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27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elebeğin Öyküsü” </w:t>
      </w:r>
      <w:r>
        <w:rPr>
          <w:rFonts w:cs="Calibri"/>
          <w:bCs/>
          <w:sz w:val="24"/>
          <w:szCs w:val="24"/>
        </w:rPr>
        <w:t>Sanat- Türkçe  (Bütünleştirilmiş Bireysel ve Büyük 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Sevimli mi Sevimli”</w:t>
      </w:r>
      <w:r>
        <w:rPr>
          <w:bCs/>
          <w:sz w:val="24"/>
          <w:szCs w:val="24"/>
        </w:rPr>
        <w:t xml:space="preserve"> Müzik  (</w:t>
      </w:r>
      <w:r>
        <w:rPr>
          <w:rFonts w:cs="Calibri"/>
          <w:bCs/>
          <w:sz w:val="24"/>
          <w:szCs w:val="24"/>
        </w:rPr>
        <w:t>Bütünleştirilmiş Büyük 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108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ELEBEĞİN ÖYKÜSÜ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Türkçe  (Bütünleştirilmiş Bireysel ve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0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/ sembollerle grafik hazır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Nesneleri kullanarak grafik oluşturur. Nesneleri sembollerle göstererek grafik oluşturur. Grafiği oluşturan nesneleri ya da sembolleri sayar. Grafiği inceleyerek sonuçları açıkla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” </w:t>
            </w:r>
            <w:r>
              <w:rPr/>
              <w:t>adlı şiiri okuyarak çocukların dikkatini çeke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Benek benek keleb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Uçtu gitti seker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Çayır çimen içinde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Gelinlikler giyer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Uç kelebek, koş kelebek.</w:t>
            </w:r>
            <w:r>
              <w:rPr>
                <w:rStyle w:val="Appleconvertedspace"/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 </w:t>
            </w:r>
            <w:r>
              <w:rPr>
                <w:rFonts w:cs="Calibri"/>
                <w:i/>
                <w:sz w:val="18"/>
                <w:szCs w:val="18"/>
                <w:lang w:val="tr-TR" w:eastAsia="en-US"/>
              </w:rPr>
              <w:br/>
            </w:r>
            <w:r>
              <w:rPr>
                <w:rFonts w:cs="Calibri"/>
                <w:i/>
                <w:sz w:val="18"/>
                <w:szCs w:val="18"/>
                <w:shd w:fill="FFFFFF" w:val="clear"/>
                <w:lang w:val="tr-TR" w:eastAsia="en-US"/>
              </w:rPr>
              <w:t>Çayırlar seni bekleyecek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Öğretmen ardından kelebeğin oluşumuyla ilgili resimleri ya da slaytı çocuklara izletir. Kelebeğin koza hali ve kozadan çıkmasıyla ilgili çocuklarla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Çocuklara kelebekler yemek yer mi? Kelebekler ne renk olur? Uçabilirler mi? Daha önce kelebek gördinüz mü? Şeklinde sorular sorularak çocukların fikirleri din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i/>
                <w:i/>
              </w:rPr>
            </w:pPr>
            <w:r>
              <w:rPr>
                <w:shd w:fill="FFFFFF" w:val="clear"/>
              </w:rPr>
              <w:t>Öğretmen kelebeklerin pullu kanatları olan bir böcek olduğunu, kelebeklerin yumurta, tırtıl, kelebek dönemlerinden geçtiği ve dönemde büyüdüğü söylenir. Kelebeklerin dört ay boyunca uyuduğunu ve bu dönemde hiçbirşey yemediğ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 xml:space="preserve"> ” kitabının 24. 25. sayfalarındaki alıştırmalar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eşit çeşit kelebek resimlerini kesilmesi için masalara yerleştirir. Kelebekler farklı renk ve çeşit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rehberlik edilerek kesme çalışması tamamlanır. Çalışmanın ardından kelebekler renk ve çeşitlerine göre büyük bir kartonu yapıştırılarak grafik çalışmas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ılan çalışmalar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23. 24. sayfalarındaki alıştırmalar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jc w:val="both"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elebek resimleri, makas, fon karton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urta, tırtıl, koz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sz w:val="18"/>
                <w:szCs w:val="18"/>
              </w:rPr>
              <w:t>Grafi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 “</w:t>
            </w:r>
            <w:r>
              <w:rPr>
                <w:b/>
              </w:rPr>
              <w:t>Ailemle Eğlenceli Faaliyetler</w:t>
            </w:r>
            <w:r>
              <w:rPr/>
              <w:t>” kitabının 29.  sayfasındaki alıştırmayı çocuklarına rehberlik ederek yapmaları isten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 hangi dönemlerden geçe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ğin oluşumunu anlatır mıs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SEVİMLİ Mİ SEVİMLİ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 </w:t>
            </w:r>
            <w:r>
              <w:rPr/>
              <w:t>” şarkısını çocuklara dinletir. Birkaç kezde kendisi söyler. Çocukların tekrar etmesi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le ilgili resimler ve görseller çocuklara izlet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nceden hazırlanan kelebek kanatları çocuklara dağıtılır.</w:t>
            </w:r>
          </w:p>
          <w:p>
            <w:pPr>
              <w:pStyle w:val="NormalWeb"/>
              <w:shd w:fill="FFFFFF" w:val="clear"/>
              <w:spacing w:lineRule="atLeast" w:line="285"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Sevimli mi sevimli, uçuyor renkli renkl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Dört yaprak kanatları, anteni iki tell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oncuk boncuk gözleri, ipek tüylü beden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Ürkek şirin halleri, dolaşır çiçekler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üzel renkli kelebek, hoş benekli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oncuk gözlü kelebek, minik yüzlü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özlerimle seve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Ömrün kısa bili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Canım tutmak isterse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Elbet seni yeneri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Ne çoktur çeşitleri, bal özlü içtikleri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Doğanın harikası</w:t>
            </w:r>
            <w:r>
              <w:rPr>
                <w:rStyle w:val="Appleconvertedspace"/>
                <w:rFonts w:cs="Calibri" w:ascii="Calibri" w:hAnsi="Calibri"/>
                <w:i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Bin bir desen renkler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Şirin ürkek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Çift kanatlı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Güzel renkli kelebe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Hoş benekli kelebe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, benek, ant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 kandını taktığınızda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önce kelebe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lebekleri kışın görebilir miy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57:00Z</dcterms:modified>
  <cp:revision>129</cp:revision>
  <dc:subject/>
  <dc:title/>
</cp:coreProperties>
</file>