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Kaç Tavuğum Kaç” </w:t>
      </w:r>
      <w:r>
        <w:rPr>
          <w:rFonts w:cs="Calibri"/>
          <w:bCs/>
          <w:sz w:val="24"/>
          <w:szCs w:val="24"/>
          <w:lang w:val="tr-TR" w:eastAsia="en-US"/>
        </w:rPr>
        <w:t>Oyun- Hareket (Bütünleştirilmiş Küç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Oynayan Ataçlar”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Ç TAVUĞUM KAÇ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-Hareket (Bütünleştirilmiş Küç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</w:t>
        <w:tab/>
        <w:tab/>
        <w:tab/>
        <w:tab/>
        <w:tab/>
        <w:t xml:space="preserve">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tadını, dokusunu ve kullanım amaçlarını söy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Yer değiştirme hareketleri yapar.</w:t>
            </w:r>
            <w:r>
              <w:rPr>
                <w:rFonts w:cs="Calibri"/>
                <w:i/>
                <w:sz w:val="18"/>
                <w:szCs w:val="18"/>
              </w:rPr>
              <w:t>(Göstergeleri: Engelin üzerinden atlar. Çift ayak sıçrayarak belirli mesafe ilerler. Tek ayak sıçrayarak belirli mesafe ilerler. Belirlenen mesafede yuvarlanır.)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 w:eastAsia="tr-TR"/>
              </w:rPr>
              <w:t>Kazanı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tr-T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/>
              </w:rPr>
              <w:t>5: Müzik ve ritim eşliğinde hareket eder.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(Göstergeleri: </w:t>
            </w:r>
            <w:r>
              <w:rPr>
                <w:rFonts w:eastAsia="HelveticaT;MS Mincho" w:cs="Calibri" w:ascii="Calibri" w:hAnsi="Calibri"/>
                <w:i/>
                <w:color w:val="000000"/>
                <w:sz w:val="18"/>
                <w:szCs w:val="18"/>
                <w:lang w:val="tr-TR"/>
              </w:rPr>
              <w:t>Müzik ve ritim eşliğinde çeşitli hareketleri ardı ardına yapar.)</w:t>
            </w:r>
          </w:p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önceden hazırlamış olduğu kırmızı, sarı, mavi, turuncu, yeşil renkli daireleri sınıfta çember oluşturacak şekilde yerleştir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Yerleştirilen dairelerin üzerine eşit sayıda çocuk gelecek şekilde çift ayak üzerinde durmaları isten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, kırmızılar dediğinde kırmızı renkte olanlar ortaya gelmelid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ynı anda sarı renkte duran çocuk da ortaya gelmişse oyundan çıkar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şırtmak amacıyla söylediği rengi iki kez söyleyerek oyuna heyecan kat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farklı renkler söylenerek devam et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Daha sonra öğretmen, çocukları ikişer kişi olarak grup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Grupları sınıf içine dağınık şekilde yerleştirir.  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dan biri yuva, diğeri de tavuk o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yrıca sınıftan bir öğrenci tilki olarak seç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ncilerden yuva olanlar bacaklarını açar tavuk olanlar ise yerde emekler şekilde bekl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Tavuk olanlar tavuk sesi çıkararak sınıfta gezinmeye başlar. 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tilki geliyor diye ses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Tavuklar yuvalarına doğru koşar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u arada tilki sınıfa girer ve yuvasına giremeyeni yaka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Oyun böyle devam eder ve sona kalan tavuk oyunu kazanmış o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rdından öğretmen, çocukların yarım ay şeklinde oturmalarını ist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nciler yerleştikten sonra öğretmen belirlediği hayvanların özelliklerini öğrencilerine anlatmaya başl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u anlatılarda hayvanların belirgin özellikleri seçilmeye özen gösteril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anlatılarında jest ve mimiklerden de yarar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Hayvanların belirgin sesleri varsa bunları da çıkarak ya da dinleterek öğrencilerin dikkati çekilmeye çalış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bitimi en çok hayvanı doğru bilen çocuk oyunu kaz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ırmızı, sarı, mavi, turuncu, yeşil fon kartonlarından kesilmiş büyük dair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, sarı, mavi, turuncu, yeşi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ınıfımızda kırmızı/sarı/mavi/turuncu;/yeşil renkte olan nesneler nelerd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lki sizi kovaladığı zaman heyecanlandınız mı? Nede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sevdiğiniz hayvan hangisi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  <w:lang w:val="tr-TR" w:eastAsia="en-US"/>
        </w:rPr>
        <w:t>OYNAYAN ATAÇ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Seçtiği çözüm yolunu den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nin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/ izledikleri hakkında yorum yapar. Dinledikleri/ izlediklerini açıkla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Öncelikle çocuklara pet şişeler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çlerine bir miktar ataç atılır ve üzerine de şişenin dörtte birine denk gelecek şekilde talaş tozu doldurularak ağzı kap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çocukların şişeyi iyice çalkalamaları ve ataçların talaş tozu içerisinde kaybolmalarını sağl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ın ataçları görüp göremedikler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u talaş tozunun içerisindeki şişenin kapağını açmadan ataçları tekrar nasıl bir araya toplayabileceğimiz hakkında çocukların görüş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ın önerdikleri fikirler den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a birer tane mıknatıs verilir ve pet şişenin etrafında bu mıknatısı dolaştırarak talaşların arasındaki ataçları toplamaya çalış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pet şişenin etrafında mıknatısı gezdirirler ve gerektiğinde pet şişeyi farklı yönlerde çevirerek tüm ataçları bir araya topl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Mıknatıs yardımıyla bir araya toplanan ataçlar pet şişenin içerisinde dolaştır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pet şişelerin kapakları açılır ve mıknatıs yardımıyla ataçlar dışarı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et şişelerin içerisindeki talaş tozları boşal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et şişelere su doldurulur ve ataçlar bu kez de suyun içerisine atılarak pet şişelerin ağızları kap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ellerindeki mıknatısları kullanarak suyun içerisinde yüzen ataçları topla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mıknatısları pet şişeye tema ettirmeden ataçları suyun içerisinde dans ettirir gibi gezdirebili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üyük pet şişe, talaş tozu, mıknatıs, metal ataçlar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in evlerinde çocuklarıyla mıknatıslarla birlikte çeşitli oyunlar oynamaları istenir.</w:t>
            </w:r>
          </w:p>
          <w:p>
            <w:pPr>
              <w:pStyle w:val="Normal"/>
              <w:ind w:left="9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ataçları neden kendisine çekt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sınıfımızdaki başka neleri kendisine çekebilir? Nede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4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sınıfımızdaki başka hangi nesneleri çekemez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1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59:00Z</dcterms:modified>
  <cp:revision>24</cp:revision>
  <dc:subject/>
  <dc:title/>
</cp:coreProperties>
</file>