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2 Şubat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ind w:left="720" w:hanging="0"/>
        <w:rPr>
          <w:rFonts w:cs="Calibri"/>
          <w:b/>
          <w:b/>
          <w:bCs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sz w:val="24"/>
          <w:szCs w:val="20"/>
          <w:lang w:val="tr-TR" w:eastAsia="en-US"/>
        </w:rPr>
        <w:t xml:space="preserve">Daha Kolay Nasıl Olabilir? </w:t>
      </w:r>
      <w:r>
        <w:rPr>
          <w:rFonts w:cs="Calibri"/>
          <w:bCs/>
          <w:sz w:val="24"/>
          <w:szCs w:val="24"/>
        </w:rPr>
        <w:t>”  Oyun – Okuma Yazmaya Hazırlık (</w:t>
      </w:r>
      <w:r>
        <w:rPr>
          <w:rFonts w:cs="Calibri"/>
          <w:sz w:val="24"/>
          <w:szCs w:val="24"/>
        </w:rPr>
        <w:t xml:space="preserve">Bütünleştirilmiş Bireysel ve Büyük Grup Etkinliği)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“</w:t>
      </w:r>
      <w:r>
        <w:rPr>
          <w:rFonts w:cs="Calibri"/>
          <w:bCs/>
          <w:sz w:val="24"/>
          <w:szCs w:val="24"/>
        </w:rPr>
        <w:t>Magnet Yapalım”  Sanat  (Bireysel Etkinlik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</w:p>
    <w:p>
      <w:pPr>
        <w:pStyle w:val="Normal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DAHA KOLAY NASIL OLABİLİR?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Oyun – Okuma Yazmaya Hazırlık</w:t>
      </w:r>
      <w:r>
        <w:rPr>
          <w:rFonts w:cs="Calibri"/>
          <w:bCs/>
          <w:sz w:val="18"/>
          <w:szCs w:val="18"/>
        </w:rPr>
        <w:t xml:space="preserve"> (</w:t>
      </w:r>
      <w:r>
        <w:rPr>
          <w:rFonts w:cs="Calibri"/>
          <w:sz w:val="18"/>
          <w:szCs w:val="18"/>
        </w:rPr>
        <w:t xml:space="preserve">Bütünleştirilmiş Bireysel ve Büyük Grup Etkinliği)  </w:t>
      </w:r>
      <w:r>
        <w:rPr>
          <w:rFonts w:cs="Calibri"/>
          <w:b/>
          <w:bCs/>
        </w:rPr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</w:t>
        <w:tab/>
        <w:tab/>
        <w:tab/>
        <w:tab/>
        <w:tab/>
        <w:t xml:space="preserve">      </w:t>
        <w:tab/>
        <w:t xml:space="preserve">    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    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7: Nesne ya da varlıkları özelliklerine göre gruplar.</w:t>
            </w:r>
            <w:r>
              <w:rPr>
                <w:rFonts w:cs="Calibri"/>
                <w:i/>
                <w:sz w:val="18"/>
                <w:szCs w:val="18"/>
              </w:rPr>
              <w:t>(Göstergeleri: Nesne/ varlıkları rengine, dokusuna, tadına ve kullanım amaçlarına göre grupla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8: Nesne ya da varlıkların özelliklerini karşılaştırır. </w:t>
            </w:r>
            <w:r>
              <w:rPr>
                <w:rFonts w:cs="Calibri"/>
                <w:i/>
                <w:sz w:val="18"/>
                <w:szCs w:val="18"/>
              </w:rPr>
              <w:t>(Göstergeleri: Nesne/ varlıkların dokusunu, tadını ve kullanım amaçlarını ayırt eder, karşılaştırır.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7: Neden-sonuç ilişkisi kurar. </w:t>
            </w:r>
            <w:r>
              <w:rPr>
                <w:rFonts w:cs="Calibri"/>
                <w:i/>
                <w:sz w:val="18"/>
                <w:szCs w:val="18"/>
              </w:rPr>
              <w:t>(Göstergeleri: Bir olayın olası nedenlerini söyler. Bir olayın olası sonuçlarını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Sözel yönergeleri yerine getirir. Dinledikleri/ izledikleri hakkında yorum yapar. Dinledikleri/ izlediklerini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8: Dinlediklerini/ izlediklerini çeşitli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inledikleri/ izledikleri ile ilgili sorular sorar. Dinledikleri/ izledikleri ile ilgili sorulara cevap verir. Dinlediklerini/ izlediklerini başkalarına anlat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: Yer değiştirme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Engelin üzerinden atlar. Çift ayak sıçrayarak belirli mesafe ilerler. Tek ayak sıçrayarak belirli mesafe ilerler. Belirlenen mesafede yuvarlan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Nesneleri toplar.  Nesneleri üst üste / yan yana diz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0: Sorumluluklarını yerine getir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Sorumluluk almaya istekli olduğunu gösterir. Üstlendiği sorumluluğu yerine getirir. Sorumluluklar yerine getirilmediğinde olası sonuçları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“</w:t>
            </w:r>
            <w:r>
              <w:rPr>
                <w:b/>
              </w:rPr>
              <w:t>Eğlenceli Kavramlar</w:t>
            </w:r>
            <w:r>
              <w:rPr/>
              <w:t>” Kitabı 25. sayfası ile “</w:t>
            </w:r>
            <w:r>
              <w:rPr>
                <w:b/>
              </w:rPr>
              <w:t>Eğlenceli Çizgilerle Yazmaya Hazırlanıyorum</w:t>
            </w:r>
            <w:r>
              <w:rPr/>
              <w:t xml:space="preserve">” Kitabı 31 ve 32. sayfaları yönergeler doğrultusunda tamamlanır.  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Sınıfa çeşitli engeller içeren bir parkur hazırlanı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Öğretmenin ‘başla’ demesi ile çocuklar parkuru geçerek bitiş çizgisine ulaşırla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Oyunun sonunda öğretmen çocuklara hangi engel kolaydı, hangi engelde zorlandınız sorularını sorarak etkinlik pekiştirili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 xml:space="preserve">Öğretmen sınıfta itilmesi zor bir dolabın çocuklar tarafından itilmesini ister. 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Çocukların denemelerinden sonra öğretmen dolabın ayaklarının altlarına yarımşar limon koyar ve tekrar denemelerini iste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Çocuklar dolabı kolayca çekince öğretmen çocuklara “ Limon nasıl dolabı kolay çekmemizi sağladı, limon yerine başka ne kullanarak dolabı çekebilirdik. Siz de evde eşya taşırken alet kullanıyor musunuz?” Vb. sorular sora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“</w:t>
            </w:r>
            <w:r>
              <w:rPr>
                <w:b/>
              </w:rPr>
              <w:t>Farklı Düşünüyorum</w:t>
            </w:r>
            <w:r>
              <w:rPr/>
              <w:t>” kitabı 24. sayfa yönergeler doğrultusunda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sa, dolap,oyun parkuru, limon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Kolay, zor, parku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Zıt: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 Kolay-zor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elleri aşarak parkuru tamamlamak yorucu muydu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ha önce hiç böylre bir parkurda oyun oynadınız mı?</w:t>
            </w:r>
          </w:p>
          <w:p>
            <w:pPr>
              <w:pStyle w:val="AmlcaocukPlan"/>
              <w:numPr>
                <w:ilvl w:val="0"/>
                <w:numId w:val="3"/>
              </w:numPr>
              <w:rPr/>
            </w:pPr>
            <w:r>
              <w:rPr/>
              <w:t>Dolabı itemediğiniz hareket ettiremediğiniz zaman neden altına limon koyduk?</w:t>
            </w:r>
          </w:p>
          <w:p>
            <w:pPr>
              <w:pStyle w:val="AmlcaocukPlan"/>
              <w:numPr>
                <w:ilvl w:val="0"/>
                <w:numId w:val="3"/>
              </w:numPr>
              <w:rPr/>
            </w:pPr>
            <w:r>
              <w:rPr/>
              <w:t>Dolabın tekerlekleri olsaydı daha mı kolay itebilirdiniz?</w:t>
            </w:r>
          </w:p>
          <w:p>
            <w:pPr>
              <w:pStyle w:val="AmlcaocukPlan"/>
              <w:numPr>
                <w:ilvl w:val="0"/>
                <w:numId w:val="3"/>
              </w:numPr>
              <w:rPr/>
            </w:pPr>
            <w:r>
              <w:rPr/>
              <w:t>Limon koymadan önce mi dolabı hareket ettirmek kolaydı limonu koyduktan sonra mı?</w:t>
            </w:r>
          </w:p>
          <w:p>
            <w:pPr>
              <w:pStyle w:val="AmlcaocukPlan"/>
              <w:numPr>
                <w:ilvl w:val="0"/>
                <w:numId w:val="3"/>
              </w:numPr>
              <w:rPr/>
            </w:pPr>
            <w:r>
              <w:rPr/>
              <w:t>Marketlerdeki alışveriş arabalarında tekerlek olmasaydı ne olurdu</w:t>
            </w:r>
          </w:p>
          <w:p>
            <w:pPr>
              <w:pStyle w:val="AmlcaocukPlan"/>
              <w:numPr>
                <w:ilvl w:val="0"/>
                <w:numId w:val="0"/>
              </w:numPr>
              <w:ind w:left="65" w:hanging="0"/>
              <w:rPr/>
            </w:pPr>
            <w:r>
              <w:rPr/>
              <w:t>Vb. şeklinde sorular sorularak çocukların duygu ve düşünceleri alınarak etkinlik sonlandırılır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MAGNET YAPALIM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Sanat</w:t>
      </w:r>
      <w:r>
        <w:rPr>
          <w:rFonts w:cs="Calibri"/>
          <w:bCs/>
          <w:sz w:val="18"/>
          <w:szCs w:val="18"/>
        </w:rPr>
        <w:t xml:space="preserve"> (</w:t>
      </w:r>
      <w:r>
        <w:rPr>
          <w:rFonts w:cs="Calibri"/>
          <w:sz w:val="18"/>
          <w:szCs w:val="18"/>
        </w:rPr>
        <w:t xml:space="preserve">Bireysel Etkinlik)  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</w:t>
        <w:tab/>
        <w:tab/>
        <w:t xml:space="preserve">                     </w:t>
        <w:tab/>
        <w:tab/>
        <w:tab/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 Dikkat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Sözel yönergeleri yerine getirir. Dinledikleri/ izledikleri hakkında yorum yapar. Dinledikleri/ izlediklerini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8: Dinlediklerini/ izlediklerini çeşitli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inledikleri/ izledikleri ile ilgili sorular sorar. Dinledikleri/ izledikleri ile ilgili sorulara cevap verir. Dinlediklerini/ izlediklerini başkalarına anlat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 xml:space="preserve">(Göstergeleri: Malzemeleri keser, yapıştırır. Değişik malzemeler kullanarak resim yapar. Nesneleri sıkar,  çeker/gerer. Malzemelere elleriyle şekil verir. Malzemelere araç kullanarak şekil verir. 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uygu, düşünce ve hayallerini özgün yollarla ifade eder.  Nesneleri alışılmışın dışında kullanır. Özgün özellikler taşıyan ürünler oluşturu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a mıknatıslar dağıt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la birlikte sınıfın ve okulun değişik yerleri gezilerek mıknatısın nelere yapışıp nelere yapışmadığı incel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la mıknatsın gücü ve enerjisi hakkında konuşulu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a magnet yapmaları için oyun hamurları dağıt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dan oyun hamurlarında diledikleri bir magneti yapmaları ist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Yapılan magnetler eve gönderil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Mıknatıs, oyun hamu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Magnet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inizde, buzdolabınızda ya da odanızda magnetler var mı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gnetler duvara nasıl yapışır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ıknatıs hangi maddeden yapışmıştır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ıknatıs yerine bant  kullansaydık nasıl olurdu, sağlam olur muydu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 tür magnetler tasarladınız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ndi magnetinizi yapmak hoşunuza gitti mi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1:38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8:02:00Z</dcterms:modified>
  <cp:revision>22</cp:revision>
  <dc:subject/>
  <dc:title/>
</cp:coreProperties>
</file>