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27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rokiyi Bildim” </w:t>
      </w:r>
      <w:r>
        <w:rPr>
          <w:rFonts w:cs="Calibri"/>
          <w:bCs/>
          <w:sz w:val="24"/>
          <w:szCs w:val="24"/>
        </w:rPr>
        <w:t>Sanat (Büyük 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Küçük Kız Küçük Kız”</w:t>
      </w:r>
      <w:r>
        <w:rPr>
          <w:bCs/>
          <w:sz w:val="24"/>
          <w:szCs w:val="24"/>
        </w:rPr>
        <w:t xml:space="preserve"> 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Times New Roman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ROKİYİ BİLDİ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(Büyük Grup Etkinliği)</w:t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</w:t>
        <w:tab/>
        <w:tab/>
        <w:tab/>
        <w:t xml:space="preserve">                   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asaya büyük bir fon kartonu koy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bir sınıf modeli oluşturacaklarını ve bunu da sınıftaki oyuncakları kullanarak yapacaklarını söyl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lego alarak “Burası sınıf kapımız şimdi öğrenme merkezleri ve sınıfın diğer bölümlerini yerleştirelim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la birlikte sınıfın bölümleri karton üzerinde yerleştir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a “Sınıfın bölümlerini bir de kağıt üzerinde çizerek gösterelim mi?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sınıfın bölümleri çizilerek kağıt üzerinde göst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ınıfa getirdiği okul krokisini çocuklara gösterir ve incelenerek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daha önce kroki görmüşmüydünüz? Bizim yaptığımız sınıf krokisine benziyor mu? Şeklinde sorular sorulup çocukların fikir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28. 29. sayfalarındaki alıştırmalar yapılı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jc w:val="both"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kul krokisi, fon kartonu, kraf kağı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Krok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358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</w:rPr>
              <w:tab/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 “</w:t>
            </w:r>
            <w:r>
              <w:rPr>
                <w:b/>
              </w:rPr>
              <w:t>Ailemle Eğlenceli Faaliyetler</w:t>
            </w:r>
            <w:r>
              <w:rPr/>
              <w:t>” kitabının 28.  sayfas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her hangi bir yerdeki krokiyi çocuklarıyla incelemeleri isteni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oki nedir? Niçin kullanıl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oki çiz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önce kroki gördünüz mü? Nerede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şka nerelerin krokisi çizile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tr-TR" w:eastAsia="en-US"/>
        </w:rPr>
      </w:pPr>
      <w:r>
        <w:rPr>
          <w:rFonts w:cs="Calibri"/>
          <w:b/>
          <w:color w:val="FF0000"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ÜÇÜK KIZ KÜÇÜK KI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 (</w:t>
      </w:r>
      <w:r>
        <w:rPr>
          <w:rFonts w:cs="Calibri"/>
          <w:bCs/>
          <w:sz w:val="18"/>
          <w:szCs w:val="18"/>
        </w:rPr>
        <w:t>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      </w:t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Öğretmen “</w:t>
            </w:r>
            <w:r>
              <w:rPr>
                <w:rFonts w:cs="Calibri"/>
                <w:i/>
                <w:sz w:val="18"/>
                <w:szCs w:val="18"/>
              </w:rPr>
              <w:t>Küçük Kız</w:t>
            </w:r>
            <w:r>
              <w:rPr>
                <w:rFonts w:cs="Calibri"/>
                <w:sz w:val="18"/>
                <w:szCs w:val="18"/>
              </w:rPr>
              <w:t>” şiirini çocuklara  dinletir. Birkaç kez de kendisi söyler. Çocukların tekrar etmesi sağlanır. Ritm aletleri dağıtılır ritim tutarak şiir söylenir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üçük kız, küçük kı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öyle bana nerdeyd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n sabah bekledi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Oynamaya gelmed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n sabah bekledi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Hiç görünmed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ormayın halim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Ah neler oldu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Yüreğim sıkışt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Gözlerim dold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Başıma geleni eğer bilseni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Çok üzüntü duya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Ağlardınız si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Vah vah seni çok üzgün gördü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Vah vah buna pek çok üzüldü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inleyin çocuklar bebeğim var y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Hani uzanınca gözünü kapar y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Hani oturunca açar yenid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n sabah oynark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ştü elimd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ıldı!...</w:t>
            </w:r>
          </w:p>
          <w:p>
            <w:pPr>
              <w:pStyle w:val="NormalWeb"/>
              <w:shd w:fill="FFFFFF" w:val="clear"/>
              <w:spacing w:lineRule="atLeast" w:line="285" w:before="0" w:after="0"/>
              <w:rPr>
                <w:rFonts w:ascii="Calibri" w:hAnsi="Calibri"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 w:ascii="Calibri" w:hAnsi="Calibri"/>
                <w:i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itim aletleri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Yüreğim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de kızın başına neler gelmiş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 sizi mutlu etti mi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i büyüklerinize de söylemek ister misiniz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deki küçük kız olmak ister miyd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00:00Z</dcterms:modified>
  <cp:revision>123</cp:revision>
  <dc:subject/>
  <dc:title/>
</cp:coreProperties>
</file>