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8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27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elebeğin Öyküsü” </w:t>
      </w:r>
      <w:r>
        <w:rPr>
          <w:rFonts w:cs="Calibri"/>
          <w:bCs/>
          <w:sz w:val="24"/>
          <w:szCs w:val="24"/>
        </w:rPr>
        <w:t>Sanat- Türkçe  (Bütünleştirilmiş Bireysel ve Büyük 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Sevimli mi Sevimli”</w:t>
      </w:r>
      <w:r>
        <w:rPr>
          <w:bCs/>
          <w:sz w:val="24"/>
          <w:szCs w:val="24"/>
        </w:rPr>
        <w:t xml:space="preserve"> Müzik  (</w:t>
      </w:r>
      <w:r>
        <w:rPr>
          <w:rFonts w:cs="Calibri"/>
          <w:bCs/>
          <w:sz w:val="24"/>
          <w:szCs w:val="24"/>
        </w:rPr>
        <w:t>Bütünleştirilmiş Büyük 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ELEBEĞİN ÖYKÜSÜ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Türkçe  (Bütünleştirilmiş Bireysel ve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</w:t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0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/ sembollerle grafik hazır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</w:t>
            </w:r>
            <w:r>
              <w:rPr>
                <w:i/>
              </w:rPr>
              <w:t xml:space="preserve">Kelebek” </w:t>
            </w:r>
            <w:r>
              <w:rPr/>
              <w:t>adlı şiiri okuyarak çocukların dikkatini çeke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Benek benek keleb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Uçtu gitti seker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Çayır çimen içinde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Gelinlikler giyer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Uç kelebek, koş keleb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Çayırlar seni bekleyecek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i/>
                <w:i/>
              </w:rPr>
            </w:pPr>
            <w:r>
              <w:rPr>
                <w:shd w:fill="FFFFFF" w:val="clear"/>
              </w:rPr>
              <w:t>Öğretmen ardından kelebeğin oluşumuyla ilgili resimleri ya da slaytı çocuklara izletir. Kelebeğin koza hali ve kozadan çıkmasıyla ilgili çocuklarla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i/>
                <w:i/>
              </w:rPr>
            </w:pPr>
            <w:r>
              <w:rPr>
                <w:shd w:fill="FFFFFF" w:val="clear"/>
              </w:rPr>
              <w:t>Çocuklara kelebekler yemek yer mi? Kelebekler ne renk olur? Uçabilirler mi? Daha önce kelebek gördinüz mü? Şeklinde sorular sorularak çocukların fikirleri din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i/>
                <w:i/>
              </w:rPr>
            </w:pPr>
            <w:r>
              <w:rPr>
                <w:shd w:fill="FFFFFF" w:val="clear"/>
              </w:rPr>
              <w:t>Öğretmen kelebeklerin pullu kanatları olan bir böcek olduğunu, kelebeklerin yumurta, tırtıl, kelebek dönemlerinden geçtiği ve dönemde büyüdüğü söylenir. Kelebeklerin dört ay boyunca uyuduğunu ve bu dönemde hiçbirşey yemediği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 xml:space="preserve"> ” kitabının 24. 25. sayfalarındaki alıştırmalar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eşit çeşit kelebek resimlerini kesilmesi için masalara yerleştirir. Kelebekler farklı renk ve çeşitt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rehberlik edilerek kesme çalışması tamamlanır. Çalışmanın ardından kelebekler renk ve çeşitlerine göre büyük bir kartonu yapıştırılarak grafik çalışması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ılan çalışmalar sınıf panosund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23. 24. sayfalarındaki alıştırmalar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jc w:val="both"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elebek resimleri, makas, fon karton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umurta, tırtıl, koz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sz w:val="18"/>
                <w:szCs w:val="18"/>
              </w:rPr>
              <w:t>Grafi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 “</w:t>
            </w:r>
            <w:r>
              <w:rPr>
                <w:b/>
              </w:rPr>
              <w:t>Ailemle Eğlenceli Faaliyetler</w:t>
            </w:r>
            <w:r>
              <w:rPr/>
              <w:t>” kitabının 29.  sayfasındaki alıştırmayı çocuklarına rehberlik ederek yapmaları isteni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ler hangi dönemlerden geçe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ğin oluşumunu anlatır mıs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SEVİMLİ Mİ SEVİMLİ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 (</w:t>
      </w:r>
      <w:r>
        <w:rPr>
          <w:rFonts w:cs="Calibri"/>
          <w:bCs/>
          <w:sz w:val="18"/>
          <w:szCs w:val="18"/>
        </w:rPr>
        <w:t>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</w:t>
            </w:r>
            <w:r>
              <w:rPr>
                <w:i/>
              </w:rPr>
              <w:t xml:space="preserve">Kelebek </w:t>
            </w:r>
            <w:r>
              <w:rPr/>
              <w:t>” şarkısını çocuklara dinletir. Birkaç kezde kendisi söyler. Çocukların tekrar etmesi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lerle ilgili resimler ve görseller çocuklara izlet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nceden hazırlanan kelebek kanatları çocuklara dağıtılır.</w:t>
            </w:r>
          </w:p>
          <w:p>
            <w:pPr>
              <w:pStyle w:val="NormalWeb"/>
              <w:shd w:fill="FFFFFF" w:val="clear"/>
              <w:spacing w:lineRule="atLeast" w:line="285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Sevimli mi sevimli, uçuyor renkli renkl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Dört yaprak kanatları, anteni iki tell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Boncuk boncuk gözleri, ipek tüylü beden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Ürkek şirin halleri, dolaşır çiçekler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Güzel renkli kelebek, hoş benekli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Boncuk gözlü kelebek, minik yüzlü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Gözlerimle severi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Ömrün kısa biliri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Canım tutmak isterse</w:t>
            </w:r>
            <w:r>
              <w:rPr>
                <w:rStyle w:val="Appleconvertedspace"/>
                <w:rFonts w:cs="Calibri" w:ascii="Calibri" w:hAnsi="Calibri"/>
                <w:i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Elbet seni yeneri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Ne çoktur çeşitleri, bal özlü içtikleri</w:t>
            </w:r>
            <w:r>
              <w:rPr>
                <w:rStyle w:val="Appleconvertedspace"/>
                <w:rFonts w:cs="Calibri" w:ascii="Calibri" w:hAnsi="Calibri"/>
                <w:i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Doğanın harikası</w:t>
            </w:r>
            <w:r>
              <w:rPr>
                <w:rStyle w:val="Appleconvertedspace"/>
                <w:rFonts w:cs="Calibri" w:ascii="Calibri" w:hAnsi="Calibri"/>
                <w:i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Bin bir desen renkler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Şirin ürkek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Çift kanatlı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Güzel renkli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Hoş benekli kelebe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itim aletleri, müzik çalar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, benek, ant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 kandını taktığınızda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önce kelebek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leri kışın görebilir miyi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00:00Z</dcterms:modified>
  <cp:revision>131</cp:revision>
  <dc:subject/>
  <dc:title/>
</cp:coreProperties>
</file>