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2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 xml:space="preserve">Daha Kolay Nasıl Olabilir? </w:t>
      </w:r>
      <w:r>
        <w:rPr>
          <w:rFonts w:cs="Calibri"/>
          <w:bCs/>
          <w:sz w:val="24"/>
          <w:szCs w:val="24"/>
        </w:rPr>
        <w:t>”  Oyun –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Magnet Yapalım”  Sanat 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DAHA KOLAY NASIL OLABİLİR?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 –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</w:t>
        <w:tab/>
        <w:tab/>
        <w:tab/>
        <w:tab/>
        <w:tab/>
        <w:t xml:space="preserve">      </w:t>
        <w:tab/>
        <w:t xml:space="preserve">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Nesne ya da varlıkları özelliklerine göre gruplar.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rengine, dokusuna, tadına ve kullanım amaçlarına göre grup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n dokusunu, tadını ve kullanım amaçlarını ayırt eder, karşılaştırır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/ izledikleri hakkında yorum yapa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Engelin üzerinden atlar. Çift ayak sıçrayarak belirli mesafe ilerler. Tek ayak sıçrayarak belirli mesafe ilerler. Belirlenen mesafede yuvar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 Nesneleri üst üste / yan yana diz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25. sayfası ile “</w:t>
            </w:r>
            <w:r>
              <w:rPr>
                <w:b/>
              </w:rPr>
              <w:t>Eğlenceli Çizgilerle Yazmaya Hazırlanıyorum</w:t>
            </w:r>
            <w:r>
              <w:rPr/>
              <w:t xml:space="preserve">” Kitabı 31 ve 32. sayfaları yönergeler doğrultusunda tamamlanır.  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Sınıfa çeşitli engeller içeren bir parkur hazırlanı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in ‘başla’ demesi ile çocuklar parkuru geçerek bitiş çizgisine ulaşırl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Oyunun sonunda öğretmen çocuklara hangi engel kolaydı, hangi engelde zorlandınız sorularını sorarak etkinlik pekiştiril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 sınıfta itilmesi zor bir dolabın çocuklar tarafından itilmesini ister. 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ın denemelerinden sonra öğretmen dolabın ayaklarının altlarına yarımşar limon koyar ve tekrar denemelerini ist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 dolabı kolayca çekince öğretmen çocuklara “ Limon nasıl dolabı kolay çekmemizi sağladı, limon yerine başka ne kullanarak dolabı çekebilirdik. Siz de evde eşya taşırken alet kullanıyor musunuz?” Vb. sorular sor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24. sayfa yönergeler doğrultusunda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sa, dolap,oyun parkuru, limon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olay, zor, parku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Kolay-zor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elleri aşarak parkuru tamamlamak yorucu muyd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ha önce hiç böylre bir parkurda oyun oynadınız mı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Dolabı itemediğiniz hareket ettiremediğiniz zaman neden altına limon koyduk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Dolabın tekerlekleri olsaydı daha mı kolay itebilirdiniz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Limon koymadan önce mi dolabı hareket ettirmek kolaydı limonu koyduktan sonra mı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Marketlerdeki alışveriş arabalarında tekerlek olmasaydı ne olurdu</w:t>
            </w:r>
          </w:p>
          <w:p>
            <w:pPr>
              <w:pStyle w:val="AmlcaocukPlan"/>
              <w:numPr>
                <w:ilvl w:val="0"/>
                <w:numId w:val="0"/>
              </w:numPr>
              <w:ind w:left="65" w:hanging="0"/>
              <w:rPr/>
            </w:pPr>
            <w:r>
              <w:rPr/>
              <w:t>Vb. şeklinde sorular sorularak çocukların duygu ve düşünceleri alınarak etkinlik sonlandırılır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MAGNET YAPALI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    </w:t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/ izledikleri hakkında yorum yapa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(Göstergeleri: Malzemeleri keser, yapıştırır. Değişik malzemeler kullanarak resim yapar. Nesneleri sıkar,  çeker/gerer. Malzemelere elleriyle şekil verir. Malzemelere araç kullanarak şekil verir.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mıknatıslar dağıt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birlikte sınıfın ve okulun değişik yerleri gezilerek mıknatısın nelere yapışıp nelere yapışmadığı incel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mıknatsın gücü ve enerjisi hakkında konuş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magnet yapmaları için oyun hamurları dağıt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oyun hamurlarında diledikleri bir magneti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magnetler eve gönd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ıknatıs, oyun hamu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agnet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nizde, buzdolabınızda ya da odanızda magnetler var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tler duvara nasıl yapışı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ıknatıs hangi maddeden yapışmıştı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ıknatıs yerine bant  kullansaydık nasıl olurdu, sağlam olur muyd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 tür magnetler tasarladını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 magnetinizi yapmak hoşunuza gitti m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1:38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59:00Z</dcterms:modified>
  <cp:revision>20</cp:revision>
  <dc:subject/>
  <dc:title/>
</cp:coreProperties>
</file>