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Hedef 10 Numara” Oyun (Büyük Grup Etkinliği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Şeftali Yapalım” Sanat (Bireysel Etkinlik)</w:t>
      </w:r>
      <w:r>
        <w:rPr>
          <w:rFonts w:cs="Calibri"/>
          <w:bCs/>
          <w:sz w:val="18"/>
          <w:szCs w:val="18"/>
          <w:lang w:val="tr-TR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EDEF 10 NUMARA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Büy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before="0" w:after="0"/>
              <w:jc w:val="both"/>
              <w:rPr>
                <w:b/>
                <w:b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5: Bir olay ya da durumla ilgili olumlu/ olumsuz duygularını uygun yollarla göst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14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1’den 10’a kadar rakamların yazılı olduğu büyük boyutlu kâğıtlar karışık ve dik bir şekilde uzak ve yakın olacak şekilde sınıfın farklı yerler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sınıfın ortasında toplanır ve iki gruba ayrıl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uruplara sırası ile bir top verilir ve gruptaki herkes topu sırasıyla rakam yazılı kâğıtlara at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kınlarda düşük rakamlı kağıtlar uzaklarda da yüksek rakamlı kağıtlar bulun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opu atan çocuk eğer kağıda isabet ettirebilirse grubuna o kadar puan kazandırmış o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rupların kazandıkları puanlar tahtada grafik şeklinde yaz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 bitiminde grupların puanlarının yazılı olduğu grafik incelenerek hangi grubun daha yüksek puan aldığı çocuklarla birlikte belirl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Eğlenceli Matematik Dünyası</w:t>
            </w:r>
            <w:r>
              <w:rPr/>
              <w:t>” kitabının 41. 42. ve 4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Top, 1-10 arası rakamların yazılı olduğu kağıtlar, Sayı pano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 Sayma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Rakaml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da yakındaki puanlar mı yüksekti yoksa uzaktakiler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Puanları vurabildiğinizde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Puanları vuramadığınızda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ŞEFTALİ YAPALIM</w:t>
        <w:tab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 (Bireysel Etkinlik)</w:t>
        <w:tab/>
        <w:tab/>
        <w:tab/>
        <w:tab/>
        <w:tab/>
        <w:tab/>
        <w:tab/>
        <w:tab/>
        <w:t xml:space="preserve">                                                                                           </w:t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 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ncelikle tüm çocuklara bir parça gazete verilir ve incele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u gazeteler ile neler yapabileceğimiz so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çocuklar gazeteleri bir şeftali büyüklüğünde yuvarlak şekle getirir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u top şekilleri ile neler yapabileceğimiz so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aha sonra top şeklindeki gazete kâğıtlarının üzeri alüminyum folyo ile kaplanır ve daha düz bir yüzey elde ed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dından çocuklara turuncu iplikler ve yapıştırıcılar verilerek alüminyum folyo kaplı topun üzerini aralıksız şekilde turuncu iplik ile kaplamaları ve turuncu bir yuvarlak elde et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u işlemin ardından yeşil karton parçaları kullanılarak şeftali için sap ve yapraklar yapılab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ilgileri doğrultusunda bu yöntemle diğer meyve veya sebzeler de yapılab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Turuncu yün iplik, gazete, yapıştırıcı, alüminyum folyo, yeşil karton parçalar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efta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urunc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meyveyi/sebzeyi seversiniz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sevmediğiniz meyve/sebzeler neler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57:00Z</dcterms:modified>
  <cp:revision>45</cp:revision>
  <dc:subject/>
  <dc:title/>
</cp:coreProperties>
</file>