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27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Krokiyi Bildim” </w:t>
      </w:r>
      <w:r>
        <w:rPr>
          <w:rFonts w:cs="Calibri"/>
          <w:bCs/>
          <w:sz w:val="24"/>
          <w:szCs w:val="24"/>
        </w:rPr>
        <w:t>Sanat (Büyük 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Küçük Kız Küçük Kız”</w:t>
      </w:r>
      <w:r>
        <w:rPr>
          <w:bCs/>
          <w:sz w:val="24"/>
          <w:szCs w:val="24"/>
        </w:rPr>
        <w:t xml:space="preserve"> Müzik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Times New Roman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ROKİYİ BİLDİ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 (Büyük Grup Etkinliği)</w:t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</w:t>
        <w:tab/>
        <w:tab/>
        <w:tab/>
        <w:t xml:space="preserve">                       </w:t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  <w:sz w:val="18"/>
                <w:szCs w:val="18"/>
              </w:rPr>
              <w:t xml:space="preserve">10: Görsel materyalleri okur. 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4"/>
                <w:sz w:val="18"/>
                <w:szCs w:val="18"/>
              </w:rPr>
              <w:t xml:space="preserve">Görsel materyalleri inceler. Görsel materyalleri açıklar. Görsel materyallerle ilgili sorular sorar. Görsel materyallerle ilgili sorulara cevap veri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rsel materyalleri kullanarak olay, öykü gibi kompozisyonlar oluşturu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 Sorumluluklar yerine getirilmediğinde olası sonuçlar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masaya büyük bir fon kartonu koy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bir sınıf modeli oluşturacaklarını ve bunu da sınıftaki oyuncakları kullanarak yapacaklarını söyl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lego alarak “Burası sınıf kapımız şimdi öğrenme merkezleri ve sınıfın diğer bölümlerini yerleştirelim” 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la birlikte sınıfın bölümleri karton üzerinde yerleştiril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a “Sınıfın bölümlerini bir de kağıt üzerinde çizerek gösterelim mi?” 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sınıfın bölümleri çizilerek kağıt üzerinde göst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sınıfa getirdiği okul krokisini çocuklara gösterir ve incelenerek sohbet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daha önce kroki görmüşmüydünüz? Bizim yaptığımız sınıf krokisine benziyor mu? Şeklinde sorular sorulup çocukların fikirleri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28. 29. sayfalarındaki alıştırmalar yapılı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jc w:val="both"/>
              <w:rPr>
                <w:rFonts w:cs="Calibri"/>
                <w:sz w:val="18"/>
                <w:szCs w:val="18"/>
                <w:lang w:val="tr-TR" w:eastAsia="en-US"/>
              </w:rPr>
            </w:pPr>
            <w:r>
              <w:rPr>
                <w:rFonts w:cs="Calibri"/>
                <w:sz w:val="18"/>
                <w:szCs w:val="18"/>
                <w:lang w:val="tr-T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kul krokisi, fon kartonu, kraf kağı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Krok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358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</w:rPr>
              <w:tab/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 “</w:t>
            </w:r>
            <w:r>
              <w:rPr>
                <w:b/>
              </w:rPr>
              <w:t>Ailemle Eğlenceli Faaliyetler</w:t>
            </w:r>
            <w:r>
              <w:rPr/>
              <w:t>” kitabının 28.  sayfas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her hangi bir yerdeki krokiyi çocuklarıyla incelemeleri istenir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oki nedir? Niçin kullanılı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oki çiz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önce kroki gördünüz mü? Nerede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şka nerelerin krokisi çizilebil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  <w:lang w:val="tr-TR" w:eastAsia="en-US"/>
        </w:rPr>
      </w:pPr>
      <w:r>
        <w:rPr>
          <w:rFonts w:cs="Calibri"/>
          <w:b/>
          <w:color w:val="FF0000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tr-TR" w:eastAsia="en-US"/>
        </w:rPr>
      </w:pPr>
      <w:r>
        <w:rPr>
          <w:rFonts w:cs="Calibri"/>
          <w:b/>
          <w:color w:val="FF0000"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ÜÇÜK KIZ KÜÇÜK KI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 (</w:t>
      </w:r>
      <w:r>
        <w:rPr>
          <w:rFonts w:cs="Calibri"/>
          <w:bCs/>
          <w:sz w:val="18"/>
          <w:szCs w:val="18"/>
        </w:rPr>
        <w:t>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</w:t>
        <w:tab/>
        <w:tab/>
        <w:tab/>
        <w:t xml:space="preserve">        </w:t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Öğretmen “</w:t>
            </w:r>
            <w:r>
              <w:rPr>
                <w:rFonts w:cs="Calibri"/>
                <w:i/>
                <w:sz w:val="18"/>
                <w:szCs w:val="18"/>
              </w:rPr>
              <w:t>Küçük Kız</w:t>
            </w:r>
            <w:r>
              <w:rPr>
                <w:rFonts w:cs="Calibri"/>
                <w:sz w:val="18"/>
                <w:szCs w:val="18"/>
              </w:rPr>
              <w:t>” şiirini çocuklara  dinletir. Birkaç kez de kendisi söyler. Çocukların tekrar etmesi sağlanır. Ritm aletleri dağıtılır ritim tutarak şiir söylenir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üçük kız, küçük kız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Söyle bana nerdeyd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ün sabah bekledi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Oynamaya gelmed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ün sabah bekledi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Hiç görünmed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Sormayın halim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Ah neler oldu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Yüreğim sıkışt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Gözlerim dold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Başıma geleni eğer bilseniz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Çok üzüntü duya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Ağlardınız siz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Vah vah seni çok üzgün gördü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Vah vah buna pek çok üzüldü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inleyin çocuklar bebeğim var y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Hani uzanınca gözünü kapar y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Hani oturunca açar yenide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ün sabah oynarke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Düştü elimde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rıldı!...</w:t>
            </w:r>
          </w:p>
          <w:p>
            <w:pPr>
              <w:pStyle w:val="NormalWeb"/>
              <w:shd w:fill="FFFFFF" w:val="clear"/>
              <w:spacing w:lineRule="atLeast" w:line="285" w:before="0" w:after="0"/>
              <w:rPr>
                <w:rFonts w:ascii="Calibri" w:hAnsi="Calibri"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 w:ascii="Calibri" w:hAnsi="Calibri"/>
                <w:i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itim aletleri, cd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Yüreğim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Şiirde kızın başına neler gelmiş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Şiir sizi mutlu etti mi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Şiiri büyüklerinize de söylemek ister misiniz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Şiirdeki küçük kız olmak ister miyd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ListParagraphCharChar">
    <w:name w:val="List Paragraph Char Char"/>
    <w:qFormat/>
    <w:rPr>
      <w:rFonts w:eastAsia="Times New Roman"/>
      <w:sz w:val="24"/>
      <w:szCs w:val="24"/>
    </w:rPr>
  </w:style>
  <w:style w:type="character" w:styleId="ListeParagrafChar">
    <w:name w:val="Liste Paragraf Char"/>
    <w:qFormat/>
    <w:rPr>
      <w:sz w:val="22"/>
      <w:szCs w:val="22"/>
      <w:lang w:val="en-US" w:eastAsia="en-US"/>
    </w:rPr>
  </w:style>
  <w:style w:type="character" w:styleId="Balk3Char">
    <w:name w:val="Başlık 3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49:00Z</dcterms:modified>
  <cp:revision>121</cp:revision>
  <dc:subject/>
  <dc:title/>
</cp:coreProperties>
</file>