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Çiçeğim Ne Tarafa Doğru Büyüyecek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Havalı Boya” Sanat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ÇİÇEĞİM NE TARAFA DOĞRU BÜYÜYECEK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 Becerileri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katlar, asar, yerleşti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Zeka Küpü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5. ve 6. sayfaları tamam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ayakkabı kutusunun kısa kenarlı yüzünde kare şeklinde bir delik aç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rton parçalar kullanılarak kutunun içinde labirent benzeri birbirine paralel iki duvar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Plastik bardağın içerisine fasulye tohumu ve toprak kon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bardak sulanır ve labirentin içerisin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imlenme sürecinin nasıl olacağı hakkında çocuklarla sohbet edilir ve onların fikirleri al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ayakkabı kutusunun ağzı kapatılır ve deliğe güneş vuracak şekilde sınıf içerisinde bir yer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Toprak kurumayacak şekilde gün aşırı sulanır ve süreç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1344295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Karınca Bilmiş Bilim Öğreniyo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41. ve 42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yakkabı kutusu, pet bardak, fasulye tohumu, bant, 2 karton parçası, çiçek toprağ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zce bardağın içindeki tohum büyüyecek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 tohum nasıl büyüyecek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z bir tohum olsaydınız hangi bitkiye ait olmak ister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br w:type="page"/>
      </w: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HAVALI BOY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 (Bireysel Etkinlik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</w:t>
        <w:tab/>
        <w:tab/>
        <w:tab/>
        <w:tab/>
        <w:tab/>
        <w:tab/>
        <w:tab/>
        <w:t xml:space="preserve">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sz w:val="18"/>
                <w:szCs w:val="18"/>
              </w:rPr>
              <w:t xml:space="preserve">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Kendisinin farklı özellikleri olduğunu söyler. </w:t>
            </w:r>
            <w:r>
              <w:rPr>
                <w:rFonts w:cs="Calibri"/>
                <w:i/>
                <w:spacing w:val="-13"/>
                <w:sz w:val="18"/>
                <w:szCs w:val="18"/>
              </w:rPr>
              <w:t>İnsanların farklı özellikleri olduğunu söyler. Etkinliklerde farklı özellikteki çocuklarla birlikte yer alı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i/>
                <w:i/>
                <w:spacing w:val="-13"/>
                <w:sz w:val="18"/>
                <w:szCs w:val="18"/>
              </w:rPr>
            </w:pPr>
            <w:r>
              <w:rPr>
                <w:rFonts w:eastAsia="HelveticaT;MS Mincho" w:cs="Calibri"/>
                <w:b/>
                <w:i/>
                <w:spacing w:val="-13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sz w:val="18"/>
                <w:szCs w:val="18"/>
              </w:rPr>
            </w:pPr>
            <w:r>
              <w:rPr>
                <w:rFonts w:eastAsia="HelveticaT;MS Mincho" w:cs="Calibri"/>
                <w:b/>
                <w:sz w:val="18"/>
                <w:szCs w:val="18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katlar, asar, yerleşti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Yere büyük bir graft kağıdı s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merdanelerin üzeri havalı poşet ile kaplanır ve bir bant yardımıyla havalı poşetin uçları yapıştır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çocuklar için çeşitli kaplarda çeşitli renklerde koyu kıvamlı boya karışımları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havalı poşetlerinin bulunduğu merdanelerini bu boya katışımlarına batırarak graft kağıdı üzerinde istedikleri şekilde boyama çalışmalarını gerçekleştirir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ilgileri ve istekleri doğrultusunda yeni graft kağıtlarına da resimleme çalışmaları yapılab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büyük grup proje çalışmaları için de yönlendirileb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erdane, havalı poşet, sulu/guaj boya, buyuk graft kağıdı, ban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in evlerinde farklı nesneler kullanarak boyama çalışması yapmaları konusunda rehberlik edil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etkinliği gerçekleştirirlen eğl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 tür resimler yapmaya çalıştın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i renkleri birbirine karıştısında hangi renkler ortaya çıkt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59:00Z</dcterms:modified>
  <cp:revision>16</cp:revision>
  <dc:subject/>
  <dc:title/>
</cp:coreProperties>
</file>