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 2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Parmağım 3’e Değdi” </w:t>
      </w:r>
      <w:r>
        <w:rPr>
          <w:rFonts w:cs="Calibri"/>
          <w:bCs/>
          <w:sz w:val="24"/>
          <w:szCs w:val="24"/>
        </w:rPr>
        <w:t>Sanat- Okuma Yazmaya Hazırlık- Matematik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Uç Gel Kelebek”</w:t>
      </w:r>
      <w:r>
        <w:rPr>
          <w:bCs/>
          <w:sz w:val="24"/>
          <w:szCs w:val="24"/>
        </w:rPr>
        <w:t xml:space="preserve"> Müzik-Hareket  (</w:t>
      </w:r>
      <w:r>
        <w:rPr>
          <w:rFonts w:cs="Calibri"/>
          <w:bCs/>
          <w:sz w:val="24"/>
          <w:szCs w:val="24"/>
        </w:rPr>
        <w:t>Bütünleştirilmiş 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MAĞIM 3’E   DEĞDİ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Okuma Yazmaya Hazırık- Matematik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</w:t>
        <w:tab/>
        <w:t xml:space="preserve">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>Nesneleri sayar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cs="Calibri"/>
                <w:i/>
                <w:sz w:val="18"/>
                <w:szCs w:val="18"/>
              </w:rPr>
              <w:t>Göstergeleri: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Kalemi doğru tutar, kalem kontrolünü sağlar, çizgileri istenilen nitelikte ç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önceden zımpara kâğıdına çizip kestiği 3 rakamını çocuklara parmaklarıyla dokunarak tanıması için fırsat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r çocuk zımpara kâğıdına dokunur ve havada, masada parmağıyla 3 rakamı çiz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asalara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asalara fon kartonuna çizilmiş 1’den 5’e kadar rakamları ve makasla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çocuklar istedikleri rakamı kes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sınıfın orta yerine alır. Çocuklardan daire olmaları istenir. Kesilen rakamlar dairenin orta yerine gelişi güzel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ir öğrencinin ismini ve bir rakamı söyler. Çocuk rakam kadar el çırparak rakama gidip rakamı bulur eline alır ve rakam kadar el çırparak yerine dön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ın istekleri doğrultusunda oyun etkinliği devam ed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sayıları 1’den 10’ a kadar sıralama çalışm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>Dikkat Algı Var</w:t>
            </w:r>
            <w:r>
              <w:rPr/>
              <w:t>” kitabının 23. 24. sayfasındaki alıştırma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gazete ve dergilerden bulduğu resimleri bir kısmını keser. Kesilen resimler ve resme ait parçalar masalara yerleştiril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simlerin parçalarını bulmak için yardıma ihtiyacı olduğunu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parçalar aranırken resmin kenar köşe ve renklerine dikkat edilmesi gerektiğini söyler. Çocukların yardımıyla parçalar bulunur. Resimler sınıf panosunda sergi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 xml:space="preserve">Dikkat Algı Var” </w:t>
            </w:r>
            <w:r>
              <w:rPr/>
              <w:t>kitabının 25. 26. ve 27. sayfalarındaki alıştırmalar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Fon kartonu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kas, gazete, derg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Zımpa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yı: </w:t>
            </w:r>
            <w:r>
              <w:rPr>
                <w:sz w:val="18"/>
                <w:szCs w:val="18"/>
              </w:rPr>
              <w:t>1’den 10’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eometrik şekil: </w:t>
            </w:r>
            <w:r>
              <w:rPr>
                <w:sz w:val="18"/>
                <w:szCs w:val="18"/>
              </w:rPr>
              <w:t>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Ailelerden rakamları tanımayla ilgili çalışmalar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“</w:t>
            </w:r>
            <w:r>
              <w:rPr>
                <w:b/>
              </w:rPr>
              <w:t>Ailemle Eğlenceli Faaliyetler</w:t>
            </w:r>
            <w:r>
              <w:rPr/>
              <w:t>” kitabının 23. sayfasındaki alıştırmayı çocuklarına rehberlik ederek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94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ımpara kâğıdına dokunmak size ne hissettir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vada rakam çizmek eğlenceli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ı kes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la oynanan oyun eğlenceli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esme ait parçaları bulmak için nasıl bir yol izledin? Anlatır mısı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  <w:lang w:val="tr-TR" w:eastAsia="en-US"/>
        </w:rPr>
      </w:pPr>
      <w:r>
        <w:rPr>
          <w:rFonts w:eastAsia="Times New Roman"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UÇ GEL KELEBEK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Müzik-Hareket  (</w:t>
      </w:r>
      <w:r>
        <w:rPr>
          <w:rFonts w:cs="Calibri"/>
          <w:bCs/>
          <w:sz w:val="18"/>
          <w:szCs w:val="18"/>
        </w:rPr>
        <w:t>Bütünleştirilmiş 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Style w:val="HafifVurgulama"/>
                <w:rFonts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Sesin geldiği yönü söyler. Sesin kaynağının ne olduğunu söyler. Sesin özelliğini 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söyler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Sesler arasındaki benzerlik ve farklılıkları söyler. Verilen sese benzer sesler çıka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 çeşitli hareketleri ardı ardına</w:t>
            </w:r>
            <w:r>
              <w:rPr>
                <w:rFonts w:eastAsia="HelveticaT;MS Mincho" w:cs="Calibri"/>
                <w:sz w:val="18"/>
                <w:szCs w:val="18"/>
              </w:rPr>
              <w:t xml:space="preserve"> yapar.)</w:t>
            </w: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 “</w:t>
            </w:r>
            <w:r>
              <w:rPr>
                <w:i/>
              </w:rPr>
              <w:t>Bir Küçücük Kelebek</w:t>
            </w:r>
            <w:r>
              <w:rPr/>
              <w:t>” şarkısını söyler. Şarkı söylendikten sonra çocuklara roller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 birkaç kez söylendikten sonra çocukların şarkının sözlerine uygun oyun oynaması sağlanır.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ir küçücük kelebek (Kelebekler oldukları yerde kollarını çırpar)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Uçtu geldi dönerek  (Kelebekler kendi etrafında kanat çırparak dönerler)</w:t>
            </w:r>
          </w:p>
          <w:p>
            <w:pPr>
              <w:pStyle w:val="Normal"/>
              <w:spacing w:before="0" w:after="0"/>
              <w:ind w:left="57" w:firstLine="170"/>
              <w:rPr/>
            </w:pPr>
            <w:r>
              <w:rPr>
                <w:rFonts w:cs="Calibri"/>
                <w:i/>
                <w:sz w:val="18"/>
                <w:szCs w:val="18"/>
              </w:rPr>
              <w:t>Kondu bir papatyaya  (yerde çömelerek duran papatyaların  arkalarına geçip omuzlarından   tutarlar)</w:t>
            </w:r>
          </w:p>
          <w:p>
            <w:pPr>
              <w:pStyle w:val="Normal"/>
              <w:spacing w:before="0" w:after="0"/>
              <w:ind w:left="57" w:firstLine="170"/>
              <w:rPr/>
            </w:pPr>
            <w:r>
              <w:rPr>
                <w:rFonts w:cs="Calibri"/>
                <w:i/>
                <w:sz w:val="18"/>
                <w:szCs w:val="18"/>
              </w:rPr>
              <w:t>Çok mesudum diyerek                (Kelebekler  eşlerinin başına doğru ellerini koyarak eğilirler)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Papatya çok haindi, birden bire silkindi (2)  </w:t>
              <w:tab/>
              <w:t>(Papatyalar sallanır)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Kelebek suya düştü                                    </w:t>
              <w:tab/>
              <w:t xml:space="preserve">(Kelebekler düşer) 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Ah kanadım diyerek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Ordan bir arı geldi 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Kelebeğe el verdi (2)      </w:t>
              <w:tab/>
              <w:t>(Arılar gelir ve eşi olan kelebeği kaldır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     </w:t>
            </w:r>
            <w:r>
              <w:rPr>
                <w:i/>
              </w:rPr>
              <w:t xml:space="preserve">Kanadını okşadı, çok mesudum diyerek 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Oyun çocukların istekleri doğrultusunda roller değiştirilerek tekrar ed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in, çömelme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Şarkı ve oyun eğlenceli miydi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Kelebek olmak sana ne hissettirdi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Papatya olmak sana ne hissettirdi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Arı nasıl davrand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6:00Z</dcterms:modified>
  <cp:revision>53</cp:revision>
  <dc:subject/>
  <dc:title/>
</cp:coreProperties>
</file>