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7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Çeşit Çeşit Eldivenler” Sanat-Müzi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garenk Oldum” </w:t>
      </w:r>
      <w:r>
        <w:rPr>
          <w:rFonts w:cs="Calibri"/>
          <w:bCs/>
          <w:sz w:val="24"/>
          <w:szCs w:val="24"/>
          <w:lang w:val="tr-TR" w:eastAsia="en-US"/>
        </w:rPr>
        <w:t>Hareket-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ÇEŞİT ÇEŞİT ELDİVEN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Müzik  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535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miktarını ve kullanım amaçlarını söy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mikt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miktarını, şeklini ve kullanım amaçlarını ayırt eder, karşılaştırır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ınıfa çeşit çeşit eldivenler getirir. Eldivenlerle ilgili resimler sınıfın duvarlarına as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resimleri incelemesi için fırsat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Farklı amaçlarla kullanılan eldivenler var mı? Hangiler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için kullanıl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e şekline ben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ildiğiniz eldiven çeşitleri hangisi? şeklinde sorular sorularak çocuklarla sohbet ortamı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ldivenlerin birçok amaçla kullanıldığı kışın elimizi sıcak tutmak için, aksesuar olarak, temizlik için, mutfakta kullanılan ve boksörlerin kullandığı eldivenler şeklinde çeşit çeşit olduğu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maçlarına uygun eldivenler çocuklara tanı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masalara alınır. Beyaz fon kartonuna çizilen eldivenler öğretmen rehberliğinde kesilir. Sulu boyalar ile boyanarak mobil oluştur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68783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üzik çalar, cd, eldiven resimleri, yapıştırıcı, ip, sulu boya, fırç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ldiven, boks, boksör, balık, mob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ldiven ne demekt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ldiven çeşitleri nelerd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ç boks eldiveni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emizlik eldivenleri ne renk olu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obil yaparken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ırmızı balık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RENGÂRENK OLD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bookmarkStart w:id="0" w:name="OLE_LINK62"/>
      <w:bookmarkStart w:id="1" w:name="OLE_LINK61"/>
      <w:r>
        <w:rPr>
          <w:rFonts w:cs="Calibri"/>
          <w:bCs/>
          <w:sz w:val="18"/>
          <w:szCs w:val="18"/>
          <w:lang w:val="tr-TR" w:eastAsia="en-US"/>
        </w:rPr>
        <w:t>Hareket-Sanat (Bütünleştirilmiş Büyük Grup Etkinliği)</w:t>
      </w:r>
      <w:bookmarkEnd w:id="0"/>
      <w:bookmarkEnd w:id="1"/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spacing w:val="-1"/>
                <w:sz w:val="18"/>
                <w:szCs w:val="18"/>
              </w:rPr>
              <w:t xml:space="preserve"> Dikkat</w:t>
            </w:r>
            <w:r>
              <w:rPr>
                <w:bCs/>
                <w:spacing w:val="-2"/>
                <w:sz w:val="18"/>
                <w:szCs w:val="18"/>
              </w:rPr>
              <w:t xml:space="preserve"> edilmesi gereken nesne/ durum/ olaya odak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stergeleri: Isınma ve soğuma hareketlerini bir rehber eşliğinde yapar. Yönergeler doğrultusunda yürür. Yönergeler doğrultusunda koşar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ım 5: Müzik ve ritim eşliğinde hareket eder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östergeleri; Bedenini kullanarak ritim çalışması yapar. Basit dans adımlarını yapar.  Müzik ve ritim eşliğinde dans ede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Bedeniyle ilgili temizlik kurallarını uygul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 xml:space="preserve">Saçını tarar, dişini fırçalar, elini, yüzünü yıkar, </w:t>
            </w:r>
            <w:r>
              <w:rPr>
                <w:sz w:val="18"/>
                <w:szCs w:val="18"/>
              </w:rPr>
              <w:t>tuvalet gereksinimine yönelik işleri yapa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3"/>
                <w:sz w:val="18"/>
                <w:szCs w:val="18"/>
              </w:rPr>
              <w:t xml:space="preserve">2: Giyinme ile ilgili işleri yap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>Giysilerini çıkarır, giy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2"/>
                <w:sz w:val="18"/>
                <w:szCs w:val="18"/>
              </w:rPr>
              <w:t xml:space="preserve">7: Kendini tehlikelerden ve kazalardan koru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Göstergeleri:</w:t>
            </w:r>
            <w:r>
              <w:rPr>
                <w:spacing w:val="-1"/>
                <w:sz w:val="18"/>
                <w:szCs w:val="18"/>
              </w:rPr>
              <w:t xml:space="preserve"> Tehlikeli olan durumları söyler</w:t>
            </w:r>
            <w:r>
              <w:rPr>
                <w:spacing w:val="-2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Kendini tehlikelerden ve kazalardan korumak için yapılması gerekenleri söyler. Herhangi bir tehlike ve kaza anında yardım ist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a bahçede onları çok güzel bir sürprizin beklediğini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ğer bahçe şartları güvenlik açısından uygun ise öğretmen çocuklara gözlerini kapatmalarını ve yalnızca sesini takip et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çocuklara sözel yönergeler vererek sesiyle çocukları etkinliğin gerçekleştirileceği noktaya yönlendir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çocuklara ayaklarındaki ayakkabıları çıkart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yakkabılarını çıkaran çocuklar çimlerin üzerinde çorapları ile yürüyüş yapa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öğretmen çocuklara çoraplarını da çıkart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 çıplak ayaklarla çimlerin üzerinde yürümeye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öğretmen çocukları daha önceden hazırladığı yere yine sözel yönergeler vererek götürü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 xml:space="preserve">Öğretmen uzun graft kâğıtlarını bahçede uygun bir yere önceden sermiştir ve yanlarına da yıkanabilir parmak boyaları, fırça ve bir miktar su koymuştu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a bu materyaller ile neler yapabileceğimizi sorar ve onların cevaplarını al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ın ellerini ve ayaklarını boyadıktan sonra graft kâğıtları üzerinde istedikleri şekilde hareket edebilecek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tkinlik böylece tamamlanır ve temizlik çalışmalarına geç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Temizlik çalışmalarında tüm çocukların bireysel temizliklerini kendilerinin yapmasına özen göst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Graft kağıdı, yıkanabilir parmak boyası, fırça, su kap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reket, çi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zleriniz kapalı yürürken neler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ıplak ayakla çimler üzerinde yürümek nasıl bir duyguyd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yaklarınızla baskı çalışması yaparken neler düşün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8:00Z</dcterms:modified>
  <cp:revision>51</cp:revision>
  <dc:subject/>
  <dc:title/>
</cp:coreProperties>
</file>