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sz w:val="24"/>
          <w:szCs w:val="24"/>
          <w:lang w:val="tr-TR" w:eastAsia="en-US"/>
        </w:rPr>
        <w:t>Taşıyan Kazanır</w:t>
      </w:r>
      <w:r>
        <w:rPr>
          <w:rFonts w:cs="Calibri"/>
          <w:bCs/>
          <w:sz w:val="24"/>
          <w:szCs w:val="24"/>
        </w:rPr>
        <w:t>” 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Üfle Üfle Kazan”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AŞIYAN KAZANI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yun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</w:t>
        <w:tab/>
        <w:tab/>
        <w:tab/>
        <w:tab/>
        <w:tab/>
        <w:t xml:space="preserve"> </w:t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0: Mekânda konumla ilgili yönergeleri uygul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21. sayfası çocuklar tarafından incelenerek çalışma sayf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 grub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 her iki grup için birer lider öğretmen tarafından sayışma ile belir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sürdürülerek her çıkan çocuk bir gruba katılır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sz w:val="18"/>
                <w:szCs w:val="18"/>
              </w:rPr>
              <w:t>Oooo..</w:t>
              <w:br/>
              <w:t>İğne battı</w:t>
              <w:br/>
              <w:t>Canımı yaktı</w:t>
              <w:br/>
              <w:t>Tombul kuş</w:t>
              <w:br/>
              <w:t>Arabaya koş</w:t>
              <w:br/>
              <w:t>Arabanın tekeri</w:t>
              <w:br/>
              <w:t>İstanbul un şekeri</w:t>
              <w:br/>
              <w:t>Hop hop altın top</w:t>
              <w:br/>
              <w:t>Bundan başka </w:t>
              <w:br/>
              <w:t>oyun yok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de veya oyun salonunda renkli elektrik bantları ile başlangıç ve bitiş çizgiler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bun olduğu yerin başlangıç çizgisine içlerinde boncuklar olan kovalar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aşıklar ile boncukları dökmeden başlangıç noktasından bitiş noktasına taşı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varan kaşığını kovaya dök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varmadan dönen olursa başlangıç çizgisine döner ve oyuna yeniden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şıma işlemini ilk tamamlayan grup oyunu kaz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enkli elektrik bantları,kova, boncuk, kaşık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rış yapmak sizi heyecanlandırd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ncukları dökmeden taşı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 şekilde başka ne tür oyunlar oynaya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ÜFLE ÜFLE KAZA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</w:t>
        <w:tab/>
        <w:tab/>
        <w:tab/>
        <w:tab/>
        <w:t xml:space="preserve">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ftaki masalar düzgün bir şekilde uzunlamasına diz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f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Masaların üzerine öğretmen ipi sınır olarak çizer ve her çocuğa pipet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İki gruba da bir tane pinpon topu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kuralları çocuklara anlat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nırı geçmeden toplam beş tane topu masanın sonuna kadar yere düşürmeden istenen sürede götür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İki gruptaki çocuklar da aynı anda pipetleriyle üfleyerek topu masanın sonuna getirirle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Hangi grup başarıyla top getirmişse çocuklar yıldızlı stickerlarla ödül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çocukların ilgili doğrultsunda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shd w:fill="FFFFFF" w:val="clear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shd w:fill="FFFFFF" w:val="clear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lın ip, pipet, pinpon topu, masa, yıldızlı stick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npon top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pinpon topu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pon topunu hangi oyunu oynarken kullanır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masa tenisi oynayan kişileri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pon topunu hedefe ulaştırırken zorlandınız mı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yunu oynarken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5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4:00Z</dcterms:modified>
  <cp:revision>33</cp:revision>
  <dc:subject/>
  <dc:title/>
</cp:coreProperties>
</file>