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3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         </w:t>
      </w:r>
      <w:r>
        <w:rPr>
          <w:rFonts w:cs="Calibri"/>
          <w:bCs/>
          <w:sz w:val="24"/>
          <w:szCs w:val="24"/>
          <w:lang w:val="tr-TR" w:eastAsia="en-US"/>
        </w:rPr>
        <w:t xml:space="preserve">    “</w:t>
      </w:r>
      <w:r>
        <w:rPr>
          <w:rFonts w:cs="Calibri"/>
          <w:bCs/>
          <w:sz w:val="24"/>
          <w:szCs w:val="24"/>
          <w:lang w:val="tr-TR" w:eastAsia="en-US"/>
        </w:rPr>
        <w:t>Elimde Ne Vardı?” Oyun (Küç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/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Cs/>
          <w:sz w:val="24"/>
          <w:szCs w:val="24"/>
          <w:lang w:val="tr-TR" w:eastAsia="en-US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Haydi, Üfleyelim” Oyun- Hareket (Bütünleştirilmiş 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ELİMDE NE VARDI?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 (Küçük Grup Etkinliği)</w:t>
      </w:r>
      <w:r>
        <w:rPr>
          <w:rFonts w:cs="Calibri"/>
          <w:bCs/>
          <w:sz w:val="18"/>
          <w:szCs w:val="18"/>
        </w:rPr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18"/>
          <w:lang w:val="tr-TR" w:eastAsia="en-US"/>
        </w:rPr>
      </w:pPr>
      <w:r>
        <w:rPr>
          <w:rFonts w:eastAsia="Times New Roman"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1: Nesne/ durum/ olaya dikkatini veri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Algıladıklarını hatır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Nesneleri say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 İleriye/ geriye doğru birer birer ritmik sayar. Belirtilen sayı kadar nesneyi gösterir. Saydığı nesnelerin kaç tane olduğunu söyler. 10’a kadar olan sayılar içerisinde bir sayıdan önce ve sonra gelen sayıyı söyl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>Nesne ya da varlıkları gözlemle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ğın adını, rengini, şeklini, dokusunu, sesini, yapıldığı malzemeyi, tadını ve kullanım ama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Çocuklar ikişerli gruplara ayrıl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Gruplara ayrılan çocukların ellerine değişik renklerde ve sayıda düğmeler dağıtıl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ruptaki çocuklar birbirlerine yüzlerini döne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vuçlarındaki rengârenk düğmeleri yaklaşık 3 dakika renk ve sayı olarak karşılıklı incele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süre bitince çocuklar avuçlarını kapatırlar ve birbirlerine sırtlarını döne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sırt sırta veren çocuklar birkaç dakika kendi önlerinde düğmeleri ile oyna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 birbirlerine yüzlerini dönerler ve bu sefer çocuklar avucundaki düğmeyi karşısındaki arkadaşına göstermez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na avucunda ne kadar sayıda ve renkte düğme olduğunu hatırlamasını ve tahminde bulunmas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Çocuklar bu şekilde tahminde bulunurlar sonra tahmininin doğru mu yanlış mı olduğu üzerinde konuşulu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Sıra diğer çocuğa geçer dikkat oyunu bu şekilde devam ede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“</w:t>
            </w:r>
            <w:r>
              <w:rPr>
                <w:b/>
              </w:rPr>
              <w:t>Eğlenceli Matematik Dünyası</w:t>
            </w:r>
            <w:r>
              <w:rPr/>
              <w:t>” kitabının 38. 39. ve 40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Renkli düğme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ayı Sayma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9 Rakam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Renkler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Kırmızı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kadaşınızın elindeki düğmelerin sayısını tahmin ederken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kadaşınızın elindeki düğmelerin renklerini tahmin ederken zorlandınız mı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  <w:bookmarkStart w:id="0" w:name="OLE_LINK7"/>
      <w:bookmarkStart w:id="1" w:name="OLE_LINK7"/>
      <w:bookmarkEnd w:id="1"/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HAYDİ ÜFLEYELİM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  <w:bookmarkStart w:id="2" w:name="OLE_LINK7"/>
      <w:bookmarkStart w:id="3" w:name="OLE_LINK7"/>
      <w:bookmarkEnd w:id="3"/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>Etkinlik Çeşidi:</w:t>
      </w:r>
      <w:r>
        <w:rPr>
          <w:rFonts w:cs="Calibri"/>
          <w:bCs/>
          <w:sz w:val="18"/>
          <w:szCs w:val="18"/>
          <w:lang w:val="tr-TR" w:eastAsia="en-US"/>
        </w:rPr>
        <w:t xml:space="preserve"> Oyun- Hareket (Bütünleştirilmiş Büyük Grup Etkinliği)</w:t>
        <w:tab/>
        <w:tab/>
        <w:tab/>
        <w:tab/>
        <w:tab/>
        <w:tab/>
        <w:tab/>
        <w:tab/>
        <w:t xml:space="preserve">                                       </w:t>
        <w:tab/>
        <w:t xml:space="preserve">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(Göstergeleri: Nesnenin mekândaki konumunu söyler. Yönergeye uygun olarak nesneyi doğru yere yerleştirir. Mekânda konum alır. Harita ve krokiyi kullan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0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sne/ sembollerle grafik hazırlar. </w:t>
            </w:r>
            <w:r>
              <w:rPr>
                <w:rFonts w:cs="Calibri"/>
                <w:i/>
                <w:sz w:val="18"/>
                <w:szCs w:val="18"/>
              </w:rPr>
              <w:t>(Göstergeleri: Nesneleri kullanarak grafik oluşturur. Nesneleri sembollerle göstererek grafik oluşturur. Grafiği oluşturan nesneleri ya da sembolleri sayar. Grafiği inceleyerek sonuçları açıkla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HafifVurgulama"/>
                <w:rFonts w:cs="Calibri"/>
                <w:b/>
                <w:i w:val="false"/>
                <w:color w:val="000000"/>
                <w:sz w:val="18"/>
                <w:szCs w:val="18"/>
              </w:rPr>
              <w:t>Kazanım 2: Sesini uygun kullanır</w:t>
            </w:r>
            <w:r>
              <w:rPr>
                <w:rStyle w:val="HafifVurgulama"/>
                <w:rFonts w:cs="Calibri"/>
                <w:i w:val="false"/>
                <w:color w:val="000000"/>
                <w:sz w:val="18"/>
                <w:szCs w:val="18"/>
              </w:rPr>
              <w:t>.</w:t>
            </w:r>
            <w:r>
              <w:rPr>
                <w:rFonts w:cs="Calibri"/>
                <w:i/>
                <w:sz w:val="18"/>
                <w:szCs w:val="18"/>
              </w:rPr>
              <w:t>(Göstergeleri: Konuşurken/ şarkı söylerken nefesini doğru kullanır. Konuşurken/ şarkı söylerken sesinin tonunu, hızını ve şiddetini ayarla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3: Nesne kontrolü gerektiren hareketleri yapa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ireysel ve eşli olarak nesneleri kontrol eder. Küçük top ile omuz üzerinden atış yapar. Atılan topu elleri ile tutar. Koşarak duran topa ayakla vurur. Küçük topu tek elle yerden yuvarlar</w:t>
            </w: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Raket/ sopa ile sabit topa vurur. Topu olduğu yerde ritmik olarak sektirir. Farklı boyut ve ağırlıktaki nesneleri hedefe atar.Nesneleri kaldırır. Nesneleri taşı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 iki gruba ay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ruplar halının olmadığı uygun bir yerde yan yana toplan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için bir başlangıç ve bitiş noktası belir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rupların ilk sırasındaki çocuklar hazır olduklarında ellerine küçük birer peçete parçası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in komutuyla çocuklar ellerindeki peçete parçalarını yere koyarlar ve yerde sürünüp, peçete parçasına üfleyerek başlangıç noktasından bitiş noktasına ulaştırmaya çalış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tiş noktasına ilk önce ulaşan grup için yazı tahtasında bir grafik artı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üm çocuklar sırasıyla etkinliği tamam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n sonunda da hazırlanan grafik çocuklarla birlikte yorumlanır ve hangi grubun galip geldiği belir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Küçük peçete parçaları, yazı tahtas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Zıt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Hızlı- yavaş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rafiğe baktığımızda hangi gurup daha başarılı olmuş? Neden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iz daha hızlı üfleyince mi peçete parçası ileri uçtu yoksa yavaş üfleyince mi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fifVurgulama">
    <w:name w:val="Hafif Vurgulama"/>
    <w:qFormat/>
    <w:rPr>
      <w:i/>
      <w:iCs/>
      <w:color w:val="808080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35:00Z</dcterms:modified>
  <cp:revision>46</cp:revision>
  <dc:subject/>
  <dc:title/>
</cp:coreProperties>
</file>