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 “</w:t>
      </w:r>
      <w:r>
        <w:rPr>
          <w:rFonts w:cs="Calibri"/>
          <w:bCs/>
          <w:sz w:val="24"/>
          <w:szCs w:val="24"/>
          <w:lang w:val="tr-TR" w:eastAsia="en-US"/>
        </w:rPr>
        <w:t>Tren Olalım” Hareket – Fen (Bütünleştirilmiş Büyük Grup Etkinliği)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Gazete Deyip Geçme” 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EN OLAL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– Fen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Style w:val="HafifVurgulama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cuklarla birlikte arka arkaya tren olun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sonra tren olan çocuklara sırası ile kedi, köpek, ördek, kuş, inek,  kaplumbağa, kurbağa vb. Gibi hayvan isimleri ve onlara uygun önceden hazırlanmış olan hayvan maskeleri veril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ha sonra çocuklardan onlara verilen hayvanların taklitlerini yapmaları onlar gibi yürümeleri isteni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ha sonra sırası gelen her çocuk kendi hayvanının yürüyüşünü taklit eder ve trenin arkasına geç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ra ile bütün çocuklar kendilerine verilen hayvanların yürüyüşlerini yapa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28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ından çocuklar sıra ile maskesini taktıkları hayvanların özelliklerini anlat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ından “</w:t>
            </w:r>
            <w:r>
              <w:rPr>
                <w:b/>
                <w:sz w:val="18"/>
                <w:szCs w:val="18"/>
              </w:rPr>
              <w:t>Karınca Bilmiş Bilim Öğreniyor</w:t>
            </w:r>
            <w:r>
              <w:rPr>
                <w:sz w:val="18"/>
                <w:szCs w:val="18"/>
              </w:rPr>
              <w:t>” kitabının 34. 35. ve 3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Hayvan maske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askesini taktığınız hayvan nerelerde yaş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Neler yiyerek beslen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sini tehlikelerden nasıl kor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vrularını nasıl besle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10"/>
      <w:bookmarkStart w:id="1" w:name="OLE_LINK10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GAZETE DEYİP GEÇME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bookmarkStart w:id="2" w:name="OLE_LINK10"/>
      <w:bookmarkEnd w:id="2"/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tek sayfa gazete parçaları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gazete parçalarının üzerlerinde yer alan resimleri incelemeleri ve neler gördüklerini paylaş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öğretmen elindeki gazete parçasını alıp kravat yaparak; “Bakın çocuklar benim gazetem aslında bir kravat. Peki sizin gazeteleriniz ne olabilir acaba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rasıyla tüm çocukların gazetelerini kullanarak çeşitli materyaller oluştur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öğretmen elindeki gazeteyi göstererek; “Şimdi hepimizin gazetesi bir uçurtma oldu. Haydi hep birlikte uçurtmalarımızı uçuralım” der ve tüm sınıf uçurtmalarını uç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öğretmen gazetelerin şimdi de bir tarla olduğunu, çocukların da minicik birer tohum old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gazetelerini yere koyarlar ve üzerinde minicik birer tohum olu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tohumları sular ve güneşle birlikte tohumların yavaş yavaş büyüdüğünü ve kocaman birer ağaç old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üm ağaçların birer elma verdiğini söyleyerek çocukların gazetelerini top şeklinde buruşturmas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eline bir çöp poşeti alarak karnına tutturur ve ormana aç bir kanguru geldiğini, onun da elma yemeyi çok sev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ellerindeki buruşturdukları gazete parçalarını çöp poşetinin içerisine at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öğretmen çöp torbasının ağzını bağlayarak çocukların top halindeki bu torba ile oynamaları için imkân t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Gazet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azetelerden başka neler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8:00Z</dcterms:modified>
  <cp:revision>40</cp:revision>
  <dc:subject/>
  <dc:title/>
</cp:coreProperties>
</file>