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sz w:val="24"/>
          <w:szCs w:val="24"/>
          <w:lang w:val="tr-TR" w:eastAsia="en-US"/>
        </w:rPr>
        <w:t>Temiz Çocuklarız</w:t>
      </w:r>
      <w:r>
        <w:rPr>
          <w:rFonts w:cs="Calibri"/>
          <w:bCs/>
          <w:sz w:val="24"/>
          <w:szCs w:val="24"/>
        </w:rPr>
        <w:t>”  Müzik - Oyun (</w:t>
      </w:r>
      <w:r>
        <w:rPr>
          <w:rFonts w:cs="Calibri"/>
          <w:sz w:val="24"/>
          <w:szCs w:val="24"/>
        </w:rPr>
        <w:t xml:space="preserve">Bütünleştirilmiş 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Mikrop Deneyi”  Fen - Türkçe 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TEMİZ ÇOCUKLARI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Müzik - Oyun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Nesne ya da varlıkları özelliklerine göre gruplar</w:t>
            </w:r>
            <w:r>
              <w:rPr>
                <w:rFonts w:cs="Calibri"/>
                <w:i/>
                <w:sz w:val="18"/>
                <w:szCs w:val="18"/>
              </w:rPr>
              <w:t>. 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0: Mekânda konumla ilgili yönergeleri uygular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Nesnenin mekândaki konumunu söyler. Yönergeye uygun olarak nesneyi doğru yere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yerleş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leri üst üste / yan yana / iç içe dizer. Nesneleri takar, çıkarır, ipe vb. dizer</w:t>
            </w:r>
            <w:r>
              <w:rPr>
                <w:rFonts w:cs="Calibri"/>
                <w:b/>
                <w:i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3: Estetik değerleri koru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Çevresinde gördüğü güzel ve rahatsız edici durumları söyler. Çevresini farklı biçimlerde düzen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6: Günlük yaşam becerileri için gerekli araç ve gereçleri kullanı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Beden temizliğiyle ilgili malzemeleri kullanır. Çevre temizliğiyle ilgili araç ve gereçleri kullan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19. ve 20. sayfaları çocuklar tarafından incelenerek çalışma sayf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 xml:space="preserve">Temiz Çocuk” çocuklarla birlikte söylenir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8"/>
              </w:rPr>
            </w:pPr>
            <w:r>
              <w:rPr>
                <w:sz w:val="18"/>
              </w:rPr>
              <w:t>Temiz çocuk temiz çocuk</w:t>
              <w:br/>
              <w:t>Mis kokar Mis kokar</w:t>
              <w:br/>
              <w:t>Kirli çocuk kirli çocuk </w:t>
              <w:br/>
              <w:t>Pis kokar Pis kokar</w:t>
              <w:br/>
              <w:t>Her gün sil kulağını </w:t>
              <w:br/>
              <w:t>Sık sık kes tırnağını </w:t>
              <w:br/>
              <w:t>Desinler Şevval temiz </w:t>
              <w:br/>
              <w:t>Biz onu çok severiz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ınıfa kirli ve temiz kıyafetler getir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kıyafetleri incelemeleri ve temiz olanlar ile kirli olanları ayı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ki gruba ayrılırlar. Birinci grup temiz kıyafetleri katlamakla görev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İkinci gruptaki çocuklar ise kirli kıyafetleri suda yıkayıp asmakla görev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alışma sonunda çamaşırlar çocuklarla birlikte kontrol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örev değişim yapılarak etkinlik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irli ve temiz kıyafetler, çamaşır sepeti, çamaşır leğeni, çamaşır deterjanı, sabun, çamaşır askılığ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emiz olmaya yeterince önem gösteriyor mu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ürekli aynı kıyafetleri giyseydik, hiç değiştirmeseydik ne olur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ce arkadaşlarımızın kıyafetlerini kullanmamızda bir sakınca olabilir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amaşırları katlarken ya da asarken mutluluk duydunuz m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vde kendi kıyafetlerinizi katlıyor mu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MİKROP DENEYİ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- Türkçe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</w:t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620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7: Neden-sonuç ilişkisi kurar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Müzik ve ritim eşliğinde hareket eder.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5: Kendine güven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Grup önünde kendini ifade eder.)</w:t>
            </w:r>
          </w:p>
          <w:p>
            <w:pPr>
              <w:pStyle w:val="Normal"/>
              <w:spacing w:lineRule="atLeast" w:line="0" w:before="0" w:after="0"/>
              <w:rPr>
                <w:rFonts w:eastAsia="HelveticaT;MS Mincho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Kazanım 6: Günlük yaşam becerileri için gerekli araç ve gereçleri kullanı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Beden temizliğiyle ilgili malzemeleri kullanır. Çevre temizliğiyle ilgili araç ve gereçleri kullanı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Kazanım 8: Sağlığı ile ilgili önlemler alır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ağlığını korumak için yapması gerekenleri söyler. Sağlığına dikkat etmediğinde ortaya çıkabilecek sonuçları açıklar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birlikte halka şeklinde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görebileceği şekilde içi su olan bir tabağa karabiber dök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“Çocuklar gördünüz mü suyun üstü bir sürü mikrop oldu” d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mikroplar ve insan vücuduna olan zararları hakkında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eline aldığı sabun kalıbını suya batırır ve karabiberlerin sabundan uzaklaştığı gö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“Bakın mikroplar nasılda kaçıyorlar sabundan” den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Mikrop Parmak Oyununu oynat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ikrop çıkmış yürümüş, yürümüş…(Sağ elin baş parmağı sol kol üzerinde yürütülür.)</w:t>
              <w:br/>
              <w:t>Bir evin açık kapısından içeri girmiş. (Avuç ortasına gelinir.)</w:t>
              <w:br/>
              <w:t>Bir de bakmış merdivenler var,</w:t>
              <w:br/>
              <w:t>Başlamış çıkmaya. (Parmaklardan çıkılır.)</w:t>
              <w:br/>
              <w:t>Üst kata çıkınca, kapıyı vurmuş. (Elin üst kısmına diğer elle vurulur.)</w:t>
              <w:br/>
              <w:t>Tak… tak… kim o ? (Çocuk sesi verilir, sağ baş parmak sallanır.)</w:t>
              <w:br/>
              <w:t>Ben. Bay mikrop. (Sağ elin baş parmağı mikroptur.)</w:t>
              <w:br/>
              <w:t>Ne istiyorsun? (Çocuk sesi verilerek diğer baş parmak sallanır.)</w:t>
              <w:br/>
              <w:t>Seni hasta etmeye geldim. (Mikrobun sesi verilir.)</w:t>
              <w:br/>
              <w:t>Yaa… Beni hasta edemezsin. (Hayır anlamında baş iki yana sallanır, işaret parmağı saklanır.)</w:t>
              <w:br/>
              <w:t>Bol bol uyudum, (Uyuma hareketi yapılır.)</w:t>
              <w:br/>
              <w:t>İyi gıdalarla beslendim, (Eller ağza götürülerek yeme hareketi yapılır.)</w:t>
              <w:br/>
              <w:t>Temiz bir çocuğum, (Vücut gösterilir.)</w:t>
              <w:br/>
              <w:t>Aşı da oldum, (İşaret parmağı ile, iğne yapma hareketi yapılır.)</w:t>
              <w:br/>
              <w:t>Beni hasta edemezsin. (Baş iki yana sallanır.)</w:t>
              <w:br/>
              <w:t>Ben gidiyorum. (Mikrop merdivenlerden ıh, ıh diye parmaklardan indirilir.)</w:t>
              <w:br/>
              <w:t>Annesi sabunlu su ile temizlik yapıyormuş,</w:t>
              <w:br/>
              <w:t>Mikrobun ayağı kaymış, yuvarlamış, (Yuvarlanma hareketi yapılır.)</w:t>
              <w:br/>
              <w:t>Kendisini kapının dışında bulmuş. (Eller sallanarak dışarıyı gösterme işareti yapılır.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Su, su kabı, karabiber, katı sab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ikrop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udaki mikroplar nasıl oluşt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ikroplar nasıl temizlen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mikropları gözle görebilir miy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ikropları vücudumuzdan ve yaşadığımız alandan uzaklaştırmak için neler yapa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ay Mikrop parmak oyunumuzu sev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6:00Z</dcterms:modified>
  <cp:revision>38</cp:revision>
  <dc:subject/>
  <dc:title/>
</cp:coreProperties>
</file>