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5 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sz w:val="24"/>
          <w:szCs w:val="24"/>
          <w:lang w:val="tr-TR" w:eastAsia="en-US"/>
        </w:rPr>
        <w:t>Taşıyan Kazanır</w:t>
      </w:r>
      <w:r>
        <w:rPr>
          <w:rFonts w:cs="Calibri"/>
          <w:bCs/>
          <w:sz w:val="24"/>
          <w:szCs w:val="24"/>
        </w:rPr>
        <w:t>”  Oyun (</w:t>
      </w:r>
      <w:r>
        <w:rPr>
          <w:rFonts w:cs="Calibri"/>
          <w:sz w:val="24"/>
          <w:szCs w:val="24"/>
        </w:rPr>
        <w:t xml:space="preserve">Küç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Üfle Üfle Kazan” Oyun (</w:t>
      </w:r>
      <w:r>
        <w:rPr>
          <w:rFonts w:cs="Calibri"/>
          <w:sz w:val="24"/>
          <w:szCs w:val="24"/>
        </w:rPr>
        <w:t xml:space="preserve">Küçük Grup Etkinliği)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TAŞIYAN KAZANIR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 xml:space="preserve">Oyun </w:t>
      </w:r>
      <w:r>
        <w:rPr>
          <w:rFonts w:cs="Calibri"/>
          <w:bCs/>
          <w:sz w:val="18"/>
          <w:szCs w:val="18"/>
        </w:rPr>
        <w:t>(</w:t>
      </w:r>
      <w:r>
        <w:rPr>
          <w:rFonts w:cs="Calibri"/>
          <w:sz w:val="18"/>
          <w:szCs w:val="18"/>
        </w:rPr>
        <w:t xml:space="preserve">Küçük Grup Etkinliği)  </w:t>
      </w:r>
      <w:r>
        <w:rPr>
          <w:rFonts w:cs="Calibri"/>
          <w:b/>
          <w:bCs/>
          <w:sz w:val="18"/>
          <w:szCs w:val="18"/>
        </w:rPr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</w:t>
        <w:tab/>
        <w:tab/>
        <w:tab/>
        <w:tab/>
        <w:tab/>
        <w:t xml:space="preserve"> </w:t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Kazanım 10: Mekânda konumla ilgili yönergeleri uygular</w:t>
            </w: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(Göstergeleri: Nesnenin mekândaki konumunu söyler. Yönergeye uygun olarak nesneyi doğru yere yerleşti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/ izlediklerinin anlamını kavra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.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yerine geti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8: Dinlediklerini/ izlediklerini çeşitli yollarla ifade ede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2: Denge hareketleri yapar</w:t>
            </w:r>
            <w:r>
              <w:rPr>
                <w:rFonts w:cs="Calibri"/>
                <w:sz w:val="18"/>
                <w:szCs w:val="18"/>
              </w:rPr>
              <w:t>. (</w:t>
            </w:r>
            <w:r>
              <w:rPr>
                <w:rFonts w:cs="Calibri"/>
                <w:i/>
                <w:sz w:val="18"/>
                <w:szCs w:val="18"/>
              </w:rPr>
              <w:t>Göstergeleri: Ağırlığını bir noktadan diğerine aktarır. Atlama, konma, başlama, durma ile ilgili denge hareketlerini yap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10: Sorumluluklarını yerine getiri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orumluluk almaya istekli olduğunu gösterir. Üstlendiği sorumluluğu yerine getirir.)</w:t>
            </w:r>
          </w:p>
          <w:p>
            <w:pPr>
              <w:pStyle w:val="Normal"/>
              <w:spacing w:before="0" w:after="0"/>
              <w:rPr>
                <w:rFonts w:eastAsia="HelveticaT;MS Mincho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HelveticaT;MS Mincho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Eğlenceli Kavramlar</w:t>
            </w:r>
            <w:r>
              <w:rPr/>
              <w:t>” kitabı 21. sayfası çocuklar tarafından incelenerek çalışma sayfası yap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iki gruba ayr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 her iki grup için birer lider öğretmen tarafından sayışma ile belirl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ayışma sürdürülerek her çıkan çocuk bir gruba katılır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ooo..</w:t>
              <w:br/>
              <w:t>İğne battı</w:t>
              <w:br/>
              <w:t>Canımı yaktı</w:t>
              <w:br/>
              <w:t>Tombul kuş</w:t>
              <w:br/>
              <w:t>Arabaya koş</w:t>
              <w:br/>
              <w:t>Arabanın tekeri</w:t>
              <w:br/>
              <w:t>İstanbul un şekeri</w:t>
              <w:br/>
              <w:t>Hop hop altın top</w:t>
              <w:br/>
              <w:t>Bundan başka </w:t>
              <w:br/>
              <w:t>oyun yok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ahçede veya oyun salonunda renkli elektrik bantları ile başlangıç ve bitiş çizgileri çiz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er bir grubun olduğu yerin başlangıç çizgisine içlerinde boncuklar olan kovalar konu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kaşıklar ile boncukları dökmeden başlangıç noktasından bitiş noktasına taşımaya çalışırl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itiş çizgisine varan kaşığını kovaya döke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itiş çizgisine varmadan dönen olursa başlangıç çizgisine döner ve oyuna yeniden başl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Taşıma işlemini ilk tamamlayan grup oyunu kaz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Renkli elektrik bantları,kova, boncuk, kaşık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Yarış yapmak sizi heyecanlandırdı m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oncukları dökmeden taşımakta zorlandınız m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u şekilde başka ne tür oyunlar oynayabiliri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ÜFLE ÜFLE KAZAN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yun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Küçük Grup Etkinliği)  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 xml:space="preserve">  </w:t>
        <w:tab/>
        <w:tab/>
        <w:tab/>
        <w:tab/>
        <w:t xml:space="preserve">      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Kazanım 1: Nesne/ durum/ olaya dikkatini verir</w:t>
            </w: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  <w:t>. (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Göstergeleri: Dikkat edilmesi gereken nesne/ durum/ olaya odaklanır. Dikkatini çeken nesne/ durum/ olaya yönelik sorular sora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 xml:space="preserve">Kazanım 10: Mekânda konumla ilgili yönergeleri uygular. 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(Göstergeleri: Nesnenin mekândaki konumunu söyler. Yönergeye uygun olarak nesneyi doğru yere yerleştirir. Mekânda konum al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/ izlediklerinin anlamını kavrar.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8: Dinlediklerini/ izlediklerini çeşitli yollarla ifade ede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2: Denge hareketleri yapar. (</w:t>
            </w:r>
            <w:r>
              <w:rPr>
                <w:rFonts w:cs="Calibri"/>
                <w:i/>
                <w:sz w:val="18"/>
                <w:szCs w:val="18"/>
              </w:rPr>
              <w:t>Göstergeleri: Ağırlığını bir noktadan diğerine aktarır. Atlama, konma, başlama, durma ile ilgili denge hareketlerini yapar. Tek ayak üzerinde sıçrar. Çizgi üzerinde yönergeler doğrultusunda yürü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10: Sorumluluklarını yerine getiri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orumluluk almaya istekli olduğunu gösterir. Üstlendiği sorumluluğu yerine getiri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Sınıftaki masalar düzgün bir şekilde uzunlamasına dizilir.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Sınıf küçük gruplara ayrılır.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Masaların üzerine öğretmen ipi sınır olarak çizer ve her çocuğa pipet verilir.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İki gruba da bir tane pinpon topu verilir.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Öğretmen kuralları çocuklara anlatır.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Sınırı geçmeden toplam beş tane topu masanın sonuna kadar yere düşürmeden istenen sürede götürmelerini söyler.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İki gruptaki çocuklar da aynı anda pipetleriyle üfleyerek topu masanın sonuna getirirler.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Hangi grup başarıyla top getirmişse çocuklar yıldızlı stickerlarla ödüllendirilir.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Oyun çocukların ilgili doğrultsunda tekrarlanır.</w:t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Cs/>
                <w:sz w:val="18"/>
                <w:szCs w:val="18"/>
                <w:shd w:fill="FFFFFF" w:val="clear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shd w:fill="FFFFFF" w:val="clear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Kalın ip, pipet, pinpon topu, masa, yıldızlı stick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Pinpon topu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ha önce pinpon topu gördünüz mü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npon topunu hangi oyunu oynarken kullanırız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ç masa tenisi oynayan kişileri gördünüz mü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npon topunu hedefe ulaştırırken zorlandınız mıı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yunu oynarken zorlandınız mı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57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37:00Z</dcterms:modified>
  <cp:revision>35</cp:revision>
  <dc:subject/>
  <dc:title/>
</cp:coreProperties>
</file>