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İlk Karnem” Türkçe Etkinliği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 KARNE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Türkçe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</w:t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Sömestr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ne, sömestr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mestr nedir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6:00Z</dcterms:modified>
  <cp:revision>38</cp:revision>
  <dc:subject/>
  <dc:title/>
</cp:coreProperties>
</file>