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      “</w:t>
      </w:r>
      <w:r>
        <w:rPr>
          <w:rFonts w:cs="Calibri"/>
          <w:bCs/>
          <w:sz w:val="24"/>
          <w:szCs w:val="24"/>
          <w:lang w:val="tr-TR" w:eastAsia="en-US"/>
        </w:rPr>
        <w:t>Çiz Ve Anlat” Okuma Yazmaya Hazırlık (Küçük Grup Etkinliği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Hayvanat Bahçesi” 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ÇİZ VE ANLAT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kuma Yazmaya Hazırlık (Küç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before="0" w:after="0"/>
              <w:jc w:val="both"/>
              <w:rPr>
                <w:rFonts w:cs="Calibri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>Dil Gelişi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3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3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öğrencilere karışık daire şeklinde yere oturmalarını söyl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ncileri ikili şekilde gruplamak için sırayla meyve isimleri kullanarak (elma, armut v.b.) öğrencileri isimlendi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Daha sonra elmalar yanındaki armutlarla ikili grup oluştursun den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Elma ve armutlar ikili şekilde yan yana otururl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tüm öğrencilere küçük birer kâğıt ve kalem ve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önce elmalara “Bu kâğıtlara aklınıza ilk gelen istediğiniz bir resim çizeceksiniz. Çizdiğiniz bu resimleri yanınızdaki arkadaşınıza göstermeyin.” d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Ardından armutlara da aynısını yapmalarını söyl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ütün gruplar resimleri çizdikten sonra öğretmen resimler karışık şekilde top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elmalara “Çizdiğiniz bu resimleri sırayla eşiniz armutlara 3 cümleyle anlatacaksınız.” d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Armutlarda aynı şekilde eşlerine çizdiği resmi anlat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Eşler anlatılan resmi tüm resimlerin arasından ederek bulmaya çalış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Resmi bilen kişi alkışlan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alışma bu şekilde bütün öğrenciler yaptıktan sonra sona er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“</w:t>
            </w:r>
            <w:r>
              <w:rPr>
                <w:b/>
              </w:rPr>
              <w:t>Karınca Bilmiş Bilim Öğreniyor</w:t>
            </w:r>
            <w:r>
              <w:rPr/>
              <w:t>” kitabının 32. ve 3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Kağıt, kale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ınızın çizdiği resmi tahmin ed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izdiğiniz resmi nasıl tarif 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  <w:bookmarkStart w:id="0" w:name="OLE_LINK6"/>
      <w:bookmarkStart w:id="1" w:name="OLE_LINK6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AYVANAT BAHÇES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2" w:name="OLE_LINK6"/>
      <w:bookmarkStart w:id="3" w:name="OLE_LINK6"/>
      <w:bookmarkEnd w:id="3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(Büyük Grup Etkinliği)</w:t>
      </w:r>
      <w:r>
        <w:rPr>
          <w:rFonts w:cs="Calibri"/>
          <w:b/>
          <w:bCs/>
          <w:sz w:val="18"/>
          <w:szCs w:val="18"/>
          <w:lang w:val="tr-TR" w:eastAsia="en-US"/>
        </w:rPr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before="0" w:after="0"/>
              <w:jc w:val="both"/>
              <w:rPr>
                <w:rFonts w:cs="Calibri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Konuşurken/ 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sz w:val="18"/>
                <w:szCs w:val="18"/>
              </w:rPr>
              <w:t>(Göstergeleri: Kendine ait beğendiği ve beğenmediği özelliklerini söyler. Grup önünde kendini ifade ed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Çocuklara hayvanat bahçesine gittiklerini ve orada değişik hayvanlar gördüklerini düşün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Öğretmen; “Ben kanguru gördüm ya siz ne gördünüz?” diye sora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ncelikle öğretmen sınıfın değişik yerlerine kuş, köpek, aslan, kanguru, yılan, kaplumbağa, fil hayvan resimlerini ters şekilde sak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dan sıra ile sınıfı araştırarak bir tane kart alıp yerine oturması ist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Herkes kartını aldıktan sonra resimlerini çevir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Daha sonra kuş resmi bulunanların sınıfın ortasına kuş gibi uçarak ve ses çıkararak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uşlar yerine geçince fil resmi çıkanların fil gibi yürüyerek sınıfın ortasına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Filler yerine geçince köpek resmi bulunanların köpek gibi havlayarak sınıfın ortasına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aplumbağa resmi çıkanların kaplumbağa gibi ağır ağır yürüyerek sınıfın ortasına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anguru resmi çıkanların kanguru gibi zıplayarak sınıfın ortasına geç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Yılan resmi bulunanların yılan gibi sürünerek sınıfın ortasına geç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on olarak bütün sınıf tüm hayvanların taklidini yapa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yvan resimlerinin bulunduğu kart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n çok hangi hayvanın taklitleri hoşunuza gitti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şka hangi hayvanların taklitlerini yapmak isterdini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7:00Z</dcterms:modified>
  <cp:revision>45</cp:revision>
  <dc:subject/>
  <dc:title/>
</cp:coreProperties>
</file>