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Uçurtma Yapalım</w:t>
      </w:r>
      <w:r>
        <w:rPr>
          <w:rFonts w:cs="Calibri"/>
          <w:bCs/>
          <w:sz w:val="24"/>
          <w:szCs w:val="24"/>
        </w:rPr>
        <w:t>”  Sanat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Uçtum Düştüm”  Oyun 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ÇURTMA YAPAL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Sanat 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</w:t>
        <w:tab/>
        <w:tab/>
        <w:t xml:space="preserve">                           </w:t>
        <w:tab/>
        <w:tab/>
        <w:tab/>
        <w:t xml:space="preserve">      </w:t>
        <w:tab/>
        <w:t xml:space="preserve">        </w:t>
        <w:tab/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Malzemelere araç kullanarak şekil ve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Sınıfta uçurtma yapmak için malzemeler çıkart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birlikte poşetlerden kuyruk yapılarak ipe b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nın gövdesi çubuklarla tutturularak hazır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Gövdenin dışına renkli kaplık kaplanarak uçurtm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nın ipi ve kuyruğunun takılması için uçurtma eve gönd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şet, ip,çubuk, renkli cilt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iç uçurtma uçurdunuz m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 nasıl havalarda uçurulu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 uçurmak için neden rüzgara ihtiyaç duyar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Kendi uçurtmanızı yapmak hoşunuza gitti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UÇTUM DÜŞTÜ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 Atlama ile ilgili denge hareketlerini yapar. Tek ayak üzerinde durur. Tek ayak üzerinde sıçr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sayışma ile birlikte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 ‘Uçtum düştüm’ oyununun kurallarını anla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Uçtum düştüm oyununda ebe kolları açık uçan çocukları ebelemeye çalışır. Eğer ebe geldiğinde kollarını kapatırsa ebelenemez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yun müzik eşliğinde oynanır ve çocukları istekleri doğrultusund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36. 37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Bu oyuna benzer başka oyunlar bili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Ebe olmak zor muyd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Ebe olmak mı daha güzel yoksa uçtum düştüm hareketini yapmak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2:00Z</dcterms:modified>
  <cp:revision>127</cp:revision>
  <dc:subject/>
  <dc:title/>
</cp:coreProperties>
</file>