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4 Nisan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ind w:left="720" w:hanging="0"/>
        <w:rPr>
          <w:rFonts w:cs="Calibri"/>
          <w:b/>
          <w:b/>
          <w:bCs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sz w:val="24"/>
          <w:szCs w:val="20"/>
          <w:lang w:val="tr-TR" w:eastAsia="en-US"/>
        </w:rPr>
        <w:t xml:space="preserve">Tatlı mı Ekşi mi Acı mı? </w:t>
      </w:r>
      <w:r>
        <w:rPr>
          <w:rFonts w:cs="Calibri"/>
          <w:bCs/>
          <w:sz w:val="24"/>
          <w:szCs w:val="24"/>
        </w:rPr>
        <w:t>”  Fen – Okuma Yazmaya Hazırlık (</w:t>
      </w:r>
      <w:r>
        <w:rPr>
          <w:rFonts w:cs="Calibri"/>
          <w:sz w:val="24"/>
          <w:szCs w:val="24"/>
        </w:rPr>
        <w:t xml:space="preserve">Bütünleştirilmiş Bireysel ve Büyük Grup Etkinliği)  </w:t>
      </w:r>
    </w:p>
    <w:p>
      <w:pPr>
        <w:pStyle w:val="Normal"/>
        <w:numPr>
          <w:ilvl w:val="0"/>
          <w:numId w:val="5"/>
        </w:numPr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</w:rPr>
        <w:t>Tohumdan Çiçek ”  Drama (Büyük Grup Etkinliği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</w:p>
    <w:p>
      <w:pPr>
        <w:pStyle w:val="Normal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TATLI MI EKŞİ Mİ ACI MI?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Fen – Okuma Yazmaya Hazırlık</w:t>
      </w:r>
      <w:r>
        <w:rPr>
          <w:rFonts w:cs="Calibri"/>
          <w:bCs/>
          <w:sz w:val="18"/>
          <w:szCs w:val="18"/>
        </w:rPr>
        <w:t xml:space="preserve"> (</w:t>
      </w:r>
      <w:r>
        <w:rPr>
          <w:rFonts w:cs="Calibri"/>
          <w:sz w:val="18"/>
          <w:szCs w:val="18"/>
        </w:rPr>
        <w:t xml:space="preserve">Bütünleştirilmiş Bireysel ve Büyük Grup Etkinliği)  </w:t>
      </w:r>
      <w:r>
        <w:rPr>
          <w:rFonts w:cs="Calibri"/>
          <w:b/>
          <w:bCs/>
        </w:rPr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</w:t>
        <w:tab/>
        <w:t xml:space="preserve">          </w:t>
        <w:tab/>
        <w:tab/>
        <w:tab/>
        <w:t xml:space="preserve">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2: Nesne/ durum/ olayla ilgili tahminde bulunur. </w:t>
            </w:r>
            <w:r>
              <w:rPr>
                <w:rFonts w:cs="Calibri"/>
                <w:i/>
                <w:sz w:val="18"/>
                <w:szCs w:val="18"/>
              </w:rPr>
              <w:t>(Göstergeleri: Nesne/ durum/ olayla ilgili tahminini söyler. Tahmini ile ilgili ipuçlarını açıklar.)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6: Nesne ya da varlıkları özelliklerine göre eşleştirir. </w:t>
            </w:r>
            <w:r>
              <w:rPr>
                <w:rFonts w:cs="Calibri"/>
                <w:i/>
                <w:sz w:val="18"/>
                <w:szCs w:val="18"/>
              </w:rPr>
              <w:t>(Göstergeleri: Nesne/ varlıkları birebir eşleştirir. Nesne/ varlıkları rengine, büyüklüğüne, uzunluğuna, dokusuna ve kullanım amaçlarına göre ayırt eder, eşleştirir.)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nin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Sözel yönergeleri yerine getirir. Dinlediklerini/ izlediklerini açıklar. Dinledikleri/ izledikleri hakkında yorum yapar.)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0: Sorumluluklarını yerine getir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Sorumluluk almaya istekli olduğunu gösterir. Üstlendiği sorumluluğu yerine getiri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>
                <w:b/>
              </w:rPr>
              <w:t>Eğlenceli Kavramlar</w:t>
            </w:r>
            <w:r>
              <w:rPr/>
              <w:t>” Kitabı 34. sayfası “</w:t>
            </w:r>
            <w:r>
              <w:rPr>
                <w:b/>
              </w:rPr>
              <w:t>Eğlenceli Çizgilerle Yazmaya Hazırlanıyorum</w:t>
            </w:r>
            <w:r>
              <w:rPr/>
              <w:t>” kitabı 46. sayfası yönergeler doğrultusunda tamamlan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a üzerinde tatlı, ekşi ve acı yiyecekleri olan kartlar gösteril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ın bunlardan birini seçmeleri ist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seçtiği kartı diğer arkadaşlarına göstermez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Resimdeki yiyeceği yedikten sonraki yüz ifadeleri ile birlikte yiyeceğin tatlı,  ekşi ya da acı olduğunu anlatmaları ist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Taklidi yapan çocuğun hangi yiyeceği yediğini diğer çocukların tahmin etmeleri ist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Bahçeye çıkılarak bir saksıya toprak koyulu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aksının içine mevsimine göre uygun bir çiçek dikilerek fen öğrenme merkezine yerleştiril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içeğin bakımı ve sulaması için bir liste yapılarak fen öğrenme merkezinde çiçeğin yanına asılır.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Tatlı, acı, ekşi yiyecek resimleri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uyu: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 Tatlı- ekşi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tlı, ekşi ve acı yiyeceklere örnek veriniz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çinizde ekşi ya da acı yiyeceklerden hoşlanan var mı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kşi ya da acı yiyecekler yediğimizde neden yüzümüzün şekli değişir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zı meyveler (erik, elma) neden önce ekşi sonra büyüdüklerinde tatlı olurlar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inizde çiek yetiştiriyor musunuz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Ailenizden birini çiçek dikerken gördünüz mü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  <w:t>TOHUMDAN ÇİÇEK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Drama</w:t>
      </w:r>
      <w:r>
        <w:rPr>
          <w:rFonts w:cs="Calibri"/>
          <w:bCs/>
          <w:sz w:val="18"/>
          <w:szCs w:val="18"/>
        </w:rPr>
        <w:t xml:space="preserve"> (</w:t>
      </w:r>
      <w:r>
        <w:rPr>
          <w:rFonts w:cs="Calibri"/>
          <w:sz w:val="18"/>
          <w:szCs w:val="18"/>
        </w:rPr>
        <w:t xml:space="preserve">Büyük Grup Etkinliği)  </w:t>
      </w:r>
      <w:r>
        <w:rPr>
          <w:rFonts w:cs="Calibri"/>
          <w:b/>
          <w:bCs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</w:t>
        <w:tab/>
        <w:tab/>
        <w:t xml:space="preserve">        </w:t>
        <w:tab/>
        <w:tab/>
        <w:tab/>
        <w:tab/>
        <w:t xml:space="preserve">             </w:t>
        <w:tab/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                                                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 Dikkat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8: Dinlediklerini/ izlediklerini çeşitli yollarla ifade eder.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inledikleri/ izledikleri ile ilgili sorular sorar. Dinledikleri/ izledikleri ile ilgili sorulara cevap verir. Dinlediklerini/ izlediklerini başkalarına anlatır. Dinlediklerini/ izlediklerini resim, müzik, drama, şiir, öykü gibi çeşitli yollarla sergi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2: Denge hareketleri yapar.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Ağırlığını bir noktadan diğerine aktarır. Atlama, konma, başlama, durma ile ilgili denge hareketlerini yapar. Bireysel ve eşli olarak denge hareketleri yapa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Kazanım 10: Sorumluluklarını yerine getirir. 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Göstergeleri: Sorumluluk almaya istekli olduğunu gösterir. Üstlendiği sorumluluğu yerine getiri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</w:rPr>
              <w:t>Öğretmen çocuklarla birlikte tohumdum çiçek oldum dramasını canlandırılı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</w:rPr>
              <w:t>Çocuklar bazıları tohum olur ve diğer çocuklar tarafından toprağa ekili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</w:rPr>
              <w:t>Sonrasında güneş ışığı ve sulama yapılarak çiçek yavaş yavaş büyütülü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</w:rPr>
              <w:t>Drama tüm çiçekler büyütülünceye kadar sürdürülü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</w:rPr>
              <w:t>Çocuklardan tohumdan çiçeğe dramasını resimlemeleri ist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ohumdan çiçek oldum draması, A4 kağıd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Çiçeğin büyüme aşamalarını biliyor musunuz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Çiçeklerin büyümesi için nelere ihtiyacı var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Çiçekler nerede yetişir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m çiçekler saksıda mı yetişir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Çiçek draması yapmak hoşunuza gitti mi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hum ve çiçek olduğunuzda neler hiddetiniz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9:30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8:51:00Z</dcterms:modified>
  <cp:revision>29</cp:revision>
  <dc:subject/>
  <dc:title/>
</cp:coreProperties>
</file>