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4 Nis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 xml:space="preserve">Tatlı mı Ekşi mi Acı mı? </w:t>
      </w:r>
      <w:r>
        <w:rPr>
          <w:rFonts w:cs="Calibri"/>
          <w:bCs/>
          <w:sz w:val="24"/>
          <w:szCs w:val="24"/>
        </w:rPr>
        <w:t>”  Fen – Okuma Yazmaya Hazırlı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Tohumdan Çiçek ”  Drama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TATLI MI EKŞİ Mİ ACI MI?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– Okuma Yazmaya Hazırlık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</w:rPr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</w:t>
        <w:tab/>
        <w:tab/>
        <w:tab/>
        <w:t xml:space="preserve">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i/>
                <w:sz w:val="18"/>
                <w:szCs w:val="18"/>
              </w:rPr>
              <w:t>(Göstergeleri: Nesne/ durum/ olayla ilgili tahminini söyler. Tahmini ile ilgili ipuçlarını açıkl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6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birebir eşleştirir. Nesne/ varlıkları rengine, büyüklüğüne, uzunluğuna, dokusuna ve kullanım amaçlarına göre ayırt eder, eşleştiri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34. sayfası “</w:t>
            </w:r>
            <w:r>
              <w:rPr>
                <w:b/>
              </w:rPr>
              <w:t>Eğlenceli Çizgilerle Yazmaya Hazırlanıyorum</w:t>
            </w:r>
            <w:r>
              <w:rPr/>
              <w:t>” kitabı 46. sayfas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a üzerinde tatlı, ekşi ve acı yiyecekleri olan kartlar göst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ın bunlardan birini seçmeleri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seçtiği kartı diğer arkadaşlarına göstermez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Resimdeki yiyeceği yedikten sonraki yüz ifadeleri ile birlikte yiyeceğin tatlı,  ekşi ya da acı olduğunu anlat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aklidi yapan çocuğun hangi yiyeceği yediğini diğer çocukların tahmin etmeleri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ahçeye çıkılarak bir saksıya toprak koy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ksının içine mevsimine göre uygun bir çiçek dikilerek fen öğrenme merkezine yerleşti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içeğin bakımı ve sulaması için bir liste yapılarak fen öğrenme merkezinde çiçeğin yanına asıl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atlı, acı, ekşi yiyecek resimler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uyu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Tatlı- ekş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tlı, ekşi ve acı yiyeceklere örnek verini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çinizde ekşi ya da acı yiyeceklerden hoşlanan var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şi ya da acı yiyecekler yediğimizde neden yüzümüzün şekli değişi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zı meyveler (erik, elma) neden önce ekşi sonra büyüdüklerinde tatlı olurl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nizde çiek yetiştiriyor musunu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lenizden birini çiçek dikerken gördünüz mü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TOHUMDAN ÇİÇEK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Drama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y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</w:t>
        <w:tab/>
        <w:tab/>
        <w:tab/>
        <w:tab/>
        <w:t xml:space="preserve">             </w:t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2: Denge hareketleri yapa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Ağırlığını bir noktadan diğerine aktarır. Atlama, konma, başlama, durma ile ilgili denge hareketlerini yapar. Bireysel ve eşli olarak denge hareketleri yap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azanım 10: Sorumluluklarını yerine getirir. 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Göstergeleri: Sorumluluk almaya istekli olduğunu gösterir. Üstlendiği sorumluluğu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Öğretmen çocuklarla birlikte tohumdum çiçek oldum dramasını canlandırıl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Çocuklar bazıları tohum olur ve diğer çocuklar tarafından toprağa ek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Sonrasında güneş ışığı ve sulama yapılarak çiçek yavaş yavaş büyütülü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Drama tüm çiçekler büyütülünceye kadar sürdürülü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Çocuklardan tohumdan çiçeğe dramasını resimlemeleri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humdan çiçek oldum draması, A4 kağıd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içeğin büyüme aşamalarını biliyor musunu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içeklerin büyümesi için nelere ihtiyacı v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içekler nerede yetişi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m çiçekler saksıda mı yetişi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içek draması yapmak hoşunuza gitti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hum ve çiçek olduğunuzda neler hiddetiniz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9:30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4:00Z</dcterms:modified>
  <cp:revision>31</cp:revision>
  <dc:subject/>
  <dc:title/>
</cp:coreProperties>
</file>