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 Nis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cs="Calibri"/>
          <w:bCs/>
          <w:sz w:val="24"/>
          <w:szCs w:val="24"/>
          <w:lang w:val="tr-TR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İlkbahar Resmim” </w:t>
      </w:r>
      <w:r>
        <w:rPr>
          <w:rFonts w:cs="Calibri"/>
          <w:bCs/>
          <w:sz w:val="24"/>
          <w:szCs w:val="24"/>
          <w:lang w:val="tr-TR" w:eastAsia="en-US"/>
        </w:rPr>
        <w:t>Türkçe- Sanat (Bütünleştirilmiş 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Patlamayan Balon” Fen (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İLKBAHAR RESMİM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Türkçe-Sanat (Bütünleştirilmiş Büyük Grup Etkinliği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</w:t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kokusunu, yapıldığı malzemeyi, tadını, miktarını ve kullanım amaçlar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7: </w:t>
            </w:r>
            <w:r>
              <w:rPr>
                <w:rFonts w:cs="Calibri"/>
                <w:b/>
                <w:bCs/>
                <w:sz w:val="18"/>
                <w:szCs w:val="18"/>
              </w:rPr>
              <w:t>Dinlediklerinin/ izlediklerinin</w:t>
            </w:r>
            <w:r>
              <w:rPr>
                <w:rFonts w:cs="Calibri"/>
                <w:b/>
                <w:sz w:val="18"/>
                <w:szCs w:val="18"/>
              </w:rPr>
              <w:t xml:space="preserve"> anlamını kavrar. 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el yönergeleri yerine getiri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8: Dinlediklerini/ izlediklerini çeşitli yollarla ifade ede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11: Okuma farkındalığı gösteri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iCs/>
                <w:sz w:val="18"/>
                <w:szCs w:val="18"/>
              </w:rPr>
              <w:t>Çevresinde bulunan yazılı materyaller hakkında konuşur.  Yetişkinden kendisine kitap okumasını ister.  Okumayı taklit eder. Okumanın günlük yaşamdaki önemini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 Nesneleri toplar. Nesneleri kaptan kaba boşaltır. Nesneleri üst üste / yan yana / iç içe dizer.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değişik malzemelerle bağlar.  </w:t>
            </w:r>
            <w:r>
              <w:rPr>
                <w:rFonts w:cs="Calibri"/>
                <w:i/>
                <w:sz w:val="18"/>
                <w:szCs w:val="18"/>
              </w:rPr>
              <w:t xml:space="preserve">Malzemeleri keser, yapıştırır,  değişik şekillerde katlar. Değişik malzemeler kullanarak resim yapa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çeker/ gerer. </w:t>
            </w:r>
            <w:r>
              <w:rPr>
                <w:rFonts w:cs="Calibri"/>
                <w:i/>
                <w:sz w:val="18"/>
                <w:szCs w:val="18"/>
              </w:rPr>
              <w:t>Kalemi doğru tutar, kalem kontrolünü sağlar, çizgileri istenilen nitelikte çizer. Malzemelere araç kullanarak şekil veri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Bir işi ya da görevi başarmak için kendini güdüle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 Yetişkin yönlendirmesi olmadan bir işe başlar. Başladığı işi zamanında bitirmek için çaba gösteri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Zekâ Küpü</w:t>
            </w:r>
            <w:r>
              <w:rPr/>
              <w:t>” kitabının 27. ve 28. sayfaları tamam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lmeceler çocuklara yönlendirilir ve cevaplamaları için zaman tanınır. Cevaplama konusunda güçlük çekilmesi durumunda küçük ipuçları ile yönlendir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>Elden ele, dilden dile. Durma taşı hep cebinde. Ne yazıyor oku bakalım. Bütün dünya onun içinde” (Kitap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>Küçük küçük toplar. Yeşil renklidir onlar. Bir küçücük başı var. Patatesli aşı var.” (Bezelye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>Kocaman bir aile, kucaklaşmış iç içe. Yaprakları perde perde. Yuvarlak ve genişçe” (Lahana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>İğne taşır terzi değil, önlüğü var aşçı değil. Hastalara şifa verir. Bilin bakalım bu kimdir.” (Doktor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>Bir kapalı küçük oda. İçinde dolu eşya. Raf raf bölünür bazen. Her evde vardır zaten.” (Dolap)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Ardından aşağıdaki şiir çocuklara okunur: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360" w:hanging="0"/>
              <w:jc w:val="center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İLKBAHAR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360" w:hanging="0"/>
              <w:jc w:val="center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İlkbahar gelince her yerde,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360" w:hanging="0"/>
              <w:jc w:val="center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Mis kokulu çiçekler açar.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360" w:hanging="0"/>
              <w:jc w:val="center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Kuşlar, kelebekler, böcekler,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360" w:hanging="0"/>
              <w:jc w:val="center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Mutluluk ve neşe saçar.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170" w:hanging="0"/>
              <w:jc w:val="center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360" w:hanging="0"/>
              <w:jc w:val="center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İlkbahar mevsiminin ayları,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360" w:hanging="0"/>
              <w:jc w:val="center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Mart, nisan ve mayıs.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360" w:hanging="0"/>
              <w:jc w:val="center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İlkbahar mevsimi gelince biz çocuklar,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360" w:hanging="0"/>
              <w:jc w:val="center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Koşar, oynar, yerimizde duramayız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Daha sonra şiir içerisinde geçen bilinmeyen kelimeler varsa onlar hakkında kısaca konuşulur ve kelimeler, örnekler verilerek açık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İsteyen çocukların öğretmen yardımıyla şiiri okumasına fırsat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Daha sonra çocukların ilkbahar ile ilgili serbest bir resim çiz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“</w:t>
            </w:r>
            <w:r>
              <w:rPr>
                <w:b/>
              </w:rPr>
              <w:t>Karınca Bilmiş Bilim Öğreniyor</w:t>
            </w:r>
            <w:r>
              <w:rPr/>
              <w:t>” kitabının 55. 56. ve 57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Resim kağıdı, boya kalemler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İlkbahar gelince çevremizde ne gibi değişiklikler gözlemledi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n sevdiğiniz mevsim hangisi? Neden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ğer ilkbahar diye bir mevsim olmasaydı ne olurd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mevsimin adı ilkbahar olmasaydı başka ne isim verebilirdik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 xml:space="preserve"> </w:t>
      </w:r>
      <w:r>
        <w:rPr>
          <w:rFonts w:cs="Calibri"/>
          <w:b/>
          <w:sz w:val="24"/>
          <w:szCs w:val="24"/>
          <w:lang w:val="tr-TR" w:eastAsia="en-US"/>
        </w:rPr>
        <w:t>PATLAMAYAN BALON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(Büyük Grup Etkinliği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</w:t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kokusunu, yapıldığı malzemeyi, tadını, miktarını ve kullanım amaçlarını söyle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Çocuklara bir balonu ateşe tuttuğumuzda neler olabileceği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Çocukların cevapları alındıktan sonra bir balon şişirilir ve bir mum yak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Şişirilmiş olan balon yanan muma yaklaştırılır ve balonun anında patladığı gözlem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Daha sonra çocuklara balonun hemen patlamaması için neler yapabileceğimiz sorulur ve çocukların görüşleri alı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Ardından balonun içerisine bir miktar su doldurulur ve içi su dolu balon şiş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Üçü su dolu şişmiş balon tekrar mumun üzerine tut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Balonun hemen patlamadığı gözlem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Bunun nedenleri üzerinde çocuklarla konuşulu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Balon, mum, su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lkinde balon hemen patlarken, ikincisinde neden hemen patlamadı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nun içerisinde su olması neyi değiştirdi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nun daha geç patlaması için başka neler yapabilir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52:00Z</dcterms:modified>
  <cp:revision>22</cp:revision>
  <dc:subject/>
  <dc:title/>
</cp:coreProperties>
</file>