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5 Nis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>Yumuşak Sert</w:t>
      </w:r>
      <w:r>
        <w:rPr>
          <w:rFonts w:cs="Calibri"/>
          <w:bCs/>
          <w:sz w:val="24"/>
          <w:szCs w:val="24"/>
        </w:rPr>
        <w:t>”  Oyun –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Taş Boyama”  Sanat 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YUMUŞAK SERT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 – Okuma Yazmaya Hazırlık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5: Nesne ya da varlıkları gözlemler.</w:t>
            </w:r>
            <w:r>
              <w:rPr>
                <w:rFonts w:cs="Calibri"/>
                <w:i/>
                <w:sz w:val="18"/>
                <w:szCs w:val="18"/>
              </w:rPr>
              <w:t>(Göstergeleri: Nesne/ varlığın adını, rengini, büyüklüğünü, uzunluğunu, sesini, şeklini, dokusunu, yapıldığı malzemeyi, tadını, miktarını ve kullanım amaçlarını söyler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6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birebir eşleştirir. Nesne/ varlıkları rengine, büyüklüğüne, uzunluğuna, dokusuna ve kullanım amaçlarına göre ayırt eder, eşleştiri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Nesne ya da varlıkları özelliklerine göre grupla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rengine, büyüklüğüne, yapıldığı malzemeye, kullanım amaçlarına göre grup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Görsel materyalleri okur. 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Görsel materyalleri inceler. Görsel materyalleri açıklar. Görsel materyallerle ilgili sorular sorar. Görsel materyallerle ilgili sorulara cevap verir. Görse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leri toplar. Nesneleri yan yana dizer. Nesneleri değişik malzemelerle bağlar.  Nesneleri yeni şekiller oluşturacak biçimde bir araya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32. sayfası “</w:t>
            </w:r>
            <w:r>
              <w:rPr>
                <w:b/>
              </w:rPr>
              <w:t>Eğlenceli Çizgilerle Yazmaya Hazırlanıyorum</w:t>
            </w:r>
            <w:r>
              <w:rPr/>
              <w:t>” 42 ve 43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a iki tane sepet geti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epetin birinin üzerine yastık diğerinin üzerine taş kon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bulunan sert ve yumuşak oyuncakları sepete koy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tarafından belirlenen süre bitiminde sepetler kontrol ed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Sepetlerdeki nesneler sayılır ve sayıları grafiğe işlenir. 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>Yastığınızın içinde yün değilde taş olsaydı nasıl hissederd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Kapılar tahtadan değil de süngerden yapılmış olsaydı ne olurdu?” soruları sorulu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epet, yastık, taş, sert, yumuşak oyuncaklar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3015" w:leader="none"/>
                <w:tab w:val="center" w:pos="3603" w:leader="none"/>
              </w:tabs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ab/>
              <w:tab/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ab/>
              <w:t>Sert- yumuşa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uyu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Sert- yumuşa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ınıfımızda sert nesneler mi daha fazla yumuşak nesneler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Eğer oyuncaklarınız çok sert olsaydı ne olurd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yuncak bebekleriniz bezden değil de taştan olsaydı nasıl olurd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den bazı nesneler dert, bazıları yumuşaktı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TAŞ BOYAMA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>Etkinlik Çeşidi:</w:t>
      </w:r>
      <w:r>
        <w:rPr>
          <w:rFonts w:cs="Calibri"/>
          <w:bCs/>
          <w:sz w:val="18"/>
          <w:szCs w:val="18"/>
          <w:lang w:val="tr-TR" w:eastAsia="en-US"/>
        </w:rPr>
        <w:t xml:space="preserve"> Sanat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</w:t>
        <w:tab/>
        <w:tab/>
        <w:t xml:space="preserve">  </w:t>
        <w:tab/>
        <w:tab/>
        <w:tab/>
        <w:t xml:space="preserve">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leri toplar. Nesneleri yan yana dizer. Nesneleri değişik malzemelerle bağlar.  Nesneleri yeni şekiller oluşturacak biçimde bir araya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Çocuklarla bahçeye çık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Boyama için en çok avuç içi büyüklüğünde taş toplamaları isten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Toplanan taşlar bahçede yıkanır ve kurulan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Taşlar değişik boyalar kullanılarak çocukların istedikleri şekillerle (uğur böceği, yaprak, balık, bayrak vb.) boyamaları isten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ınıfa gelindiğinde süngerlerle sünger baskı çalışması yap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İstenirse sünger değişik şekillerde kesilerek baskı yapıl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üçük taş, sulu boya, guvaş boya, süng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ş boyama etkinliği yaparken eğlendiniz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gi hayvanları oluşturdunu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ha önce böyle bir etkinlik yaptınız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nger baskısı yamak eğlenceli miyd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ngerden hangi şekilleri oluşturdunu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8:44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2:00Z</dcterms:modified>
  <cp:revision>30</cp:revision>
  <dc:subject/>
  <dc:title/>
</cp:coreProperties>
</file>