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7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Tatlı mı Tuzlu mu? </w:t>
      </w:r>
      <w:r>
        <w:rPr>
          <w:rFonts w:cs="Calibri"/>
          <w:bCs/>
          <w:sz w:val="24"/>
          <w:szCs w:val="24"/>
        </w:rPr>
        <w:t>”  Fen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3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ağla, İlikle, Çıtla ”  Oyun 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TLI MI TUZLU MU?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– Okuma Yazmaya Hazırlık</w:t>
      </w:r>
      <w:r>
        <w:rPr>
          <w:rFonts w:cs="Calibri"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</w:t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la ilgili tahminini söyler. Tahmini ile ilgili ipuçlarını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5. sayfası ve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7. sayfas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sınıfta bir pano haz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nonun bir tarafı tatlı yiyecekler diğer tarafına tuzlu yiyecekler adı verilerek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en sevdiğiniz tatlı yiyecek hangisi, tuzu nasıl elde ederiz, şekeri nasıl elde ederiz” vb. soruları so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a tatlı ve tuzlu olmak üzere çeşitli yiyecekler ge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r masaya toplanıp çocukların gözleri kapatılarak öğretmenin verdiği yiyeceğin tatlı mı yoksa tuzlu mu olduğunu anla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n olarak tadına baktığı yiyeceğin resmini karışık resimler arasından bulmaya çalışır ve bulduğu resmi panoya yapıştır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Çeşitli tatlı, tuzlu yiyecekler- yiyecek resimleri, pano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uyu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Tatlı- tuz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tlı yiyecekleri mi daha çok seviyorsunuz tuzlu m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ediğiniz tğm yiycekler tuzlu olsaydı ne yapard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r daha hiç çikolata yiyemeyecek olduğunuzu düşünün neler hissett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ğer en sevdiğiniz pasta ya da çikolatalar artık tatlı değil de tuzlu yapılsa neler hisseders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şırı tatlı ve tuzlu yiyecek yemek zararlı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AĞLA İLİKLE ÇITLA OYUNU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Küç</w:t>
      </w:r>
      <w:r>
        <w:rPr>
          <w:rFonts w:cs="Calibri"/>
          <w:sz w:val="18"/>
          <w:szCs w:val="18"/>
        </w:rPr>
        <w:t xml:space="preserve">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   </w:t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Nesne ya da varlıkları özelliklerine göre gruplar.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büyüklüğüne, yapıldığı malzemeye, kullanım amaçlarına göre grup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değişik malzemelerle bağlar. 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a öğretmenler tarafından bağcıklı ayakkabı, fermuarlı, cırtlı, çıtlı giysi ge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Getirilen eşyaların nasıl kullanıldığı öğretmen tarafında gösteril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ir grup kendilerine verilen eşya ile bağlama, cırtlama, ilikleme, fermuarlama çalışması yap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şyalar gruplar içinde değiş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isteklerine doğrultusunda oyun sürdürülü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Fermuarlı ayakkabı, fermuarlı, cırt cırtlı giysi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iydiğiniz ayakkabılar cırt cırtlı mı, fermuarlı mı, yoksa bağccıklı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yakkabı ya da giysilerinizde en çok hangisi daha kolayınıza geliyo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in için en kloay yöntem bağlamama mı, fermuar mı, cırt cırt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ce düğme iliklemek mi daha kolay cırt cırtı yapıştırmak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üçükken en çok hangisini yapmak kolay olurd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0:0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1:00Z</dcterms:modified>
  <cp:revision>25</cp:revision>
  <dc:subject/>
  <dc:title/>
</cp:coreProperties>
</file>