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Denizdeki Hayat”</w:t>
      </w:r>
      <w:r>
        <w:rPr>
          <w:rFonts w:cs="Calibri"/>
          <w:bCs/>
          <w:sz w:val="24"/>
          <w:szCs w:val="24"/>
        </w:rPr>
        <w:t xml:space="preserve">  Türkçe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eyvelerden Balık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DENİZDEKİ YAŞA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</w:t>
        <w:tab/>
        <w:tab/>
        <w:t xml:space="preserve">                </w:t>
        <w:tab/>
        <w:t xml:space="preserve">        </w:t>
        <w:tab/>
        <w:tab/>
        <w:tab/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Söz dizimi kurallarına göre cümle ku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üz cümle, olumsuz cümle ve bileşik cümle kurar. Cümlelerinde öğeleri doğru kullan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0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4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denizde yaşayan canlılardan bildikleri hayvanların isimlerini söylemelerin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ikaye tamamlama tekniği ile bir hikaye oluşturmak için hikayeyi baş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i/>
              </w:rPr>
              <w:t>Denizlerde yaşayan minik yengeç elleriyle kum taşıyarak kendine bir ev yapmak istemiş. Fakat yengeçin elleri kumu bir türlü tutamazmış. Yengeç yanından geçen levrek balığına levrek kardeş levrek kardeş diyerek seslenmiş…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kaye çocuklarl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enizdeki balıkları gösteren resimler çocuklara göst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sterlerse oluşturdukları hikayeden bir kesiti resmedebili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ık resmi, deniz resmi , kuru kalem, A4 kağı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kayenizi oluştur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ikayi oluşturu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EYVELERDEN BALI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</w:t>
        <w:tab/>
        <w:tab/>
        <w:tab/>
        <w:tab/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Sorumluluk almaya istekli olduğunu gösterir. Üstlendiği sorumluluğu yerine geti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Sınıfa dilimlenmiş elma, armut, muz ,portakal ve nar geti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a birer tabak verilerek meyvelerden kendi balıkları tasarl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Meyvelerden hangisini tanıyorsunuz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u meyvelerden en sevdiğiniz hangisi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sarımını yaptığınız balığın adı nedir?” soruları so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Yapılan tasarımların fotoğrafları çekilerek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Elma, armut, muz, portakal, nar, p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sarı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evdiğiniz meyveler hangis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yveleri nasıl sevimli hale getirebilir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yvelerden başka neler oluşturabilir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yvelerden yapılan balık yen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3:00Z</dcterms:modified>
  <cp:revision>35</cp:revision>
  <dc:subject/>
  <dc:title/>
</cp:coreProperties>
</file>