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 Nisan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cs="Calibri"/>
          <w:bCs/>
          <w:sz w:val="24"/>
          <w:szCs w:val="24"/>
          <w:lang w:val="tr-TR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 xml:space="preserve">İlkbahar Resmim” </w:t>
      </w:r>
      <w:r>
        <w:rPr>
          <w:rFonts w:cs="Calibri"/>
          <w:bCs/>
          <w:sz w:val="24"/>
          <w:szCs w:val="24"/>
          <w:lang w:val="tr-TR" w:eastAsia="en-US"/>
        </w:rPr>
        <w:t>Türkçe- Sanat (Bütünleştirilmiş Büyük Grup Etkinliği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Patlamayan Balon” Fen (Büyük Grup Etkinliği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İLKBAHAR RESMİM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Türkçe-Sanat (Bütünleştirilmiş Büyük Grup Etkinliği)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    </w:t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Nesne/ durum/ olayla ilgili tahminde bulunur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la ilgili tahminini söyler. Tahmini ile ilgili ipuçlarını açıklar. Gerçek durumu inceler. Tahmini ile gerçek durumu karşılaştırır.)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gözlemler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adını, kokusunu, yapıldığı malzemeyi, tadını, miktarını ve kullanım amaçların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7: </w:t>
            </w:r>
            <w:r>
              <w:rPr>
                <w:rFonts w:cs="Calibri"/>
                <w:b/>
                <w:bCs/>
                <w:sz w:val="18"/>
                <w:szCs w:val="18"/>
              </w:rPr>
              <w:t>Dinlediklerinin/ izlediklerinin</w:t>
            </w:r>
            <w:r>
              <w:rPr>
                <w:rFonts w:cs="Calibri"/>
                <w:b/>
                <w:sz w:val="18"/>
                <w:szCs w:val="18"/>
              </w:rPr>
              <w:t xml:space="preserve"> anlamını kavrar. </w:t>
            </w:r>
          </w:p>
          <w:p>
            <w:pPr>
              <w:pStyle w:val="Normal"/>
              <w:spacing w:before="0" w:after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 xml:space="preserve"> Sözel yönergeleri yerine getirir.)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8: Dinlediklerini/ izlediklerini çeşitli yollarla ifade eder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Dinledikleri/ izledikleri ile ilgili sorular sorar. Dinledikleri/ izledikleri ile ilgili sorulara cevap verir. Dinlediklerini/ izlediklerini başkalarına anlatır. Dinlediklerini/ izlediklerini resim, müzik, drama, şiir, öykü gibi çeşitli yollarla sergiler.)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11: Okuma farkındalığı gösterir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i/>
                <w:iCs/>
                <w:sz w:val="18"/>
                <w:szCs w:val="18"/>
              </w:rPr>
              <w:t>Çevresinde bulunan yazılı materyaller hakkında konuşur.  Yetişkinden kendisine kitap okumasını ister.  Okumayı taklit eder. Okumanın günlük yaşamdaki önemini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(Göstergeleri: Nesneleri toplar. Nesneleri kaptan kaba boşaltır. Nesneleri üst üste / yan yana / iç içe dizer.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değişik malzemelerle bağlar.  </w:t>
            </w:r>
            <w:r>
              <w:rPr>
                <w:rFonts w:cs="Calibri"/>
                <w:i/>
                <w:sz w:val="18"/>
                <w:szCs w:val="18"/>
              </w:rPr>
              <w:t xml:space="preserve">Malzemeleri keser, yapıştırır,  değişik şekillerde katlar. Değişik malzemeler kullanarak resim yapar. 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>Nesneleri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çeker/ gerer. </w:t>
            </w:r>
            <w:r>
              <w:rPr>
                <w:rFonts w:cs="Calibri"/>
                <w:i/>
                <w:sz w:val="18"/>
                <w:szCs w:val="18"/>
              </w:rPr>
              <w:t>Kalemi doğru tutar, kalem kontrolünü sağlar, çizgileri istenilen nitelikte çizer. Malzemelere araç kullanarak şekil veri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7: Bir işi ya da görevi başarmak için kendini güdüler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 Yetişkin yönlendirmesi olmadan bir işe başlar. Başladığı işi zamanında bitirmek için çaba gösterir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Zekâ Küpü</w:t>
            </w:r>
            <w:r>
              <w:rPr/>
              <w:t>” kitabının 27. ve 28. sayfaları tamam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ilmeceler çocuklara yönlendirilir ve cevaplamaları için zaman tanınır. Cevaplama konusunda güçlük çekilmesi durumunda küçük ipuçları ile yönlendiril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“</w:t>
            </w:r>
            <w:r>
              <w:rPr/>
              <w:t>Elden ele, dilden dile. Durma taşı hep cebinde. Ne yazıyor oku bakalım. Bütün dünya onun içinde” (Kitap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“</w:t>
            </w:r>
            <w:r>
              <w:rPr/>
              <w:t>Küçük küçük toplar. Yeşil renklidir onlar. Bir küçücük başı var. Patatesli aşı var.” (Bezelye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“</w:t>
            </w:r>
            <w:r>
              <w:rPr/>
              <w:t>Kocaman bir aile, kucaklaşmış iç içe. Yaprakları perde perde. Yuvarlak ve genişçe” (Lahana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“</w:t>
            </w:r>
            <w:r>
              <w:rPr/>
              <w:t>İğne taşır terzi değil, önlüğü var aşçı değil. Hastalara şifa verir. Bilin bakalım bu kimdir.” (Doktor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“</w:t>
            </w:r>
            <w:r>
              <w:rPr/>
              <w:t>Bir kapalı küçük oda. İçinde dolu eşya. Raf raf bölünür bazen. Her evde vardır zaten.” (Dolap)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Ardından aşağıdaki şiir çocuklara okunur:</w:t>
            </w:r>
          </w:p>
          <w:p>
            <w:pPr>
              <w:pStyle w:val="Hatice"/>
              <w:tabs>
                <w:tab w:val="clear" w:pos="454"/>
                <w:tab w:val="left" w:pos="98" w:leader="none"/>
              </w:tabs>
              <w:ind w:left="360" w:hanging="0"/>
              <w:jc w:val="center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İLKBAHAR</w:t>
            </w:r>
          </w:p>
          <w:p>
            <w:pPr>
              <w:pStyle w:val="Hatice"/>
              <w:tabs>
                <w:tab w:val="clear" w:pos="454"/>
                <w:tab w:val="left" w:pos="98" w:leader="none"/>
              </w:tabs>
              <w:ind w:left="360" w:hanging="0"/>
              <w:jc w:val="center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İlkbahar gelince her yerde,</w:t>
            </w:r>
          </w:p>
          <w:p>
            <w:pPr>
              <w:pStyle w:val="Hatice"/>
              <w:tabs>
                <w:tab w:val="clear" w:pos="454"/>
                <w:tab w:val="left" w:pos="98" w:leader="none"/>
              </w:tabs>
              <w:ind w:left="360" w:hanging="0"/>
              <w:jc w:val="center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Mis kokulu çiçekler açar.</w:t>
            </w:r>
          </w:p>
          <w:p>
            <w:pPr>
              <w:pStyle w:val="Hatice"/>
              <w:tabs>
                <w:tab w:val="clear" w:pos="454"/>
                <w:tab w:val="left" w:pos="98" w:leader="none"/>
              </w:tabs>
              <w:ind w:left="360" w:hanging="0"/>
              <w:jc w:val="center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Kuşlar, kelebekler, böcekler,</w:t>
            </w:r>
          </w:p>
          <w:p>
            <w:pPr>
              <w:pStyle w:val="Hatice"/>
              <w:tabs>
                <w:tab w:val="clear" w:pos="454"/>
                <w:tab w:val="left" w:pos="98" w:leader="none"/>
              </w:tabs>
              <w:ind w:left="360" w:hanging="0"/>
              <w:jc w:val="center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Mutluluk ve neşe saçar.</w:t>
            </w:r>
          </w:p>
          <w:p>
            <w:pPr>
              <w:pStyle w:val="Hatice"/>
              <w:tabs>
                <w:tab w:val="clear" w:pos="454"/>
                <w:tab w:val="left" w:pos="98" w:leader="none"/>
              </w:tabs>
              <w:ind w:left="170" w:hanging="0"/>
              <w:jc w:val="center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</w:r>
          </w:p>
          <w:p>
            <w:pPr>
              <w:pStyle w:val="Hatice"/>
              <w:tabs>
                <w:tab w:val="clear" w:pos="454"/>
                <w:tab w:val="left" w:pos="98" w:leader="none"/>
              </w:tabs>
              <w:ind w:left="360" w:hanging="0"/>
              <w:jc w:val="center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İlkbahar mevsiminin ayları,</w:t>
            </w:r>
          </w:p>
          <w:p>
            <w:pPr>
              <w:pStyle w:val="Hatice"/>
              <w:tabs>
                <w:tab w:val="clear" w:pos="454"/>
                <w:tab w:val="left" w:pos="98" w:leader="none"/>
              </w:tabs>
              <w:ind w:left="360" w:hanging="0"/>
              <w:jc w:val="center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Mart, nisan ve mayıs.</w:t>
            </w:r>
          </w:p>
          <w:p>
            <w:pPr>
              <w:pStyle w:val="Hatice"/>
              <w:tabs>
                <w:tab w:val="clear" w:pos="454"/>
                <w:tab w:val="left" w:pos="98" w:leader="none"/>
              </w:tabs>
              <w:ind w:left="360" w:hanging="0"/>
              <w:jc w:val="center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İlkbahar mevsimi gelince biz çocuklar,</w:t>
            </w:r>
          </w:p>
          <w:p>
            <w:pPr>
              <w:pStyle w:val="Hatice"/>
              <w:tabs>
                <w:tab w:val="clear" w:pos="454"/>
                <w:tab w:val="left" w:pos="98" w:leader="none"/>
              </w:tabs>
              <w:ind w:left="360" w:hanging="0"/>
              <w:jc w:val="center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Koşar, oynar, yerimizde duramayız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Daha sonra şiir içerisinde geçen bilinmeyen kelimeler varsa onlar hakkında kısaca konuşulur ve kelimeler, örnekler verilerek açık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İsteyen çocukların öğretmen yardımıyla şiiri okumasına fırsat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Daha sonra çocukların ilkbahar ile ilgili serbest bir resim çizmeleri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“</w:t>
            </w:r>
            <w:r>
              <w:rPr>
                <w:b/>
              </w:rPr>
              <w:t>Karınca Bilmiş Bilim Öğreniyor</w:t>
            </w:r>
            <w:r>
              <w:rPr/>
              <w:t>” kitabının 55. 56. ve 57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Resim kağıdı, boya kalemleri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İlkbahar gelince çevremizde ne gibi değişiklikler gözlemledik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n sevdiğiniz mevsim hangisi? Neden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ğer ilkbahar diye bir mevsim olmasaydı ne olurdu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 mevsimin adı ilkbahar olmasaydı başka ne isim verebilirdik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 xml:space="preserve"> </w:t>
      </w:r>
      <w:r>
        <w:rPr>
          <w:rFonts w:cs="Calibri"/>
          <w:b/>
          <w:sz w:val="24"/>
          <w:szCs w:val="24"/>
          <w:lang w:val="tr-TR" w:eastAsia="en-US"/>
        </w:rPr>
        <w:t>PATLAMAYAN BALON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Fen (Büyük Grup Etkinliği)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    </w:t>
        <w:tab/>
        <w:tab/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</w:p>
          <w:p>
            <w:pPr>
              <w:pStyle w:val="Normal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Nesne/ durum/ olayla ilgili tahminde bulunur. </w:t>
            </w:r>
          </w:p>
          <w:p>
            <w:pPr>
              <w:pStyle w:val="Normal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la ilgili tahminini söyler. Tahmini ile ilgili ipuçlarını açıklar. Gerçek durumu inceler. Tahmini ile gerçek durumu karşılaştırır.)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gözlemler. </w:t>
            </w:r>
          </w:p>
          <w:p>
            <w:pPr>
              <w:pStyle w:val="Normal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adını, kokusunu, yapıldığı malzemeyi, tadını, miktarını ve kullanım amaçlarını söyler.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Çocuklara bir balonu ateşe tuttuğumuzda neler olabileceği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Çocukların cevapları alındıktan sonra bir balon şişirilir ve bir mum yak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Şişirilmiş olan balon yanan muma yaklaştırılır ve balonun anında patladığı gözlem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Daha sonra çocuklara balonun hemen patlamaması için neler yapabileceğimiz sorulur ve çocukların görüşleri alı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Ardından balonun içerisine bir miktar su doldurulur ve içi su dolu balon şişi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Üçü su dolu şişmiş balon tekrar mumun üzerine tut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Balonun hemen patlamadığı gözlem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Bunun nedenleri üzerinde çocuklarla konuşulu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Balon, mum, su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lkinde balon hemen patlarken, ikincisinde neden hemen patlamadı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nun içerisinde su olması neyi değiştirdi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nun daha geç patlaması için başka neler yapabilir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8:46:00Z</dcterms:modified>
  <cp:revision>20</cp:revision>
  <dc:subject/>
  <dc:title/>
</cp:coreProperties>
</file>