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2 Nis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Pinpon Toplarım” </w:t>
      </w:r>
      <w:r>
        <w:rPr>
          <w:rFonts w:cs="Calibri"/>
          <w:bCs/>
          <w:sz w:val="24"/>
          <w:szCs w:val="24"/>
          <w:lang w:val="tr-TR" w:eastAsia="en-US"/>
        </w:rPr>
        <w:t>Oyun- Hareket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Yağ İle Su Karışır Mı?” Fen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PİNPON TOPLARIM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- Hareket (Bütünleştirilmiş 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</w:t>
        <w:tab/>
        <w:tab/>
        <w:tab/>
        <w:tab/>
        <w:t xml:space="preserve">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birebir eşleştirir. Nesne/ varlıkları rengine, büyüklüğüne, uzunluğuna, dokusuna ve kullanım amaçlarına göre ayırt eder, eşleştiri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6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sneleri kullanarak basit toplama ve çıkarma işlemlerini yap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Nesne grubuna belirtilen sayı kadar nesne ekler. Nesne grubundan belirtilen sayı kadar nesneyi ayırı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8: Farklılıklara saygı gösterir</w:t>
            </w:r>
            <w:r>
              <w:rPr>
                <w:rFonts w:cs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Kendisinin farklı özellikleri olduğunu söyler. İnsanların farklı özellikleri </w:t>
            </w:r>
            <w:r>
              <w:rPr>
                <w:rFonts w:cs="Calibri"/>
                <w:sz w:val="18"/>
                <w:szCs w:val="18"/>
              </w:rPr>
              <w:t>olduğunu</w:t>
            </w:r>
            <w:r>
              <w:rPr>
                <w:rFonts w:cs="Calibri"/>
                <w:i/>
                <w:sz w:val="18"/>
                <w:szCs w:val="18"/>
              </w:rPr>
              <w:t xml:space="preserve"> söyler. Etkinliklerde farklı özellikteki çocuklarla birlikte yer a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jc w:val="both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Ağırlığını bir noktadan diğerine aktarı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Atlama, konma, başlama, durma ile ilgili denge hareketlerini yapar. Bireysel ve eşli olarak denge hareketleri yapar. Çizgi üzerinde yönergeler doğrultusunda yürür. Denge tahtası üzerinde yönergeler doğrultusunda yürür.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 Bireysel ve eşli olarak nesneleri kontrol eder. Atılan topu elleri ile tutar. Koşarak duran topa ayakla vuru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Raket/sopa ile sabit topa vurur. Topu olduğu yerde ritmik olarak sektiri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 Nesneleri toplar.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Nesneleri yan yana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değişik malzemelerle bağlar. 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,  değişik şekillerde katlar. Malzemeleri çeker/ gerer. 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yırtar.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Çizgileri istenilen nitelikte çizer. Kalemi doğru tutar, kalem kontrolünü sağlar. Nesneleri takar/ çıkarır, ipe vb. diz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5: Müzik ve ritim eşliğinde hareket e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Bedenini, nesneleri, vurmalı çalgıları kullanarak ritim çalışması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Zeka Küpü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nın 31. ve 32. sayfaları tamam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Öğretmen büyük bir buzdolabı kartonunun ön yüzeyini kapı gibi keserek çocuklara hayali bir zamanda yolculuk makinası tasarlar ve sınıfın ortasına ko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a bunun bir makine olduğu ama ne işe yaradığını bilmediğ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ın bunun bir zaman makinesi olduğunu tahmin etmelerini sağ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 xml:space="preserve">Öğretmen daha sonra çocuklara “Çocuklar şimdi sizinle zamanda yolculuk yapacağız “ diyerek oyunu başlat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 xml:space="preserve">Çocuklar yolculuk yapar gibi bir anda titremeye başlar. Artık yolculuk başlamışt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 xml:space="preserve">Öğretmen “Şimdi sizinle dinozorların yaşadığı zamana doğru gidiyoruz.” Der ve o zamana yolculuk edil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Zaman makinesinden inen çocuklar kocaman dinozorları görmüş gibi bakarak onların taklitlerini yapıp seslerini çıkartmaya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Tekrar makinaya binerler bu seferde uzay çağına doğru yolculuk edeceklerini söyler ve o çağa geldiklerinde: “Şimdide uçan kaykaylarımız var onlara biniyoruz, uçan arabalarımız var onlara biniyoruz gibi gelecekte olması muhtemel olaylar taklit edilmeye çalış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 xml:space="preserve">En sonunda öğretmen : “Çocuklar şimdi tekrar yaşadığımız çağa dönelim ve sizinle bir oyun pistine gidelim.” diyerek çocuklarla birlikte diğer oyuna geçil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 iki guruba ayrılır ve her iki gurubun yanına boş bir sepet koy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Gurupların önüne “S” şeklinde ip yardımıyla bir yol çiz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İpli yolun sonunda büyük bir sepet bulunur ve içerisinde iki farklı renkte pinpon topları yer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 sıraya girerler ve oyun baş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Gurupların en önündeki çocuklar yolun akışını takip ederek sepete ulaşır ve kendi gurubuna ait olan renkteki pinpon topunu alarak tekrar gelir ve kendi sepetine at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ra ile guruptaki tüm oyuncular bu aşamayı gerçekleşt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İlk olarak döngüyü tamamlayan gurup veya 2-3 dakika içerisinde en çok topu toplayan gurup oyunu kazanır ve diğer oyuna geçilir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Öğretmen 2 tane çocuk seçer ve onları masanın başına çağı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Masanın üzerine iki farklı renkte pinpon topu ko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ın birbirlerinin gözlerinin içine bakma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Öğretmen üçe kadar sayar ve pinpon toplarından birisinin reng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Doğru renkteki pinpon topunu ilk alan çocuk oyunu kazanır ve alkı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ın istekleri doğrultusunda, katılmak isteyen tüm çocuklarla bu oyun gerçekleşti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Karınca Bilmiş Bilim Öğreniyor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nın 58. 59. ve 60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uzdolabı kutusu, pinpon topu, sepet, ip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Pinpon top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an makinesi ile başka hangi zamanlara yolculuk etmek isterdiniz? Ned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ozorlar sizi korkuttu mu? Ned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lecekte başka ne tür farklı şeylerin olabileceğini düşünüyorsunu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 xml:space="preserve"> </w:t>
      </w:r>
      <w:r>
        <w:rPr>
          <w:rFonts w:cs="Calibri"/>
          <w:b/>
          <w:sz w:val="24"/>
          <w:szCs w:val="24"/>
          <w:lang w:val="tr-TR" w:eastAsia="en-US"/>
        </w:rPr>
        <w:t>YAĞ İLE SU KARIŞIR MI?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</w:t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)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büyüklüğünü, uzunluğunu, sesini, şeklini, dokusunu, yapıldığı malzemeyi, tadını, miktarını ve kullanım amaçlarını söyler.)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i, sesini, uzunluğunu ve kullanım amaçlarını ayırt eder, karşılaştır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a yağ ve su arasındaki farklılıkları hatırlayıp hatırlamadıkları sor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karıştırılmaya çalışılsa da su ve yağın birbirine karışmadığını hatırlat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büyük bir kavanozun içerisine yarısına kadar su doldur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kalan kısma ise yağ kon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Su ve yağın büyük bir kap içerisinde birbirine karışmadığı gözlem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küçük bir materyal alınır. (Örn: Lego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u materyali bu karışımın içerisine attığımızda nerede kalacağı hakkında çocukların tahminde bulunmaları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materyal karışımın içerisine bırak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metal para vb. bir materyal alınır ve aynı şekilde çocukların tahminde bulunmaları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u yöntemle birkaç farklı yoğunlukta materyal daha karışımın içerisine at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çocukların tahminleri ile meydana gelen olaylar arasındaki ilişkiler ve bağlantılar üzerinde konuş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avanozun ağzı kapat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avanozun çalkalanması durumunda neler olacağı hakkında çocukların görüşleri alı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kavanoz karıştırılır ve meydana gelen değişimler gözlemlenerek üzerinde konuşulu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üyük bir kavanoz, su, yağ, farklı yoğunlukta 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X materyali neden yağın üzerinde kaldı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X materyali neden suyun dibine çöktü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materyali neden yağ ile su arasında kald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3:00Z</dcterms:modified>
  <cp:revision>19</cp:revision>
  <dc:subject/>
  <dc:title/>
</cp:coreProperties>
</file>