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2 Nisan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cs="Calibri"/>
          <w:bCs/>
          <w:sz w:val="24"/>
          <w:szCs w:val="24"/>
          <w:lang w:val="tr-TR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 xml:space="preserve">Pinpon Toplarım” </w:t>
      </w:r>
      <w:r>
        <w:rPr>
          <w:rFonts w:cs="Calibri"/>
          <w:bCs/>
          <w:sz w:val="24"/>
          <w:szCs w:val="24"/>
          <w:lang w:val="tr-TR" w:eastAsia="en-US"/>
        </w:rPr>
        <w:t>Oyun- Hareket (Bütünleştirilmiş Büyük Grup Etkinliği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Yağ İle Su Karışır Mı?” Fen (Büyük Grup Etkinliği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PİNPON TOPLARIM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Oyun- Hareket (Bütünleştirilmiş Büyük Grup Etkinliği)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 </w:t>
        <w:tab/>
        <w:tab/>
        <w:tab/>
        <w:tab/>
        <w:t xml:space="preserve">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6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: Nesne ya da varlıkları özelliklerine göre eşleştirir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kları birebir eşleştirir. Nesne/ varlıkları rengine, büyüklüğüne, uzunluğuna, dokusuna ve kullanım amaçlarına göre ayırt eder, eşleştiri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6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Nesneleri kullanarak basit toplama ve çıkarma işlemlerini yapar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 xml:space="preserve"> Nesne grubuna belirtilen sayı kadar nesne ekler. Nesne grubundan belirtilen sayı kadar nesneyi ayırı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Kazanım 8: Farklılıklara saygı gösterir</w:t>
            </w:r>
            <w:r>
              <w:rPr>
                <w:rFonts w:cs="Calibri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 xml:space="preserve">(Göstergeleri: Kendisinin farklı özellikleri olduğunu söyler. İnsanların farklı özellikleri </w:t>
            </w:r>
            <w:r>
              <w:rPr>
                <w:rFonts w:cs="Calibri"/>
                <w:sz w:val="18"/>
                <w:szCs w:val="18"/>
              </w:rPr>
              <w:t>olduğunu</w:t>
            </w:r>
            <w:r>
              <w:rPr>
                <w:rFonts w:cs="Calibri"/>
                <w:i/>
                <w:sz w:val="18"/>
                <w:szCs w:val="18"/>
              </w:rPr>
              <w:t xml:space="preserve"> söyler. Etkinliklerde farklı özellikteki çocuklarla birlikte yer al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HelveticaT;Arial Unicode MS"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-18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Denge hareketleri yapar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-18" w:hanging="0"/>
              <w:jc w:val="both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(Göstergeleri: Ağırlığını bir noktadan diğerine aktarır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sz w:val="18"/>
                <w:szCs w:val="18"/>
              </w:rPr>
              <w:t>Atlama, konma, başlama, durma ile ilgili denge hareketlerini yapar. Bireysel ve eşli olarak denge hareketleri yapar. Çizgi üzerinde yönergeler doğrultusunda yürür. Denge tahtası üzerinde yönergeler doğrultusunda yürür.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3: Nesne kontrolü gerektiren hareketleri yapar.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 Bireysel ve eşli olarak nesneleri kontrol eder. Atılan topu elleri ile tutar. Koşarak duran topa ayakla vurur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sz w:val="18"/>
                <w:szCs w:val="18"/>
              </w:rPr>
              <w:t>Raket/sopa ile sabit topa vurur. Topu olduğu yerde ritmik olarak sektiri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 Nesneleri toplar.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Nesneleri yan yana dizer. </w:t>
            </w:r>
            <w:r>
              <w:rPr>
                <w:rFonts w:cs="Calibri"/>
                <w:i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değişik malzemelerle bağlar.  </w:t>
            </w:r>
            <w:r>
              <w:rPr>
                <w:rFonts w:cs="Calibri"/>
                <w:i/>
                <w:sz w:val="18"/>
                <w:szCs w:val="18"/>
              </w:rPr>
              <w:t xml:space="preserve">Nesneleri yeni şekiller oluşturacak biçimde bir araya getirir. Malzemeleri keser, yapıştırır,  değişik şekillerde katlar. Malzemeleri çeker/ gerer.  Değişik malzemeler kullanarak resim yapar. 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>Nesneleri kopartır/yırtar.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Malzemelere elleriyle şekil verir</w:t>
            </w:r>
            <w:r>
              <w:rPr>
                <w:rFonts w:cs="Calibri"/>
                <w:i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sz w:val="18"/>
                <w:szCs w:val="18"/>
              </w:rPr>
              <w:t>. Çizgileri istenilen nitelikte çizer. Kalemi doğru tutar, kalem kontrolünü sağlar. Nesneleri takar/ çıkarır, ipe vb. diz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5: Müzik ve ritim eşliğinde hareket ed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(Göstergeleri: Bedenini, nesneleri, vurmalı çalgıları kullanarak ritim çalışması yap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“</w:t>
            </w:r>
            <w:r>
              <w:rPr>
                <w:rFonts w:cs="Calibri" w:ascii="Calibri" w:hAnsi="Calibri"/>
                <w:b/>
                <w:sz w:val="18"/>
                <w:szCs w:val="18"/>
                <w:lang w:val="tr-TR" w:eastAsia="tr-TR"/>
              </w:rPr>
              <w:t>Zeka Küpü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” kitabının 31. ve 32. sayfaları tamam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Öğretmen büyük bir buzdolabı kartonunun ön yüzeyini kapı gibi keserek çocuklara hayali bir zamanda yolculuk makinası tasarlar ve sınıfın ortasına koy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Çocuklara bunun bir makine olduğu ama ne işe yaradığını bilmediğini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Çocukların bunun bir zaman makinesi olduğunu tahmin etmelerini sağ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 xml:space="preserve">Öğretmen daha sonra çocuklara “Çocuklar şimdi sizinle zamanda yolculuk yapacağız “ diyerek oyunu başlatı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 xml:space="preserve">Çocuklar yolculuk yapar gibi bir anda titremeye başlar. Artık yolculuk başlamıştı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 xml:space="preserve">Öğretmen “Şimdi sizinle dinozorların yaşadığı zamana doğru gidiyoruz.” Der ve o zamana yolculuk edili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Zaman makinesinden inen çocuklar kocaman dinozorları görmüş gibi bakarak onların taklitlerini yapıp seslerini çıkartmaya çalışı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Tekrar makinaya binerler bu seferde uzay çağına doğru yolculuk edeceklerini söyler ve o çağa geldiklerinde: “Şimdide uçan kaykaylarımız var onlara biniyoruz, uçan arabalarımız var onlara biniyoruz gibi gelecekte olması muhtemel olaylar taklit edilmeye çalış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 xml:space="preserve">En sonunda öğretmen : “Çocuklar şimdi tekrar yaşadığımız çağa dönelim ve sizinle bir oyun pistine gidelim.” diyerek çocuklarla birlikte diğer oyuna geçili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Sınıf iki guruba ayrılır ve her iki gurubun yanına boş bir sepet koy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Gurupların önüne “S” şeklinde ip yardımıyla bir yol çiz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İpli yolun sonunda büyük bir sepet bulunur ve içerisinde iki farklı renkte pinpon topları yer a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Çocuklar sıraya girerler ve oyun baş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Gurupların en önündeki çocuklar yolun akışını takip ederek sepete ulaşır ve kendi gurubuna ait olan renkteki pinpon topunu alarak tekrar gelir ve kendi sepetine at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Sıra ile guruptaki tüm oyuncular bu aşamayı gerçekleştir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İlk olarak döngüyü tamamlayan gurup veya 2-3 dakika içerisinde en çok topu toplayan gurup oyunu kazanır ve diğer oyuna geçilir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Öğretmen 2 tane çocuk seçer ve onları masanın başına çağır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Masanın üzerine iki farklı renkte pinpon topu koy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Çocukların birbirlerinin gözlerinin içine bakmalarını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Öğretmen üçe kadar sayar ve pinpon toplarından birisinin rengini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Doğru renkteki pinpon topunu ilk alan çocuk oyunu kazanır ve alkış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Çocukların istekleri doğrultusunda, katılmak isteyen tüm çocuklarla bu oyun gerçekleştir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“</w:t>
            </w:r>
            <w:r>
              <w:rPr>
                <w:rFonts w:cs="Calibri" w:ascii="Calibri" w:hAnsi="Calibri"/>
                <w:b/>
                <w:sz w:val="18"/>
                <w:szCs w:val="18"/>
                <w:lang w:val="tr-TR" w:eastAsia="tr-TR"/>
              </w:rPr>
              <w:t>Karınca Bilmiş Bilim Öğreniyor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” kitabının 58. 59. ve 60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Buzdolabı kutusu, pinpon topu, sepet, ip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Pinpon topu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an makinesi ile başka hangi zamanlara yolculuk etmek isterdiniz? Neden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ozorlar sizi korkuttu mu? Neden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lecekte başka ne tür farklı şeylerin olabileceğini düşünüyorsunu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 xml:space="preserve"> </w:t>
      </w:r>
      <w:r>
        <w:rPr>
          <w:rFonts w:cs="Calibri"/>
          <w:b/>
          <w:sz w:val="24"/>
          <w:szCs w:val="24"/>
          <w:lang w:val="tr-TR" w:eastAsia="en-US"/>
        </w:rPr>
        <w:t>YAĞ İLE SU KARIŞIR MI?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Fen (Büyük Grup Etkinliği)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                </w:t>
        <w:tab/>
        <w:tab/>
        <w:tab/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Nesne/ durum/ olayla ilgili tahminde bulunu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la ilgili tahminini söyler. Tahmini ile ilgili ipuçlarını açıklar.)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gözlemle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adını, rengini, büyüklüğünü, uzunluğunu, sesini, şeklini, dokusunu, yapıldığı malzemeyi, tadını, miktarını ve kullanım amaçlarını söyler.)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8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n özelliklerini karşılaştırır. 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>Nesne/ varlıkların rengini, sesini, uzunluğunu ve kullanım amaçlarını ayırt eder, karşılaştırı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Çocuklara yağ ve su arasındaki farklılıkları hatırlayıp hatırlamadıkları sorulu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Ardından karıştırılmaya çalışılsa da su ve yağın birbirine karışmadığını hatırlatıl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Daha sonra büyük bir kavanozun içerisine yarısına kadar su doldurulu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Ardından kalan kısma ise yağ konulu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Su ve yağın büyük bir kap içerisinde birbirine karışmadığı gözlemlen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Ardından küçük bir materyal alınır. (Örn: Lego)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Bu materyali bu karışımın içerisine attığımızda nerede kalacağı hakkında çocukların tahminde bulunmaları isten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Ardından materyal karışımın içerisine bırakıl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Daha sonra metal para vb. bir materyal alınır ve aynı şekilde çocukların tahminde bulunmaları isten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Bu yöntemle birkaç farklı yoğunlukta materyal daha karışımın içerisine atıl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Daha sonra çocukların tahminleri ile meydana gelen olaylar arasındaki ilişkiler ve bağlantılar üzerinde konuşulu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Kavanozun ağzı kapatıl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Kavanozun çalkalanması durumunda neler olacağı hakkında çocukların görüşleri alın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Daha sonra kavanoz karıştırılır ve meydana gelen değişimler gözlemlenerek üzerinde konuşulu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Büyük bir kavanoz, su, yağ, farklı yoğunlukta 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X materyali neden yağın üzerinde kaldı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X materyali neden suyun dibine çöktü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 materyali neden yağ ile su arasında kaldı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8:50:00Z</dcterms:modified>
  <cp:revision>17</cp:revision>
  <dc:subject/>
  <dc:title/>
</cp:coreProperties>
</file>