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6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kleri Ayıralım” </w:t>
      </w:r>
      <w:r>
        <w:rPr>
          <w:rFonts w:cs="Calibri"/>
          <w:bCs/>
          <w:sz w:val="24"/>
          <w:szCs w:val="24"/>
          <w:lang w:val="tr-TR" w:eastAsia="en-US"/>
        </w:rPr>
        <w:t>Okuma Yazmaya Hazırlık (Bireysel Etkinlik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üm Yeşil Renkler Aynı mıdır?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RENKLERİ AYIRALI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kuma Yazmaya Hazırlık 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Sıra bildiren sayıy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büyüklüğüne, yapıldığı malzemeye, kullanım amaçlarına göre grup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6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leri kullanarak basit toplama ve çıkarma işlemlerin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Nesne grubuna belirtilen sayı kadar nesne ekler. Nesne grubundan belirtilen sayı kadar nesneyi ay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Nesneleri yan yana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,  değişik şekillerde katlar. Malzemeleri çeker/ gerer. 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yırt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Çizgileri istenilen nitelikte çizer. Kalemi doğru tutar, kalem kontrolünü sağlar. Nesneleri takar/ çıkarır, ipe vb. d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Bedeniyle ilgili temizlik kurallarını uygul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Elini/ yüzünü yık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Zeka Küpü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39. ve 40. sayfaları tamam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6’lı yumurta kolileri ve boyalar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koli içerisindeki her bir bölmeyi sarı, kırmızı, mavi, yeşil, siyah ve beyaz renklere boya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kolilerdeki boyaların kuruması için uygun bir yere bırak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Boyalar kuruduktan sonra çocuklar kolilerini ellerine alır ve sınıf içerisinde dolaşarak kolilerindeki renklere uygun küçük nesneler bulmaya çalışırla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ldukları nesneleri kolilerindeki uygun yere koya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ir müddet nesne aradıktan sonra öğretmen sırasıyla renkleri söyleyerek çocukların kaçar tane nesne bulduklarını sor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: Kırmızı renkte kaç nesne, sarı renkte kaç nesne vb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drawing>
                <wp:inline distT="0" distB="0" distL="0" distR="0">
                  <wp:extent cx="1457960" cy="183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Karınca Bilmiş Bilim Öğreniyo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64. 65. ve 6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’lı Yumurta kolisi, sulu boya, karışık renkte düğmeler vb. nesn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, sarı, mavi, yeşil, siyah, beya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ınıfımızda başka hangi renklerden küçük nesneler toplayabilirdi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çok hangi renkte nesne topladını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 az hangi renkte nesne topladınız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ızmızı ve sarı nesnelerinizin toplamı kaç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rı ve mavi nesnelerinizin toplamı kaç? V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ÜM YEŞİL RENKLER AYNI MIDIR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ireysel Etkinlik)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</w:t>
        <w:tab/>
        <w:tab/>
        <w:tab/>
        <w:tab/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büyüklüğüne, yapıldığı malzemeye, kullanım amaçlarına göre grup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4"/>
                <w:sz w:val="18"/>
                <w:szCs w:val="18"/>
              </w:rPr>
              <w:t xml:space="preserve">10: Görsel materyalleri okur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4"/>
                <w:sz w:val="18"/>
                <w:szCs w:val="18"/>
              </w:rPr>
              <w:t xml:space="preserve">Görsel materyalleri inceler. Görsel materyalleri açıklar. Görsel materyallerle ilgili sorular sorar. Görsel materyallerle ilgili sorulara cevap veri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Bireysel ve eşli olarak nesneleri kontrol eder. Atılan topu elleri ile tutar. Koşarak duran topa ayakla vuru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Raket/sopa ile sabit topa vurur. Topu olduğu yerde ritmik olarak sek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 xml:space="preserve">Çocuklara sınıfımızda görmüş olduğumuz yeşil renkli nesnelerin neler olduğu sorulur. 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oğada hangi nesnelerin yeşil olduğu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bütün yeşil renklerin aynı mı yoksa farklı mı olduğu da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bahçeye çıkılarak çocuklara birer yeşil renk kartelası ve büyüteç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ın çevredeki bitkileri incelemesi ve ellerindeki renk kartelasında bulunan yeşil tonlarına uygun bitkileri eşleştirmeleri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tkinlik çocukların ilgileri doğrultusunda devam et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440180" cy="1810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Yeşil tonlarının bulunduğu bir renk kartelası, büyüte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çık-koy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eş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 yeşil renkler aynı mıymış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ıl tonlarda yeşil renkler gördü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durum yalnızca yeşil renk için mi böyle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ka hangi renklerin farklı tonları va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1:00Z</dcterms:modified>
  <cp:revision>19</cp:revision>
  <dc:subject/>
  <dc:title/>
</cp:coreProperties>
</file>