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Sıcak mı Soğuk mu Ilık mı? </w:t>
      </w:r>
      <w:r>
        <w:rPr>
          <w:rFonts w:cs="Calibri"/>
          <w:bCs/>
          <w:sz w:val="24"/>
          <w:szCs w:val="24"/>
        </w:rPr>
        <w:t>”  Türkçe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Labirent ”  Oyun 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ICAK MI SOĞUK MU ILIK MI?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</w:t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3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5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 üzerinde kardan adam güneş ve süt kutusu resimleri bulunan kartla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rdan adam soğuk, güneş sıcak, süt ılık anlamını ta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öğretmenin kurduğu cümlede geçen kelimeye uygun olan resmi kaldırarak göster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“Bugün hava çok sıcak, Deniz çok soğuktu üşüdüm, sütü ılık içerim vb.” cümleler çoğaltılarak oyun devam etti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rdan adam, güneş, süt kutusu resimler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 soğ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en kardan adam soğuğu temsil ett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eş neden sıcak kelimesini emsil ett,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t çok sıcak içili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, şaşırdığınız yerler oldu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ler bu oyunu nasıl türete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LABİREN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 xml:space="preserve">    </w:t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tlama, konma, başlama, durma ile ilgili denge hareketlerini yapar. Bireysel ve eşli olarak denge hareketleri yapar. Çizgi üzerinde yönergeler doğrultusunda yürü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Fon kartonlarından şeritler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Kesilen şeritler kullanılarak sınıfın zeminini bir labirent k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ın bu labirenti sırasıyla geçerek bitirmeleri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Labirentin şekli değiştirilerek etkinlik sürdürülü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on kartonu, şer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Labiren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entte dolaşırken yoruldunuz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a gelirken kullandığınız yollar labirent olsaydı ne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ent şeklinde yapboz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3:00Z</dcterms:modified>
  <cp:revision>31</cp:revision>
  <dc:subject/>
  <dc:title/>
</cp:coreProperties>
</file>