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Uçurtma Yapalım</w:t>
      </w:r>
      <w:r>
        <w:rPr>
          <w:rFonts w:cs="Calibri"/>
          <w:bCs/>
          <w:sz w:val="24"/>
          <w:szCs w:val="24"/>
        </w:rPr>
        <w:t>”  Sanat (</w:t>
      </w:r>
      <w:r>
        <w:rPr>
          <w:rFonts w:cs="Calibri"/>
          <w:sz w:val="24"/>
          <w:szCs w:val="24"/>
        </w:rPr>
        <w:t xml:space="preserve">Bireysel Etkinlik)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Uçtum Düştüm”  Oyun 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UÇURTMA YAPAL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 xml:space="preserve">Sanat 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</w:t>
        <w:tab/>
        <w:tab/>
        <w:t xml:space="preserve">                           </w:t>
        <w:tab/>
        <w:tab/>
        <w:tab/>
        <w:t xml:space="preserve">      </w:t>
        <w:tab/>
        <w:t xml:space="preserve">        </w:t>
        <w:tab/>
        <w:tab/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Görsel materyalleri okur. 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Görsel materyalleri inceler. Görsel materyalleri açıklar. Görsel materyallerle ilgili sorular sorar. Görsel materyallerle ilgili sorulara cevap verir. Görsel materyalleri kullanarak olay, öykü gibi kompozisyonla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Malzemelere araç kullanarak şekil ve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 xml:space="preserve">Sınıfta uçurtma yapmak için malzemeler çıkartıl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la birlikte poşetlerden kuyruk yapılarak ipe bağ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nın gövdesi çubuklarla tutturularak hazır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 xml:space="preserve">Gövdenin dışına renkli kaplık kaplanarak uçurtm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nın ipi ve kuyruğunun takılması için uçurtma eve gönd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şet, ip,çubuk, renkli cilt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Hiç uçurtma uçurdunuz mu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 nasıl havalarda uçurulu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Uçurtma uçurmak için neden rüzgara ihtiyaç duyarı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Kendi uçurtmanızı yapmak hoşunuza gitti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UÇTUM DÜŞTÜ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 </w:t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 Atlama ile ilgili denge hareketlerini yapar. Tek ayak üzerinde durur. Tek ayak üzerinde sıçrar. Bireysel ve eşli olarak denge hareket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Çocuklarla sayışma ile birlikte ebe seç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Öğretmen ‘Uçtum düştüm’ oyununun kurallarını anlat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 xml:space="preserve">Uçtum düştüm oyununda ebe kolları açık uçan çocukları ebelemeye çalışır. Eğer ebe geldiğinde kollarını kapatırsa ebelenemez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Oyun müzik eşliğinde oynanır ve çocukları istekleri doğrultusunda sürdürülü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ın 36. 37. sayfalarındaki alıştır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Oyun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Bu oyuna benzer başka oyunlar biliyor musun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Ebe olmak zor muydu?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Ebe olmak mı daha güzel yoksa uçtum düştüm hareketini yapmak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ListParagraphCharChar">
    <w:name w:val="List Paragraph Char Char"/>
    <w:qFormat/>
    <w:rPr>
      <w:rFonts w:eastAsia="Times New Roman"/>
      <w:sz w:val="24"/>
      <w:szCs w:val="24"/>
    </w:rPr>
  </w:style>
  <w:style w:type="character" w:styleId="ListeParagrafChar">
    <w:name w:val="Liste Paragraf Char"/>
    <w:qFormat/>
    <w:rPr>
      <w:sz w:val="22"/>
      <w:szCs w:val="22"/>
      <w:lang w:val="en-US" w:eastAsia="en-US"/>
    </w:rPr>
  </w:style>
  <w:style w:type="character" w:styleId="Balk3Char">
    <w:name w:val="Başlık 3 Char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Char">
    <w:name w:val="List Paragraph Char"/>
    <w:basedOn w:val="Normal"/>
    <w:qFormat/>
    <w:pPr>
      <w:spacing w:before="0" w:after="20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46:00Z</dcterms:modified>
  <cp:revision>125</cp:revision>
  <dc:subject/>
  <dc:title/>
</cp:coreProperties>
</file>