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8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Parmağın 7’ye Değdi” Türkçe- </w:t>
      </w:r>
      <w:r>
        <w:rPr>
          <w:rFonts w:cs="Calibri"/>
          <w:bCs/>
          <w:sz w:val="24"/>
          <w:szCs w:val="24"/>
        </w:rPr>
        <w:t>Sanat- Okuma Yazmaya Hazırlık (Bütünleştirilmiş Bireysel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Keloğlan Keleş Oğlan”</w:t>
      </w:r>
      <w:r>
        <w:rPr>
          <w:bCs/>
          <w:sz w:val="18"/>
          <w:szCs w:val="18"/>
        </w:rPr>
        <w:t xml:space="preserve">  </w:t>
      </w:r>
      <w:r>
        <w:rPr>
          <w:bCs/>
          <w:sz w:val="24"/>
          <w:szCs w:val="24"/>
        </w:rPr>
        <w:t>Drama (</w:t>
      </w:r>
      <w:r>
        <w:rPr>
          <w:rFonts w:cs="Calibri"/>
          <w:bCs/>
          <w:sz w:val="24"/>
          <w:szCs w:val="24"/>
        </w:rPr>
        <w:t>Bütünleştirilmiş 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MAĞIM 7’ye  DEĞDİ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eastAsia="Times New Roman" w:cs="Calibri"/>
          <w:sz w:val="18"/>
          <w:szCs w:val="18"/>
          <w:lang w:val="en-US" w:eastAsia="en-US"/>
        </w:rPr>
        <w:t xml:space="preserve">Türkçe- </w:t>
      </w:r>
      <w:r>
        <w:rPr>
          <w:rFonts w:cs="Calibri"/>
          <w:bCs/>
          <w:sz w:val="18"/>
          <w:szCs w:val="18"/>
        </w:rPr>
        <w:t xml:space="preserve">Sanat- Okuma Yazmaya Hazırlık (Bütünleştirilmiş Bireysel Büyük Grup Etkinliği) </w:t>
        <w:tab/>
        <w:tab/>
        <w:tab/>
        <w:tab/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en-US" w:eastAsia="en-US"/>
        </w:rPr>
      </w:pPr>
      <w:r>
        <w:rPr>
          <w:rFonts w:eastAsia="Times New Roman" w:cs="Calibri"/>
          <w:bCs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>Nesneleri sayar.(</w:t>
            </w:r>
            <w:r>
              <w:rPr>
                <w:rFonts w:cs="Calibri"/>
                <w:sz w:val="18"/>
                <w:szCs w:val="18"/>
              </w:rPr>
              <w:t>Göstergeleri:</w:t>
            </w:r>
            <w:r>
              <w:rPr>
                <w:rFonts w:cs="Calibri"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Kalemi doğru tutar, kalem kontrolünü sağlar, çizgileri istenilen nitelikte ç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önceden zımpara kâğıdına çizip kestiği 7 rakamını çocuklara parmaklarıyla dokunarak tanıması için fırsat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r çocuk zımpara kâğıdına dokunur ve havada, masada parmağıyla 7 rakamı çiz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asalara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asalara fon kartonuna çizilmiş 1’den 10’a kadar rakamları ve makasla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çocuklar istedikleri rakamı kes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sınıfın orta yerine alır. Çocuklardan daire olmaları istenir. Kesilen rakamlar dairenin orta yerine gelişi güzel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ir öğrencinin ismini ve bir rakamı söyler. Çocuk rakam kadar zıplayarak rakama gidip rakamı bulur eline alır ve rakam kadar zıplayarak yerine dön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ın istekleri doğrultusunda oyun etkinliği devam ed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sayıları 1’den 10’a kadar sıralama çalışm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i/>
                <w:color w:val="000000"/>
              </w:rPr>
              <w:t xml:space="preserve">Sayılar </w:t>
            </w:r>
            <w:r>
              <w:rPr>
                <w:color w:val="000000"/>
              </w:rPr>
              <w:t>şiiri öğretmen rehberliğinde okun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  <w:color w:val="000000"/>
              </w:rPr>
              <w:t>Sayıların ilki bir,                                 Kedi ciğeri yedi</w:t>
              <w:br/>
              <w:t>Ardından iki gelir,                            Saymayı öğrendik biz,</w:t>
              <w:br/>
              <w:t>Şöyle üç,                                           Sekiz çöp, sekiz ceviz,</w:t>
              <w:br/>
              <w:t>Şöyle dört, beş                                Sekizden sonra dokuz,</w:t>
              <w:br/>
              <w:t>Hani bizim beş kardeş                   Dokuzu geçince on</w:t>
              <w:br/>
              <w:t>Beşten sonra altı                           Sayılara yoktur son</w:t>
              <w:br/>
              <w:t>Nerede kaldı kahvaltı,</w:t>
              <w:br/>
              <w:t>Altıdan sonra yedi,</w:t>
            </w:r>
          </w:p>
          <w:p>
            <w:pPr>
              <w:pStyle w:val="AmlcaocukPlan"/>
              <w:numPr>
                <w:ilvl w:val="0"/>
                <w:numId w:val="5"/>
              </w:numPr>
              <w:rPr/>
            </w:pPr>
            <w:r>
              <w:rPr/>
              <w:t>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>Dikkat Algı Var”</w:t>
            </w:r>
            <w:r>
              <w:rPr/>
              <w:t xml:space="preserve"> kitabının 53. 54. 55. 56 sayfalarındaki alıştırma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üyük bir kraft kâğıdına renkli bantları değişik şekillerde yapıştırır. Çocuklarla yapıştırılan şekillerin neye benzediği tartış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pastel boyalar ile şekilleri tamamlayabileceklerini söyler. Çocuklar bantların şekillerine uygun yaratıcılıkları kullanarak resim yaparlar. Yapılan resimler birlikte değerlend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ın 54. 55. sayfalarındaki alıştır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Fon kartonu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kas ,çift taraflı ban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Zımpara, tırtı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yı:</w:t>
            </w:r>
            <w:r>
              <w:rPr>
                <w:sz w:val="18"/>
                <w:szCs w:val="18"/>
              </w:rPr>
              <w:t xml:space="preserve"> 1-10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ilemle Eğlenceli Faaliyetler”</w:t>
            </w:r>
            <w:r>
              <w:rPr/>
              <w:t xml:space="preserve"> kitabının 61. 62. sayfalarındaki alıştırmay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-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ımpara kâğıdına dokunmak size ne hissettir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vada rakam çizmek eğlenceli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ı kes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la oynanan oyun eğlenceli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da zıplamak yerine başka ne yapabilirdi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KELOĞLAN KELEŞ OĞLAN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Müzik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bCs/>
          <w:sz w:val="18"/>
          <w:szCs w:val="18"/>
        </w:rPr>
        <w:t>Drama   (</w:t>
      </w:r>
      <w:r>
        <w:rPr>
          <w:rFonts w:cs="Calibri"/>
          <w:bCs/>
          <w:sz w:val="18"/>
          <w:szCs w:val="18"/>
        </w:rPr>
        <w:t>Bütünleştirilmiş 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</w:t>
        <w:tab/>
        <w:t xml:space="preserve">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Dil Gelişim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i/>
                <w:sz w:val="18"/>
                <w:szCs w:val="18"/>
              </w:rPr>
              <w:t>(Göstergeleri: Basit dans adımlarını yapa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spacing w:val="-3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Cs/>
                <w:spacing w:val="-3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pacing w:val="-3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Cs/>
                <w:spacing w:val="-3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pacing w:val="-3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Cs/>
                <w:spacing w:val="-3"/>
                <w:sz w:val="18"/>
                <w:szCs w:val="18"/>
                <w:u w:val="single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0" w:after="0"/>
              <w:rPr/>
            </w:pPr>
            <w:r>
              <w:rPr>
                <w:rFonts w:cs="Calibri"/>
                <w:sz w:val="18"/>
                <w:szCs w:val="18"/>
              </w:rPr>
              <w:t>Öğretmen elinde heybeli sopası başında tül çorabıyla  sınfa girer çocukların dikkatlerini çeke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Çocuklara kime benzediğini sorar. Çocukların doğru cevabı vermesi için “ bu kişinin saçı yoktur, bir eşeği , birde yaşlı annesi vardır” şeklinde ipuçları verili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Çocuklardan  doğru cevaplar alındıktan sonra;</w:t>
            </w:r>
          </w:p>
          <w:p>
            <w:pPr>
              <w:pStyle w:val="Normal"/>
              <w:spacing w:lineRule="atLeast" w:line="0" w:before="0" w:after="0"/>
              <w:ind w:left="227" w:hanging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“</w:t>
            </w:r>
            <w:r>
              <w:rPr>
                <w:rFonts w:cs="Calibri"/>
                <w:i/>
                <w:sz w:val="18"/>
                <w:szCs w:val="18"/>
              </w:rPr>
              <w:t>Bir varmış bir yokmuş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Evvel zaman içinde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albur saman içinde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eveler tellal iken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Pireler berber iken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Ben babamın beşiğini tıngır mıngır sallar iken bir Keloğlan varmış.” tekerlemesiyle masala başlanır.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eloğlan masallarından seçilen bir tanesi çocuklara okunur ve çocuklarla masalda geçenler hakkında sohbet edildikten sonra çocuklardan masalı dramatize etmeleri isteni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Daha sonra “</w:t>
            </w:r>
            <w:r>
              <w:rPr>
                <w:rFonts w:cs="Calibri"/>
                <w:i/>
                <w:sz w:val="18"/>
                <w:szCs w:val="18"/>
              </w:rPr>
              <w:t>Keloğlan”</w:t>
            </w:r>
            <w:r>
              <w:rPr>
                <w:rFonts w:cs="Calibri"/>
                <w:sz w:val="18"/>
                <w:szCs w:val="18"/>
              </w:rPr>
              <w:t xml:space="preserve"> adlı şarkı söylenir.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Keloğlan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Ben bir garip keloğlanım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Eşeğimin yok palanı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İşim gücüm doğruluktur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Hiç de sevmem ben yalanı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Siz çocuklar doğru olun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Kötülükten uzak durun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Her zaman mutlu olun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steyen öğrencilerin başına ince çorap geçirilir, yelek ve şalvar giydirilerek Keloğlan tiplemesi oluşturulur. Şarkı tekrar ed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üzik çalar, cd, hikaye kitabı, sopa, tül çorap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eloğlan, masa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Ailelerden çocuklarına keloğlanla ilgili bir masal oku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il1Char">
    <w:name w:val="Stil1 Char"/>
    <w:qFormat/>
    <w:rPr>
      <w:rFonts w:ascii="Verdana" w:hAnsi="Verdana" w:eastAsia="Batang;바탕" w:cs="Verdana"/>
      <w:sz w:val="18"/>
      <w:szCs w:val="18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il1">
    <w:name w:val="Stil1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9:00Z</dcterms:modified>
  <cp:revision>66</cp:revision>
  <dc:subject/>
  <dc:title/>
</cp:coreProperties>
</file>