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5 Mayıs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>Bardaktan Binalar</w:t>
      </w:r>
      <w:r>
        <w:rPr>
          <w:rFonts w:cs="Calibri"/>
          <w:bCs/>
          <w:sz w:val="24"/>
          <w:szCs w:val="24"/>
        </w:rPr>
        <w:t xml:space="preserve">” </w:t>
      </w:r>
      <w:r>
        <w:rPr>
          <w:rFonts w:cs="Calibri"/>
          <w:bCs/>
          <w:sz w:val="24"/>
          <w:szCs w:val="24"/>
          <w:lang w:val="tr-TR" w:eastAsia="en-US"/>
        </w:rPr>
        <w:t>Oyun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  <w:lang w:val="tr-TR" w:eastAsia="en-US"/>
        </w:rPr>
        <w:t>- Okuma Yazmaya Hazırlık</w:t>
      </w:r>
      <w:r>
        <w:rPr>
          <w:rFonts w:cs="Calibri"/>
          <w:bCs/>
          <w:sz w:val="24"/>
          <w:szCs w:val="24"/>
        </w:rPr>
        <w:t xml:space="preserve"> (</w:t>
      </w:r>
      <w:r>
        <w:rPr>
          <w:rFonts w:cs="Calibri"/>
          <w:sz w:val="24"/>
          <w:szCs w:val="24"/>
        </w:rPr>
        <w:t xml:space="preserve">Bütünleştirilmiş Bireysel ve Küçük Grup Etkinliği)  </w:t>
      </w:r>
      <w:r>
        <w:rPr>
          <w:rFonts w:cs="Calibri"/>
          <w:b/>
          <w:bCs/>
        </w:rPr>
        <w:tab/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İpten Engeller” Oyun (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BARDAKTAN BİNALA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  <w:lang w:val="tr-TR" w:eastAsia="en-US"/>
        </w:rPr>
        <w:t>- Okuma Yazmaya Hazırlık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Küç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</w:t>
        <w:tab/>
        <w:t xml:space="preserve">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z w:val="18"/>
                <w:szCs w:val="18"/>
              </w:rPr>
              <w:t>Nesne ya da varlıkları özelliklerine göre gruplar.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Nesne/ varlıkları rengine,  yapıldığı malzemeye ve kullanım amaçlarına göre gruplar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9: Nesne ya da varlıkları özelliklerine göre sıralar.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büyüklüklerine göre sıralar.)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le örüntü oluşturu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Modele bakarak nesnelerle örüntü oluşturu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i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</w:t>
            </w:r>
            <w:r>
              <w:rPr>
                <w:rFonts w:eastAsia="Times New Roman" w:cs="Calibri"/>
                <w:bCs/>
                <w:i/>
                <w:iCs/>
                <w:sz w:val="18"/>
                <w:szCs w:val="18"/>
                <w:lang w:val="tr-TR" w:eastAsia="tr-TR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i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i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Göstergeleri: Nesneleri toplar. Nesneleri kaptan kaba boşaltır. Nesneleri üst üste / yan yana / iç içe dizer. Nesneleri takar, çıkarır, ipe vb. dizer. Nesneleri yeni şekiller oluşturacak biçimde bir araya getirir. Malzemeleri keser, yapıştırır,  değişik şekillerde katlar. Değişik malzemeler kullanarak resim yap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bakım Becerileri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zanım 3: Yaşam alanlarında gerekli düzenlemeler yapar.</w:t>
            </w:r>
            <w:r>
              <w:rPr>
                <w:rFonts w:cs="Calibri"/>
                <w:sz w:val="18"/>
                <w:szCs w:val="18"/>
              </w:rPr>
              <w:t>(Göstergeleri: Ev/ okuldaki eşyaları topl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Farklı Düşünüyorum</w:t>
            </w:r>
            <w:r>
              <w:rPr/>
              <w:t>” kitabı 35. 36. sayfaları “</w:t>
            </w:r>
            <w:r>
              <w:rPr>
                <w:b/>
              </w:rPr>
              <w:t>Eğlenceli Çizgilerle Yazmaya Hazırlanıyorum</w:t>
            </w:r>
            <w:r>
              <w:rPr/>
              <w:t>” kitabı 53. 54. 55. 56. 57. “</w:t>
            </w:r>
            <w:r>
              <w:rPr>
                <w:b/>
              </w:rPr>
              <w:t>Eğlenceli Kavramlar</w:t>
            </w:r>
            <w:r>
              <w:rPr/>
              <w:t>” kitabı 42. 43. 44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bir çocuğa karton bardak v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bardakların üzerine her bir çocuk farklı bir rakam yazacak şekilde birden ona kadar rakam ve rakam kadar sembol yaz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luşturulan karton bardaklar sınıfta bir masanın üzerine koy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bir grubun sırayla rakamlı olan bardaklar ile pramit, ev vb. şekiller oluştur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Öğretmen çocuklara;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“</w:t>
            </w:r>
            <w:r>
              <w:rPr/>
              <w:t>Rakamları yazarken zorlandınız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 xml:space="preserve">Şekilleri oluşturmak hoşunuza gitti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Mimar olsaydınız nasıl bir bina yapmak isterdiniz?” vb. sorularını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Çocuklara kağıt ve kuru kalemler verilerek kendi mimari projelerini çizmeleri isteni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tkinlik esnasında fotoğraf çek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ekilen fotoğraflar panoda sergi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tLeast" w:line="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arton bardak,a4 kağıdı, kuru kalem, fotoğraf makinas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ndi evlerinizi yapmak hoşunuza gitt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vlerin yapmadan önce bir plan çizmeye gerek var mıdı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vlerin planını çizen kişilere ne deni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v projeleri çiçen kişilere ne deni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İleride mühendis, mimar vb. olmak ister mis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18"/>
          <w:lang w:val="tr-TR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İPTEN ENGELLE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Küçük Grup Etkinliği)  </w:t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ab/>
        <w:t xml:space="preserve">                 </w:t>
        <w:tab/>
        <w:tab/>
        <w:t xml:space="preserve">    </w:t>
        <w:tab/>
        <w:tab/>
        <w:tab/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z w:val="18"/>
                <w:szCs w:val="18"/>
              </w:rPr>
              <w:t xml:space="preserve">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  <w:t xml:space="preserve">Kazanım 3: Kendini yaratıcı yollarla ifade eder.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(Göstergeleri: Duygu, düşünce ve hayallerini özgün yollarla ifade eder.  Nesneleri alışılmışın dışında kullanır. 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</w:t>
            </w:r>
            <w:r>
              <w:rPr>
                <w:rFonts w:eastAsia="Times New Roman" w:cs="Calibri"/>
                <w:bCs/>
                <w:i/>
                <w:iCs/>
                <w:sz w:val="18"/>
                <w:szCs w:val="18"/>
                <w:lang w:val="tr-TR" w:eastAsia="tr-TR"/>
              </w:rPr>
              <w:t xml:space="preserve">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</w:t>
            </w:r>
            <w:r>
              <w:rPr>
                <w:rFonts w:eastAsia="Times New Roman" w:cs="Calibri"/>
                <w:bCs/>
                <w:i/>
                <w:iCs/>
                <w:sz w:val="18"/>
                <w:szCs w:val="18"/>
                <w:lang w:val="tr-TR" w:eastAsia="tr-TR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: Yer değiştirme hareketleri yapa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Isınma ve soğuma hareketlerini bir rehber eşliğinde yapar. Yönergeler doğrultusunda yürür. Yönergeler doğrultusunda koşar.  Belli bir yükseklikten atlar. Belli bir yüksekliğe zıpla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her bir gruba bir ip yumağı v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İp yumağı verilen gruplarda ellerindeki ipleri sınıftaki değişik eşyaların aralarından geçirmeler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üm gruplar sınıfta ip engellerini oluşturduktan sonra çocuklardan bu engelleri incelemeler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“Yaşadığınız alanlarda bu şekil engeller olsaydı yaşamınız nasıl olurdu, bu engellerden kurtulmak için neler yapmalıyız” vb. sorularını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yışma ile çocuklardan bir ebe seçilir ve ebenin iplere dokunmadan sınıfın bir başından diğer başına geçmes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arkuru tamamlayan ebe başka bir arkadaşını seçerek onun da parkuru geçmesini ist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Oyun tek ayak zıplama, çift ayak zıplama, altından sürünerek geçme vb. gibi çeşitlendirilerek sürdürülür. 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İp Yumağ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Enge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a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Üstünde- Altında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ınıfımızda sürekli bu engeller olsaydı nasıl olurd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pten engel hareket etmenizi zorlaştırdı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ç dışarıda hareket etmenizi kısıtlayan engellerle karşılaştınız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pe dokunmadan geçerken zorlandınız mı?</w:t>
            </w:r>
          </w:p>
          <w:p>
            <w:pPr>
              <w:pStyle w:val="Normal"/>
              <w:spacing w:lineRule="auto" w:line="240" w:before="0" w:after="0"/>
              <w:ind w:lef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 tür oyunları evde oynar mısınız vb.ç sorular sorularak çocukların duygu ve düşünceleri alınarak etkinlik sonlandırır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0:08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7:00Z</dcterms:modified>
  <cp:revision>22</cp:revision>
  <dc:subject/>
  <dc:title/>
</cp:coreProperties>
</file>