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7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>Sağ Elim Sol Elim Hepsi Benim İzim</w:t>
      </w:r>
      <w:r>
        <w:rPr>
          <w:rFonts w:cs="Calibri"/>
          <w:bCs/>
          <w:sz w:val="24"/>
          <w:szCs w:val="24"/>
        </w:rPr>
        <w:t>” Oyun - Okuma Yazmaya Hazırlı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Şekillerle Oyun”  Hareket - Oyun (Bütünleştirilmiş 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AĞ ELİM SOL ELİM HEPSİ BENİM İZİM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</w:t>
      </w:r>
      <w:r>
        <w:rPr>
          <w:rFonts w:cs="Calibri"/>
          <w:bCs/>
          <w:sz w:val="18"/>
          <w:szCs w:val="18"/>
          <w:lang w:val="tr-TR" w:eastAsia="en-US"/>
        </w:rPr>
        <w:t>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Nesneleri toplar. Nesneleri kaptan kaba boşaltır.  Malzemelere elleriyle şekil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40. sayfası “</w:t>
            </w:r>
            <w:r>
              <w:rPr>
                <w:b/>
              </w:rPr>
              <w:t>Eğlenceli Çizgilerle Yazmaya Hazırlanıyorum</w:t>
            </w:r>
            <w:r>
              <w:rPr/>
              <w:t>” kitabı 52. sayfas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arak sulu boyalar, kraft kâğıtları hazır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a başlamadan önce uygun bir ortamda başlangıç ve bitiş çizgisi belir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sulu boya, su dolu bardak ve fırça kon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/>
              <w:t xml:space="preserve">Başla komutuyla bitiş çizgisine giden çocuklar sağ ellerini sarıya, sol ellerini maviye boyarlar ve ardından hazırlanmış kâğıtlara el baskısı yaparl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dan el baskıları ile bir hayvan figürü oluşturmalarını ist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avuçlarını açarak arkadaşlarına göstermeleri ve birbirleri aralarında gezerek arkadaşlarının sağ ve sol ellerindeki renkleri incelemeleri s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çocuklara “Oynadığınız oyundan keyif aldınız mı, oyun nasıl daha eğlenceli olabilirdi, arkadaşlarının avuçlarından sağ el rengini en beğendiğin, sol el rengini en beğendiğin hangisidir” sorularını sora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ulu boya, bardak, su, sulu boya fırças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Zıt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Başlangıç- Biti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baskısı yapmak eğlenceli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u boya ile çalışmak güzel miyd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i hayvan figürlerini yaptını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rinizi boya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mağımızı kullanarak da böyle çalışmalar yapabilir miy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ŞEKİLLERLE OYUN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Oyun</w:t>
      </w:r>
      <w:r>
        <w:rPr>
          <w:rFonts w:cs="Calibri"/>
          <w:bCs/>
          <w:sz w:val="18"/>
          <w:szCs w:val="18"/>
        </w:rPr>
        <w:t xml:space="preserve"> – Hareket (</w:t>
      </w:r>
      <w:r>
        <w:rPr>
          <w:rFonts w:cs="Calibri"/>
          <w:sz w:val="18"/>
          <w:szCs w:val="18"/>
        </w:rPr>
        <w:t xml:space="preserve">Bütünleştirilmiş Küç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          </w:t>
        <w:tab/>
        <w:t xml:space="preserve">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Nesneleri toplar. Nesneleri kaptan kaba boşaltır. Nesneleri üst üste / yan yana / iç içe dizer. Nesneleri takar, çıkarır, ipe vb. dizer.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ip ve küçük sopalar alınarak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çevrelerinde bulunan geometrik şekilleri inceleme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her bir gruba ip ve sopalar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sopalarla seçtikleri geometrik şekli oluştu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palarla oluşturulan şekillerin etrafına ip çekilerek oluşturulan geometrik şeklin görünmesi s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bir grup diğer grupları gezerek oluşturulan şekli inceler ve şeklin sahibi olan gruba varsa sorularını yönelt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Yapmış olduğunuz şeklin kaç kenarı ve köşesi vardı gösterir misiniz, oluşturulan şekillerden çevrenizde gördüğünüz var mı?” vb. sorularını yönelt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kronometre tutarak şeklin etrafını en hızlı dönen çocuk yarışması yap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yapmış oldukları süreler oluşturulan grafiğe iş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üçük ahşap sopa, 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, kare, üçgen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 şekillerinizi oluştur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rafınızda gördüğünz nesnelerden kare, üçgen, dikdörtgen, daire, silindir vb. olanlara örnek verir misini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di etrafımızda dönerek hangi geometrik şekli ouşturur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erimizle ve bedenizmizle geometrik şekiller oluşturabilir misiniz?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7:00Z</dcterms:modified>
  <cp:revision>22</cp:revision>
  <dc:subject/>
  <dc:title/>
</cp:coreProperties>
</file>