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5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Sağ El Havaya Sol Ayak Arkaya </w:t>
      </w:r>
      <w:r>
        <w:rPr>
          <w:rFonts w:cs="Calibri"/>
          <w:bCs/>
          <w:sz w:val="24"/>
          <w:szCs w:val="24"/>
        </w:rPr>
        <w:t xml:space="preserve">” </w:t>
      </w:r>
      <w:r>
        <w:rPr>
          <w:rFonts w:cs="Calibri"/>
          <w:bCs/>
          <w:sz w:val="24"/>
          <w:szCs w:val="24"/>
          <w:lang w:val="tr-TR" w:eastAsia="en-US"/>
        </w:rPr>
        <w:t>Hareket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Havadan, Karadan, Denizden Gidenler”  Türkçe - Oyun (Bütünleştirilmiş 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AĞ EL HAVAYA SOL BACAK ARKAY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 </w:t>
      </w:r>
      <w:r>
        <w:rPr>
          <w:rFonts w:cs="Calibri"/>
          <w:bCs/>
          <w:sz w:val="18"/>
          <w:szCs w:val="18"/>
          <w:lang w:val="tr-TR" w:eastAsia="en-US"/>
        </w:rPr>
        <w:t>Hareket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</w:t>
            </w:r>
            <w:r>
              <w:rPr>
                <w:rFonts w:cs="Calibri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. Yönergeler doğrultusunda koşar.  Belli bir yükseklikten atl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8 ve 39. sayfaları “</w:t>
            </w:r>
            <w:r>
              <w:rPr>
                <w:b/>
              </w:rPr>
              <w:t>Farklı Düşünüyorum</w:t>
            </w:r>
            <w:r>
              <w:rPr/>
              <w:t>” kitabı 34. sayfalası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in;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 el içeriye, sağ el dışarıya, çevir çevir çevir işte hepsi bu kad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 ayak içeriye, sağ ayak dışarıya, çevir çevir çevir işte hepsi bu kad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l el içeriye, sol el dışarıya, çevir çevir çevir işte hepsi bu kad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l ayak içeriye, sol ayak dışarıya, çevir çevir çevir işte hepsi bu kadar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in “Sağ el havaya!” , “Sol bacak arkaya!” yönergeleri ile hareket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 hareketler esnasında çocukların fotoğrafları çekilerek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‘</w:t>
            </w:r>
            <w:r>
              <w:rPr>
                <w:bCs/>
                <w:sz w:val="18"/>
                <w:szCs w:val="18"/>
              </w:rPr>
              <w:t>Sağ el havaya sol bacak arkaya oyunu’, fotoğraf makinas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ğ- 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m hareketleri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 evde böyle hareketler yaparak spor yapı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ınızda ve solunuzda hangi arkadaşlarınız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 eliniz ve sol eliniz nered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çık sağ elinizi/ayağınızı mı kullanyor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çok sağ ayak/sol ayağınızı mı kullanıyorsun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VADAN, KARADAN, DENİZDEN GİDEN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 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</w:t>
        <w:tab/>
        <w:tab/>
        <w:tab/>
        <w:t xml:space="preserve">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la emniyet kemeri kullanımı, hava, kara ve deniz araçları üzerine sohbet ed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ın duvarlarına trafik araçları ve kurallarıyla ilgili resimler asıl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birlikte sınıfta bir hava alanı pisti, kulesi yapıl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 uçakların motorlarından aldığı güç ile uçtuğunu kanatlarıyla dengeyi sağladıklarını kuyruklarıyla da kendilerine yön verdiklerini çocuklara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birlikte kuleden gelen komutlar doğrultusunda uçulur ve iniş alanına yaklaşıldığında hızlarını yavaşlatarak çömelirler ve pistteki yerlerine iner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Pist üzerinde yapılan küçük değişiklikler ile pist karayoluna ve denizyoluna çevr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 hava, kara, deniz ve uzay yolu olacak şekilde çocukların istekleri doğrultusunda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00" w:leader="none"/>
                <w:tab w:val="center" w:pos="3603" w:leader="none"/>
              </w:tabs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ab/>
              <w:tab/>
              <w:tab/>
              <w:t>Trafik kuralları panosu, trafik resiml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va alanı, pis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kta yolculuk yap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k nerede hareket ed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 ve havada giden araçların farkları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ğı süren kişilere ne den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k her alana iniş yapabilir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çakta yolculara kimler serviz yap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5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9:00:00Z</dcterms:modified>
  <cp:revision>33</cp:revision>
  <dc:subject/>
  <dc:title/>
</cp:coreProperties>
</file>