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Aradayım</w:t>
      </w:r>
      <w:r>
        <w:rPr>
          <w:rFonts w:cs="Calibri"/>
          <w:bCs/>
          <w:sz w:val="24"/>
          <w:szCs w:val="24"/>
        </w:rPr>
        <w:t>”  Drama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Parkta Eğlence”  Oyun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ARADAY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 </w:t>
      </w:r>
      <w:r>
        <w:rPr>
          <w:rFonts w:cs="Calibri"/>
          <w:bCs/>
          <w:sz w:val="18"/>
          <w:szCs w:val="18"/>
          <w:lang w:val="tr-TR" w:eastAsia="en-US"/>
        </w:rPr>
        <w:t>Drama 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 Bireysel ve eşli olarak denge hareketleri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7. sayfası ile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8 ve 49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sınıfta iki şeyin arasında dur yönergesi ver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Ardından her çocuk arasında durduğu şeylerin ne olduğunu söyler. Örneğin iki sandalye arasındayım, duvar ile masa arasındayım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sınıfa tahta bloklarlardan bir parkur oluşturu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“Şu önümüzde kocaman bir dere var. Haydi dereyi geçelim” d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Dereyi geçerken sakın düşmeyin, şimdi ağaçların altından geçiyoruz dikkat edin kuru dallar ayağınıza batmasın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Şimdi şu tünelden geçeceğiz eğilin eğilin sürünerek geçmeliyiz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ukurlu yola geldik aman çukurlara düşmeden zıplayarak geçelim d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rama çocukların talep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Yön Mekanda Konum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Arasınd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da kavramının ne olduğunu öğr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ile 3 ün arasında hangi rakam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ç tane öğrenciyi yan yana dizer ve aradaki öğrenciyi sor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tığımız dramayı beg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iki eşyanın, ya da bir kapının arasına sıkış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. sorular sorularak çocukların duygu düşünceleri alınır ve etkinlik sonlandır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PARKTA EĞLENCE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i çeker/ gerer.  Değişik malzemeler kullanarak resim yapar. Çizgileri istenilen nitelikte çizer. Kalemi doğru tutar, kalem kontrolünü sağ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birlikte okulun yakınında olan çocuk parkına gid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 parkında oynamaya başlamadan önce çevredeki ağaçların yaprakları ve çiçekleri ince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la parkta oyun oynama kuralları konuşulu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parktaki oyuncaklara yön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azı çocukların ise oynayan çocukları resimlemeleri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parkında çocuklarla çizgi oyunu oyn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kta oyna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evredeki ağaç ve çiçeklerde değişiklikler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ağaçlar, ç,çek ya da yapraklar birbirinin aynıs mıyd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evremizde nasıl bu kadar farklı çiçekler olabil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ilenizle paka gidiyor mu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kta uyulması gereken kuralar nelerd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zgi oyunu oynmaktan hoşlandınız mı?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. sorular sorularak çocukların duyu, düşüncelri alınarak etkinlik sonlandırılı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1:0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9:00Z</dcterms:modified>
  <cp:revision>29</cp:revision>
  <dc:subject/>
  <dc:title/>
</cp:coreProperties>
</file>