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6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Tahmin Et</w:t>
      </w:r>
      <w:r>
        <w:rPr>
          <w:rFonts w:cs="Calibri"/>
          <w:bCs/>
          <w:sz w:val="24"/>
          <w:szCs w:val="24"/>
        </w:rPr>
        <w:t>”  Oyun – Okuma Yazmaya Hazırlık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Kitap Ayracım”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HMİN ET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-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</w:t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</w:t>
            </w:r>
            <w:r>
              <w:rPr>
                <w:rFonts w:cs="Calibri"/>
                <w:i/>
                <w:sz w:val="18"/>
                <w:szCs w:val="18"/>
              </w:rPr>
              <w:t>(Göstergeleri: Nesne/ durum/ olayla ilgili tahminini söyler. Tahmini ile ilgili ipuçlarını açıklar. Eksilen ya da eklenen nesneyi gösteri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Algıladıklarını hatırlar.</w:t>
            </w:r>
            <w:r>
              <w:rPr>
                <w:rFonts w:cs="Calibri"/>
                <w:i/>
                <w:sz w:val="18"/>
                <w:szCs w:val="18"/>
              </w:rPr>
              <w:t>(Göstergeleri: Nesne/ durum/ olayı bir süre sonra yeniden söyler. Hatırladıklarını yeni durumlarda kul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Söz dizimi kurallarına göre cümle ku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üz cümle, olumsuz cümle, soru cümlesi ve bileşik cümle kurar. Cümlelerinde öğeleri doğru kull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 sırasında göz teması kurar. Jest ve mimikleri anlar. Konuşurken jest ve mimiklerini kullan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Isınma ve soğuma hareketlerini bir rehber eşliğinde yapar. Yönergeler doğrultusunda yürü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37. 38. 39. sayfalar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58. 59. 60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>Görmediğiniz bir yeri, eşyayı, kişiyi nasıl tahmin edebilir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Tahminde bulunacağınız şey ile ilgili ipuçları verilmesi işinizi kolaylaştırı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Daha önce hiç tatmadığınız bir meyveyi gördüğünüzde tadını tahmin edebilirmisiniz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yışma ile çocuklardan bir ebe seçilerek tahmin oyunu oynanacağı söy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eçilen ebe sınıf kapısının dışına çık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kalan çocuklardan seçilecek bir çocuğun sınıfın iç tarafından kapıya kadar gelmes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ki çocuk özelliklerinden (saç rengi, göz rengi, boy, giysi) vb. özelliklerini söyleyerek ipuçları verir ve sınıfın dışındaki çocuğun kendini tahmin etmesi sağ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tüm çocukların katılımıyla sürdürülü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olan çocuğun yüzü istediği bir hayvan yüzü şeklinde boy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Yüz boyas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rkadaşlarınızı görmeden onları sesinden tanıyabil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iz bir arkadaşınızı tarif etseler kim olduğunu bilip ismini söyleyebilir misin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u oyna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rkadaşlarınızın verdiği ipuçları onların kim olduğunu bulmanızı kolaylaştırdı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İTAP AYRACI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Küçük Grup Etkinliği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        </w:t>
        <w:tab/>
        <w:tab/>
        <w:tab/>
        <w:tab/>
        <w:t xml:space="preserve">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Nesne/ durum/ olaya dikkatini verir.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kaptan kaba boşaltır. Nesneleri üst üste / yan yana / iç içe dizer. Nesneleri takar, çıkarır, ipe vb. dizer.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 xml:space="preserve">Kitap okumayı seviyor musunu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Uzunca bir kitap okursak kaldığımız yeri nasıl hatırlayabiliriz, daha önce hiç kitap ayracı gördünüz mü?” vb. sorular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masalara guaj boyalar ve fırçalar kon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her bir çocuğa birer dondurma çubuğu, renkli evalar, yapıştırıcı ve makas v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dondurma çubuklarını guaj boya ile diledikleri desenlerde boy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oyanan dondurma çubukları kurumaya bıra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evalardan dondurma çubuklarının tepesine yapıştırılacak bir sembol kes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silen semboller dondurma çubuklarına yapıştırılarak kitap ayracı tamaml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itap ayracı, guaj boya, fırça, eva, dondurma çubuğu, yapıştırıcı, mak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kaye, öykü,masal dinlemeyi sever misin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ap ayracı ne işe yarıyor biliyor mus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sizin kitaplarınızın arasında ayraç var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ap ayracı yap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de kendinize ait kitabınız var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aptığınız ayraçları kitabınızın arasına koyacak mısını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0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7:00Z</dcterms:modified>
  <cp:revision>22</cp:revision>
  <dc:subject/>
  <dc:title/>
</cp:coreProperties>
</file>