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 Mayıs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>Aradayım</w:t>
      </w:r>
      <w:r>
        <w:rPr>
          <w:rFonts w:cs="Calibri"/>
          <w:bCs/>
          <w:sz w:val="24"/>
          <w:szCs w:val="24"/>
        </w:rPr>
        <w:t>”  Drama – Okuma Yazmaya Hazırlı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Parkta Eğlence”  Oyun (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ARADAYI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 </w:t>
      </w:r>
      <w:r>
        <w:rPr>
          <w:rFonts w:cs="Calibri"/>
          <w:bCs/>
          <w:sz w:val="18"/>
          <w:szCs w:val="18"/>
          <w:lang w:val="tr-TR" w:eastAsia="en-US"/>
        </w:rPr>
        <w:t>Drama - Okuma Yazmaya Hazırlık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Deng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Ağırlığını bir noktadan diğerine aktarır. Atlama, konma, başlama, durma ile ilgili denge hareketlerini yapar. Bireysel ve eşli olarak denge hareketleri yapa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37. sayfası ile “</w:t>
            </w:r>
            <w:r>
              <w:rPr>
                <w:b/>
              </w:rPr>
              <w:t>Eğlenceli Çizgilerle Yazmaya Hazırlanıyorum</w:t>
            </w:r>
            <w:r>
              <w:rPr/>
              <w:t>” kitabı 48 ve 49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a sınıfta iki şeyin arasında dur yönergesi verili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Ardından her çocuk arasında durduğu şeylerin ne olduğunu söyler. Örneğin iki sandalye arasındayım, duvar ile masa arasındayım. 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Öğretmen sınıfa tahta bloklarlardan bir parkur oluşturur. 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a “Şu önümüzde kocaman bir dere var. Haydi dereyi geçelim” d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Dereyi geçerken sakın düşmeyin, şimdi ağaçların altından geçiyoruz dikkat edin kuru dallar ayağınıza batmasın. 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Şimdi şu tünelden geçeceğiz eğilin eğilin sürünerek geçmeliyiz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ukurlu yola geldik aman çukurlara düşmeden zıplayarak geçelim d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Drama çocukların talep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Yön Mekanda Konum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Arasınd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da kavramının ne olduğunu öğrendiniz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ile 3 ün arasında hangi rakam va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ç tane öğrenciyi yan yana dizer ve aradaki öğrenciyi sora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ptığımız dramayı begendiniz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ç iki eşyanın, ya da bir kapının arasına sıkıştınız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b. sorular sorularak çocukların duygu düşünceleri alınır ve etkinlik sonlandırıl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PARKTA EĞLENCE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Küçük Grup Etkinliği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ab/>
        <w:t xml:space="preserve">                     </w:t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 Nesne/ varlığın adını, rengini, büyüklüğünü, uzunluğunu, sesini, şeklini, dokusunu, yapıldığı malzemeyi, tadını, miktarını ve kullanım ama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Malzemeleri çeker/ gerer.  Değişik malzemeler kullanarak resim yapar. Çizgileri istenilen nitelikte çizer. Kalemi doğru tutar, kalem kontrolünü sağla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la birlikte okulun yakınında olan çocuk parkına gid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 parkında oynamaya başlamadan önce çevredeki ağaçların yaprakları ve çiçekleri incel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Çocuklarla parkta oyun oynama kuralları konuşulu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arak parktaki oyuncaklara yönlendi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Bazı çocukların ise oynayan çocukları resimlemeleri isteni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parkında çocuklarla çizgi oyunu oyn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Parkta oynamak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evredeki ağaç ve çiçeklerde değişiklikler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ütün ağaçlar, ç,çek ya da yapraklar birbirinin aynıs mıyd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evremizde nasıl bu kadar farklı çiçekler olabili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ilenizle paka gidiyor musunu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Parkta uyulması gereken kuralar nelerdi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izgi oyunu oynmaktan hoşlandınız mı?</w:t>
            </w:r>
          </w:p>
          <w:p>
            <w:pPr>
              <w:pStyle w:val="Normal"/>
              <w:spacing w:lineRule="auto" w:line="240" w:before="0" w:after="0"/>
              <w:ind w:lef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b. sorular sorularak çocukların duyu, düşüncelri alınarak etkinlik sonlandırılır.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1:05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5:00Z</dcterms:modified>
  <cp:revision>27</cp:revision>
  <dc:subject/>
  <dc:title/>
</cp:coreProperties>
</file>