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Yakamdakini Anlat </w:t>
      </w:r>
      <w:r>
        <w:rPr>
          <w:rFonts w:cs="Calibri"/>
          <w:bCs/>
          <w:sz w:val="24"/>
          <w:szCs w:val="24"/>
        </w:rPr>
        <w:t>”  Oyun – Okuma Yazmaya Hazırlık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Bilgisayarını Tasarla ” 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KAMDAKİNİ ANLAT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 </w:t>
      </w:r>
      <w:r>
        <w:rPr>
          <w:rFonts w:cs="Calibri"/>
          <w:bCs/>
          <w:sz w:val="18"/>
          <w:szCs w:val="18"/>
          <w:lang w:val="tr-TR" w:eastAsia="en-US"/>
        </w:rPr>
        <w:t>Oyun - Okuma Yazmaya Hazırlık</w:t>
      </w:r>
      <w:r>
        <w:rPr>
          <w:rFonts w:cs="Calibri"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Bireysel ve Küçük Grup Etkinliği)  </w:t>
      </w:r>
      <w:r>
        <w:rPr>
          <w:rFonts w:cs="Calibri"/>
          <w:b/>
          <w:bCs/>
        </w:rPr>
        <w:tab/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la ilgili tahminini söyler. Tahmini ile ilgili ipuçlarını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6. sayfası ile “</w:t>
            </w:r>
            <w:r>
              <w:rPr>
                <w:b/>
              </w:rPr>
              <w:t>Farklı Düşünüyorum</w:t>
            </w:r>
            <w:r>
              <w:rPr/>
              <w:t>” kitabı 31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kişerli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ğun yakasına tencere, ütü, çaydanlık gibi günlük hayatta yeralan nesne resimleri yapıştı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k yandaki arkadaşının boynundaki resmi kullanım yeri ve şekline göre anl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çocukların katılımı ile etkinlik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ncere, tava, demlik, ütü vb. eloktronik eiya rei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nizde anlattığınız bu eşyalardan hangileri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 hiç bu eşyaları kulland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eşyaları nerelerde ve hangi amaçla kullanır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deki eşyaları anlatırken zorland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rkadaşınız resmi anlatırken bulmakta zorlandınız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İLGİSAYARINI TASARL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</w:t>
        <w:tab/>
        <w:tab/>
        <w:tab/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Nesne/ durum/ olayla ilgili tahminde bulunu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/ durum/ olayla ilgili tahminini söyler. Tahmini ile ilgili ipuçlarını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değişik malzemelerle bağlar.  Nesneleri yeni şekiller oluşturacak biçimde bir araya getirir. Malzemeleri keser, yapıştırır,  değişik şekillerde katlar. Malzemeleri çeker/ gerer.  Değişik malzemeler kullanarak resim yapar. Nesneleri kopartır/yırtar. Malzemelere elleriyle şekil verir. Malzemelere araç kullanarak şekil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 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karton kutular, makas, yapıştırıcı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>Bilgisayar hayatımızda ne işe yarı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Telefonlar da bilgisayarların yaptıkları işleri yapabilir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Sizce bilgisayarlar bu kadar bilgiyi nasıl hafızalarında tutu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Bilgisayarlar mı yoksa insanlar mı daha akıllı?” vb. sorular so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dan kendi bilgisayarlarını veya telefonlarını tasarlamaları isten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bu tasarımları yaparken öğretmen de telefon ve bilgisayar tarihini anlatan resimleri çocuklara göst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Yapılan telefon ve bilgisayarlar uygun bir alanda sergileni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rton kutu, makas, yapıştırıcı, bilgisayar ve telefonun yapılışını anlatan video/slay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inde bilgisayar olan var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lgisayarı ne için kullanıyor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lgisayara o kadar çok bilgi nasıl sığabiliyo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elefon ne işe yar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ğer telefon ya da bilgisayar icat edilmeseydi ne olurd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lgilere nasıl ulaşırdık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cil bir şey olduğunda ailemize ya da arkadaşlarımıza nasıl haber ver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0:4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8:00Z</dcterms:modified>
  <cp:revision>26</cp:revision>
  <dc:subject/>
  <dc:title/>
</cp:coreProperties>
</file>