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Tahmin Et</w:t>
      </w:r>
      <w:r>
        <w:rPr>
          <w:rFonts w:cs="Calibri"/>
          <w:bCs/>
          <w:sz w:val="24"/>
          <w:szCs w:val="24"/>
        </w:rPr>
        <w:t>”  Oyun – Okuma Yazmaya Hazırlık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itap Ayrac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HMİN E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</w:t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 Eksilen ya da eklenen nesneyi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Algıladıklarını hatırlar.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ı bir süre sonra yeniden söyler. Hatırladıklarını yeni durumlarda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Söz dizimi kurallarına göre cümle ku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üz cümle, olumsuz cümle, soru cümlesi ve bileşik cümle kurar. Cümlelerinde öğeleri doğru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 sırasında göz teması kurar. Jest ve mimikleri anlar. Konuşurken jest ve mimiklerini kul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7. 38. 39. sayfalar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8. 59. 6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Görmediğiniz bir yeri, eşyayı, kişiyi nasıl tahmin ede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Tahminde bulunacağınız şey ile ilgili ipuçları verilmesi işinizi kolaylaştırı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Daha önce hiç tatmadığınız bir meyveyi gördüğünüzde tadını tahmin edebilirmis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çocuklardan bir ebe seçilerek tahmin oyunu oynanacağı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çilen ebe sınıf kapısının dışına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kalan çocuklardan seçilecek bir çocuğun sınıfın iç tarafından kapıya kadar gelmes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ki çocuk özelliklerinden (saç rengi, göz rengi, boy, giysi) vb. özelliklerini söyleyerek ipuçları verir ve sınıfın dışındaki çocuğun kendini tahmin etmesi sa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tüm çocukların katılımıyl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ğun yüzü istediği bir hayvan yüzü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Yüz boyas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 görmeden onları sesinden tanıyabil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 bir arkadaşınızı tarif etseler kim olduğunu bilip ismini söyleyebilir mis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n verdiği ipuçları onların kim olduğunu bulmanızı kolaylaştırdı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İTAP AYRAC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</w:t>
        <w:tab/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Nesne/ durum/ olaya dikkatini verir.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Kitap okumayı sevi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Uzunca bir kitap okursak kaldığımız yeri nasıl hatırlayabiliriz, daha önce hiç kitap ayracı gördünüz mü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guaj boyalar ve fırçalar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bir çocuğa birer dondurma çubuğu, renkli evalar, yapıştırıcı ve makas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dondurma çubuklarını guaj boya ile diledikleri desenlerd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yanan dondurma çubukları kurumaya bıra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evalardan dondurma çubuklarının tepesine yapıştırılacak bir sembol kes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silen semboller dondurma çubuklarına yapıştırılarak kitap ayracı tamam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itap ayracı, guaj boya, fırça, eva, dondurma çubuğu, yapıştırıcı,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kaye, öykü,masal dinlemeyi sever mis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 ayracı ne işe yarıyor bil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sizin kitaplarınızın arasında ayraç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 ayracı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de kendinize ait kitabınız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ptığınız ayraçları kitabınızın arasına koyacak mısın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0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1:00Z</dcterms:modified>
  <cp:revision>24</cp:revision>
  <dc:subject/>
  <dc:title/>
</cp:coreProperties>
</file>