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 Mayıs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 xml:space="preserve">Yakamdakini Anlat </w:t>
      </w:r>
      <w:r>
        <w:rPr>
          <w:rFonts w:cs="Calibri"/>
          <w:bCs/>
          <w:sz w:val="24"/>
          <w:szCs w:val="24"/>
        </w:rPr>
        <w:t>”  Oyun – Okuma Yazmaya Hazırlık (</w:t>
      </w:r>
      <w:r>
        <w:rPr>
          <w:rFonts w:cs="Calibri"/>
          <w:sz w:val="24"/>
          <w:szCs w:val="24"/>
        </w:rPr>
        <w:t xml:space="preserve">Bütünleştirilmiş Bireysel ve Küçük Grup Etkinliği) 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Bilgisayarını Tasarla ”  Sanat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YAKAMDAKİNİ ANLAT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 </w:t>
      </w:r>
      <w:r>
        <w:rPr>
          <w:rFonts w:cs="Calibri"/>
          <w:bCs/>
          <w:sz w:val="18"/>
          <w:szCs w:val="18"/>
          <w:lang w:val="tr-TR" w:eastAsia="en-US"/>
        </w:rPr>
        <w:t>Oyun - Okuma Yazmaya Hazırlık</w:t>
      </w:r>
      <w:r>
        <w:rPr>
          <w:rFonts w:cs="Calibri"/>
          <w:bCs/>
          <w:sz w:val="18"/>
          <w:szCs w:val="18"/>
        </w:rPr>
        <w:t xml:space="preserve"> </w:t>
      </w:r>
      <w:r>
        <w:rPr>
          <w:rFonts w:cs="Calibri"/>
          <w:b/>
          <w:bCs/>
          <w:sz w:val="18"/>
          <w:szCs w:val="18"/>
        </w:rPr>
        <w:t>(</w:t>
      </w:r>
      <w:r>
        <w:rPr>
          <w:rFonts w:cs="Calibri"/>
          <w:sz w:val="18"/>
          <w:szCs w:val="18"/>
        </w:rPr>
        <w:t xml:space="preserve">Bütünleştirilmiş Bireysel ve Küçük Grup Etkinliği)  </w:t>
      </w:r>
      <w:r>
        <w:rPr>
          <w:rFonts w:cs="Calibri"/>
          <w:b/>
          <w:bCs/>
        </w:rPr>
        <w:tab/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i/>
                <w:sz w:val="18"/>
                <w:szCs w:val="18"/>
              </w:rPr>
              <w:t>(Göstergeleri: Nesne/ durum/ olayla ilgili tahminini söyler. Tahmini ile ilgili ipuçlarını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36. sayfası ile “</w:t>
            </w:r>
            <w:r>
              <w:rPr>
                <w:b/>
              </w:rPr>
              <w:t>Farklı Düşünüyorum</w:t>
            </w:r>
            <w:r>
              <w:rPr/>
              <w:t>” kitabı 31. sayfas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ikişerli gruplara ayr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çocuğun yakasına tencere, ütü, çaydanlık gibi günlük hayatta yeralan nesne resimleri yapıştır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çocuk yandaki arkadaşının boynundaki resmi kullanım yeri ve şekline göre anlat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ütün çocukların katılımı ile etkinlik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ncere, tava, demlik, ütü vb. eloktronik eiya reim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nizde anlattığınız bu eşyalardan hangileri v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 hiç bu eşyaları kullandınız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 eşyaları nerelerde ve hangi amaçla kullanırı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deki eşyaları anlatırken zorlandınız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rkadaşınız resmi anlatırken bulmakta zorlandınız m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BİLGİSAYARINI TASARLA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Sanat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ireysel Etkinlik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 xml:space="preserve">                 </w:t>
        <w:tab/>
        <w:tab/>
        <w:tab/>
        <w:tab/>
        <w:tab/>
        <w:t xml:space="preserve">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Nesne/ durum/ olayla ilgili tahminde bulunu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Nesne/ durum/ olayla ilgili tahminini söyler. Tahmini ile ilgili ipuçlarını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Nesneleri toplar. Nesneleri yan yana dizer. Nesneleri değişik malzemelerle bağlar.  Nesneleri yeni şekiller oluşturacak biçimde bir araya getirir. Malzemeleri keser, yapıştırır,  değişik şekillerde katlar. Malzemeleri çeker/ gerer.  Değişik malzemeler kullanarak resim yapar. Nesneleri kopartır/yırtar. Malzemelere elleriyle şekil verir. Malzemelere araç kullanarak şekil ve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0: Sorumluluklarını yerine getiri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 (Göstergeleri: Sorumluluk almaya istekli olduğunu gösterir. Üstlendiği sorumluluğu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a karton kutular, makas, yapıştırıcı v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“</w:t>
            </w:r>
            <w:r>
              <w:rPr/>
              <w:t>Bilgisayar hayatımızda ne işe yarıyo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Telefonlar da bilgisayarların yaptıkları işleri yapabilir m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Sizce bilgisayarlar bu kadar bilgiyi nasıl hafızalarında tutuyo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Bilgisayarlar mı yoksa insanlar mı daha akıllı?” vb. sorular sor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Çocuklardan kendi bilgisayarlarını veya telefonlarını tasarlamaları isteni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bu tasarımları yaparken öğretmen de telefon ve bilgisayar tarihini anlatan resimleri çocuklara göste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Yapılan telefon ve bilgisayarlar uygun bir alanda sergilenir. 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arton kutu, makas, yapıştırıcı, bilgisayar ve telefonun yapılışını anlatan video/slay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vinde bilgisayar olan var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ilgisayarı ne için kullanıyorsunu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ilgisayara o kadar çok bilgi nasıl sığabiliyo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elefon ne işe yara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ğer telefon ya da bilgisayar icat edilmeseydi ne olurdu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ilgilere nasıl ulaşırdık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cil bir şey olduğunda ailemize ya da arkadaşlarımıza nasıl haber verirdik?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36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0:49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5:00Z</dcterms:modified>
  <cp:revision>24</cp:revision>
  <dc:subject/>
  <dc:title/>
</cp:coreProperties>
</file>