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Kalp Baskısı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 xml:space="preserve">Mendil Kimde?” </w:t>
      </w:r>
      <w:r>
        <w:rPr>
          <w:bCs/>
          <w:sz w:val="24"/>
          <w:szCs w:val="24"/>
        </w:rPr>
        <w:t xml:space="preserve">Oyun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ALP BASKISI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Sanat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                            </w:t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Değişik malzemeler kullanarak resim yapar. Malzemelere elleriyle şekil verir. Malzemelere araç kullanarak şekil veri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endine ait beğendiği ve beğenmediği özelliklerini söyler. Grup önünde kendini ifade eder.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45. 46. 47. 48. 49. 50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 küçük gruplara ayrılarak masalara oturu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Öğretmen masalara suluboya, tuvalet kâğıdı rulosu ve kâğıtlar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 tuvalet kâğıdı rulosunun uç kısmına kalp şekli vb. değişik şekiller vererek baskı çalışması yap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Yapılan çalışmalar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1725295" cy="178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12439" r="-11" b="52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Ardından ”</w:t>
            </w: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>Düşünme Becerileri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” kitabının 62. 63. 64  sayfalarındaki alıştırmalar yapılır.</w:t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Tuvalet kağıdı rulosu, sulu boy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Eğlenceli Faaliyetler</w:t>
            </w:r>
            <w:r>
              <w:rPr/>
              <w:t>” kitabının 19. sayfasındaki alıştırmayı çocuklarına rehberlik ederek yapmaları istenir.</w:t>
            </w:r>
          </w:p>
          <w:p>
            <w:pPr>
              <w:pStyle w:val="Normal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p baskısı yaparken eğlendiniz mi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şka neleri kullanarak baskı yapabiliriz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gi şekillerden baskı yaptınız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 çok hangi baskıyı beğendini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ENDİL KİMDE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Oyun </w:t>
      </w:r>
      <w:r>
        <w:rPr>
          <w:rFonts w:cs="Calibri"/>
          <w:sz w:val="18"/>
          <w:szCs w:val="18"/>
        </w:rPr>
        <w:t xml:space="preserve">(Büyük Grup Etkinliği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</w:t>
        <w:tab/>
        <w:tab/>
        <w:tab/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Göstergeleri: Nesnenin mekândaki konumunu söyler. Yönergeye uygun olarak nesneyi doğru yere yerleştirir. Mekânda konum al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ğırlığını bir noktadan diğerine aktarır. Atlama, konma, başlama, durma ile ilgili denge hareketlerini yap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Karınca Bilmiş Bilim Öğreniyor</w:t>
            </w:r>
            <w:r>
              <w:rPr/>
              <w:t>” kitabının 76. 77. 78. ve 79. sayfaları tamam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la birlikte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Mendil kaçırma oyunu çocuklarla oyn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MENDİL KAÇIRMA OYUNU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Oyuncular yan yana küçük bir halka meydana getirirler, dizlerini bükerek çömelirl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Ebe seçilen çocuk halkanın ortasında ayakta dur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Ebeye göstermeden oyunculardan birine bir mendil v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Oyuna başlama işareti verilince çocuklar mendili dizlerinin altından birbirlerine verirl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Bu sırada ebe mendilin kimin elinde olduğunu anlarsa onun dizine dokun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Bilirse onunla yer değiştir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>
                <w:i/>
                <w:i/>
              </w:rPr>
            </w:pPr>
            <w:r>
              <w:rPr>
                <w:i/>
              </w:rPr>
              <w:t>Oyun çocukların istekleri doğrultusunda sürdürülü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44. 45. 46. 47. 48. sayfaları yönergeler doğrultusunda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end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360" w:hanging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umuzu oynarken eğlendiniz mi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ilin kimde olduğunu tahmin etmekte zorlandınız mı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dille başka nasıl oyunlar oynayabiliri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24"/>
          <w:szCs w:val="18"/>
          <w:lang w:val="tr-TR" w:eastAsia="tr-TR"/>
        </w:rPr>
      </w:pPr>
      <w:r>
        <w:rPr>
          <w:rFonts w:eastAsia="Times New Roman" w:cs="Calibri"/>
          <w:b/>
          <w:sz w:val="24"/>
          <w:szCs w:val="18"/>
          <w:lang w:val="tr-TR" w:eastAsia="tr-TR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GvdeMetni2Char">
    <w:name w:val="Gövde Metni 2 Char"/>
    <w:qFormat/>
    <w:rPr>
      <w:rFonts w:ascii="Times New Roman" w:hAnsi="Times New Roman" w:eastAsia="Batang;바탕" w:cs="Times New Roman"/>
      <w:sz w:val="22"/>
      <w:szCs w:val="22"/>
    </w:rPr>
  </w:style>
  <w:style w:type="character" w:styleId="Stil4Char">
    <w:name w:val="Stil4 Char"/>
    <w:qFormat/>
    <w:rPr>
      <w:rFonts w:ascii="Arial T.;Arial" w:hAnsi="Arial T.;Arial" w:eastAsia="Times New Roman" w:cs="Arial T.;Arial"/>
      <w:lang w:val="da-DK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il1">
    <w:name w:val="Stil1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18"/>
      <w:szCs w:val="18"/>
    </w:rPr>
  </w:style>
  <w:style w:type="paragraph" w:styleId="GvdeMetni2">
    <w:name w:val="Gövde Metni 2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Times New Roman" w:hAnsi="Times New Roman" w:eastAsia="Batang;바탕" w:cs="Times New Roman"/>
      <w:lang w:val="en-US"/>
    </w:rPr>
  </w:style>
  <w:style w:type="paragraph" w:styleId="Stil4">
    <w:name w:val="Stil4"/>
    <w:basedOn w:val="Normal"/>
    <w:qFormat/>
    <w:pPr>
      <w:spacing w:lineRule="auto" w:line="240" w:before="14" w:after="0"/>
      <w:jc w:val="both"/>
    </w:pPr>
    <w:rPr>
      <w:rFonts w:ascii="Arial T.;Arial" w:hAnsi="Arial T.;Arial" w:eastAsia="Times New Roman" w:cs="Arial T.;Arial"/>
      <w:sz w:val="20"/>
      <w:szCs w:val="20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3:00Z</dcterms:modified>
  <cp:revision>83</cp:revision>
  <dc:subject/>
  <dc:title/>
</cp:coreProperties>
</file>