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7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Kumaşlar” Fen (Bireysel Etkinlik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Önce Mi Sonra Mı?” Okuma Yazmaya Hazırlık Çalışması (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UMAŞL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               </w:t>
        <w:tab/>
        <w:tab/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18"/>
                <w:szCs w:val="18"/>
              </w:rPr>
              <w:t xml:space="preserve">Kazanım 4: Konuşurken dilbilgisi yapılarını kullanır. </w:t>
            </w:r>
            <w:r>
              <w:rPr>
                <w:rFonts w:cs="Calibri"/>
                <w:b/>
                <w:i/>
                <w:iCs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>Cümle kurarken isim, fiil, sıfat, bağlaç, çoğul ifadeler, zarf, zamir, edat, isim durumları ve olumsuzluk yapılarını kullanı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Bir olay ya da durumla ilgili olumlu/ olumsuz duygularını uygun yollarla göst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Olumlu/ olumsuz duygularını olumlu sözel ifadeler kullanarak açıklar. Olumsuz duygularını olumlu davranışlarla gösterir.)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şağıdaki bilmeceler çocuklara sorulur ve yanıtlamaları için uygun zaman tan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pısı var ev değil, içi soğuk kış değil.” (Buzdolabı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t kat katlıdır, içinde insanlar barınır.” (Apartman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Gökten iner pamuk gibi, yere düşer su gibi.” (Kar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en çizerim, o siler.” (Silgi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Yazın gündüz takarsın, gündüzü gece yaparsın.” (Güneş gözlüğ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ilmecelerin ardından öğretmen masanın üzerine çeşitli dokulardaki kumaş parçalarını koyar ve çocukların bu kumaş parçalarından birisini alarak dokunmalarını ist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umaş parçalarından bazıları su ile ıslatılarak masaya kon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ırasıyla çocukların ellerindeki kumaş parçalarının özelliklerini anlatmalarını ist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ellerindeki kumaş parçalarının tüylü mü tüysüz mü, parlak mı mat mı ıslak mı kuru mu olduğunu söylemelerini ist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ellerindeki kumaşa dokunduklarında neler hissettiklerini anlat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Ellerindeki kumaşın dokusuna uygun etraflarında gördükleri bir nesne söylemeleri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Tüm çocuklar tüm kumaşlara dokunup duygularını anlatıncaya kadar etkinlik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454" w:hanging="454"/>
              <w:rPr/>
            </w:pPr>
            <w:r>
              <w:rPr/>
              <w:t>Ardından “</w:t>
            </w:r>
            <w:r>
              <w:rPr>
                <w:b/>
              </w:rPr>
              <w:t>Eğlenceli Matematik Dünyası</w:t>
            </w:r>
            <w:r>
              <w:rPr/>
              <w:t>” kitabının 115. 116. 117. 118. 119 ve 12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Çeşitli dokularda kumaş parçalar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üylü-tüysüz, Parlak-mat, Islak-kur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ylü </w:t>
            </w:r>
            <w:bookmarkStart w:id="0" w:name="OLE_LINK3"/>
            <w:bookmarkStart w:id="1" w:name="OLE_LINK2"/>
            <w:bookmarkStart w:id="2" w:name="OLE_LINK1"/>
            <w:r>
              <w:rPr>
                <w:sz w:val="18"/>
                <w:szCs w:val="18"/>
              </w:rPr>
              <w:t>kumaşa dokunduğunuzda ne hissettiniz?</w:t>
            </w:r>
            <w:bookmarkEnd w:id="0"/>
            <w:bookmarkEnd w:id="1"/>
            <w:bookmarkEnd w:id="2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üysüz kumaşa dokunduğunuzda ne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ak kumaşa dokunduğunuzda ne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 kumaşa dokunduğunuzda ne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k kumaşa dokunduğunuzda ne hissettini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u kumaşa dokunduğunuzda ne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ÖNCE Mİ SONRA MI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kuma Yazmaya Hazırlık Çalışması (Küçük Grup Etkinliği)</w:t>
      </w:r>
      <w:r>
        <w:rPr>
          <w:rFonts w:cs="Calibri"/>
          <w:bCs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</w:t>
        <w:tab/>
        <w:tab/>
        <w:tab/>
        <w:tab/>
        <w:tab/>
        <w:t xml:space="preserve">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>Eksilen ya da eklenen nesneyi göste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Nesneleri kaptan kaba boşaltır. Nesneleri üst üste / yan yana / iç içe dizer.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kopartır/ yırtar,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 gerer, açar/ kapa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, çizgileri istenilen nitelikte çiz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"/>
                <w:sz w:val="18"/>
                <w:szCs w:val="18"/>
              </w:rPr>
              <w:t xml:space="preserve">Kazanım 3: Kendini yaratıcı yollarla ifade ed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spacing w:val="-1"/>
                <w:sz w:val="18"/>
                <w:szCs w:val="18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çocuklara yaşadığımız her olayda bir sıralamanın olduğunu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 sıralamada bazı olayların önce yaşandığını, bazı olayların da sonra yaşandığını belirt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eğin önce musluğu açarız, elimizi sabunla yıkarız, en sonda da musluğu kapatıp ellerimizi kurularız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Ya da önce arabanın kapısını açarız, arabaya bineriz, en sonda da emniyet kemerimizi takarız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 örneklere benzer şekilde çocukların da örnekler vermesini ister ve hangi olayların önce hangi olayların sonra yaşandığı konusunda çocukların fikirlerini a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4’erli gruplara ayrılırlar ve her bir gruba çizgilerle 4 eşit parçaya bölünmüş resim kağıtları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Resim kağıtlarındaki bölümlerde 1-4 arası rakamlar yer a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Gruptaki çocuklar kendi aralarında karar verdikleri bir olay akışının dört farklı aşamasını birlikte çizeceklerd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eğin; birinci çocuk toprağa bir tohum dikildiğini, inici çocuk tohumun yeşerdiğini, üçüncü çocuk tohumun bir ağaca döndüğünü, dördüncü çocuk ta ağacın meyve verdiğini çizeb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resimlerini tamamlamaları için fırsat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Resmini tamamlayan grup üyeleri birlikte diğer arkadaşlarının karşılarına geçerek olay sıralamalı resimlerini arkadaşlarına anlatır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3 boyutunda resim kağıtlar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nce-son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lük yaşamımızda önce ve sonra yaptığımız başka hangi olaylar v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2:00Z</dcterms:modified>
  <cp:revision>12</cp:revision>
  <dc:subject/>
  <dc:title/>
</cp:coreProperties>
</file>