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9 Hazir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“</w:t>
      </w:r>
      <w:r>
        <w:rPr>
          <w:rFonts w:cs="Calibri"/>
          <w:sz w:val="24"/>
          <w:szCs w:val="24"/>
        </w:rPr>
        <w:t>Karneleri Alıyoruz” Türkçe Etkinliği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KARNELERİ ALIYORUZ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>Etkinlik Çeşidi:</w:t>
      </w:r>
      <w:r>
        <w:rPr>
          <w:rFonts w:cs="Calibri"/>
          <w:bCs/>
          <w:sz w:val="18"/>
          <w:szCs w:val="18"/>
          <w:lang w:val="tr-TR" w:eastAsia="en-US"/>
        </w:rPr>
        <w:t xml:space="preserve"> Türkçe </w:t>
      </w:r>
      <w:r>
        <w:rPr>
          <w:rFonts w:cs="Calibri"/>
          <w:bCs/>
          <w:sz w:val="18"/>
          <w:szCs w:val="18"/>
        </w:rPr>
        <w:t>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                                 </w:t>
        <w:tab/>
        <w:t xml:space="preserve">                     </w:t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Kendine ait beğendiği ve beğenmediği özelliklerini söyler. 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 xml:space="preserve">Veliler ve çocuklar sınıfa alınır. 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18"/>
              </w:rPr>
              <w:t>Öğretmen bir yıl boyunca yapılan çalışmalr hakkında kısa bir konuşma yapa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18"/>
              </w:rPr>
              <w:t>Yaz tatilinde çocuklara neler yapılacağı sorulu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Ardından çocukların isimleri okunarak karneler alkışlarla dağıt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Karne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arne, tati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ne alırkan heyecanlandınız mı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Tatil için planlarınız nedir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spacing w:before="0" w:after="200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3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5:16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9:04:00Z</dcterms:modified>
  <cp:revision>40</cp:revision>
  <dc:subject/>
  <dc:title/>
</cp:coreProperties>
</file>