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Farklı Tatlar” Fen (Bireysel Etkinlik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arınca Yuvası Yapalım Mı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FARKLI TATLAR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</w:t>
        <w:tab/>
        <w:tab/>
        <w:tab/>
        <w:tab/>
        <w:t xml:space="preserve">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Algıladıklarını hatır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z w:val="18"/>
                <w:szCs w:val="18"/>
              </w:rPr>
              <w:t xml:space="preserve"> Nesne/ durum/ olayı bir süre sonra yeniden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18"/>
                <w:szCs w:val="18"/>
              </w:rPr>
              <w:t xml:space="preserve">Kazanım 6: Sözcük dağarcığını geliştiri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Dinlediklerinde yeni olan sözcükleri fark eder ve sözcüklerin anlamlarını sorar. Sözcükleri hatırlar ve sözcüklerin anlamını söyler. Yeni öğrendiği sözcükleri anlamlarına uygun olarak kullanır. Eş anlamlı sözcükleri kullan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Olumlu/ olumsuz duygularını olumlu sözel ifadeler kullanarak açıklar. Olumsuz duygularını olumlu davranışlarla göste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51.52. 53. 54. 55 ve 56. sayfaları yönergeler doğrultusunda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şağıdaki bilmeceler çocuklara sorulur ve yanıtlamaları için uygun zaman tan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yakları su içinde, bizler onun üstünde.” (Köpr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er şeyi görür ama kendini göremez.” (Göz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irli giren, temiz çıkar.” (Banyo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en buruştururum, o düzeltir.” (Üt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ldan dala atlarım, hani benim muzlarım.” (Maymun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öğretmen limon, tuz, biber ve şekeri masanın üzerine yerleştir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bu maddelerin her birinin bir tadı olduğunu ve her birinin tadının da farklı olduğunu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eğin biberin acı, limonun ekşi, şekerin tatlı ve tuzun ise tuzlu olduğu açık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dan isteyenlerin ağzına istedikleri tatlardan birer parça konularak ve çocukların tatmaları s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ın gözleri sırasıyla b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gözü bağlanan çocuğun ağzına bir şey dökeceğini ve döktüğü şeyin acı mı, tatlı mı, tuzlu mu ekşi mi olduğunu ve hangi nesneye ait olduğunu tahmin etmes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sırasıyla tüm çocukların gözleri bağlanır ve ağızlarına bu tatlardan herhangi bir kon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dan yanlış tahminde bulunanlar olursa aynı tattan tekrar konur ve yeniden tahminde bulunmas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Matematik Dünyası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104. 105. 106. 107.ve 10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imon, biber, tuz, şeker, göz ban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tlı-tuzlu-acı-ekşi, Önceki-sonrak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lı olan başka neler v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şi olan başka neler v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zlu olan başka neler v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ı olan başka nele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ARINCA YUVASI YAPALIM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</w:t>
        <w:tab/>
        <w:tab/>
        <w:tab/>
        <w:tab/>
        <w:t xml:space="preserve">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Kendisinin farklı özellikleri olduğunu söyler. İnsanların farklı özellikleri </w:t>
            </w:r>
            <w:r>
              <w:rPr>
                <w:rFonts w:cs="Calibri"/>
                <w:sz w:val="18"/>
                <w:szCs w:val="18"/>
              </w:rPr>
              <w:t>olduğunu</w:t>
            </w:r>
            <w:r>
              <w:rPr>
                <w:rFonts w:cs="Calibri"/>
                <w:i/>
                <w:sz w:val="18"/>
                <w:szCs w:val="18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Bedeniyle ilgili temizlik kurallarını uygula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Elini/ yüzünü yık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bookmarkStart w:id="0" w:name="OLE_LINK6"/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ncelikle çocuklara karıncaları daha önce inceleyip incelemedikleri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rıncaların yaşamlarıyla ilgili videolar ve fotoğraflar çocuklara göst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ile birlikte bahçeye çıkılarak bahçede karıncalar bulunmaya çalış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büyüteç yardımıyla karıncala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Neler taşıdıkları, nasıl yaşadıkları hakkında çocuklarla grup sohbeti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bir çöp yardımıyla 5-10 arasında karınca toplanarak bir kibrit kutusuna koy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nıfa gelindikten sonra kavanozun içerisine bardak ters bir şekild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rdağın etrafı ¾ oranında toprak ile doldu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rıncaların beslenmek amacıyla kullanabilecekleri, buğday taneleri, toz şeker taneleri vb. besinler bardağın yukarıda kalan kısmının üzerin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hçeden toplanan karıncalar yapılan bu yuvanın içine bırakılır ve kavanozun ağzı kap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nıf içerisinde uygun bir yere konularak karıncaların nasıl hareket ettikleri, toprak içerisinde açtıkları tünelle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Zaman zaman karıncaların beslenebilmesi için kavanozun kapağı açılarak çeşitli gıda maddeleri aynı yere bırakılır.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üyük kapaklı kavanoz, çay/su bardağı, saksı toprağı, buğday taneleri, toz şeker taneleri, büyüte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ıncalarımız neler yiyo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ce bu karınca yuvasında karıncalarımız neler yapaca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3:00Z</dcterms:modified>
  <cp:revision>15</cp:revision>
  <dc:subject/>
  <dc:title/>
</cp:coreProperties>
</file>