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5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</w:rPr>
        <w:t>Mandalları Boyayalım” Sanat 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Mandal Takma Oyunu”Oyun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MANDALLARI BOYAYAL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Sanat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Nesne ya da varlıkları gözlemle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/ varlığın adını, rengini, şeklini, büyüklüğünü, uzunluğunu, dokusunu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9: Sesbilgisi farkındalığı gösteri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Şiir, öykü ve tekerlemedeki uyağı söyler. Söylenen sözcükle uyaklı başka sözcük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0: Sorumluluklarını yerine getirir</w:t>
            </w:r>
            <w:r>
              <w:rPr>
                <w:rFonts w:cs="Calibri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değişik malzemelerle bağlar.  Nesneleri kaptan kaba boşaltır. Değişik malzemeler kullanarak resim yapar. Nesneleri yeni şekiller oluşturacak biçimde bir araya getirir. Malzemeleri keser, yapıştırı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Malzemelere araç kullanarak şekil verir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>
                <w:b/>
              </w:rPr>
              <w:t>Zeka Küpü</w:t>
            </w:r>
            <w:r>
              <w:rPr/>
              <w:t>” kitabının 53. 54. 55. 56. sayfaları tamamla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la birlikte masaya otu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‘</w:t>
            </w:r>
            <w:r>
              <w:rPr>
                <w:sz w:val="18"/>
              </w:rPr>
              <w:t>Mandal’ tekerlemesi söyl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Ben bir ağaç mandalım, Hiç yoktur rengim adım. Pembe, yeşil, sarı, mor renklere boya beni, dünyaları dolaşalım. (Tamer UZUNER)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a ahşap mandal, guvaş boya, sulu boya fırçası , renkli evalar ver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 mandalları istedikleri renge boyarlar ve kurumaya bırak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İsteklerine göre evalar kelebek şeklinde kes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Kesilen kanatlar boyadıkları mandallara yapıştırılarak kelebek oluştu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007110" cy="1010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drawing>
                <wp:inline distT="0" distB="0" distL="0" distR="0">
                  <wp:extent cx="878205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Ahşap mandal, guvaş boya, fırça, ev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556" w:leader="none"/>
                <w:tab w:val="center" w:pos="3603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ab/>
              <w:t xml:space="preserve">                                                               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Renk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arı, yeşi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inliğimizi  beğ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lları boyarken eğl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bdallardan değişik şekiller yapılabileceğini biliyor muydunuz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dallarla başka ne tür hayvanlar yapabiliriz? </w:t>
            </w:r>
          </w:p>
          <w:p>
            <w:pPr>
              <w:pStyle w:val="Normal"/>
              <w:spacing w:lineRule="auto" w:line="240" w:before="0" w:after="0"/>
              <w:ind w:left="785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ANDAL TAKMA OYUN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/ izlediklerini çeşitli yollarla ifade ede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ni resim yoluyla sergiler. Dinledikleri/ izlediklerini müzik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yoluyla sergiler. Dinledikleri/ izlediklerini drama yoluyla sergile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7: Bir işi ya da görevi başarmak için kendini güdüle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5: Müzik ve ritim eşliğinde hareket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üzik ve ritim eşliğinde dans ed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Çocuklarla birlikte bahçeye çık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20'den az olmamak şartıyla getirilen mandallar küçük bir sepet içerisinde ortaya kon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Oynamaları için 2 öğrenci seçilir diğerleri oyunu seyredebilecekleri bir alana alı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ğretmenin başla komutuyla çocuklar birbirlerinin kıyafetlerine mandalları takmaya başlarla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üre bitti komutu ile de oyun bitirilir ardından kıyafetteki mandallar say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zanan öğrenci izleyici öğrenciler tarafından alkışla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Oyun tüm öğrenciler en az bir kez katılıncaya kadar devam ede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rcih olarak oyun süresinde müzik çalınab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Ardından “</w:t>
            </w:r>
            <w:r>
              <w:rPr>
                <w:b/>
                <w:sz w:val="18"/>
                <w:szCs w:val="18"/>
              </w:rPr>
              <w:t>Eğlenceli Matematik Dünyası</w:t>
            </w:r>
            <w:r>
              <w:rPr>
                <w:sz w:val="18"/>
                <w:szCs w:val="18"/>
              </w:rPr>
              <w:t>” kitabının 104. 105. 106. 107.ve 10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andal, sep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360" w:hanging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umuzu oynarken eğl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andalları takarken zorland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3:00Z</dcterms:modified>
  <cp:revision>11</cp:revision>
  <dc:subject/>
  <dc:title/>
</cp:coreProperties>
</file>