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AKA KARTINI TAK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kapıda çocuklara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imleri yazılı olan kartlar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Öğretmen oyunu kısaca anlatır ve oyunu başlatır. Öğretmen müzik açar. Sonra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Müzik başladığında ise "hoşça 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Öğretmen çocukları gözlemler. Karalama döneminde olanlar tespit edilir. Notlar alı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n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9:00Z</dcterms:modified>
  <cp:revision>47</cp:revision>
  <dc:subject/>
  <dc:title/>
</cp:coreProperties>
</file>