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Makasım Ne İş Yapar? ” </w:t>
      </w:r>
      <w:r>
        <w:rPr>
          <w:rFonts w:cs="Calibri"/>
          <w:bCs/>
          <w:sz w:val="24"/>
          <w:szCs w:val="24"/>
        </w:rPr>
        <w:t>Oyun- Müzik- Sanat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KASIM NE İŞ YAPAR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 Müzik- Sanat  (Bütünleştirilmiş Büyük Grup Etkinliği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i yapıştırır. Değişik malzemeler kullanarak resim yapar. Malzemeleri kopartır, yırtar. Malzemelere elleriyle şekil veri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 xml:space="preserve">Senin adın ne” adlı ritimli oyun çocuklarla birlikte oynanır. Şarkının sözleri birkaç kez tekrar edilerek söy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Çocuklar öğretmenle birlikte halka olurlar. Bir çocuk halkanın ortasında durur. Ritimle soru sorulur. Ritimle cevap alınır ya da çocuk sadece ism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Sonra kendisinin yerine geçmesi için bir arkadaşını seçer ve soru tekrar sorulur oyun böyle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Herkes kendisini tanıtınca “Memnun olduk, tanışmak güzeldi.” gibi sözler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Mehmet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Neslihan/2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Masalara dergi ve gazeteler yerleştirilir. Çocukların gazete ve dergileri bir müddet incelemelerine izin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dan istedikleri bir şekli keserek çıkarmaları istenir. Kesilen şekiller birlikte değerlendirilerek büyük bir fon kartonuna yapıştırılıp sınıf panosun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Makas, gazete, dergi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Gazete, der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lelerden çocuklarıyla bir hikaye kitabı almaları ve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sme çalışması yapmak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makas kul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kasla neleri kese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8:00Z</dcterms:modified>
  <cp:revision>44</cp:revision>
  <dc:subject/>
  <dc:title/>
</cp:coreProperties>
</file>