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9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Topu At Tut” </w:t>
      </w:r>
      <w:r>
        <w:rPr>
          <w:rFonts w:cs="Calibri"/>
          <w:bCs/>
          <w:sz w:val="24"/>
          <w:szCs w:val="24"/>
        </w:rPr>
        <w:t>Oyun  (Bütünleştirilmiş 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cs="Calibri"/>
          <w:bCs/>
          <w:sz w:val="24"/>
          <w:szCs w:val="24"/>
        </w:rPr>
        <w:tab/>
      </w: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OPU AT TUT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Oyun  (Bütünleştirilmiş 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                                           </w:t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Konuşmayı başlatır. Konuşmayı sürdürür.  Sohbete katıl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Ağırlığını bir noktadan diğerine aktarır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z w:val="18"/>
                <w:szCs w:val="18"/>
              </w:rPr>
              <w:t>Atlama, konma ile ilgili denge hareketlerini yapar. 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Nesne kontrolü gerektiren hareketleri yapar.(</w:t>
            </w:r>
            <w:r>
              <w:rPr>
                <w:rFonts w:cs="Calibri"/>
                <w:i/>
                <w:sz w:val="18"/>
                <w:szCs w:val="18"/>
              </w:rPr>
              <w:t>Göstergeleri: Bireysel ve eşli olarak denge hareketleri yapar. Farklı boyut ve ağırlıktaki nesneleri hedefe at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Kendisine ait özellikleri tanıtır. (</w:t>
            </w:r>
            <w:r>
              <w:rPr>
                <w:rFonts w:cs="Calibri"/>
                <w:sz w:val="18"/>
                <w:szCs w:val="18"/>
              </w:rPr>
              <w:t>Göstergeleri: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Adını, soyadını, fiziksel özelliklerini söyl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ı ve velileri sınıfa a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Velilere bir süre çocuklarıyla sınıfta kalabilecekleri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balonlar hediye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balonları şişirir ve bir süre balonlarla oyna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velileri sınıfın orta yerine daire şeklinde alır. Çocukları bu süre içersinde oyunu izlemeleri için minderlere a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Öğretmen oyunu kısaca anlatır ve oyunu başlat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Öğretmen elindeki küçük yumuşak bir topu ilk önce kendi ismini söyleyerek ve karşısındaki veliye topu at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>Veliler bu şekilde isimlerini söyleyerek topu birbirlerine atar ve çocuklar onları iz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>Velilerden sonra çocuklarla tanışma oyunu oyn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hd w:fill="FFFFFF" w:val="clear"/>
              </w:rPr>
              <w:t xml:space="preserve">Çocuk da kendi ismini söyler ve başka bir çocuğa topu at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hd w:fill="FFFFFF" w:val="clear"/>
              </w:rPr>
              <w:t>Oyun bu şekilde devam eder. (İstenirse oyun tekrar oynanabilir.)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>Top” adlı şiir öğretmen rehberliğinde çocuklarla söy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Attım, tuttum, yakaladım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Yerde yuvarladım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Bazen yalnız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Bazen hep birlikte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Zıplattım da zıplattım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Kocaman yuvarl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Eğlendirir bizi toparlak mı toparl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/>
            </w:pPr>
            <w:r>
              <w:rPr>
                <w:rFonts w:eastAsia="Calibri"/>
              </w:rPr>
              <w:t xml:space="preserve">                         </w:t>
            </w:r>
            <w:r>
              <w:rPr/>
              <w:t>Meral Y. AKYOL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Top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ind w:left="947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ki arkadaşlarınızdan hangilerinin ismini öğrend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üyükler top oyununu oynarken ne hissett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17:00Z</dcterms:modified>
  <cp:revision>40</cp:revision>
  <dc:subject/>
  <dc:title/>
</cp:coreProperties>
</file>