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ural Kartları ” </w:t>
      </w:r>
      <w:r>
        <w:rPr>
          <w:rFonts w:cs="Calibri"/>
          <w:bCs/>
          <w:sz w:val="24"/>
          <w:szCs w:val="24"/>
        </w:rPr>
        <w:t>Sanat  (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URAL KARTLA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</w:t>
        <w:tab/>
        <w:tab/>
        <w:tab/>
        <w:tab/>
        <w:t xml:space="preserve">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: 6 Kendisinin başkalarının haklarını korur. </w:t>
            </w:r>
            <w:r>
              <w:rPr>
                <w:rFonts w:cs="Calibri"/>
                <w:i/>
                <w:sz w:val="18"/>
                <w:szCs w:val="18"/>
              </w:rPr>
              <w:t>(Göstergeleri: Haklarını söyler. Başkalarının hakları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i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iysilerini çıkarır, giye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Günlük yaşam becerileri için gerekli araç ve gereçleri kullanır. </w:t>
            </w:r>
            <w:r>
              <w:rPr>
                <w:rFonts w:cs="Calibri"/>
                <w:i/>
                <w:sz w:val="18"/>
                <w:szCs w:val="18"/>
              </w:rPr>
              <w:t>(Göstergeleri: Beslenme sırasında uygun araç ve gereçleri kullanır. Çevre temizliği için uygun araç gereçleri kullan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/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>“</w:t>
            </w:r>
            <w:r>
              <w:rPr>
                <w:color w:val="000000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Daha önce böyle kartlar görmüş müydün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Resimleri dikkatlice inceledin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Resimlerde ne dikkatin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>Kartlardaki resmi anlatabilir misin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elere sınıf kurallarıyla ilgili bilgilendirici notlar gönderilir. Çocuklarına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e bir kural koysanız bu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irerken ve çıkarken ne demel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8:00Z</dcterms:modified>
  <cp:revision>47</cp:revision>
  <dc:subject/>
  <dc:title/>
</cp:coreProperties>
</file>