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Topu At Tut” </w:t>
      </w:r>
      <w:r>
        <w:rPr>
          <w:rFonts w:cs="Calibri"/>
          <w:bCs/>
          <w:sz w:val="24"/>
          <w:szCs w:val="24"/>
        </w:rPr>
        <w:t>Oyun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OPU AT TUT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 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</w:t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Atlama, konma ile ilgili denge hareketlerini yapar. 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denge hareketleri yapar. Farklı boyut ve ağırlıktaki nesneleri hedefe at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Kendisine ait özellikleri tanıtır. (</w:t>
            </w:r>
            <w:r>
              <w:rPr>
                <w:rFonts w:cs="Calibri"/>
                <w:sz w:val="18"/>
                <w:szCs w:val="18"/>
              </w:rPr>
              <w:t>Göstergeleri: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ve velileri sınıfa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Velilere bir süre çocuklarıyla sınıfta kalabilecek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alonlar hediye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balonları şişirir ve bir süre balonlarla oyn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velileri sınıfın orta yerine daire şeklinde alır. Çocukları bu süre içersinde oyunu izlemeleri için minderlere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oyunu kısaca anlatır ve oyunu başla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elindeki küçük yumuşak bir topu ilk önce kendi ismini söyleyerek ve karşısındaki veliye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Veliler bu şekilde isimlerini söyleyerek topu birbirlerine atar ve çocuklar onları iz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Velilerden sonra çocuklarla tanışma oyunu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Çocuk da kendi ismini söyler ve başka bir çocuğa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>Oyun bu şekilde devam eder. (İstenirse oyun tekrar oynanabili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Top” adlı şiir öğretmen rehberliğinde çocuklarla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Attım, tuttum, yaka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Yerde yuvar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zen yalnız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zen hep birlikte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Zıplattım da zıplatt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Kocaman yuv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Eğlendirir bizi toparlak mı top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>
                <w:rFonts w:eastAsia="Calibri"/>
              </w:rPr>
              <w:t xml:space="preserve">                         </w:t>
            </w:r>
            <w:r>
              <w:rPr/>
              <w:t>Meral Y. AKYOL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To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947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yükler top oyununu oynarken ne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9:00Z</dcterms:modified>
  <cp:revision>40</cp:revision>
  <dc:subject/>
  <dc:title/>
</cp:coreProperties>
</file>