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26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val="en-US" w:eastAsia="tr-TR"/>
        </w:rPr>
        <w:tab/>
        <w:t xml:space="preserve">       “</w:t>
      </w:r>
      <w:r>
        <w:rPr>
          <w:rFonts w:eastAsia="Times New Roman" w:cs="Calibri"/>
          <w:sz w:val="24"/>
          <w:szCs w:val="24"/>
          <w:lang w:val="tr-TR" w:eastAsia="tr-TR"/>
        </w:rPr>
        <w:t>Oyuncaklarla</w:t>
      </w:r>
      <w:r>
        <w:rPr>
          <w:rFonts w:eastAsia="Times New Roman" w:cs="Calibri"/>
          <w:sz w:val="24"/>
          <w:szCs w:val="24"/>
          <w:lang w:val="en-US" w:eastAsia="tr-TR"/>
        </w:rPr>
        <w:t xml:space="preserve"> Arkadaş Olalım” </w:t>
      </w:r>
      <w:r>
        <w:rPr>
          <w:rFonts w:eastAsia="Times New Roman" w:cs="Calibri"/>
          <w:sz w:val="24"/>
          <w:szCs w:val="24"/>
          <w:lang w:val="tr-TR" w:eastAsia="tr-TR"/>
        </w:rPr>
        <w:t>Oyun (Bütünleştirilmiş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eastAsia="Times New Roman" w:cs="Calibri"/>
          <w:sz w:val="24"/>
          <w:szCs w:val="24"/>
          <w:lang w:val="tr-TR" w:eastAsia="tr-TR"/>
        </w:rPr>
        <w:t>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tr-TR" w:eastAsia="tr-TR"/>
        </w:rPr>
      </w:pPr>
      <w:r>
        <w:rPr>
          <w:rFonts w:eastAsia="Times New Roman" w:cs="Calibri"/>
          <w:sz w:val="24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tr-TR"/>
        </w:rPr>
        <w:tab/>
        <w:t xml:space="preserve">       “</w:t>
      </w:r>
      <w:r>
        <w:rPr>
          <w:rFonts w:eastAsia="Times New Roman" w:cs="Calibri"/>
          <w:sz w:val="24"/>
          <w:szCs w:val="24"/>
          <w:lang w:val="tr-TR" w:eastAsia="tr-TR"/>
        </w:rPr>
        <w:t>Okuluma Başladım</w:t>
      </w:r>
      <w:r>
        <w:rPr>
          <w:rFonts w:eastAsia="Times New Roman" w:cs="Calibri"/>
          <w:sz w:val="24"/>
          <w:szCs w:val="24"/>
          <w:lang w:val="en-US" w:eastAsia="tr-TR"/>
        </w:rPr>
        <w:t xml:space="preserve">” </w:t>
      </w:r>
      <w:r>
        <w:rPr>
          <w:rFonts w:eastAsia="Times New Roman" w:cs="Calibri"/>
          <w:sz w:val="24"/>
          <w:szCs w:val="24"/>
          <w:lang w:val="tr-TR" w:eastAsia="tr-TR"/>
        </w:rPr>
        <w:t>Oyun- Müzik (Bütünleştirilmiş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eastAsia="Times New Roman" w:cs="Calibri"/>
          <w:sz w:val="24"/>
          <w:szCs w:val="24"/>
          <w:lang w:val="tr-TR" w:eastAsia="tr-TR"/>
        </w:rPr>
        <w:t>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2665</wp:posOffset>
            </wp:positionH>
            <wp:positionV relativeFrom="paragraph">
              <wp:posOffset>-226695</wp:posOffset>
            </wp:positionV>
            <wp:extent cx="7530465" cy="563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563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</w:rPr>
        <w:t>OYUNCAKLARLA ARKADAŞ OLAL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 (Büyük Grup Etkinliği</w:t>
      </w:r>
      <w:r>
        <w:rPr>
          <w:rFonts w:cs="Calibri"/>
          <w:bCs/>
        </w:rPr>
        <w:t>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 xml:space="preserve">                </w:t>
        <w:tab/>
        <w:tab/>
        <w:t xml:space="preserve">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. Nesne/durum/olaya dikkatini veri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e elleriyle şekil veri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. Kendisine ait özellikleri söyl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dını, soyadını, fiziksel özelliklerini söyler.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tanışmanın ve arkadaş olmanın önemi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in hiç arkada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Onlarla neler yapı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rkadaşlarınız olmasından mutlu musunuz?” şeklinde sorular yönel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, “Haydi şimdi elele tutuşalım ve bir balon olalım.” denilerek halka ol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 şişirerek halka olmaları ve balonu patlatarak eğlen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ine bir oyuncak alarak bir çocuğun yanına gider ve onunla tanışarak oyuncağı o çocuğa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da istedikleri arkadaşları ile tanışmaları ve oyuncağı o arkadaşına ver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öylece bütün çocuklar birbirleriyle tanışarak arkadaş olu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değişik süsler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Arkadaşlık, tanış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Duygu</w:t>
            </w:r>
            <w:r>
              <w:rPr>
                <w:sz w:val="18"/>
                <w:szCs w:val="18"/>
              </w:rPr>
              <w:t>: Mutlu, üz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ğun bir arkadaşı için kâğıttan bir hediye tasarla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nadığımız oyunda sıranın gelmesini beklerken neler hissettiniz? Heyecan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muzu oyuncakla oynamak hoşunuza gi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OKULUMA BAŞLAD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Oyun- Müzik (Bütünleştirilmiş Büyük Grup Etkinliği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220" w:leader="none"/>
              </w:tabs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5220" w:leader="none"/>
              </w:tabs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.Sesini uygun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 şarkı söylerken nefesini doğru kullanır. Konuşurken şarkı söylerken sesinin tonunu ayarlar. Konuşurken şarkı söylerken sesinin hızını ayarlar.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.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Sohbete katıl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önerge doğrultusunda U şeklinde otururlar. 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Okula başladığınız için neler hissedi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>Okula gelmeden önce evde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"Okula geldiğinizde neler hissediyor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Okulda neler yapıldığı hakkında ne biliyorsunuz?" gibi sorular yöneltilir ve sohbet edilir. “Sar makarayı” adlı tekerleme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Sar sar sar makaray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Çöz çöz çöz makaray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Şöylede böyle şap şap şap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Komşu komşu tak tak t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Aslan geliyor kaplan geli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/>
              <w:t>Tıp…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kerleme birkaç defa tekrar edilir. Çocukların ilgisi doğrultusunda devam ed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apka, bilgisayar, halka oluşturmak için ip, çocuklar için müzi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hmin et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Duygu: </w:t>
            </w:r>
            <w:r>
              <w:rPr>
                <w:bCs/>
                <w:sz w:val="18"/>
                <w:szCs w:val="18"/>
              </w:rPr>
              <w:t>Mutlu, üzgü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jc w:val="both"/>
              <w:rPr>
                <w:sz w:val="22"/>
              </w:rPr>
            </w:pPr>
            <w:r>
              <w:rPr/>
              <w:t xml:space="preserve">Çocukların evde ebeveynleriyle beraber tekerlemenin tekrar edilmesi isteni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kerlemeyi öğr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günkü oyun sizi mutlu e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1:00Z</dcterms:modified>
  <cp:revision>54</cp:revision>
  <dc:subject/>
  <dc:title/>
</cp:coreProperties>
</file>