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0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firstLine="72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bCs/>
        </w:rPr>
        <w:t>Arkadaşın Kim?</w:t>
      </w:r>
      <w:r>
        <w:rPr>
          <w:rFonts w:eastAsia="Times New Roman" w:cs="Calibri"/>
          <w:sz w:val="24"/>
          <w:szCs w:val="24"/>
          <w:lang w:val="en-US" w:eastAsia="en-US"/>
        </w:rPr>
        <w:t>” Oyun</w:t>
      </w:r>
      <w:r>
        <w:rPr>
          <w:bCs/>
        </w:rPr>
        <w:t xml:space="preserve"> (Bütünleştirilmiş Bireysel Etkinli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firstLine="72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bCs/>
        </w:rPr>
        <w:t>Kırmızı Neyin Var?</w:t>
      </w:r>
      <w:r>
        <w:rPr>
          <w:rFonts w:eastAsia="Times New Roman" w:cs="Calibri"/>
          <w:sz w:val="24"/>
          <w:szCs w:val="24"/>
          <w:lang w:val="en-US" w:eastAsia="en-US"/>
        </w:rPr>
        <w:t xml:space="preserve">” </w:t>
      </w:r>
      <w:r>
        <w:rPr>
          <w:bCs/>
        </w:rPr>
        <w:t>Hareket- Sanat (Bütünleştirilmiş Bireysel Etkinlik)</w:t>
      </w: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KADAŞIN KİM?</w:t>
      </w:r>
    </w:p>
    <w:p>
      <w:pPr>
        <w:pStyle w:val="AmlcaocukPlan"/>
        <w:numPr>
          <w:ilvl w:val="0"/>
          <w:numId w:val="0"/>
        </w:numPr>
        <w:ind w:left="227" w:hanging="0"/>
        <w:rPr/>
      </w:pPr>
      <w:r>
        <w:rPr>
          <w:b/>
        </w:rPr>
        <w:t xml:space="preserve">Etkinlik Çeşidi: </w:t>
      </w:r>
      <w:r>
        <w:rPr>
          <w:bCs w:val="false"/>
        </w:rPr>
        <w:t>Sanat- Müzik (Bütünleştirilmiş Bireysel Etkinlik)</w:t>
      </w:r>
      <w:r>
        <w:rPr>
          <w:b/>
        </w:rPr>
        <w:tab/>
        <w:tab/>
        <w:tab/>
        <w:tab/>
        <w:tab/>
        <w:tab/>
      </w:r>
      <w:r>
        <w:rPr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Normal"/>
        <w:spacing w:lineRule="auto" w:line="240" w:before="0" w:after="0"/>
        <w:rPr>
          <w:rFonts w:cs="Calibri"/>
          <w:bCs/>
          <w:sz w:val="18"/>
          <w:szCs w:val="18"/>
          <w:lang w:val="tr-TR" w:eastAsia="en-US"/>
        </w:rPr>
      </w:pPr>
      <w:r>
        <w:rPr>
          <w:rFonts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 Dikkatini çeken nesne/ durum/ olaya yönelik sorular sorar. Dikkatini çeken nesne/ durum olayı ayrıntılarıyla açıklar.)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ma sırasında göz teması kurar. Konuşmayı başlatır. Konuşmayı sürdürür. Sohbete katılır. Konuşmak için sırasını bekler.</w:t>
              <w:br/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Müzik ve ritim eşliğinde hareket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; Bedenini kullanarak ritim çalışması yapar. Nesneleri kullanarak ritim çalışması yapar. Vurmalı çalgıları kullanarak ritim çalışması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6: Toplumsal yaşamda bireylerin farklı rol ve görevleri olduğunu açıkl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Toplumda farklı rol ve görevlere sahip kişiler olduğunu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masaya yönlendirilir. resim kağıtları ve boyala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 xml:space="preserve">Okulda en sevdiğin arkadaşınız için bir resim yapalım” denir. Çocuklar serbest çalışmayla resimleri tamamlarlar. Yapılan resimlerin kim için yapıldığı sorulur. Resmi anlatmak isteyen çocuklar teşvik edilir. Resimler sınıf panosunda sergil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Okuluma Başladım” adlı şarkıyı cd’den dinletir. Çocuklara sınıfta bulunan ritim aletleri tanıtılır. Bir süre ritim aletleriyle ses çıkarmaları konusunda rehberl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rehberliğinde şarkı ritim aletleri kullanılarak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mlcaocukPlan"/>
              <w:numPr>
                <w:ilvl w:val="0"/>
                <w:numId w:val="0"/>
              </w:numPr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Materyal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/>
            </w:pPr>
            <w:r>
              <w:rPr>
                <w:color w:val="000000"/>
              </w:rPr>
              <w:t>Cd, müzik çalar, resim kağıdı, boy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Sözcük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Cs w:val="false"/>
              </w:rPr>
              <w:t xml:space="preserve">Arkadaş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kadaşlarınızla neleri paylaşırıs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kadaşlarınıza nasıl yardımcı olurusunu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b/>
          <w:bCs/>
          <w:sz w:val="24"/>
          <w:szCs w:val="24"/>
        </w:rPr>
        <w:t>KIRMIZI NEYİN VAR?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AmlcaocukPlan"/>
        <w:numPr>
          <w:ilvl w:val="0"/>
          <w:numId w:val="0"/>
        </w:numPr>
        <w:ind w:left="227" w:hanging="0"/>
        <w:rPr/>
      </w:pPr>
      <w:r>
        <w:rPr>
          <w:b/>
        </w:rPr>
        <w:t xml:space="preserve">Etkinlik Çeşidi: </w:t>
      </w:r>
      <w:r>
        <w:rPr>
          <w:bCs w:val="false"/>
        </w:rPr>
        <w:t>Hareket- Sanat (Bütünleştirilmiş Bireysel Etkinlik)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AmlcaocukPlan"/>
        <w:numPr>
          <w:ilvl w:val="0"/>
          <w:numId w:val="0"/>
        </w:numPr>
        <w:ind w:left="227" w:hanging="0"/>
        <w:rPr>
          <w:b/>
          <w:b/>
        </w:rPr>
      </w:pPr>
      <w:r>
        <w:rPr>
          <w:b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Nesne ya da varlıkları gözleml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Nesne/ varlığın adını, rengini, sesini,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. Değişik malzemeler kullanarak resi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sınıfa kırmızı renkte değişik materyaller getirir. Bu rengin “Kırmızı” olduğunu söyl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Kırmızı neyin rengi olabil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Kırmızı kazağı olan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Kırmızı arabası olan var mı? vb. sorular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yere kırmızı boya kalemiyle veya tebeşirle büyük bir daire çizer. Çocuklar verilen sürede sınıf içinden kırmızı renkli nesneler bularak dairenin içine koyar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Süre bitiminde çocuklarla nesnelerin özellikleri hakkında sohbet ed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ğin ardından çocuklara boya kalemleri ve kâğıt verilerek kırmızı renkli herhangi bir nesnenin resmini çizmeler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Boya kalemi, kağıt, tebeşi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Kırmız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>Renkler:</w:t>
            </w:r>
            <w:r>
              <w:rPr>
                <w:bCs/>
                <w:sz w:val="18"/>
                <w:szCs w:val="18"/>
              </w:rPr>
              <w:t xml:space="preserve"> Kırmızı, daire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evde bulunan kırmızı giysileri ayırma çalışması yap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evrende gördüğünüz kırmızı renkli eşyaları söyler mis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tkinliği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gün kim kırmızı renkli giyinmiş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ırmızı renkli neyin resmini çizd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9:00Z</dcterms:modified>
  <cp:revision>89</cp:revision>
  <dc:subject/>
  <dc:title/>
</cp:coreProperties>
</file>