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8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firstLine="72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Okulumuzu Resmedelim” </w:t>
      </w:r>
      <w:r>
        <w:rPr>
          <w:bCs/>
        </w:rPr>
        <w:t xml:space="preserve"> Sanat (Bütünleştirilmiş Küçük Grup Etkinliğ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Origami İle Tanışıyorum” </w:t>
      </w:r>
      <w:r>
        <w:rPr/>
        <w:t>Müzik- Sanat (Bütünleştirilmiş Bireysel Etkinlik</w:t>
      </w:r>
      <w:r>
        <w:rPr>
          <w:bCs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ULUMUZU RESMEDELİM</w:t>
      </w:r>
    </w:p>
    <w:p>
      <w:pPr>
        <w:pStyle w:val="AmlcaocukPlan"/>
        <w:numPr>
          <w:ilvl w:val="0"/>
          <w:numId w:val="0"/>
        </w:numPr>
        <w:ind w:left="227" w:hanging="0"/>
        <w:rPr/>
      </w:pPr>
      <w:r>
        <w:rPr>
          <w:b/>
        </w:rPr>
        <w:t xml:space="preserve">Etkinlik Çeşidi: </w:t>
      </w:r>
      <w:r>
        <w:rPr/>
        <w:t>Oyun- Sanat (Bütünleştirilmiş Küçük Grup Etkinliği)</w:t>
      </w: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Normal"/>
        <w:spacing w:lineRule="auto" w:line="240" w:before="0" w:after="0"/>
        <w:rPr>
          <w:rFonts w:cs="Calibri"/>
          <w:bCs/>
          <w:sz w:val="18"/>
          <w:szCs w:val="18"/>
          <w:lang w:val="tr-TR" w:eastAsia="en-US"/>
        </w:rPr>
      </w:pPr>
      <w:r>
        <w:rPr>
          <w:rFonts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başkalarına anlatır.)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eğişik malzemeler kullanarak resim yap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</w:t>
            </w:r>
            <w:r>
              <w:rPr/>
              <w:t>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la bahçeye çıkmak için hazırlıklar yapılır ve birlikte bahçe kuralları belir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ede “Kutu kutu pense” oyunu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yapılacak olan okul sanat etkinliği için bahçeden istedikleri malzemeleri toplamaları istenir. (çimen, ağaç kabukları, yaprak v.b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bahçede beşerli gruplara ayrılarak her bir gruba kraft kâğıdı, boyalar ve yapıştırıc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 “Şimdi okulumuzu resmedelim. İstediğiniz malzemelerle okulumuzu resmedebilirsiniz.” den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lan resimleri çocukların diğer gruplara anlatmaları sağ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Kraft kâğıdı, boya, yapıştırıcı, çimen, ağaç kabukları, yaprak, çakıl taş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Sözcük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Kraft kâğıd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Çocukların okulda yaptıkları ile ilgili bilgi notları gönderilir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ede etkinlik yapmak güzel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muzun resmini çizerken zorlandığınız bölüm var mıyd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umuzun en çok sevdiğin bölümü hangis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ede mi yoksa sınıfta mı daha çok bulunmak istersi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18"/>
          <w:szCs w:val="18"/>
          <w:lang w:val="tr-TR" w:eastAsia="tr-TR"/>
        </w:rPr>
      </w:pPr>
      <w:r>
        <w:rPr>
          <w:rFonts w:eastAsia="Times New Roman" w:cs="Calibri"/>
          <w:b/>
          <w:bCs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b/>
          <w:bCs/>
          <w:sz w:val="24"/>
          <w:szCs w:val="24"/>
        </w:rPr>
        <w:t>ORİGAMİ İLE TANIŞIYORU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AmlcaocukPlan"/>
        <w:numPr>
          <w:ilvl w:val="0"/>
          <w:numId w:val="0"/>
        </w:numPr>
        <w:ind w:left="227" w:hanging="0"/>
        <w:rPr/>
      </w:pPr>
      <w:r>
        <w:rPr>
          <w:b/>
        </w:rPr>
        <w:t xml:space="preserve">Etkinlik Çeşidi: </w:t>
      </w:r>
      <w:r>
        <w:rPr/>
        <w:t>Müzik- Sanat (Bütünleştirilmiş Bireysel Etkinlik</w:t>
      </w:r>
      <w:r>
        <w:rPr>
          <w:bCs w:val="false"/>
          <w:sz w:val="22"/>
        </w:rPr>
        <w:t>)</w:t>
      </w: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</w:rPr>
        <w:t xml:space="preserve">Yaş Grubu: </w:t>
      </w:r>
      <w:r>
        <w:rPr/>
        <w:t>60 Ay ve Üzeri</w:t>
      </w:r>
    </w:p>
    <w:p>
      <w:pPr>
        <w:pStyle w:val="AmlcaocukPlan"/>
        <w:numPr>
          <w:ilvl w:val="0"/>
          <w:numId w:val="0"/>
        </w:numPr>
        <w:ind w:left="227" w:hanging="0"/>
        <w:rPr>
          <w:b/>
          <w:b/>
        </w:rPr>
      </w:pPr>
      <w:r>
        <w:rPr>
          <w:b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azanım 1: Nesne/ durum/ olaya dikkatini verir</w:t>
            </w:r>
            <w:r>
              <w:rPr/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Malzemeleri yapıştırır. Malzemelere elleriyle şekil v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Duygu, düşünce ve hayallerini özgün yollarla ifade eder.  Özgün özellikler taşıyan ürünler oluşturu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yaşasın okulumuz şarkısı tekrar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origaminin ne olduğunu bilen var mı diye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igami bir kâğıt katlama sanatıdır kâğıdı katlayarak gemi, şapka, okul gibi birçok nesneyi yapabilirsiniz d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okul origamisi yapmak için kâğıt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rehberliğinde okul origamisi çocuklarla yapılarak süs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lan origamiler panoda sergi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jc w:val="center"/>
              <w:rPr/>
            </w:pPr>
            <w:r>
              <w:rPr/>
              <w:t>El işi kâğıdı, A4 kâğıdı, yapıştırıcı, çeşitli süs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Origami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okulda yaptıkları ile ilgili bilgi notları gönd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Calibri" w:cs="Times New Roman"/>
                <w:sz w:val="22"/>
                <w:szCs w:val="22"/>
                <w:lang w:val="en-US" w:eastAsia="en-US"/>
              </w:rPr>
            </w:pPr>
            <w:r>
              <w:rPr/>
              <w:t>Origami yöntemini anlatan bilgi gönd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 origami çalışması yap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origami çalışması yapt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igami çalışması yapa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igami yap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igami ile başka hangi çalışmalar yapmak isters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19:00Z</dcterms:modified>
  <cp:revision>68</cp:revision>
  <dc:subject/>
  <dc:title/>
</cp:coreProperties>
</file>