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7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ab/>
        <w:t xml:space="preserve">       </w:t>
      </w:r>
      <w:r>
        <w:rPr>
          <w:rFonts w:eastAsia="Times New Roman" w:cs="Calibri"/>
          <w:sz w:val="24"/>
          <w:szCs w:val="24"/>
          <w:lang w:val="en-US" w:eastAsia="en-US"/>
        </w:rPr>
        <w:t>“Sınıf Kurallarımız” Türkçe- 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>Sorumluluk Alıyorum” Oyun (Büyük Grup Etkinliğ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IF KURALLARIMIZ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Türkçe- Sanat  (Bütünleştirilmiş Büyük Grup Etkinliği)</w:t>
      </w:r>
      <w:r>
        <w:rPr>
          <w:rFonts w:cs="Calibri"/>
          <w:b/>
          <w:bCs/>
        </w:rPr>
        <w:tab/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  <w:t>Motor Gelişim</w:t>
            </w:r>
          </w:p>
          <w:p>
            <w:pPr>
              <w:pStyle w:val="Normal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Değişik malzemeler kullanarak resim yapar. Malzemeleri yapıştırır.)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  <w:br/>
              <w:t>Kazanım 12: Değişik ortamlardaki kurallara uyar</w:t>
            </w:r>
            <w:r>
              <w:rPr/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eğişim ortamlardaki kuralların belirlenmesinde düşüncesini söyler. Kuralların gerekli olduğunu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Bedeniyle ilgili temizlik kurallarını uygul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açını tarar, dişini fırçalar, elini, yüzünü yıkar, tuvalet gereksinimine yönelik işleri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 evde, oynadıkları oyunlarda, markette kuralların olup olmadığı sor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uralların neler olduğu ve neden hayatımızda kurallar olduğu üzerine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her birine istedikleri renkte birer fon kartonu verilerek sınıfta olmasını istedikleri kuralları resimle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resimler sınıfta oluşturulan kurallar duvarına çocuklarla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okula girişten itibaren gezilir ve okula girişteki kurallar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n bölümleri gezilerek bu bölümlerle ilgili kurallardan bahs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rehberlik edilerek tuvaletin nasıl kullanılacağı, ellerin nasıl yıkanacağı göst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Fon kartonu, çeşitli boyalar, yapıştırıc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Kural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>
                <w:b/>
              </w:rPr>
              <w:t>Kavram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>
                <w:b/>
              </w:rPr>
              <w:t xml:space="preserve">Zıt Kavram: </w:t>
            </w:r>
            <w:r>
              <w:rPr/>
              <w:t>Düzenli-Dağını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n bölümleri ge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 Tanıtım Bülteni hazırlanıp velilere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Evdeki kurallar hakkında çocuklarla sohbet etmesi açısından aileye bilgi v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ne demekt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kuralları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koymak faydalı mıd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Evde anne babalar tarafından uyması gererken kurallar var mı?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SORUMLULUK ALIYORUM</w:t>
      </w:r>
    </w:p>
    <w:p>
      <w:pPr>
        <w:pStyle w:val="AmlcaocukPlan"/>
        <w:numPr>
          <w:ilvl w:val="0"/>
          <w:numId w:val="0"/>
        </w:numPr>
        <w:ind w:left="227" w:hanging="227"/>
        <w:rPr/>
      </w:pPr>
      <w:r>
        <w:rPr>
          <w:b/>
        </w:rPr>
        <w:t xml:space="preserve">Etkinlik Çeşidi: </w:t>
      </w:r>
      <w:r>
        <w:rPr/>
        <w:t xml:space="preserve">Oyun (Büyük Grup Etkinliği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1: Nesne/ durum/ olaya dikkatini verir</w:t>
            </w:r>
            <w:r>
              <w:rPr/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azanım 5: Dili iletişim amacıyla kullanır. </w:t>
            </w:r>
            <w:r>
              <w:rPr>
                <w:rFonts w:cs="Calibri"/>
                <w:bCs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Konuşma sırasında göz teması kurar. Konuşmayı başlatır. Konuşmayı sürdürü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azanım 1: Bedeniyle ilgili temizlik kurallarını uygular. </w:t>
            </w:r>
            <w:r>
              <w:rPr>
                <w:rFonts w:cs="Calibri"/>
                <w:bCs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Saçını tarar, dişini fırçalar, elini, yüzünü yıkar, tuvalet gereksinimine yönelik işleri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sabah yaptıkları okul gezisi ve okul kuralları ile ilgili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ınıftan sıra ile çıkmazsan nele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Lavaboda ellerimizi sıra ile yıkamazsak ne olur?” soruları yönel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dan alınan cevaplar doğrultusunda sıra olmanın ve sıramızı beklemenin önemi ile ilgili çocuklarla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sorumluluk pazu bandı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zu bantlarının üzerine ışık sembolü ve su sembolü çizilir. Kolunda ışık sembolü olan çocuklar sınıftaki ışıklardan, kolunda su sembolü olan çocuklar ise sınıftaki sulardan sorumlu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rumluluk oyunu için kolunda ışık ve su sembolü olan iki çocuk sınıfın dışında bekletilir. Sınıfta musluk ve ışıklar gereksiz yere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sınıfa çağrılarak sorumluluklarını yerine get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 sırasıyla istekli çocuklar ile çeşitlendirilerek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/>
              <w:t>Pazu bantlar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g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orumlulu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beden ve çevre temizliği ile ilgili kurallara uyması ve enerji israfını önlemesi için aileden sorumluluklar vermes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n bölümleri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da en çok hangi bölümü sev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rumluluk al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den çıkarken ya da gece uyumadan önce elektrikleri kapat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inizde hiç elektrik veya su kesild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de su ya da elektrik kesildiğinde neler yapıyorsun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8:00Z</dcterms:modified>
  <cp:revision>54</cp:revision>
  <dc:subject/>
  <dc:title/>
</cp:coreProperties>
</file>