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7 Ek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Saklanan Daireler” Sanat – Oyun -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>Dairem Var”</w:t>
      </w:r>
      <w:r>
        <w:rPr>
          <w:rFonts w:eastAsia="Times New Roman" w:cs="Calibri"/>
          <w:sz w:val="24"/>
          <w:szCs w:val="24"/>
          <w:lang w:val="en-US" w:eastAsia="tr-TR"/>
        </w:rPr>
        <w:t xml:space="preserve"> </w:t>
      </w:r>
      <w:r>
        <w:rPr>
          <w:bCs/>
          <w:sz w:val="24"/>
          <w:szCs w:val="24"/>
        </w:rPr>
        <w:t xml:space="preserve">Oyun 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SAKLANAN DAİRELE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- Oyun- Okuma Yazmaya Hazırlık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873"/>
      </w:tblGrid>
      <w:tr>
        <w:trPr>
          <w:trHeight w:val="3482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: Nesne ya da varlıkları özelliklerine göre eşleştirir</w:t>
            </w:r>
            <w:r>
              <w:rPr>
                <w:rFonts w:cs="Calibri"/>
                <w:b/>
                <w:bCs/>
                <w:i/>
                <w:spacing w:val="-1"/>
                <w:sz w:val="18"/>
                <w:szCs w:val="18"/>
              </w:rPr>
              <w:t>.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rengine, uzunluğuna, miktarına, kullanım amaçlarına göre ayırt eder, eşleştirir.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2: </w:t>
            </w:r>
            <w:r>
              <w:rPr>
                <w:rFonts w:cs="Calibri"/>
                <w:b/>
                <w:bCs/>
                <w:sz w:val="18"/>
                <w:szCs w:val="18"/>
              </w:rPr>
              <w:t>Geometrik şekilleri tanı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Gösterilen geometrik şeklin ismini söyler. Geometrik şekillere benzeyen nesneleri gösteri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)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pacing w:val="-1"/>
                <w:sz w:val="18"/>
                <w:szCs w:val="18"/>
                <w:u w:val="single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pacing w:val="-1"/>
                <w:sz w:val="18"/>
                <w:szCs w:val="18"/>
                <w:u w:val="single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Isınma ve soğuma hareketlerini bir rehber eşliğinde yapar. Yönergeler doğrultusunda yürür, koş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</w:t>
            </w:r>
            <w:r>
              <w:rPr>
                <w:rFonts w:cs="Calibri"/>
                <w:b/>
                <w:i/>
                <w:spacing w:val="-14"/>
                <w:sz w:val="18"/>
                <w:szCs w:val="18"/>
              </w:rPr>
              <w:t>.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rPr>
                <w:rFonts w:eastAsia="Times New Roman" w:cs="Calibri"/>
                <w:bCs/>
                <w:i/>
                <w:i/>
                <w:spacing w:val="-14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pacing w:val="-14"/>
                <w:sz w:val="18"/>
                <w:szCs w:val="18"/>
                <w:lang w:val="tr-TR" w:eastAsia="tr-TR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Öğretmen çocuklara “Ben bir daireyim, kocaman bir topa benzerim, kendi çevremde dönerim” der. 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 “</w:t>
            </w:r>
            <w:r>
              <w:rPr>
                <w:b/>
              </w:rPr>
              <w:t>Eğlenceli Kavramlar</w:t>
            </w:r>
            <w:r>
              <w:rPr/>
              <w:t>” Kitabı 7. ve 8. sayfaları çocuklar tarafından yönergeler doğrultusunda yap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Öğretmen çocuklara çalışma sayfasındaki şekillere benzer şekiller çevremizde nerelerde var, biz de elimizle bu şekli yapabilir miyiz, arkadaşınızın yüzünde bu şekle benzeyen hiç organımız var mı? sorularını sor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Çocuklara değişik renklerde fon kartonlarına çizilmiş daire şekilleri ve makaslar verilerek bu daireleri kesip çıkar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Çocuklarca kesilmiş daireleri öğretmen ortalarından ikiye katlar ve beliren çizgiden çocukların daireleri ortadan ikiye kes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Öğretmen dairelerin her bir yarısına bir çocuğun ismini yazar ve dairelerin yarılarını sınıfın değişik yerlerine sak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Sırası ile çocuklar ellerindeki dairelerin eşlerini bularak dairelerini tamamlamış olur. Kendi dairesini bulan çocuk “Daire!” diye bağırı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Çocukların isteklerine göre oyun tekrarlan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11 ve 12. sayfaları çocuklar tarafından yönergeler doğrultusunda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6897"/>
      </w:tblGrid>
      <w:tr>
        <w:trPr>
          <w:trHeight w:val="1581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Fon kartonu, daire, makas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ai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Geometrik Şekil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ai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spacing w:before="0" w:after="200"/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5"/>
        <w:gridCol w:w="6883"/>
      </w:tblGrid>
      <w:tr>
        <w:trPr/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>Sınıfımızda daireye benzer nesnelere örnek veriniz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>Daireleri kese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>Dairelerinizin eşini bulu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Saklanmış olan dairelerin yarısını ararken eğlendiniz mi? </w:t>
            </w:r>
          </w:p>
        </w:tc>
        <w:tc>
          <w:tcPr>
            <w:tcW w:w="6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spacing w:before="0" w:after="200"/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DAİREM VA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Oyun (</w:t>
      </w:r>
      <w:r>
        <w:rPr>
          <w:rFonts w:cs="Calibri"/>
          <w:sz w:val="18"/>
          <w:szCs w:val="18"/>
        </w:rPr>
        <w:t xml:space="preserve">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   </w:t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5"/>
        <w:gridCol w:w="6893"/>
      </w:tblGrid>
      <w:tr>
        <w:trPr>
          <w:trHeight w:val="3482" w:hRule="atLeast"/>
        </w:trPr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(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 xml:space="preserve">Kazanım 12: Geometrik şekilleri tanır. </w:t>
            </w: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Gösterilen geometrik şeklin ismini söyler. Geometrik şekillere benzeyen nesneleri gösteri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.( 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( </w:t>
            </w:r>
            <w:r>
              <w:rPr>
                <w:rFonts w:cs="Calibri"/>
                <w:i/>
                <w:sz w:val="18"/>
                <w:szCs w:val="18"/>
              </w:rPr>
              <w:t>Göstergeleri: Isınma ve soğuma hareketlerini bir rehber eşliğinde yapar. Yönergeler doğrultusunda yürür, koşar.)</w:t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5: Müzik ve ritim eşliğinde hareket eder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.( Göstergeleri: Müzik ve ritim eşliğinde dans ede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Çocuklar sandalyelerinde otururla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Öğretmen ilk önce işaret parmakları ile havada daire çizmelerini iste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Tek ellerini kullanarak daire yapmalarını ister, ardından iki elleri ile daire yap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Sıra ile tek kolları ile, her iki kolla, tüm vücutları ile daire yap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Çocuklar ayağa kalkar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İki kişi birlikte daire yapar, ardından dört kişi birlikte daire oluştur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Sonra tüm çocuklar birlikte çeşitli şekillerde daireler oluşturur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Öğretmen sınıfın zeminine sınıf sayısından bir eksik sayıda fon kartonundan kesilmiş daire koy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/>
            </w:pPr>
            <w:r>
              <w:rPr>
                <w:shd w:fill="FFFFFF" w:val="clear"/>
              </w:rPr>
              <w:t>Sayışmaca ile bir çocuk ebe olur. Öğretmenin “Bas!” komutuyla her çocuk bir daireye bas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Daireye basamayan çocuk ve zemindeki bir daire oyundan çıka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Oyun sürdürülür ve isteğe göre tekrar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6897"/>
      </w:tblGrid>
      <w:tr>
        <w:trPr>
          <w:trHeight w:val="1581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Fon kartonu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Geometrik Şekille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Dai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spacing w:before="0" w:after="200"/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6884"/>
      </w:tblGrid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/>
            </w:pPr>
            <w:r>
              <w:rPr/>
              <w:t>Hayali daire yapmak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/>
            </w:pPr>
            <w:r>
              <w:rPr/>
              <w:t>En büyük daireyi nasıl oluşturduk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/>
            </w:pPr>
            <w:r>
              <w:rPr/>
              <w:t xml:space="preserve">Oyun oynarken eğlendiniz mi? </w:t>
            </w:r>
          </w:p>
          <w:p>
            <w:pPr>
              <w:pStyle w:val="AmlcaocukPlan"/>
              <w:numPr>
                <w:ilvl w:val="0"/>
                <w:numId w:val="0"/>
              </w:numPr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spacing w:before="0" w:after="200"/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before="0" w:after="20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7F7F7F"/>
        <w:lang w:val="tr-TR"/>
      </w:rPr>
    </w:pPr>
    <w:r>
      <w:rPr>
        <w:rFonts w:cs="Calibri" w:ascii="Calibri" w:hAnsi="Calibri"/>
        <w:color w:val="7F7F7F"/>
        <w:lang w:val="tr-TR"/>
      </w:rPr>
      <w:t>ÇAMLICA ÇOCUK YAYINLARI</w:t>
    </w:r>
  </w:p>
  <w:p>
    <w:pPr>
      <w:pStyle w:val="Footer"/>
      <w:spacing w:before="0" w:after="200"/>
      <w:ind w:right="360" w:hanging="0"/>
      <w:rPr>
        <w:rFonts w:ascii="Calibri" w:hAnsi="Calibri" w:cs="Calibri"/>
        <w:color w:val="7F7F7F"/>
        <w:lang w:val="tr-TR"/>
      </w:rPr>
    </w:pPr>
    <w:r>
      <w:rPr>
        <w:rFonts w:cs="Calibri" w:ascii="Calibri" w:hAnsi="Calibri"/>
        <w:color w:val="7F7F7F"/>
        <w:lang w:val="tr-T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</w:rPr>
  </w:style>
  <w:style w:type="character" w:styleId="HaticeChar">
    <w:name w:val="hatice Char"/>
    <w:qFormat/>
    <w:rPr>
      <w:rFonts w:ascii="Arial T.;Arial" w:hAnsi="Arial T.;Arial" w:cs="Arial T.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tr-T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28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</w:pPr>
    <w:rPr>
      <w:rFonts w:ascii="Calibri" w:hAnsi="Calibri" w:cs="Calibri"/>
      <w:bCs/>
      <w:sz w:val="18"/>
      <w:szCs w:val="18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before="14" w:after="20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5:00Z</dcterms:created>
  <dc:creator>Gelengül Haktanır, Prof.Dr.</dc:creator>
  <dc:description/>
  <cp:keywords/>
  <dc:language>en-US</dc:language>
  <cp:lastModifiedBy>ahmet.yildiz</cp:lastModifiedBy>
  <dcterms:modified xsi:type="dcterms:W3CDTF">2016-07-13T15:34:00Z</dcterms:modified>
  <cp:revision>20</cp:revision>
  <dc:subject/>
  <dc:title>MEB OÖE Programı (2012) Etkinlik Planı Formatı</dc:title>
</cp:coreProperties>
</file>