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1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Para Kumbaram” Sanat - Okuma Yazmaya Hazırlık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Sevgi Meyveleri”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rFonts w:cs="Calibri"/>
          <w:bCs/>
          <w:sz w:val="24"/>
          <w:szCs w:val="24"/>
        </w:rPr>
        <w:t>Türkçe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PARA KUMBARA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 - Okuma Yazmaya Hazırlık (</w:t>
      </w:r>
      <w:r>
        <w:rPr>
          <w:rFonts w:cs="Calibri"/>
          <w:sz w:val="18"/>
          <w:szCs w:val="18"/>
        </w:rPr>
        <w:t xml:space="preserve">Bütünleştirilmiş Bireysel Etkinlik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</w:t>
        <w:tab/>
        <w:tab/>
        <w:t xml:space="preserve">                    </w:t>
        <w:tab/>
        <w:t xml:space="preserve">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u w:val="single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u w:val="single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pacing w:val="-14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pacing w:val="-14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5. sayfası çocuklarca ince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ayfada yer alan sorular çocuklara yöneltilerek görüş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alışma sayfası çocuklar tarafından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çocuklara meyve suyu ve süt kutuları dağıtarak kutularla kendi kumbaralarını yap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üsleme için boncuklar, rafyalar, renkli kâğıtlar, sim, pullar, düğmeler v.b malzemeler verilerek çocukların kumbaralarını süsle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üslenen kumbaralar sınıfta sergi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 xml:space="preserve">” Kitabı 13 ve 14. sayfaları yönergeler doğrultusunda yapılı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tLeast" w:line="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yve suyu ve süt kutuları, boncuklar, rafyalar, renkli kağıtlar, sim, pullar, düğme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umba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Daha önce hiç kumbaranız old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Evde kendinize ait kumbaranız var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Kumbarayı ne için kullanır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Kumbara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Kumbaranızı yapmak eğlenceli miyd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SEVGİ MEYVELERİ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Türkçe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</w:t>
        <w:tab/>
        <w:tab/>
        <w:tab/>
        <w:tab/>
        <w:tab/>
        <w:t xml:space="preserve">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Sözel yönergeleri yerine getirir. Dinlediklerini/ izlediklerini açık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Öğretmen çocuklarla birlikte meyve ağacı yapmak için yeşil renkli fon kartonuna büyük bir daire çiz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Her bir ağaç için iki tane yeşil daire hazırlanır. Hazırlanan daireler çıtanın her bir yüzüne yapıştırılarak meyve ağacının gövdesi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Oluşturulan ağaç, içinde toprak olan bir saksıya dik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Öğretmen çocuklara en çok kimleri sevdiklerini sor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 xml:space="preserve">Çocuklara kalp şekli çizilmiş değişik renkli fon kartonları vererek kalp şekillerini kesip çıkarmalarını ist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Öğretmen kalplerin üzerine çocukların sevdiği kişilerin isimlerini ve “En çok ……… ‘yı seviyorum çünkü…………….” şeklinde yazarak boşlukları doldur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Üzeri yazılan kalpler okulun girişinde uygun bir yerde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Yeşil fon kartonuı, daire şekli,ağaç gövdesi için iki çıta,toprak, saksı,renkli fon kartonları ve kalp şekl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ks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Geometrik Şekil 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Daire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Etkinli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Sevgi meyveleri güzel oldu mu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Sevdiğiniz ismi yazmakta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Başka isimler yazma şansınız olsaydı kimleri yazardınız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Yazdığınız isimleri hangi özelliklerine göre seçtiniz? Vb. sorular sorularak çocukların duygu ve düşünceleri alı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35:00Z</dcterms:modified>
  <cp:revision>58</cp:revision>
  <dc:subject/>
  <dc:title/>
</cp:coreProperties>
</file>