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4 Ekim 2016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       “</w:t>
      </w:r>
      <w:r>
        <w:rPr>
          <w:rFonts w:cs="Calibri"/>
          <w:bCs/>
          <w:sz w:val="24"/>
          <w:szCs w:val="24"/>
        </w:rPr>
        <w:t>Sağlık Tasarımcıları” Sanat- Okuma Yazmaya Hazırlık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tr-TR"/>
        </w:rPr>
        <w:t xml:space="preserve">            </w:t>
      </w:r>
      <w:r>
        <w:rPr>
          <w:rFonts w:eastAsia="Times New Roman" w:cs="Calibri"/>
          <w:sz w:val="24"/>
          <w:szCs w:val="24"/>
          <w:lang w:val="en-US" w:eastAsia="tr-TR"/>
        </w:rPr>
        <w:t>“</w:t>
      </w:r>
      <w:r>
        <w:rPr>
          <w:rFonts w:eastAsia="Times New Roman" w:cs="Calibri"/>
          <w:sz w:val="24"/>
          <w:szCs w:val="24"/>
          <w:lang w:val="tr-TR" w:eastAsia="tr-TR"/>
        </w:rPr>
        <w:t>Uçurtma Draması</w:t>
      </w:r>
      <w:r>
        <w:rPr>
          <w:rFonts w:eastAsia="Times New Roman" w:cs="Calibri"/>
          <w:b/>
          <w:sz w:val="24"/>
          <w:szCs w:val="24"/>
          <w:lang w:val="tr-TR" w:eastAsia="tr-TR"/>
        </w:rPr>
        <w:t>”</w:t>
      </w:r>
      <w:r>
        <w:rPr>
          <w:rFonts w:eastAsia="Times New Roman" w:cs="Calibri"/>
          <w:sz w:val="24"/>
          <w:szCs w:val="24"/>
          <w:lang w:val="en-US" w:eastAsia="tr-TR"/>
        </w:rPr>
        <w:t xml:space="preserve"> </w:t>
      </w:r>
      <w:r>
        <w:rPr>
          <w:bCs/>
          <w:sz w:val="24"/>
          <w:szCs w:val="24"/>
        </w:rPr>
        <w:t xml:space="preserve">Drama- Sanat </w:t>
      </w:r>
      <w:r>
        <w:rPr>
          <w:rFonts w:cs="Calibri"/>
          <w:bCs/>
          <w:sz w:val="24"/>
          <w:szCs w:val="24"/>
        </w:rPr>
        <w:t>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SAĞLIK TASARIMCILARI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Sanat- Okuma Yazmaya Hazırlık (</w:t>
      </w:r>
      <w:r>
        <w:rPr>
          <w:rFonts w:cs="Calibri"/>
          <w:sz w:val="18"/>
          <w:szCs w:val="18"/>
        </w:rPr>
        <w:t xml:space="preserve">Bütünleştirilmiş Bireysel ve Büyük Grup Etkinliği)  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</w:t>
        <w:tab/>
        <w:t xml:space="preserve">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Nesne/ durum/ olaya dikkatini verir. </w:t>
            </w:r>
            <w:r>
              <w:rPr>
                <w:rFonts w:cs="Calibri"/>
                <w:b/>
                <w:i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)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Kazanım 7: Dinlediklerinin/ izlediklerinin anlamını kavrar</w:t>
            </w: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  <w:t>.(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Göstergeleri: Sözel yönergeleri yerine getirir. Dinlediklerini/ izlediklerini açıklar.)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iCs/>
                <w:spacing w:val="-1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4: Küçük kas kullanımı gerektiren hareketleri yapar</w:t>
            </w:r>
            <w:r>
              <w:rPr>
                <w:rFonts w:cs="Calibri"/>
                <w:b/>
                <w:i/>
                <w:sz w:val="18"/>
                <w:szCs w:val="18"/>
              </w:rPr>
              <w:t>.(</w:t>
            </w:r>
            <w:r>
              <w:rPr>
                <w:rFonts w:cs="Calibri"/>
                <w:i/>
                <w:sz w:val="18"/>
                <w:szCs w:val="18"/>
              </w:rPr>
              <w:t>Göstergeleri: Nesneleri toplar. Nesneleri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sz w:val="18"/>
                <w:szCs w:val="18"/>
              </w:rPr>
              <w:t xml:space="preserve">Nesneleri yeni şekiller oluşturacak biçimde bir araya getirir. Malzemeleri keser, yapıştırı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>Nesneleri kopartır/ yırtar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.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>.)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3: Kendini</w:t>
            </w:r>
            <w:r>
              <w:rPr>
                <w:rFonts w:cs="Calibri"/>
                <w:b/>
                <w:spacing w:val="-14"/>
                <w:sz w:val="18"/>
                <w:szCs w:val="18"/>
              </w:rPr>
              <w:t xml:space="preserve"> yaratıcı yollarla ifade eder.( 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 xml:space="preserve"> Duygu, düşünce ve hayallerini özgün yollarla ifade eder. Nesneleri alışılmışın dışında kullanır. Özgün özellikler taşıyan ürünler oluşturur.)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/>
                <w:b/>
                <w:i/>
                <w:i/>
                <w:spacing w:val="-14"/>
                <w:sz w:val="18"/>
                <w:szCs w:val="18"/>
              </w:rPr>
            </w:pPr>
            <w:r>
              <w:rPr>
                <w:rFonts w:cs="Calibri"/>
                <w:b/>
                <w:i/>
                <w:spacing w:val="-14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Özbakım becerileri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: Bedeniyle ilgili temizlik kurallarını uygular. (</w:t>
            </w:r>
            <w:r>
              <w:rPr>
                <w:rFonts w:cs="Calibri"/>
                <w:i/>
                <w:sz w:val="18"/>
                <w:szCs w:val="18"/>
              </w:rPr>
              <w:t>Göstergeleri: Dişini fırçalar, elini, yüzünü yıkar, tuvalet gereksinimine yönelik işleri yapar.)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/>
                <w:b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“</w:t>
            </w:r>
            <w:r>
              <w:rPr>
                <w:b/>
              </w:rPr>
              <w:t>Farklı Düşünüyorum</w:t>
            </w:r>
            <w:r>
              <w:rPr/>
              <w:t xml:space="preserve">” Kitabı 3. sayfası çocuklar tarafından inceleni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Öğretmen sayfada olan soruları çocuklara yönelterek cevaplarını a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Çocuklar 2 gruba ayrılır. 1. gruptan bir diş fırçası kuklası yapmaları 2. gruptan ise bir diş fırçası tasarla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Çocuklar tasarımlarını yaparken öğretmen getirmiş olduğu pilli, çocuk boyu, yetişkin boyu diş fırçalarını eğer temin edebilmiş ise bir misvak’ı çocuklara tanıt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Çocukların çalışmaları bittiğinde diş fırçası kuklası hazırlayan grup diğer gruba hazırlamış oldukları kuklayı tanıtırl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Diş fırçası tasarlayan grup ise diğer gruba özel tasarımlarının nasıl kullanılacağını, farklı olan yanlarını tanıt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Yapılan tasarımlar bütün çocukların incelemeleri sonrasında fen merkezine ve dramatik oyun merkezine yerleştir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“</w:t>
            </w:r>
            <w:r>
              <w:rPr>
                <w:b/>
              </w:rPr>
              <w:t>Eğlenceli Çizgilerle Yazmaya Hazırlanıyorum</w:t>
            </w:r>
            <w:r>
              <w:rPr/>
              <w:t>” kitabı 5 ve 6. sayfaları yönergeler doğrultusunda çalış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Pilli, çocuk boyu, yetişkin boyu diş fırçaları, bir misvak ,kağıt, makas, fon kartonu,mukavva,fırça ucu için sünger, kukla için kumaş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Diş fırçası, diş macunu, kukla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Diş fırçası ve macun yapmak eğlenceli miyd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En çok hangi grup zorlandı?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Dişlerinizi günde kaç defa fırçalıyorsunu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Dişlerimizi fırçalamazsak ne olu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UÇURTMA DRAMASI?</w:t>
      </w:r>
      <w:r>
        <w:rPr>
          <w:rFonts w:cs="Calibri"/>
          <w:b/>
          <w:sz w:val="24"/>
          <w:szCs w:val="24"/>
          <w:lang w:val="tr-TR" w:eastAsia="en-US"/>
        </w:rPr>
        <w:t xml:space="preserve"> 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Drama-Sanat (</w:t>
      </w:r>
      <w:r>
        <w:rPr>
          <w:rFonts w:cs="Calibri"/>
          <w:sz w:val="18"/>
          <w:szCs w:val="18"/>
        </w:rPr>
        <w:t xml:space="preserve">Bütünleştirilmiş Bireysel ve Büyük Grup Etkinliği)  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</w:t>
        <w:tab/>
        <w:tab/>
        <w:tab/>
        <w:t xml:space="preserve">  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:Nesne/ durum/ olaya dikkatini verir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.( 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)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uygu, düşünce ve hayallerini özgün yollarla ifade eder.)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nin/ izlediklerinin anlamını kavra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 Dinlediklerini/ izlediklerini açıklar.)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8: Dinlediklerini/ izlediklerini çeşitli yollarla ifade ede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.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. Dinlediklerini/ izlediklerini drama yoluyla sergiler.)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Kazanım 1: Yer değiştirme hareketleri yapar.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Isınma ve soğuma hareketlerini bir rehber eşliğinde yapar. Yönergeler doğrultusunda yürür, koşar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Çocuklara “İp bağladım sopaya, uçtu gitti tepeye.” (Uçurtma) bilmecesi sorulu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Çocuklarla daha önce hiç uçurtma görüp görmedikleri, uçurup uçurmadıkları üzerine konuşulur. Çocuklara bilgisayardan, kitaplardan varsa gerçek bir uçurtma göster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Öğretmen ve çocuklar sınıfta dağınık şekilde dururl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Öğretmen: “Kollarınızı yana açın ve bir uçurtma gibi durun. Şimdi herkes bana hangi renk olduğunu söylesin.”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“</w:t>
            </w:r>
            <w:r>
              <w:rPr/>
              <w:t>Evet şimdi sizi gökyüzüne yavaş yavaş salacağım. Korkmayın, ipleriniz bende sizleri bırakmam. Renkleri söyleyerek hadi gökyüzüne doğru uçun. Artık gökyüzündesiniz bir uçurtma gibi sağa sola zikzak çizerek uçun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Öğretmen: Aşağıda neler görüyorsunuz (okulumuzu gördünüz mü? evinizi gördünüz mü vb) yooo olamaz rüzgar çıktı ve çok sert esiyor vuuuuuuuuuuuuuuuuuu rüzgarla baş etmek zor olmaya başladı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Haydi aşağıya inin dikkatli olun ağaçlara takılmayın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 xml:space="preserve">Çocukların istekleri doğrultusunda drama sürdürülü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Çocuklara kağıt, boya, ip ve makas verilerek kendi uçurtmalarını tasarlamaları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Kağıt, boyai ip, makas, uçurtma 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Uçurtma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Zıtlık  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Hızlı -yavaş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Uçurtmayla ilgili başka bilmece bilen var mı?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Daha önce uçurtma gördünüz mü?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Hiç uçurtma uçurdunuz mu?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Uçurtma olup gökyüzünde dolaşmak heyecenlı mıydı?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Neler hissettni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Hangi renk uçurtma oldunuz neden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Helvetica">
    <w:altName w:val="Arial"/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  <w:t>ÇAMLICA ÇOCUK YAYINLARI</w:t>
    </w:r>
  </w:p>
  <w:p>
    <w:pPr>
      <w:pStyle w:val="Footer"/>
      <w:spacing w:before="0" w:after="200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center"/>
      <w:outlineLvl w:val="3"/>
    </w:pPr>
    <w:rPr>
      <w:rFonts w:ascii="Times New Roman" w:hAnsi="Times New Roman" w:eastAsia="Batang;바탕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Balk4Char">
    <w:name w:val="Başlık 4 Char"/>
    <w:qFormat/>
    <w:rPr>
      <w:rFonts w:ascii="Times New Roman" w:hAnsi="Times New Roman" w:eastAsia="Batang;바탕" w:cs="Times New Roman"/>
      <w:b/>
      <w:bCs/>
    </w:rPr>
  </w:style>
  <w:style w:type="character" w:styleId="Balk3Char">
    <w:name w:val="Başlık 3 Char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Stil3">
    <w:name w:val="Stil3"/>
    <w:basedOn w:val="Normal"/>
    <w:qFormat/>
    <w:pPr>
      <w:spacing w:lineRule="atLeast" w:line="0" w:before="0" w:after="0"/>
      <w:ind w:left="57" w:firstLine="170"/>
      <w:jc w:val="both"/>
    </w:pPr>
    <w:rPr>
      <w:rFonts w:ascii="Verdana" w:hAnsi="Verdana" w:eastAsia="Batang;바탕" w:cs="Verdana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11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5:27:00Z</dcterms:modified>
  <cp:revision>16</cp:revision>
  <dc:subject/>
  <dc:title/>
</cp:coreProperties>
</file>