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 Ek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ab/>
        <w:t xml:space="preserve">       “Dünyanın Farklı Çocukları” Türkçe-Drama (</w:t>
      </w:r>
      <w:r>
        <w:rPr>
          <w:rFonts w:cs="Calibri"/>
          <w:sz w:val="24"/>
          <w:szCs w:val="24"/>
        </w:rPr>
        <w:t>Bütünleştirilmiş Büyük Grup Etkinliği)</w:t>
      </w:r>
      <w:r>
        <w:rPr>
          <w:rFonts w:cs="Calibri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Kıtalarla Buluşalım” Türkçe- Sanat  (</w:t>
      </w:r>
      <w:r>
        <w:rPr>
          <w:rFonts w:cs="Calibri"/>
          <w:sz w:val="24"/>
          <w:szCs w:val="24"/>
        </w:rPr>
        <w:t xml:space="preserve">Bütünleştirilmiş Bireysel Etkinlik)  </w:t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>DÜNYANIN FARKLI ÇOCUKLARI</w:t>
      </w:r>
    </w:p>
    <w:p>
      <w:pPr>
        <w:pStyle w:val="Normal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/>
          <w:bCs/>
          <w:sz w:val="18"/>
          <w:szCs w:val="18"/>
        </w:rPr>
        <w:t xml:space="preserve">Türkçe-Drama (Bütünleştirilmiş Büyük Grup Etkinliği)  </w:t>
        <w:tab/>
        <w:tab/>
        <w:tab/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Yaş Grubu: </w:t>
      </w:r>
      <w:r>
        <w:rPr>
          <w:rFonts w:eastAsia="Times New Roman" w:cs="Calibri"/>
          <w:b/>
          <w:bCs/>
          <w:sz w:val="18"/>
          <w:szCs w:val="18"/>
          <w:lang w:val="en-US" w:eastAsia="en-US"/>
        </w:rPr>
        <w:t>60 Ay ve Üzeri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</w:t>
            </w: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Bilişsel Gelişim Alanı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 xml:space="preserve"> .(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>olaya odaklanır. 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 Algıladıklarını hatır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pacing w:val="-2"/>
                <w:sz w:val="18"/>
                <w:szCs w:val="18"/>
              </w:rPr>
              <w:t xml:space="preserve">Dil Gelişim Alanı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drama yoluyla sergiler.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Sosyal Duygusal Gelişim Alanı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spacing w:val="-1"/>
                <w:sz w:val="18"/>
                <w:szCs w:val="18"/>
              </w:rPr>
              <w:t>Bir olay ya da durumla ilgili olarak başkalarının duygularını açıkla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18"/>
                <w:szCs w:val="18"/>
              </w:rPr>
              <w:t>Farklı kültürel özellikleri açık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Kendi ülkesinin kültürüne ait özellikleri söyler. 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i/>
                <w:spacing w:val="-14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pacing w:val="-14"/>
                <w:sz w:val="18"/>
                <w:szCs w:val="18"/>
              </w:rPr>
              <w:t>Özbakım  Beceriler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>2: Giyinme ile ilgili işleri yapa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Giysilerini giyer, çıkarı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Düğme açar/ kapar, ayakkabı bağcıklarını çözer/ bağla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emiz ve özenle kullanır, toplar, asar, yerleştirir.</w:t>
            </w:r>
            <w:r>
              <w:rPr>
                <w:rFonts w:cs="Calibri"/>
                <w:i/>
                <w:sz w:val="18"/>
                <w:szCs w:val="18"/>
              </w:rPr>
              <w:t xml:space="preserve"> 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Öğretmen elinde dünya küresiyle çocukların dikkatini çek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Batang;바탕"/>
              </w:rPr>
              <w:t>Çocukların dikkati kürenin üzerine çekilince sohbet edilir. Küre üzerindeki ülkelerle ilgili sohbet edilir. Yakın ve uzak ülkeler küre üzerinde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Başka ülkeler gösterilerek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Batang;바탕"/>
              </w:rPr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Batang;바탕"/>
              </w:rPr>
              <w:t>“</w:t>
            </w:r>
            <w:r>
              <w:rPr>
                <w:rFonts w:eastAsia="Batang;바탕"/>
              </w:rPr>
              <w:t xml:space="preserve">Buradaki çocuklar neler oynuyordu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Batang;바탕"/>
              </w:rPr>
            </w:pPr>
            <w:r>
              <w:rPr>
                <w:rFonts w:eastAsia="Calibri"/>
              </w:rPr>
              <w:t xml:space="preserve">      </w:t>
            </w:r>
            <w:r>
              <w:rPr>
                <w:rFonts w:eastAsia="Batang;바탕"/>
              </w:rPr>
              <w:t xml:space="preserve">En çok hangi yemeği seviyorl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Batang;바탕"/>
              </w:rPr>
            </w:pPr>
            <w:r>
              <w:rPr>
                <w:rFonts w:eastAsia="Calibri"/>
              </w:rPr>
              <w:t xml:space="preserve">      </w:t>
            </w:r>
            <w:r>
              <w:rPr>
                <w:rFonts w:eastAsia="Batang;바탕"/>
              </w:rPr>
              <w:t xml:space="preserve">Dil olarak Türkçe mi, değilse hangi dili konuşuyorl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Batang;바탕"/>
              </w:rPr>
              <w:t xml:space="preserve">O çocukların bizden farkı var mıdır?” konuları üzerine konuşulu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Öğretmen, çocukları önceden hazırlamış olduğu dramatik oyun merkezine götürür. Bir büyük sepet içinde eşarplar, kravatlar, giysiler, aksesuarlar, kumaşlar, vb. vard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Batang;바탕"/>
              </w:rPr>
              <w:t>Çocuklar seçtikleri kostümleri giyerek ya da takarak dünya çocuklarının (İngiliz, Çinli, Japon Kızılderili) rollerine girerler, yüzleri boyanarak çocuklar onlara benzetilmeye çalış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Batang;바탕"/>
              </w:rPr>
              <w:t>İnternet ortamından yabancı ülkedeki bir anaokulu görüntüsü ya da videosu çocuklara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Öğretmen kostümlerin farklılıkları ve benzerlikleri hakkında çocukların fikirlerini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Batang;바탕"/>
              </w:rPr>
              <w:t>Tüm dünya çocuklarının ve insanlarının dostluk, kardeşlik ve barış içinde yaşamalarının önemi vurgulanır. Öğretmen, çocukların kostümlerle fotoğraflarını çeker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TextBody"/>
              <w:ind w:left="360" w:hanging="0"/>
              <w:jc w:val="left"/>
              <w:rPr>
                <w:rFonts w:eastAsia="Times New Roman"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Bilgisayar, kostüm sepeti, kür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Yabancı ülke, düny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Farklı-benzer, Yakın -uza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ilelerden farklı ülkelere ait insanlar ve giysileriyle ilgili sohbet etmeleri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tkinlik sonunda çocuklara aşağıdaki türlerde sorular yöneltilebilir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ğimizde neler yaptı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 küre üzerinde yerlerini buldu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 insanlarını inceledi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Farklı ülkeler hakkında bilgi almak hoşunuza gitti mi?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insanlar aynı özelliklere sahip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zim kültürümüzün özellikleri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ostümlerle yapılan etkinli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ğer ülkelerde bizim kültürümüze benzeyen özellikler var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862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ITALARLA BULUŞALI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Türkçe - Sanat (Bütünleştirilmiş Bireysel Etkinlik)</w:t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 xml:space="preserve">                                           </w:t>
        <w:tab/>
        <w:tab/>
        <w:t xml:space="preserve">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Nesne ya da varlıkların özelliklerini karşılaştırır</w:t>
            </w:r>
            <w:r>
              <w:rPr>
                <w:rFonts w:cs="Calibri"/>
                <w:b/>
                <w:bCs/>
                <w:i/>
                <w:color w:val="000000"/>
                <w:spacing w:val="-1"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n uzunluğunu ayırt eder, karşılaştır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osyal Ve Duygusal Gelişim Alan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8: Farklılıklara saygı gösterir</w:t>
            </w:r>
            <w:r>
              <w:rPr>
                <w:rFonts w:cs="Calibri"/>
                <w:i/>
                <w:sz w:val="18"/>
                <w:szCs w:val="18"/>
              </w:rPr>
              <w:t xml:space="preserve">. (Göstergeleri: Kendisinin farklı özellikleri olduğunu söyler. </w:t>
            </w:r>
            <w:r>
              <w:rPr>
                <w:rFonts w:cs="Calibri"/>
                <w:i/>
                <w:spacing w:val="-13"/>
                <w:sz w:val="18"/>
                <w:szCs w:val="18"/>
              </w:rPr>
              <w:t>İnsanların farklı özellikleri olduğunu söyler. 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18"/>
                <w:szCs w:val="18"/>
              </w:rPr>
              <w:t>Farklı kültürel özellikleri açık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Kendi ülkesinin kültürüne ait özellikleri söyler. 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i/>
                <w:spacing w:val="-14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Dil Gelişim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5. Dili iletişim amacıyla kullanır</w:t>
            </w:r>
            <w:r>
              <w:rPr>
                <w:rFonts w:cs="Calibri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.( 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>Konuşmayı başlatır. Konuşmayı sürdürür. Konuşmayı sonlandırır. Sohbete katılır. Konuşmak için sırasını bekler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10. Görsel materyalleri okur. (</w:t>
            </w:r>
            <w:r>
              <w:rPr>
                <w:rFonts w:cs="Calibri"/>
                <w:i/>
                <w:sz w:val="18"/>
                <w:szCs w:val="18"/>
              </w:rPr>
              <w:t>Göstergeleri: Görsel materyalleri inceler. Görsel materyalleri açıklar. Görsel materyallerle ilgili sorular sorar. Görsel materyallerle ilgili sorulara cevap verir.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ÖĞRENME SÜREC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nat merkezine çeşitli ülkelere ait resimler as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arklı ülkelerin insanlarına ait insan resimleri, kıtalar ve dünya ülkeleriyle ilgili görseller sanat merkezin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a sanat merkezine yerleştirilen insan resimlerinin ne olduğu sorulur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Sizce bu insanlar nerede yaşıyo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Bizim ülkemizdeki insanlara benziyor m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Başka ülkede yaşayan bir tanıdığınız v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abancı ülkelerden gelen biriyle tanıştınız mı?” gibi sorular sorulup farklı kıtalarda yaşayan insanların fiziksel özellikleri ve kıyafetleri ile ilgili sohbet ed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nat merkezine yerleştirilen insan resimleri incelenerek bu insanların hangi ülkelerde yaşadığı tahmin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ndi ülkemizin harita üzerindeki yeri gösterilerek diğer ülkelere olan uzaklık harita üzerine kırmızı tahta kalemi ile çizilir. Ülkelerin birbirlerine olan uzaklığı ile ilgili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ünya çocuklarına ait resimler boyanarak pipet yapıştırılıp çomak kuklalar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i/>
                <w:i/>
              </w:rPr>
            </w:pPr>
            <w:r>
              <w:rPr/>
              <w:t>Çomak kuklalar çocuklar tarafından konuşturulu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arklı Dünya Ülkelerine Ait İnsan Resimleri, Pipet, Boya Kalemleri, Makas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Ülke, Kıta,Harit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Zıtlık:</w:t>
            </w:r>
            <w:r>
              <w:rPr>
                <w:rFonts w:cs="Calibri"/>
                <w:bCs/>
                <w:sz w:val="18"/>
                <w:szCs w:val="18"/>
              </w:rPr>
              <w:t xml:space="preserve"> Benzer-Farklı Uzak-Yakın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AİLE KATILIMI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farklı dünya insanlarına ait resimlerin incelenmesi istenir.</w:t>
            </w:r>
          </w:p>
          <w:p>
            <w:pPr>
              <w:pStyle w:val="Normal"/>
              <w:spacing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b/>
                <w:bCs/>
                <w:sz w:val="18"/>
                <w:szCs w:val="18"/>
              </w:rPr>
              <w:t>DEĞERLENDİRM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>Etkinlik sonunda çocuklara aşağıdaki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ğimizde neler yaptı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 harita üzerinde yerlerini buldu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in insanlarını inceledi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Farklı ülkeler hakkında bilgi almak hoşuna gitti mi?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insanlar aynı özelliklere sahip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zim kültürümüz özellikleri neler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ğer ülkelerde bizim kültürümüze benzeyen özellikler var mı?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GvdeMetniChar">
    <w:name w:val="Gövde Metni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9:00Z</dcterms:modified>
  <cp:revision>105</cp:revision>
  <dc:subject/>
  <dc:title/>
</cp:coreProperties>
</file>