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5 Ek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/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Baloncu Tavşanlar” Oyun-Okuma Yazmaya Hazırlık (</w:t>
      </w:r>
      <w:r>
        <w:rPr>
          <w:rFonts w:cs="Calibri"/>
          <w:sz w:val="24"/>
          <w:szCs w:val="24"/>
        </w:rPr>
        <w:t xml:space="preserve">Bütünleştirilmiş Küç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tr-TR" w:eastAsia="tr-TR"/>
        </w:rPr>
        <w:t>Ayakkabımı Bağlıyorum</w:t>
      </w:r>
      <w:r>
        <w:rPr>
          <w:rFonts w:cs="Calibri"/>
          <w:sz w:val="24"/>
          <w:szCs w:val="24"/>
          <w:lang w:val="tr-TR" w:eastAsia="en-US"/>
        </w:rPr>
        <w:t>”</w:t>
      </w:r>
      <w:r>
        <w:rPr>
          <w:rFonts w:eastAsia="Times New Roman" w:cs="Calibri"/>
          <w:sz w:val="24"/>
          <w:szCs w:val="24"/>
          <w:lang w:val="en-US" w:eastAsia="tr-TR"/>
        </w:rPr>
        <w:t xml:space="preserve"> </w:t>
      </w:r>
      <w:r>
        <w:rPr>
          <w:bCs/>
          <w:sz w:val="24"/>
          <w:szCs w:val="24"/>
        </w:rPr>
        <w:t xml:space="preserve">Sanat 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Bireysel Etkinlik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BALONCU TAVŞANLAR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Oyun- Okuma Yazmaya Hazırlık (</w:t>
      </w:r>
      <w:r>
        <w:rPr>
          <w:rFonts w:cs="Calibri"/>
          <w:sz w:val="18"/>
          <w:szCs w:val="18"/>
        </w:rPr>
        <w:t xml:space="preserve">Bütünleştirilmiş Küçük Grup Etkinliği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</w:t>
        <w:tab/>
        <w:tab/>
        <w:t xml:space="preserve">  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1:Nesne/ durum/ olaya dikkatini veri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Nesneleri saya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İleriye/ geriye doğru birer birer ritmik sayar. Belirtilen sayı kadar nesneyi gösterir. Saydığı nesnelerin kaç tane olduğunu söyle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Kazanım 7: Dinlediklerinin/ izlediklerinin anlamını kavrar</w:t>
            </w: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  <w:t>.(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Göstergeleri: Sözel yönergeleri yerine getirir. Dinlediklerini/ izlediklerini açıkla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Kazanım 1: Yer değiştirme hareketleri yapar. (</w:t>
            </w:r>
            <w:r>
              <w:rPr>
                <w:rFonts w:cs="Calibri"/>
                <w:i/>
                <w:sz w:val="18"/>
                <w:szCs w:val="18"/>
              </w:rPr>
              <w:t>Göstergeleri: Isınma ve soğuma hareketlerini bir rehber eşliğinde yapar.Belli bir yüksekliğe zıpla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3: Kendini</w:t>
            </w:r>
            <w:r>
              <w:rPr>
                <w:rFonts w:cs="Calibri"/>
                <w:b/>
                <w:spacing w:val="-14"/>
                <w:sz w:val="18"/>
                <w:szCs w:val="18"/>
              </w:rPr>
              <w:t xml:space="preserve"> yaratıcı yollarla ifade eder</w:t>
            </w:r>
            <w:r>
              <w:rPr>
                <w:rFonts w:cs="Calibri"/>
                <w:b/>
                <w:i/>
                <w:spacing w:val="-14"/>
                <w:sz w:val="18"/>
                <w:szCs w:val="18"/>
              </w:rPr>
              <w:t>.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 xml:space="preserve"> Duygu, düşünce ve hayallerini özgün yollarla ifade ede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b/>
                <w:sz w:val="18"/>
                <w:szCs w:val="18"/>
                <w:lang w:val="tr-TR" w:eastAsia="tr-TR"/>
              </w:rPr>
              <w:t>Eğlenceli Kavramlar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 xml:space="preserve">” kitabı 5. ve 6. sayfaları çocuklar tarafından incelenir. 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 xml:space="preserve">Sınıf iki gruba ayrılır. 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Sınıfın tavanına kırmızı balonlar asılır. Sınıfın zeminine de mavi balonlar koy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57" w:hanging="57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a “Başla!” dendiğinde yukarıdaki ve aşağıdaki balonların toplanarak her grubun kendi köşesine götürmeleri gerektiği söyl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57" w:hanging="57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 xml:space="preserve">Başla!” ile oyun başlar. 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57" w:hanging="57"/>
              <w:rPr/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Tüm balonlar toplandığında çocuklarla birlikte her bir grubun yukarıda kaç balon topladığı, aşağıdan kaç balon topladığı say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57" w:hanging="57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Hazırlanan grafik tablosuna grupların topladıkları balon sayıları miktarınca balon işaretl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57" w:hanging="57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Oyun üç defa oynanarak grafikteki işaretlemeler sürdürülü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57" w:hanging="57"/>
              <w:rPr/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b/>
                <w:sz w:val="18"/>
                <w:szCs w:val="18"/>
                <w:lang w:val="tr-TR" w:eastAsia="tr-TR"/>
              </w:rPr>
              <w:t>Eğlenceli Kavramlar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” Kitabı 5. ve 6.  sayfaları çocuklar tarafından yap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57" w:hanging="57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a tavşan taklidi yapmaları söyl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57" w:hanging="57"/>
              <w:rPr/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ğretmen çocuklara “Uzun tavşan” dediğimde sıçramaları gerektiğini “Kısa tavşan” dediğinde ise çömelmelerini söyle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57" w:hanging="57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Yönergeler hızlandırılarak oyun sürdürülü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57" w:hanging="57"/>
              <w:rPr/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b/>
                <w:sz w:val="18"/>
                <w:szCs w:val="18"/>
                <w:lang w:val="tr-TR" w:eastAsia="tr-TR"/>
              </w:rPr>
              <w:t>Eğlenceli Çizgilerle Yazmaya Hazırlanıyorum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” Kitabı 7 ve 8. sayfaları yönergeler doğrultusunda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Mavi, kırmızı balon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Boyu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Uzun-Kıs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Tavandaki balonları toplarken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En çok hangi grup balon topladı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Etkinlik eğlemceli miydi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 xml:space="preserve">Tavşan taklidi yapmak güzel miy di, oyundan zevk aldınız mı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AYAKKABIMI BAĞLIYORUM</w:t>
      </w:r>
      <w:r>
        <w:rPr>
          <w:rFonts w:cs="Calibri"/>
          <w:b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Sanat (</w:t>
      </w:r>
      <w:r>
        <w:rPr>
          <w:rFonts w:cs="Calibri"/>
          <w:sz w:val="18"/>
          <w:szCs w:val="18"/>
        </w:rPr>
        <w:t xml:space="preserve">Bireysel Etkinlik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</w:t>
        <w:tab/>
        <w:tab/>
        <w:tab/>
        <w:tab/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7: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Nesne ya da varlıkları özelliklerine göre gruplar. 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leri kullanım amaçlarına göre grupla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5: Dili iletişim amacıyla kullanır. (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Konuşmayı başlatır. Konuşmayı sürdürü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4: Küçük kas kullanımı gerektiren hareketleri yapar. (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Özbakım Becerileri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 xml:space="preserve">2: Giyinme ile ilgili işleri yapar. </w:t>
            </w:r>
            <w:r>
              <w:rPr>
                <w:rFonts w:cs="Calibri"/>
                <w:spacing w:val="-3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Giysilerini giyer, çıkarı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Öğretmen sınıfa bağcıklı bir ayakkabı getirerek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“</w:t>
            </w:r>
            <w:r>
              <w:rPr/>
              <w:t xml:space="preserve">Sizin bağcıklı ayakkabılarınız var m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 xml:space="preserve">Ayakkabılarımızı bağcıktan başka nelerle tutturuyoru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 xml:space="preserve">Bağcık bağlamayı kimler biliyor?” diye sorular yöneltir. 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Çocuklarla birlikte ayakkabı bağlama çalışması için kartondan ayakkabı modeli kesilerek delikler delin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alın iplikler çocuklarla geçirilerek ayakkabı bağlama öğretmen tarafından çocuklara gösteril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Çocuklar tarafında yapılan ayakkabı modelleri eve gönderilerek evde aileleri ile de ayakkabı bağlama çalışmaları sağ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Bağcıklı ayakkabı, karton, makas,kalın ip ya da ayakkabı bağı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Ayakkabı, ayakkabı bağ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Ailelerden çocuklarıyla bağcık bağlama çalışmaları yapmaları istenir.</w:t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Bütün ayakkabılar bağcıklı mıdı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yakkabılarımızı başka nasıl kapatırız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Hiç fermuarlı ya da cırt cırtlı ayakkabı gördünüz mü, kullanan var mı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endi ayakkabınızı tasarlamak hoşunuza gitti mi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Vb. sorular sorularak çocukların görüşleri alınır.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before="0" w:after="200"/>
        <w:rPr>
          <w:rFonts w:eastAsia="Times New Roman" w:cs="Calibri"/>
          <w:b/>
          <w:b/>
          <w:sz w:val="20"/>
          <w:szCs w:val="18"/>
        </w:rPr>
      </w:pPr>
      <w:r>
        <w:rPr>
          <w:rFonts w:eastAsia="Times New Roman" w:cs="Calibri"/>
          <w:b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39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27:00Z</dcterms:modified>
  <cp:revision>39</cp:revision>
  <dc:subject/>
  <dc:title/>
</cp:coreProperties>
</file>