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5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loncu Tavşanlar” Oyun-Okuma Yazmaya Hazırlık (</w:t>
      </w:r>
      <w:r>
        <w:rPr>
          <w:rFonts w:cs="Calibri"/>
          <w:sz w:val="24"/>
          <w:szCs w:val="24"/>
        </w:rPr>
        <w:t xml:space="preserve">Bütünleştirilmiş 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Ayakkabımı Bağlıyorum</w:t>
      </w:r>
      <w:r>
        <w:rPr>
          <w:rFonts w:cs="Calibri"/>
          <w:sz w:val="24"/>
          <w:szCs w:val="24"/>
          <w:lang w:val="tr-TR" w:eastAsia="en-US"/>
        </w:rPr>
        <w:t>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bCs/>
          <w:sz w:val="24"/>
          <w:szCs w:val="24"/>
        </w:rPr>
        <w:t xml:space="preserve">Sanat 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BALONCU TAVŞAN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 Okuma Yazmaya Hazırlık 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</w:t>
        <w:tab/>
        <w:tab/>
        <w:t xml:space="preserve">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1: Yer değiştirme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 Isınma ve soğuma hareketlerini bir rehber eşliğinde yapar.Belli bir yüksekliğe zıpl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</w:t>
            </w: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” kitabı 5. ve 6. sayfaları çocuklar tarafından incelen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Sınıf iki gruba ayrılı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nıfın tavanına kırmızı balonlar asılır. Sınıfın zeminine de mavi balonlar koy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“Başla!” dendiğinde yukarıdaki ve aşağıdaki balonların toplanarak her grubun kendi köşesine götürmeleri gerektiği söy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Başla!” ile oyun başla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üm balonlar toplandığında çocuklarla birlikte her bir grubun yukarıda kaç balon topladığı, aşağıdan kaç balon topladığı say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azırlanan grafik tablosuna grupların topladıkları balon sayıları miktarınca balon işaret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Oyun üç defa oynanarak grafikteki işaretlemeler sürdürülü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 5. ve 6.  sayfaları çocuklar tarafından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tavşan taklidi yapmaları söy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a “Uzun tavşan” dediğimde sıçramaları gerektiğini “Kısa tavşan” dediğinde ise çömelmelerini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önergeler hızlandırılarak oyun sürdürülü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Çizgilerle Yazmaya Hazırlanıyorum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 7 ve 8. sayfaları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Mavi, kırmızı balon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-Kıs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avandaki balonları topla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grup balon toplad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tkinlik eğlem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Tavşan taklidi yapmak güzel miy di, oyundan zevk al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AYAKKABIMI BAĞLIYORUM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özelliklerine göre gruplar.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leri kullanım amaçlarına göre grup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: Dili iletişim amacıyla kullanı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2: Giyinme ile ilgili işleri yapar. </w:t>
            </w:r>
            <w:r>
              <w:rPr>
                <w:rFonts w:cs="Calibri"/>
                <w:spacing w:val="-3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Giysilerini giyer, çıkar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sınıfa bağcıklı bir ayakkabı getirerek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“</w:t>
            </w:r>
            <w:r>
              <w:rPr/>
              <w:t xml:space="preserve">Sizin bağcıklı ayakkabılar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Ayakkabılarımızı bağcıktan başka nelerle tutturuyor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Bağcık bağlamayı kimler biliyor?” diye sorular yönelt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la birlikte ayakkabı bağlama çalışması için kartondan ayakkabı modeli kesilerek delikler deli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ın iplikler çocuklarla geçirilerek ayakkabı bağlama öğretmen tarafından çocuklara göst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tarafında yapılan ayakkabı modelleri eve gönderilerek evde aileleri ile de ayakkabı bağlama çalışmaları sağ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Bağcıklı ayakkabı, karton, makas,kalın ip ya da ayakkabı bağ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yakkabı, ayakkabı b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den çocuklarıyla bağcık bağlama çalışmaları yapmaları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ütün ayakkabılar bağcıklı mıd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yakkabılarımızı başka nasıl kapatır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fermuarlı ya da cırt cırtlı ayakkabı gördünüz mü, kullanan var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endi ayakkabınızı tasarla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Vb. sorular sorularak çocukların görüşleri alını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20"/>
          <w:szCs w:val="18"/>
        </w:rPr>
      </w:pPr>
      <w:r>
        <w:rPr>
          <w:rFonts w:eastAsia="Times New Roman" w:cs="Calibri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3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33:00Z</dcterms:modified>
  <cp:revision>41</cp:revision>
  <dc:subject/>
  <dc:title/>
</cp:coreProperties>
</file>