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YARIM GÜNLÜK EĞİTİM AKIŞ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rih</w:t>
        <w:tab/>
        <w:t xml:space="preserve">:  </w:t>
      </w:r>
      <w:r>
        <w:rPr>
          <w:rFonts w:cs="Calibri" w:ascii="Calibri" w:hAnsi="Calibri"/>
          <w:sz w:val="22"/>
          <w:szCs w:val="22"/>
        </w:rPr>
        <w:t>21 Ekim 2016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Yaş Grubu (Ay)    :  </w:t>
      </w:r>
      <w:r>
        <w:rPr>
          <w:rFonts w:cs="Calibri" w:ascii="Calibri" w:hAnsi="Calibri"/>
          <w:sz w:val="22"/>
          <w:szCs w:val="22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Öğretmen Adı</w:t>
        <w:tab/>
        <w:t>: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993" w:hanging="0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Etkinlik Zamanı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Nereye Gitsek, Ne Yapsak?” Drama (Küçük Grup Etkinliği)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Haydi Elma Toplayalım” Hareke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ind w:left="121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Cs/>
          <w:sz w:val="22"/>
          <w:szCs w:val="22"/>
          <w:u w:val="single"/>
          <w:lang w:val="en-US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EREYE GİTSEK, NE YAPSAK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</w:t>
      </w:r>
      <w:r>
        <w:rPr>
          <w:rFonts w:cs="Calibri" w:ascii="Calibri" w:hAnsi="Calibri"/>
          <w:b/>
          <w:bCs/>
          <w:sz w:val="18"/>
          <w:szCs w:val="18"/>
        </w:rPr>
        <w:t>Etkinlik Çeşidi</w:t>
        <w:tab/>
        <w:t xml:space="preserve">: </w:t>
      </w:r>
      <w:r>
        <w:rPr>
          <w:rFonts w:cs="Calibri" w:ascii="Calibri" w:hAnsi="Calibri"/>
          <w:bCs/>
          <w:sz w:val="18"/>
          <w:szCs w:val="18"/>
        </w:rPr>
        <w:t>Drama (Küçük Grup Etkinliği)</w:t>
        <w:tab/>
        <w:tab/>
        <w:tab/>
        <w:tab/>
        <w:t xml:space="preserve">                                                                                 </w:t>
        <w:tab/>
        <w:tab/>
        <w:t xml:space="preserve">   Y</w:t>
      </w:r>
      <w:r>
        <w:rPr>
          <w:rFonts w:cs="Calibri" w:ascii="Calibri" w:hAnsi="Calibri"/>
          <w:b/>
          <w:sz w:val="18"/>
          <w:szCs w:val="18"/>
        </w:rPr>
        <w:t xml:space="preserve">aş Grubu: </w:t>
      </w:r>
      <w:r>
        <w:rPr>
          <w:rFonts w:cs="Calibri" w:ascii="Calibri" w:hAnsi="Calibri"/>
          <w:sz w:val="18"/>
          <w:szCs w:val="18"/>
        </w:rPr>
        <w:t>60 ay ve Üzeri</w:t>
      </w:r>
      <w:r>
        <w:rPr>
          <w:rFonts w:cs="Calibri" w:ascii="Calibri" w:hAnsi="Calibri"/>
          <w:bCs/>
          <w:sz w:val="18"/>
          <w:szCs w:val="18"/>
        </w:rPr>
        <w:tab/>
      </w: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33655</wp:posOffset>
                </wp:positionV>
                <wp:extent cx="4318000" cy="519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519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ZANIMLAR VE GÖSTERGELER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Bilişsel Geliş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1:Nesne/ durum/ olaya dikkatini veri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Dikka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edilmesi gereken nesne/ durum/ olaya odaklanır. Dikkatini çeken nesne/ durum/ olaya yönelik sorular sora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3:  Algıladıklarını hatırla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Nesne/ durum/ olayı bir süre sonra yeniden söyler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0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ekânda konumla ilgili yönergeleri uygular.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Nesnenin mekândaki konumunu söyler. Yönergeye uygun olarak nesneyi doğru yere yerleştiri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7: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eden-sonuç ilişkisi kura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 Bir olayın olası nedenlerini söyler. Bir olayın olası sonuçlarını söyler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otor Geliş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1: Yer değiştirme hareketleri yapar(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 Isınma ve soğuma hareketlerini bir rehber eşliğinde yapar. Yönergeler doğrultusunda yürür, koşar. Belli bir yükseklikten atlar. Belli bir yüksekliğe zıplar. Koşarak bir engel üzerinden atla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HelveticaT;Arial Unicode MS" w:cs="Calibri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pacing w:val="-1"/>
                                <w:sz w:val="18"/>
                                <w:szCs w:val="18"/>
                              </w:rPr>
                              <w:t>Sosyal Duygusal Geliş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3: Kend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pacing w:val="-14"/>
                                <w:sz w:val="18"/>
                                <w:szCs w:val="18"/>
                              </w:rPr>
                              <w:t xml:space="preserve"> yaratıcı yollarla ifade ede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spacing w:val="-14"/>
                                <w:sz w:val="18"/>
                                <w:szCs w:val="18"/>
                              </w:rPr>
                              <w:t xml:space="preserve"> Duygu, düşünce ve hayallerini özgün yollarla ifade eder. Nesneleri alışılmışın dışında kullanır. Özgün özellikler taşıyan ürünler oluşturur.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5: Kendine güvenir.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 Grup önünde kendini ifade ede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409.25pt;mso-wrap-distance-left:9.05pt;mso-wrap-distance-right:9.05pt;mso-wrap-distance-top:0pt;mso-wrap-distance-bottom:0pt;margin-top:2.6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ZANIMLAR VE GÖSTERGELER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Bilişsel Gelişi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1:Nesne/ durum/ olaya dikkatini veri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spacing w:val="-1"/>
                          <w:sz w:val="18"/>
                          <w:szCs w:val="18"/>
                        </w:rPr>
                        <w:t xml:space="preserve"> Dikkat</w:t>
                      </w:r>
                      <w:r>
                        <w:rPr>
                          <w:rFonts w:cs="Calibri" w:ascii="Calibri" w:hAnsi="Calibri"/>
                          <w:bCs/>
                          <w:spacing w:val="-2"/>
                          <w:sz w:val="18"/>
                          <w:szCs w:val="18"/>
                        </w:rPr>
                        <w:t xml:space="preserve"> edilmesi gereken nesne/ durum/ olaya odaklanır. Dikkatini çeken nesne/ durum/ olaya yönelik sorular sora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3:  Algıladıklarını hatırla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spacing w:val="-2"/>
                          <w:sz w:val="18"/>
                          <w:szCs w:val="18"/>
                        </w:rPr>
                        <w:t xml:space="preserve"> Nesne/ durum/ olayı bir süre sonra yeniden söyler)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Cs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0: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-1"/>
                          <w:sz w:val="18"/>
                          <w:szCs w:val="18"/>
                        </w:rPr>
                        <w:t>Mekânda konumla ilgili yönergeleri uygular.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iCs/>
                          <w:spacing w:val="-1"/>
                          <w:sz w:val="18"/>
                          <w:szCs w:val="18"/>
                        </w:rPr>
                        <w:t xml:space="preserve"> Nesnenin mekândaki konumunu söyler. Yönergeye uygun olarak nesneyi doğru yere yerleştirir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iCs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7: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-2"/>
                          <w:sz w:val="18"/>
                          <w:szCs w:val="18"/>
                        </w:rPr>
                        <w:t>Neden-sonuç ilişkisi kura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iCs/>
                          <w:spacing w:val="-2"/>
                          <w:sz w:val="18"/>
                          <w:szCs w:val="18"/>
                        </w:rPr>
                        <w:t xml:space="preserve"> Bir olayın olası nedenlerini söyler. Bir olayın olası sonuçlarını söyler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Cs/>
                          <w:spacing w:val="-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pacing w:val="-1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Motor Geliş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1: Yer değiştirme hareketleri yapar(.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 Isınma ve soğuma hareketlerini bir rehber eşliğinde yapar. Yönergeler doğrultusunda yürür, koşar. Belli bir yükseklikten atlar. Belli bir yüksekliğe zıplar. Koşarak bir engel üzerinden atlar.)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HelveticaT;Arial Unicode MS" w:cs="Calibri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pacing w:val="-1"/>
                          <w:sz w:val="18"/>
                          <w:szCs w:val="18"/>
                        </w:rPr>
                        <w:t>Sosyal Duygusal Gelişi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3: Kendini</w:t>
                      </w:r>
                      <w:r>
                        <w:rPr>
                          <w:rFonts w:cs="Calibri" w:ascii="Calibri" w:hAnsi="Calibri"/>
                          <w:b/>
                          <w:spacing w:val="-14"/>
                          <w:sz w:val="18"/>
                          <w:szCs w:val="18"/>
                        </w:rPr>
                        <w:t xml:space="preserve"> yaratıcı yollarla ifade ede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spacing w:val="-14"/>
                          <w:sz w:val="18"/>
                          <w:szCs w:val="18"/>
                        </w:rPr>
                        <w:t xml:space="preserve"> Duygu, düşünce ve hayallerini özgün yollarla ifade eder. Nesneleri alışılmışın dışında kullanır. Özgün özellikler taşıyan ürünler oluşturur.)</w:t>
                      </w:r>
                    </w:p>
                    <w:p>
                      <w:pPr>
                        <w:pStyle w:val="AralkYok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5: Kendine güvenir.(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 Grup önünde kendini ifade eder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ragraph">
                  <wp:posOffset>33655</wp:posOffset>
                </wp:positionV>
                <wp:extent cx="4255135" cy="519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519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ÖĞRENME SÜREC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Çocuklar sınıf içerisinde müzik eşliğinde serbest bir şekilde dolaşırlar. Ellerini yana açarak, ellerini havaya kaldırarak, ayaklarını birleştirerek veya ayırarak yürü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rdından müzik durduğu anda çocuklar ellerini kullanarak havada resim yaparlar ve tekrar müzik ile yürümeye başlarlar. Yine müzik durduğunda bu sefer de ayaklarıyla havada resim yapa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on kez müzik durdurulur ve çocuklar en yakınındaki arkadaşlarıyla el ele tutuşarak ikili eş olu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Daha sonra çocuklardan birisi ressam diğeri de resim olur. Ressam olan çocuk sınıf içerisinden farklı materyaller de kullanarak eşinin de içerisinde bulunduğu bir mizansen oluşturarak kendine ait bir resim yap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Resmine bir isim verir ve onunla ilgili bir hikâye oluşturur. Çocuklar sırasıyla resimlerinin isimlerini söyleyerek hikâyelerini anlatır. Ardından diğer çocuklar için de aynı basamaklar gerçekleştiril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Yine müzik açılır ve çocuklar oynamaya başlarlar. Müzik durduğu anda çocukların beşer kişilik gruplar halinde bir araya gelmeleri istenir. Böylelikle beşer kişilik gruplar oluşturul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üm gruplar sınıf içerisinde uygun bir yere ayrı ayrı oturu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Öğretmen grupları sırasıyla sınıfın ortasına alır. Önde iki çocuk olur ve onların arkasında bir çocuk öndeki iki çocuğun belinden tutar. Arkadaki iki çocuk da ortadaki bir çocuğun belinden tut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rtadaki çocuk şu tarafa gidelim der ve arkadaki çocuklar grubu yönlendirerek o tarafa doğru götürü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Daha sonra ortadaki çocuk şunu alalım der ve öndeki çocuklar da ellerini kullanarak o şeyi alı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Her grup bu basamakları teker teker gerçekleştiri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üm gruplar bu işlemleri yaptıktan sonra 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rınca Bilmiş Bilim Öğreniyo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” kitabının 7. ve 8. sayfaları tamamlan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409.25pt;mso-wrap-distance-left:9.05pt;mso-wrap-distance-right:9.05pt;mso-wrap-distance-top:0pt;mso-wrap-distance-bottom:0pt;margin-top:2.6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ÖĞRENME SÜREC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Çocuklar sınıf içerisinde müzik eşliğinde serbest bir şekilde dolaşırlar. Ellerini yana açarak, ellerini havaya kaldırarak, ayaklarını birleştirerek veya ayırarak yürür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Ardından müzik durduğu anda çocuklar ellerini kullanarak havada resim yaparlar ve tekrar müzik ile yürümeye başlarlar. Yine müzik durduğunda bu sefer de ayaklarıyla havada resim yapa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Son kez müzik durdurulur ve çocuklar en yakınındaki arkadaşlarıyla el ele tutuşarak ikili eş olu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Daha sonra çocuklardan birisi ressam diğeri de resim olur. Ressam olan çocuk sınıf içerisinden farklı materyaller de kullanarak eşinin de içerisinde bulunduğu bir mizansen oluşturarak kendine ait bir resim yap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Resmine bir isim verir ve onunla ilgili bir hikâye oluşturur. Çocuklar sırasıyla resimlerinin isimlerini söyleyerek hikâyelerini anlatır. Ardından diğer çocuklar için de aynı basamaklar gerçekleştiril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Yine müzik açılır ve çocuklar oynamaya başlarlar. Müzik durduğu anda çocukların beşer kişilik gruplar halinde bir araya gelmeleri istenir. Böylelikle beşer kişilik gruplar oluşturul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Tüm gruplar sınıf içerisinde uygun bir yere ayrı ayrı oturu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Öğretmen grupları sırasıyla sınıfın ortasına alır. Önde iki çocuk olur ve onların arkasında bir çocuk öndeki iki çocuğun belinden tutar. Arkadaki iki çocuk da ortadaki bir çocuğun belinden tut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Ortadaki çocuk şu tarafa gidelim der ve arkadaki çocuklar grubu yönlendirerek o tarafa doğru götürür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Daha sonra ortadaki çocuk şunu alalım der ve öndeki çocuklar da ellerini kullanarak o şeyi alı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 xml:space="preserve">Her grup bu basamakları teker teker gerçekleştiri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Tüm gruplar bu işlemleri yaptıktan sonra “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rınca Bilmiş Bilim Öğreniyor</w:t>
                      </w: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” kitabının 7. ve 8. sayfaları tamamlan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6928"/>
      </w:tblGrid>
      <w:tr>
        <w:trPr>
          <w:trHeight w:val="1581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özcük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eyin, El, Ayak, Kal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Yön Kavramı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Ön-Arka, Sağ-Sol, Yukarı-Aşağ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lelerin evde cevizi kırmadan kabuklarını ayırarak tüm şekilde açmaları ve beyin resmi ile cevizi yan yana koyup incelemeleri istenebil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6839"/>
      </w:tblGrid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kişilik gruplarla etkinlik yaparken öndeki/ortadaki/arkadaki kişiler vücudumuzdaki hangi organımızın görevini üstlendi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ynimiz olmasaydı biz nasıl hareket ederdi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ynimiz olmasaydı kalbimiz nasıl atardı?</w:t>
            </w:r>
          </w:p>
        </w:tc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AYDİ ELMA TOPLAYAL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Etkinlik Çeşidi</w:t>
        <w:tab/>
        <w:t xml:space="preserve">: </w:t>
      </w:r>
      <w:r>
        <w:rPr>
          <w:rFonts w:cs="Calibri" w:ascii="Calibri" w:hAnsi="Calibri"/>
          <w:bCs/>
          <w:sz w:val="22"/>
          <w:szCs w:val="22"/>
        </w:rPr>
        <w:t>Hareket (Bireysel Etkinlik)</w:t>
        <w:tab/>
        <w:tab/>
        <w:tab/>
        <w:tab/>
        <w:t xml:space="preserve">                                                                     </w:t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Yaş Grubu:</w:t>
      </w:r>
      <w:r>
        <w:rPr>
          <w:rFonts w:cs="Calibri" w:ascii="Calibri" w:hAnsi="Calibri"/>
          <w:sz w:val="22"/>
          <w:szCs w:val="22"/>
        </w:rPr>
        <w:t>60 Ay ve Üzeri</w:t>
      </w: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3500</wp:posOffset>
                </wp:positionV>
                <wp:extent cx="4387850" cy="29076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ZANIMLAR VE GÖSTERGE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Bilişsel Gelişim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Kazanım 4.  Nesneleri sayar.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Göstergeler: İleriye/geriye doğru birer birer ritmik sayar. Belirtilen sayı kadar nesneyi gösterir. Saydığı nesnelerin kaç tane olduğunu söyl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HelveticaT;Arial Unicode MS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Motor Gelişim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Kazanım 1.  Yer değiştirme hareketleri yapar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Göstergeler: Belirlenen noktadan çift ayakla ileriye doğru atla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228.95pt;mso-wrap-distance-left:9.05pt;mso-wrap-distance-right:9.05pt;mso-wrap-distance-top:0pt;mso-wrap-distance-bottom:0pt;margin-top: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ZANIMLAR VE GÖSTERGELERİ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18"/>
                          <w:szCs w:val="18"/>
                        </w:rPr>
                        <w:t>Bilişsel Gelişim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i/>
                          <w:color w:val="000000"/>
                          <w:sz w:val="18"/>
                          <w:szCs w:val="18"/>
                        </w:rPr>
                        <w:t xml:space="preserve">Kazanım 4.  Nesneleri sayar. 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18"/>
                          <w:szCs w:val="18"/>
                        </w:rPr>
                        <w:t xml:space="preserve">Göstergeler: İleriye/geriye doğru birer birer ritmik sayar. Belirtilen sayı kadar nesneyi gösterir. Saydığı nesnelerin kaç tane olduğunu söyl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Calibri" w:hAnsi="Calibri" w:eastAsia="HelveticaT;Arial Unicode MS" w:cs="Calibri"/>
                          <w:b/>
                          <w:b/>
                          <w:bCs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bCs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18"/>
                          <w:szCs w:val="18"/>
                        </w:rPr>
                        <w:t>Motor Gelişim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i/>
                          <w:color w:val="000000"/>
                          <w:sz w:val="18"/>
                          <w:szCs w:val="18"/>
                        </w:rPr>
                        <w:t xml:space="preserve">Kazanım 1.  Yer değiştirme hareketleri yapar.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18"/>
                          <w:szCs w:val="18"/>
                        </w:rPr>
                        <w:t xml:space="preserve">Göstergeler: Belirlenen noktadan çift ayakla ileriye doğru atlar.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915</wp:posOffset>
                </wp:positionH>
                <wp:positionV relativeFrom="paragraph">
                  <wp:posOffset>33655</wp:posOffset>
                </wp:positionV>
                <wp:extent cx="4397375" cy="2907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ÖĞRENME SÜREC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Öğretmen yere on tane elma şeklinde kesilmiş kırmızı fon kartonlarını çocukların zıplayacağı aralıklarla diz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Çocuklara sıra ile daireler ritmik olarak saydırılır. Daha sonra seçilen bir çocuk birinci elmadan onuncu elmaya kadar ritmik hareketlerle zıplar. “Başla!” komutuyla çocuk çift ayakla birinci elmaya bas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iğer çocuklar ise arkadaşları her zıpladığında birden ona kadar ritmik sayarak ona eşlik ederler. Etkinlik tüm çocukların katılımı ile devam e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5pt;height:228.95pt;mso-wrap-distance-left:9.05pt;mso-wrap-distance-right:9.05pt;mso-wrap-distance-top:0pt;mso-wrap-distance-bottom:0pt;margin-top:2.6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ÖĞRENME SÜREC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Öğretmen yere on tane elma şeklinde kesilmiş kırmızı fon kartonlarını çocukların zıplayacağı aralıklarla diz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Çocuklara sıra ile daireler ritmik olarak saydırılır. Daha sonra seçilen bir çocuk birinci elmadan onuncu elmaya kadar ritmik hareketlerle zıplar. “Başla!” komutuyla çocuk çift ayakla birinci elmaya bas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Diğer çocuklar ise arkadaşları her zıpladığında birden ona kadar ritmik sayarak ona eşlik ederler. Etkinlik tüm çocukların katılımı ile devam e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6883"/>
      </w:tblGrid>
      <w:tr>
        <w:trPr>
          <w:trHeight w:val="15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özcük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l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6860"/>
      </w:tblGrid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ıplamak zor muydu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ıplarken kaç ayağınızı kullandınız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  <w:t>ÇAMLICA ÇOCUK YAYINLARI</w:t>
    </w:r>
  </w:p>
  <w:p>
    <w:pPr>
      <w:pStyle w:val="Footer"/>
      <w:ind w:right="360" w:hanging="0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ind w:left="227" w:hanging="227"/>
    </w:pPr>
    <w:rPr>
      <w:rFonts w:ascii="Calibri" w:hAnsi="Calibri" w:cs="Calibri"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9:33:00Z</dcterms:created>
  <dc:creator>Gelengül Haktanır, Prof.Dr.</dc:creator>
  <dc:description/>
  <cp:keywords/>
  <dc:language>en-US</dc:language>
  <cp:lastModifiedBy>ahmet.yildiz</cp:lastModifiedBy>
  <dcterms:modified xsi:type="dcterms:W3CDTF">2016-07-13T15:32:00Z</dcterms:modified>
  <cp:revision>38</cp:revision>
  <dc:subject/>
  <dc:title>MEB OÖE Programı (2012) Etkinlik Planı Formatı</dc:title>
</cp:coreProperties>
</file>