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0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1’e Değdi” </w:t>
      </w:r>
      <w:r>
        <w:rPr>
          <w:rFonts w:cs="Calibri"/>
          <w:bCs/>
          <w:sz w:val="24"/>
          <w:szCs w:val="24"/>
        </w:rPr>
        <w:t>Sanat- Oyun- Okuma Yazmaya Hazırlı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Ellerimle Sayıyorum”</w:t>
      </w:r>
      <w:r>
        <w:rPr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1’E DEĞDİ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Sanat- Oyun- Okuma Yazmaya Hazırlık (Bütünleştirilmiş 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tr-TR" w:eastAsia="en-US"/>
        </w:rPr>
      </w:pPr>
      <w:r>
        <w:rPr>
          <w:rFonts w:eastAsia="Times New Roman" w:cs="Calibri"/>
          <w:bCs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.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1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1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5’e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lara ait kartonu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,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5’e kadar sıralama çalışması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Zımpa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ayı: </w:t>
            </w:r>
            <w:r>
              <w:rPr>
                <w:rFonts w:cs="Calibri"/>
                <w:sz w:val="18"/>
                <w:szCs w:val="18"/>
              </w:rPr>
              <w:t>1’den 5’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Geometrik şekil:</w:t>
            </w:r>
            <w:r>
              <w:rPr>
                <w:rFonts w:cs="Calibri"/>
                <w:sz w:val="18"/>
                <w:szCs w:val="18"/>
              </w:rPr>
              <w:t xml:space="preserve">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rakamları tanımayla ilgili çalışmalar yapmaları istenir.</w:t>
            </w:r>
          </w:p>
          <w:p>
            <w:pPr>
              <w:pStyle w:val="Normal"/>
              <w:ind w:left="94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ELLERİMLE SAYIYORU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Müzik (Büyük Grup Etkinliği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  <w:t xml:space="preserve">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eastAsia="HelveticaT;MS Mincho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MS Mincho" w:cs="Calibri"/>
                <w:i/>
                <w:sz w:val="18"/>
                <w:szCs w:val="18"/>
              </w:rPr>
              <w:t xml:space="preserve"> Müzik ve ritim eşliğinde çeşitli hareketleri ardı ardınayapa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söyleyerek çocukların dikkatini çek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ğ elimde 5 par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ol elimde 5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ay bak say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Hepsi eder 10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İnanmazsan say da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y bak say b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,6,7,8,9,10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söylerken hareketlerini de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n sağ ellerine yıldız, sol ellerine daire çizer. Yıldız olan elin sağ daire olan elin sol olduğu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şarkıyı bölüm bölüm söyleyip çocuklarla tekrar e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sağ elimizde kaç, sol elimizde kaç parmak vardır? Her iki elimizde toplam kaç parmak olur? Şeklinde sorular sorup sohbet ortamı oluşturu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e uygun hareket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tkinlik çocukların isteğin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Yön: </w:t>
            </w:r>
            <w:r>
              <w:rPr>
                <w:rFonts w:cs="Calibri"/>
                <w:bCs/>
                <w:sz w:val="18"/>
                <w:szCs w:val="18"/>
              </w:rPr>
              <w:t>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çocuklarıyla ritmik sayma çalışması yap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ğ elimizde kaç parmak v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ol elimizde kaç parmak v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yılarla ilgili bir şiir söylemek ister mis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yıları nerelerde gö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7:00Z</dcterms:modified>
  <cp:revision>17</cp:revision>
  <dc:subject/>
  <dc:title/>
</cp:coreProperties>
</file>