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Ekim 2016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“</w:t>
      </w:r>
      <w:r>
        <w:rPr>
          <w:rFonts w:cs="Calibri"/>
          <w:bCs/>
          <w:sz w:val="24"/>
          <w:szCs w:val="24"/>
        </w:rPr>
        <w:t>Sağlık Tasarımcıları” Sanat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Uçurtma Draması</w:t>
      </w:r>
      <w:r>
        <w:rPr>
          <w:rFonts w:eastAsia="Times New Roman" w:cs="Calibri"/>
          <w:b/>
          <w:sz w:val="24"/>
          <w:szCs w:val="24"/>
          <w:lang w:val="tr-TR" w:eastAsia="tr-TR"/>
        </w:rPr>
        <w:t>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Drama- Sanat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AĞLIK TASARIMCILARI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</w:t>
        <w:tab/>
        <w:t xml:space="preserve">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 (</w:t>
            </w:r>
            <w:r>
              <w:rPr>
                <w:rFonts w:cs="Calibri"/>
                <w:i/>
                <w:sz w:val="18"/>
                <w:szCs w:val="18"/>
              </w:rPr>
              <w:t>Göstergeleri: Dişini fırçalar, elini, yüzünü yıkar, tuvalet gereksinimine yönelik işleri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 xml:space="preserve">” Kitabı 3. sayfası çocuklar tarafından incel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ğretmen sayfada olan soruları çocuklara yönelterek cevaplarını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2 gruba ayrılır. 1. gruptan bir diş fırçası kuklası yapmaları 2. gruptan ise bir diş fırçası tasar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tasarımlarını yaparken öğretmen getirmiş olduğu pilli, çocuk boyu, yetişkin boyu diş fırçalarını eğer temin edebilmiş ise bir misvak’ı çocuklara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ın çalışmaları bittiğinde diş fırçası kuklası hazırlayan grup diğer gruba hazırlamış oldukları kuklayı tanıt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 fırçası tasarlayan grup ise diğer gruba özel tasarımlarının nasıl kullanılacağını, farklı olan yanlarını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Yapılan tasarımlar bütün çocukların incelemeleri sonrasında fen merkezine ve dramatik oyun merkezine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 ve 6. sayfaları yönergeler doğrultusunda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illi, çocuk boyu, yetişkin boyu diş fırçaları, bir misvak ,kağıt, makas, fon kartonu,mukavva,fırça ucu için sünger, kukla için kumaş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iş fırçası, diş macunu, kukl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 fırçası ve macun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n çok hangi grup zorland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lerinizi günde kaç defa fırçalıyor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lerimizi fırçalamazsa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URTMA DRAMASI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Drama-Sanat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</w:t>
        <w:tab/>
        <w:tab/>
        <w:tab/>
        <w:t xml:space="preserve">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. Dinlediklerini/ izlediklerini drama yoluyla sergi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1: Yer değiştirme hareketleri yap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a “İp bağladım sopaya, uçtu gitti tepeye.” (Uçurtma) bilmeces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daha önce hiç uçurtma görüp görmedikleri, uçurup uçurmadıkları üzerine konuşulur. Çocuklara bilgisayardan, kitaplardan varsa gerçek bir uçurtma göst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ve çocuklar sınıfta dağınık şekilde dur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: “Kollarınızı yana açın ve bir uçurtma gibi durun. Şimdi herkes bana hangi renk olduğunu söylesin.”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/>
              <w:t>Evet şimdi sizi gökyüzüne yavaş yavaş salacağım. Korkmayın, ipleriniz bende sizleri bırakmam. Renkleri söyleyerek hadi gökyüzüne doğru uçun. Artık gökyüzündesiniz bir uçurtma gibi sağa sola zikzak çizerek uçun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: Aşağıda neler görüyorsunuz (okulumuzu gördünüz mü? evinizi gördünüz mü vb) yooo olamaz rüzgar çıktı ve çok sert esiyor vuuuuuuuuuuuuuuuuuu rüzgarla baş etmek zor olmaya başladı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aydi aşağıya inin dikkatli olun ağaçlara takılmayın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Çocukların istekleri doğrultusunda drama sürdürülü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a kağıt, boya, ip ve makas verilerek kendi uçurtmalarını tasarla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Kağıt, boyai ip, makas, uçurtma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çurt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lık  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ızlı -yavaş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yla ilgili başka bilmece bilen var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aha önce uçurtma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iç uçurtma uçurdunuz m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olup gökyüzünde dolaşmak heyecenlı mıyd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Neler hissett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angi renk uçurtma oldunuz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3:00Z</dcterms:modified>
  <cp:revision>18</cp:revision>
  <dc:subject/>
  <dc:title/>
</cp:coreProperties>
</file>