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8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</w:rPr>
        <w:t>Sıralıyorum Taşıyorum” Oyun-Okuma Yazmaya Hazırlık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Her Boş Boş mudur?” </w:t>
      </w:r>
      <w:r>
        <w:rPr>
          <w:rFonts w:eastAsia="Times New Roman" w:cs="Calibri"/>
          <w:sz w:val="24"/>
          <w:szCs w:val="24"/>
          <w:lang w:val="en-US" w:eastAsia="tr-TR"/>
        </w:rPr>
        <w:t>Fen</w:t>
      </w:r>
      <w:r>
        <w:rPr>
          <w:bCs/>
          <w:sz w:val="24"/>
          <w:szCs w:val="24"/>
        </w:rPr>
        <w:t xml:space="preserve">- 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IRALIYORUM TAŞIYOR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 xml:space="preserve">Oyun- Okuma Yazmaya Hazırlık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Küç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</w:t>
            </w:r>
            <w:r>
              <w:rPr>
                <w:rFonts w:cs="Calibri"/>
                <w:bCs/>
                <w:iCs/>
                <w:spacing w:val="-2"/>
                <w:sz w:val="18"/>
                <w:szCs w:val="18"/>
              </w:rPr>
              <w:t xml:space="preserve"> olası sonuçlarını söyle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</w:t>
            </w: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.)                                                                                   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Sosyal Duygusal Gelişim    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 </w:t>
            </w:r>
            <w:r>
              <w:rPr>
                <w:rFonts w:cs="Calibri"/>
                <w:spacing w:val="-14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” Kitabı 3 ve 4. sayfaları çocuklar tarafından incelen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3 farklı boyda ve farklı renkte hazırlanmış kalem resimleri sınıfın farklı yerlerine karışık olarak s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lemlerin sayısının çocuk başına farklı boylarda üçer adet olmasına dikkat ed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Çocukların karışık renkler arasından aynı renk kalemleri bulmaları isten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Ardından çocuklar kalemleri uzun, orta ve kısa olarak sıralarla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üyüklüklerine göre sıralama çalışmasına çocukların sınıftaki arkadaşlarını boyları ve sınıftaki eşyaların boylarına göre değişik sıralamalar yapması ile oyun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 3. Sayfası çocuklar tarafından yönerge doğrultusunda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iki gruba ayrılarak grubun başında bulunan çocuğa içi su dolu kova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Kovaların içine suyun taşınabileceği kaşık, cezve, kepçe ve plastik bardak yerleştiril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er bir grubun karşısına için boş kovalar kon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Oyunun başlaması ile çocuklar dolu kovadaki suyu boş kovaya taşı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er iki grupta taşıma işini tamamladığında kovalar çocuklarla birlikte ince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a; “Hangi kovada daha çok su var? Az önce dolu olan kova şimdi nasıl boşaldı? Dolu olan kovayı başka nasıl boşaltabilir?” sorularını sor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Çizgilerle Yazmaya Hazırlanıyorum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3 ve 4. sayfaları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 renklerde uzun,orta,kıssa kalem resimleri,  kova, su,kaşık, cezve, kepçe ve plastik bard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-kısa, boş-do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-Kıs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i bul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ralama yapmakta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larınızla boylarınızı ölçtünüz mü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uzun en kısa ya da orta boylu olan kim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ovalara su taşı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u taşırken dökmemeye dikkat ettiniz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kovada su ol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evde marketten ya da çeşmeden su taşıdınız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HER BOŞ BOŞ MUDUR?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Fen- Oyun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</w:t>
        <w:tab/>
        <w:tab/>
        <w:t xml:space="preserve">  </w:t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center" w:pos="3599" w:leader="none"/>
              </w:tabs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Sesini uygun kullanı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urken/şarkı söylerken nefesini doğru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Basit dans adımlarını yapar. Müzik ve ritim eşliğinde dans ed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Öğretmen çocuklarla birlikte halka şeklinde oturu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Sınıfa getirmiş olduğu ağzı kapalı boş karton kutuyu çocuklara göstererek. “Çocuklar sizce bu kutunun içinde ne olabilir?” diye sor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Çocuklar cevaplarını verdikten sonra öğretmen kutunun ağzını açar ve çocuklara kolinin içinde bir şey olmadığını göste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a “Biz kutuda hiçbir şey görmüyoruz ama bu kutunun içinde bir şeyler var.” der. Cebinden balonu çıkartarak şişir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“</w:t>
            </w:r>
            <w:r>
              <w:rPr/>
              <w:t>Bakın çocuklar balonumuz az önce şişik değildi şimdi onun şişmesi ne sağladı?” d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Çocukların vermiş oldukları cevapları dinledikten sonra çocuklara boş olan her yerin hava ile dolduğunu anlat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Her çocuğa birer balon verilerek şişirmeleri sağlan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Ağzı bağlanan balonlarla serbest oyun oyn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rton kutu, balon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li, hav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çık-Kapalı, Boş-Do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utunun boş olduğunu görünce şaşır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lon şişirme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lon şişiri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izce sınıfımızda hava var mı çocuklar, vb. sorular sorulu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32:00Z</dcterms:modified>
  <cp:revision>50</cp:revision>
  <dc:subject/>
  <dc:title/>
</cp:coreProperties>
</file>