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6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</w:t>
      </w: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Orman Yürüyüşü” Drama – Fen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Kırmızı Lazer” Hareket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RMAN YÜRÜYÜŞÜ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 – Fen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söyler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esler arasındaki benzerlik ve farklılıkları söyler. Verilen sese benzer sesler çıka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HafifVurgulama"/>
                <w:rFonts w:cs="Calibri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a hangi hayvanları sevdikleri ve evde herhangi bir hayvan besleyip beslemedikler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de hayvan besleyen çocukların besledikleri hayvanın özelliklerini ve onların ilgisini çeken davranışlarını anlat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etrafımızda en sık gördüğümüz hayvanların neler olduğu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yvanat bahçesinde gördüğümüz veya görme ihtimalimiz olan hayvanlar hakkında konuşulur ve o hayvanların neden hayvanat bahçesinde olduklar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şimdi bir orman yolculuğu yapacağız denir ve ormana doğru yola çıkılır (Yürüyerek, koşarak, uçakla veya araba ya da gemi ile)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mana geldikten sonra çocuklarla birlikte orman yürüyüşü yapılır ve ormanda karşılaştıkları hayvanları taklitlerini (Seslerini, davranışlarını, yürüyüşlerini)  yaparak yürü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man gezintisi tamamlandıktan sonra “</w:t>
            </w:r>
            <w:r>
              <w:rPr>
                <w:b/>
              </w:rPr>
              <w:t>Karınca Bilmiş Bilim Öğreniyor</w:t>
            </w:r>
            <w:r>
              <w:rPr/>
              <w:t>” kitabının 24. 25. 26. 27. ve 2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yvan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vada yaşayan hayvanlar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rada yaşayan hayvanlar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da yaşayan hayvanlar nelerd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IRMIZI LAZER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(Büyük G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2: Değişik ortamlardaki kurallara u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. Grup önünde kendini ifade ede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n veya okulun uygun bir yerine (Kapı girişi, ince uzun koridor vb.) kırmızı yün ipler kullanılarak bir oyun alanı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oyun alanında kırmızı yün ipler bir uçtan diğer uca farklı şekil ve yönlerde sabit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eğin ipin bir ucu orta seviyedeyse diğer ucu aşağı seviyede sabitlenir. Ya da bir ucu yukarı seviyede ise diğer ucu aşağı seviyede sabit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oyun alanı oluşturulurken çocukların boyları dikkate alınmalıd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pler karşılıklı gerilerek lazer güvenlik korumalı bir alan şeklinde düzen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rada çocuklar koridorun bir ucundan diğer ucuna doğru ilerlemeli ancak ilerlerken de iplerin altından, üstünden zıplayarak, sürünerek geçmeye çalışmalıd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alanı tamamlandıktan sonra çocukların tümü sırayla bu alanı baştan sona geç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tüm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ırmızı yün ip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Lazer, y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a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şağı- yukarı, İleri- geri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Lazerli alanlardan geçe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nerede zorlandını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8:00Z</dcterms:modified>
  <cp:revision>44</cp:revision>
  <dc:subject/>
  <dc:title/>
</cp:coreProperties>
</file>