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0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4"/>
          <w:lang w:val="tr-TR" w:eastAsia="en-US"/>
        </w:rPr>
        <w:t xml:space="preserve">Kırmızı Balık </w:t>
      </w:r>
      <w:r>
        <w:rPr>
          <w:rFonts w:cs="Calibri"/>
          <w:bCs/>
          <w:sz w:val="24"/>
          <w:szCs w:val="24"/>
        </w:rPr>
        <w:t>”  Okuma Yazmaya Hazırlık – Müzik - Drama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Benim Balığım”  Oyun - Sanat  (Bütünleştirilmiş Bireysel ve 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KIRMIZI BALIK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 xml:space="preserve">Okuma Yazmaya Hazırlık – Drama - Müzik </w:t>
      </w:r>
      <w:r>
        <w:rPr>
          <w:rFonts w:cs="Calibri"/>
          <w:b/>
          <w:bCs/>
          <w:sz w:val="18"/>
          <w:szCs w:val="18"/>
        </w:rPr>
        <w:t>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  <w:sz w:val="18"/>
          <w:szCs w:val="18"/>
        </w:rPr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</w:t>
        <w:tab/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. (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Sesini uygun kullanır. 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Konuşurken/ şarkı söylerken nefesini doğru kullanır. Konuşurken/ şarkı söylerken sesinin tonunu, hızını ve şiddetini ayar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5: Müzik ve ritim eşliğinde hareket eder.(</w:t>
            </w:r>
            <w:r>
              <w:rPr>
                <w:rFonts w:cs="Calibri"/>
                <w:i/>
                <w:sz w:val="18"/>
                <w:szCs w:val="18"/>
              </w:rPr>
              <w:t>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spacing w:before="0" w:after="0"/>
              <w:rPr>
                <w:rFonts w:eastAsia="HelveticaT;MS Mincho" w:cs="Calibri"/>
                <w:i/>
                <w:i/>
                <w:sz w:val="18"/>
                <w:szCs w:val="18"/>
              </w:rPr>
            </w:pPr>
            <w:r>
              <w:rPr>
                <w:rFonts w:eastAsia="HelveticaT;MS Mincho" w:cs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Eğlenceli Çizgilerle Yazmaya Hazırlanıyorum</w:t>
            </w:r>
            <w:r>
              <w:rPr/>
              <w:t>” kitabı 26. 27. ve 28. sayfalar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ırmızı Balık Gölde Şarkısı Çocuklarla birlikte söylenir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Kırmızı balık gölde, kıvrıla kıvrıla yüzüyor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Kırmızı balık kaç kaç, kırmızı balık kaç kaç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Balıkçı Hasan geliyor, oltasını atıyor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Balıkçı seni tutacak, sepetine atac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Kırmızı balık dinle, sakın yemi ye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 xml:space="preserve">Kırmızı balık kaç kaç, kırmızı balık kaç kaç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ırmızı Balık Gölde Şarkısı öğreten liderliğinde dramatize ed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Fıstık ve Yastık’la</w:t>
            </w:r>
            <w:r>
              <w:rPr/>
              <w:t xml:space="preserve"> </w:t>
            </w:r>
            <w:r>
              <w:rPr>
                <w:b/>
              </w:rPr>
              <w:t xml:space="preserve">Dikkat Algı Var” </w:t>
            </w:r>
            <w:r>
              <w:rPr/>
              <w:t>kitabının 21. ve 22. sayfalarındaki alıştırmalar yapıl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Ailemle Eğlenceli Faaliyetler</w:t>
            </w:r>
            <w:r>
              <w:rPr/>
              <w:t>” kitabının 21. ve 22. Sayfalarındaki alıştırmayı çocuklarına rehberlik ederek yapmaları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arkımızı söylerken eğlendiniz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ç kırmızı balık gördünüz mü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ıklar nerede yaşa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Hiç balık beslediniz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BENİM BALIĞI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 - Sanat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2: Nesne/ durum/ olayla ilgili tahminde bulunur</w:t>
            </w:r>
            <w:r>
              <w:rPr>
                <w:rFonts w:cs="Calibri"/>
                <w:i/>
                <w:sz w:val="18"/>
                <w:szCs w:val="18"/>
              </w:rPr>
              <w:t>. (Göstergeleri: Nesne/ durum/ olayla ilgili tahminini söyler. Tahmini ile ilgili ipuçlarını açıklar. Gerçek durumu ince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2: Denge hareketleri yapar. (</w:t>
            </w:r>
            <w:r>
              <w:rPr>
                <w:rFonts w:cs="Calibri"/>
                <w:i/>
                <w:sz w:val="18"/>
                <w:szCs w:val="18"/>
              </w:rPr>
              <w:t>Göstergeleri: Ağırlığını bir noktadan diğerine aktarır. Atlama, konma, başlama, durma ile ilgili denge hareketlerini yap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Nesne kontrolü gerektiren hareketleri yapar</w:t>
            </w:r>
            <w:r>
              <w:rPr>
                <w:rFonts w:cs="Calibri"/>
                <w:b/>
                <w:i/>
                <w:sz w:val="18"/>
                <w:szCs w:val="18"/>
              </w:rPr>
              <w:t>. (</w:t>
            </w:r>
            <w:r>
              <w:rPr>
                <w:rFonts w:cs="Calibri"/>
                <w:i/>
                <w:sz w:val="18"/>
                <w:szCs w:val="18"/>
              </w:rPr>
              <w:t>Göstergeleri: Bireysel ve eşli olarak nesneleri kontrol eder. Farklı boyut ve ağırlıktaki nesneleri hedefe atar. Nesneleri kaldırır.</w:t>
            </w:r>
            <w:r>
              <w:rPr>
                <w:rFonts w:cs="Calibri"/>
                <w:b/>
                <w:sz w:val="18"/>
                <w:szCs w:val="18"/>
              </w:rPr>
              <w:t xml:space="preserve"> 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0: Sorumluluklarını yerine getiri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)</w:t>
            </w:r>
          </w:p>
          <w:p>
            <w:pPr>
              <w:pStyle w:val="Normal"/>
              <w:spacing w:before="0" w:after="0"/>
              <w:rPr>
                <w:rFonts w:eastAsia="HelveticaT;MS Mincho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HelveticaT;MS Mincho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shd w:fill="FFFFFF" w:val="clear"/>
              </w:rPr>
              <w:t>Öğretmen sınıfın duvarlarına değişik balık cinslerini fotoğraflarını asarak çocukların ilgilisi çek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shd w:fill="FFFFFF" w:val="clear"/>
              </w:rPr>
              <w:t>Çocuklara “balıkların nasıl soludukları, suda ne yedikleri, su içip içmedikleri, ayakları olup olmadığı, gözlerinin neden kapanmadığı, nasıl uyudukları vb.” sorular sorulu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Öğretmen balık yapımı için çocuklar küçük gruplara ayrılırla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Öğretmen kartonları dağıtır. 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artondan balıklar yapılarak balıkların içerisine mıknatıs koyulu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lta yapımı için çıtalara (veya çocukların kalemlerine) iplik bağlanır ve ipliklerin ucuna mıknatıs yapıştırılmış karton bağ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shd w:fill="FFFFFF" w:val="clear"/>
              </w:rPr>
              <w:t>Çocuklar balık tutu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shd w:fill="FFFFFF" w:val="clear"/>
              </w:rPr>
              <w:t>Ne kadar balık tuttukları say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rFonts w:eastAsia="Calibri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En çok balığı tutan çocuğumuz oyunu kaz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Ardından “</w:t>
            </w:r>
            <w:r>
              <w:rPr>
                <w:b/>
              </w:rPr>
              <w:t>Sıradışı Düşünme Becerileri</w:t>
            </w:r>
            <w:r>
              <w:rPr/>
              <w:t xml:space="preserve"> ”  Kitabının 14. 15. 16. 17. sayfalarındaki alıştırma yapıl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18"/>
                <w:szCs w:val="18"/>
              </w:rPr>
              <w:t>Mukavva, fon kartonu, mıknatıs, çıta, i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Olt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ıklar tutmak eğlenceli miyd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ıklar nerede yaşa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ada yaşayan balık olur m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ç gerçek oltayla balık tuttunuz m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 çok balığı kimler tuttu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0:50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8:00Z</dcterms:modified>
  <cp:revision>43</cp:revision>
  <dc:subject/>
  <dc:title/>
</cp:coreProperties>
</file>