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“</w:t>
      </w:r>
      <w:r>
        <w:rPr>
          <w:rFonts w:cs="Calibri"/>
          <w:bCs/>
          <w:sz w:val="24"/>
          <w:szCs w:val="24"/>
          <w:lang w:val="tr-TR" w:eastAsia="en-US"/>
        </w:rPr>
        <w:t>Benim Bedenim” Fen - Drama (Bütünleştirilmiş Küç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Renkli Yollar” Hareke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ENİM BEDENİ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Drama (Bütünleştirilmiş Küç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nsan maketi masanın üzerine ko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nsan maketinde yer alan parça sayısıyla aynı sayıda olacak şekilde çocuklar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gruplar sırasıyla maketin yanında toplanır ve grup üyeleri insan maketinden istedikleri organı 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gruptaki tüm çocuklar sırasıyla ellerindeki organların işlevlerini kendilerine uygun bir şekilde anlatırlar (Örn: Ben gözüm, her şeyi görürüm, eğer ben olmasaydım… vb.)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gruplar bu şekilde tek tek sunumlarını yap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Karınca Bilmiş Bilim Öğreniyor</w:t>
            </w:r>
            <w:r>
              <w:rPr/>
              <w:t>” kitabının 18. 19. ve 2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nsan make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sil ettiğiniz organ vücudumuzda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skeletimiz olmasa biz nasıl ayakta dururdu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RENKLİ YOLLA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503" w:leader="none"/>
        </w:tabs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ireysel Etkinlik)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503" w:leader="none"/>
        </w:tabs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ere kırmızı izole bant ile zigzak şeklinde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vi izole bant ile bir önceki zig zag yolun üzerine oval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da bu her iki yolun tam üst ortasına yeşil izole bant ile düz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u koli bantlarının temsil ettiği renkleri küçük kağıt parçalarının arkasın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ağıt parçalarından çocukların karışık olarak seç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yerdeki renklerden hangisini çekmiş ise o rengin yolunu bantın üzerine basarak yür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etkinlik çocukların ilgileri doğrultusunda tüm çocuklar yerdeki üç farklı yolu deneyimleyinceye kadar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vi, yeşil, kırmızı izole bant, küçük kağıt parça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, yeşil, 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yolda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vi yolda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şil yolda yürürken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7:00Z</dcterms:modified>
  <cp:revision>45</cp:revision>
  <dc:subject/>
  <dc:title/>
</cp:coreProperties>
</file>