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6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Üçgenim Üç Kenar” </w:t>
      </w:r>
      <w:r>
        <w:rPr>
          <w:rFonts w:cs="Calibri"/>
          <w:bCs/>
          <w:sz w:val="24"/>
          <w:szCs w:val="24"/>
        </w:rPr>
        <w:t>Türkçe- Sana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Nesnelerin Sesi”</w:t>
      </w:r>
      <w:r>
        <w:rPr>
          <w:bCs/>
          <w:sz w:val="24"/>
          <w:szCs w:val="24"/>
        </w:rPr>
        <w:t xml:space="preserve"> Müzik  (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ÜÇGENİM ÜÇ KENAR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Türkçe- Sanat (Bütünleştirilmiş Büyük Grup Etkinliği)</w:t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</w:t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Gösterilen geometrik şeklin ismini söyler. Geometrik şekillerin özelliklerini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Söz dizimi kurallarına göre cümle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z w:val="18"/>
                <w:szCs w:val="18"/>
              </w:rPr>
              <w:t xml:space="preserve">  Cümlelerinde öğeleri doğru kullan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pacing w:val="-14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>takar, çıkarır,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)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üçgen, kare, dikdörtgen ve daire şekillerini kesilmesi için fon kartonlarına hazırlar ve masalara ayrı ay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üçgen, kare, dikdörtgen, daire şekillerine ait ayrı ayrı masalar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masada bulunan şekiller incelenir. Sınıfta aynılarını bulma çalışm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istekleri doğrultusunda bir masaya otururlar. Geometrik şekiller kes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 xml:space="preserve">Öğretmen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 xml:space="preserve">Geometrik şekilleri bir araya getirerek neler yapabil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Kim denemek ist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Ev yapılır mı, araba yapılır mı?” diye sorar ve çocukların denemesi için fırsat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ın 10. sayfasındaki alıştırma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gazete dergilerden kestiği kare şeklindeki kâğıtları çocuklara gösterir.”Sizce bulunla bir üçgen oluşturabilir miyim”? diye sor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ın kâğıtları ellerine alıp incelemeleri ve denemeleri sağ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kâğıdı çocuklarla birlikte katlayarak üçgen şeklini oluşturur ve keser. İki üçgen parçasını göstererek bir araya geldiklerinde kare oluşturduğu gözlemlenir ve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elinde çorapları çocuklara gösterir. “Bu çoraplar birbirine karışmış bana yardım eder misiniz? Eşlerini bulalım” 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birlikte çorapların eşleri bulun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>Dikkat Algı Var</w:t>
            </w:r>
            <w:r>
              <w:rPr/>
              <w:t>” kitabının 12. 13. sayfalarındaki alıştırm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n kartonu, makas, çorap, gazete, derg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E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ıt: </w:t>
            </w:r>
            <w:r>
              <w:rPr>
                <w:sz w:val="18"/>
                <w:szCs w:val="18"/>
              </w:rPr>
              <w:t>Aynı- farkl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 xml:space="preserve">Geometrik Şekiller: </w:t>
            </w:r>
            <w:r>
              <w:rPr>
                <w:sz w:val="18"/>
                <w:szCs w:val="18"/>
              </w:rPr>
              <w:t>Daire, üçgen, kare, dikdörtge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evde bulanan geometrik şekilleri bulma oyunu oyn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Eğlenceli Faaliyetler</w:t>
            </w:r>
            <w:r>
              <w:rPr/>
              <w:t>” kitabının 15. ve 16. sayfalarındaki alıştırmay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ki üçgen yan yana gelince hangi şekil oluşu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eometrik şekilleri nerelerde görüyor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eometrik şekillerden yeni şekiller oluştur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neler oluşturula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  <w:lang w:val="tr-TR" w:eastAsia="en-US"/>
        </w:rPr>
      </w:pPr>
      <w:r>
        <w:rPr>
          <w:rFonts w:eastAsia="Times New Roman"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NESNELERİN SESİ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Müzik (</w:t>
      </w:r>
      <w:r>
        <w:rPr>
          <w:rFonts w:cs="Calibri"/>
          <w:bCs/>
          <w:sz w:val="18"/>
          <w:szCs w:val="18"/>
        </w:rPr>
        <w:t>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    </w:t>
        <w:tab/>
        <w:tab/>
        <w:t xml:space="preserve"> </w:t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günlük hayatta kulandığınız çeşitli nesneleri sınıfa getirir.(bardak, kaşık, çatal, anahtar, boncuk kutusu, kibrit kutusu, kurumuş dallar, kurumuş yaprak vb.)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“ sizce bunları neden getirmiş olabilirim” der ve çocukların fikirleri tartışıl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a çok sessiz olmalarını ve etraftaki sesleri dinleme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ir müddet sessizlik sağlanır. Duyulan seslerle ilgili konuşma ortamı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sınıfa getirdiği malzemelerinin her birirnin sesini çocuklara dinletir. Çocuklarda bu nesnelerle ses çıkarma çalışması yap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bedenimizde çeşitli sesleri çıkarabilir” der. Alkış sesi, şıklatma sesi, yürüme sesi vb sesler çıkar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bu materyaller kullanılarak ritim çalışması yapılır.</w:t>
            </w:r>
          </w:p>
          <w:p>
            <w:pPr>
              <w:pStyle w:val="ListeParagraf"/>
              <w:tabs>
                <w:tab w:val="clear" w:pos="720"/>
                <w:tab w:val="left" w:pos="4530" w:leader="none"/>
              </w:tabs>
              <w:spacing w:lineRule="auto" w:line="240" w:before="0" w:after="0"/>
              <w:contextualSpacing/>
              <w:rPr>
                <w:sz w:val="18"/>
                <w:szCs w:val="18"/>
                <w:lang w:val="tr-TR" w:eastAsia="en-US"/>
              </w:rPr>
            </w:pPr>
            <w:r>
              <w:rPr>
                <w:sz w:val="18"/>
                <w:szCs w:val="18"/>
                <w:lang w:val="tr-T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aşık, çatal, bardak, kuru dal, kuru yapr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3621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bCs/>
                <w:sz w:val="18"/>
                <w:szCs w:val="18"/>
              </w:rPr>
              <w:tab/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ngi nesneler ses çıkarı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iç konuşmadığımızda çevreden gelen en yoğun ses hangis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izi en çok rahatsız eden ses hangis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üksek sesle konuşmak doğru m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94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ListParagraphCharChar">
    <w:name w:val="List Paragraph Char Char"/>
    <w:qFormat/>
    <w:rPr>
      <w:rFonts w:eastAsia="Times New Roman"/>
      <w:sz w:val="24"/>
      <w:szCs w:val="24"/>
    </w:rPr>
  </w:style>
  <w:style w:type="character" w:styleId="ListeParagrafChar">
    <w:name w:val="Liste Paragraf Char"/>
    <w:qFormat/>
    <w:rPr>
      <w:sz w:val="22"/>
      <w:szCs w:val="22"/>
      <w:lang w:val="en-US" w:eastAsia="en-US"/>
    </w:rPr>
  </w:style>
  <w:style w:type="character" w:styleId="Balk3Char">
    <w:name w:val="Başlık 3 Char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Char">
    <w:name w:val="List Paragraph Char"/>
    <w:basedOn w:val="Normal"/>
    <w:qFormat/>
    <w:pPr>
      <w:spacing w:before="0" w:after="20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6:00Z</dcterms:modified>
  <cp:revision>86</cp:revision>
  <dc:subject/>
  <dc:title/>
</cp:coreProperties>
</file>