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2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İki İleri Bir Geri” Hareket- Müzik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Kızgın Sandalye” Oyun (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İKİ İLERİ BİR GERİ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Hareket – Müzik (Bütünleştirilmiş Büyük Grup Etkinliği)</w:t>
      </w:r>
      <w:r>
        <w:rPr>
          <w:rFonts w:cs="Calibri"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 xml:space="preserve">    </w:t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Çocuklara sınıf içerisinde karışık bir şekilde durmaları için yönerge v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Daha sonra eğitimci çocuklara müzik eşliğinde iki ileri bir geri adım atacak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Müzik durunca sağda duran kişinin kafasına sağ el ile dokun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Sağ tarafta kimse yoksa da orada birisi var gibi eller yukarı kaldırılıp kafaya dokunma hareketi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Müzik tekrar başladığında bir sağa iki ileri adım at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Müzik durunca solda duran kişinin dizine dokun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Solda duran kimse yoksa varmış gibi çömelip diz tutma hareketi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Müzik tekrar başlayınca bulunulan yerden sola doğru iki defa zıp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Müzik durduktan sonra iki elle önde duran kişini beli tut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Bu oyun hareketler değiştirilerek çocukların ilgileri doğrultusunda devam ettirileb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Etkinlik sonunda “</w:t>
            </w:r>
            <w:r>
              <w:rPr>
                <w:b/>
              </w:rPr>
              <w:t>Eğlenceli Matematik Dünyası</w:t>
            </w:r>
            <w:r>
              <w:rPr/>
              <w:t>” kitabının 32. 33. ve 34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Yön Mekanda Konum: </w:t>
            </w:r>
            <w:r>
              <w:rPr>
                <w:sz w:val="18"/>
                <w:szCs w:val="18"/>
              </w:rPr>
              <w:t xml:space="preserve">İleri-geri / Sağ-sol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>Sayı Sayma:</w:t>
            </w:r>
            <w:r>
              <w:rPr>
                <w:sz w:val="18"/>
                <w:szCs w:val="18"/>
              </w:rPr>
              <w:t xml:space="preserve"> 7 Rakam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hareketleri yapmakta zorlan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nlara benzer başka hangi hareketler yapabilirdi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tr-TR" w:eastAsia="en-US"/>
        </w:rPr>
      </w:pPr>
      <w:bookmarkStart w:id="0" w:name="OLE_LINK2"/>
      <w:bookmarkStart w:id="1" w:name="OLE_LINK1"/>
      <w:bookmarkEnd w:id="0"/>
      <w:bookmarkEnd w:id="1"/>
      <w:r>
        <w:rPr>
          <w:rFonts w:cs="Calibri"/>
          <w:b/>
          <w:sz w:val="24"/>
          <w:szCs w:val="24"/>
          <w:lang w:val="tr-TR" w:eastAsia="en-US"/>
        </w:rPr>
        <w:t>KIZGIN SANDALY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(Büyük Grup Etkinliği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5: Bir olay ya da durumla ilgili olumlu/ olumsuz duygularını uygun yollarla gösteri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Olumlu/ olumsuz duygularını olumlu sözel ifadeler kullanarak açıklar. Olumsuz duygularını olumlu davranışlarla gösterir.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Grup önünde kendini ifade ed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oturdukları alanın karşı tarafına boş bir sandalye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bu sandalyenin çok kızgın olduğu ve üzerine oturan kişinin de kızgın olmaya başladığı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ni sandalyeye oturan kişi anında kızgın olur, sandalyeden kalktığı anda da normal haline dön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dan birisi sandalyeye oturur ve oturduğu anda kızgın yüz ifadesine bürünmesi gerektiği, kalktığı anda da normale dönmesi gerektiği an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Ardından çocuklardan birisi sandalyenin önüne gelir ve sandalyeye oturmadan önce mutlu yüz ifadesine bürünü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dalyeye oturduğu anda kızgın yüz ifadesine bürünür ve tekrar sandalyeden kalkarak mutlu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 sandalyeye oturur ve kızgın yüz ifadesine büründükten sonra diğer arkadaşları onu güldürmeye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sırada öğretmen ona kadar sa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zaman dilimi içerisinde sandalyede oturan çocuk eğer gülmeden kızgın yüz ifadesini koruyabilirse alkı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çocuk sandalyeye otururken gülerse sandalyeden kalkar ve yerine geç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çocuklar bu aşamalarla oyunu gerçek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ızgın yüz ifadesini koruyamayıp gülen çocuklar tekrar bu aşamaları gerçek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tüm çocuklar başarılı bir şekilde tüm aşamaları gerçekleştirene kadar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g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utlu- kızgın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dalyede kızgın şekilde otururken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ülmemek için ne düşündünü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utlu olmak mı daha güzel yoksa kızgın olmak mı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3:00Z</dcterms:modified>
  <cp:revision>50</cp:revision>
  <dc:subject/>
  <dc:title/>
</cp:coreProperties>
</file>