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8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      </w:t>
      </w: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Parmağın 2’ye Değdi” </w:t>
      </w:r>
      <w:r>
        <w:rPr>
          <w:rFonts w:cs="Calibri"/>
          <w:bCs/>
          <w:sz w:val="24"/>
          <w:szCs w:val="24"/>
        </w:rPr>
        <w:t>Sanat- Okuma Yazmaya Hazırlık 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en-US" w:eastAsia="tr-TR"/>
        </w:rPr>
        <w:t>Kırmızı Balık”</w:t>
      </w:r>
      <w:r>
        <w:rPr>
          <w:bCs/>
          <w:sz w:val="24"/>
          <w:szCs w:val="24"/>
        </w:rPr>
        <w:t xml:space="preserve"> Müzik-Oyun (</w:t>
      </w:r>
      <w:r>
        <w:rPr>
          <w:rFonts w:cs="Calibri"/>
          <w:bCs/>
          <w:sz w:val="24"/>
          <w:szCs w:val="24"/>
        </w:rPr>
        <w:t>Bütünleştirilmiş Büyük Grup Etkinliği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ARMAĞIM 2’YE  DEĞDİ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Sanat- Okuma Yazmaya Hazırlık (Bütünleştirilmiş 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</w:t>
        <w:tab/>
        <w:tab/>
        <w:t xml:space="preserve">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2: Nesne/ durum/ olayla ilgili tahminde bulunur</w:t>
            </w:r>
            <w:r>
              <w:rPr>
                <w:rFonts w:cs="Calibri"/>
                <w:b/>
                <w:i/>
                <w:sz w:val="18"/>
                <w:szCs w:val="18"/>
              </w:rPr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n ipuçlarını söyler. İpuçlarını birleştirerek tahminini söyle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>Nesneleri sayar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.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Belirtilen sayı kadar nesneyi gösterir. Saydığı nesnelerin kaç tane olduğunu söyler. Sıra bildiren sayıyı söyler.)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yı başlatır. Konuşmayı sürdürür.  Sohbete katı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Nesneleri topla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Nesneleri yeni şekiller oluşturacak biçimde bir araya getirir. Malzemeleri keser, yapıştırır değişik şekillerde katlar.  Kalemi doğru tutar, kalem kontrolünü sağlar, çizgileri istenilen nitelikte çiz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önceden zımpara kâğıdına çizip kestiği 2 rakamını çocuklara parmaklarıyla dokunarak tanıması için fırsat ve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er çocuk zımpara kâğıdına dokunur ve havada, masada parmağıyla 2 rakamı çiz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masalara a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Masalara fon kartonuna çizilmiş 1’den 5’e kadar rakamları ve makasları yerleşti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rehberliğinde çocuklar istedikleri rakamı kes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sınıfın orta yerine alır. Çocuklardan daire olmaları istenir. Kesilen rakamlar dairenin orta yerine gelişi güzel yerleşti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bir öğrencinin ismini ve bir rakamı söyler. Çocuk rakam kadar zıplayarak rakama gidip rakamı bulur, eline alır ve rakam kadar zıplayarak yerine dön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Çocukların istekleri doğrultusunda oyun etkinliği devam ede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la sayıları 1’den 5’e kadar sıralama çalışması yap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Fıstık ve Yastık’la</w:t>
            </w:r>
            <w:r>
              <w:rPr/>
              <w:t xml:space="preserve"> </w:t>
            </w:r>
            <w:r>
              <w:rPr>
                <w:b/>
              </w:rPr>
              <w:t>Dikkat Algı Var</w:t>
            </w:r>
            <w:r>
              <w:rPr/>
              <w:t>” kitabının 17. 18. 19. ve 20. sayfalarındaki alıştırma yap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büyük bir kraft kâğıdına renkli bantları değişik şekillerde yapıştırır. Çocuklarla yapıştırılan şekillerin neye benzediği tartış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pastel boyalar ile şekilleri tamamlayabileceklerini söyler. Çocuklar bantların şekillerine uygun yaratıcılıkları kullanarak resim yaparlar. Yapılan resimler birlikte değerlendi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Sıradışı Düşünme Becerileri</w:t>
            </w:r>
            <w:r>
              <w:rPr/>
              <w:t>” kitabının 12. ve 13 sayfalarındaki alıştırmalar yapıl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Fon kartonu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makas, renkli bant, boya kalemleri, kraft kağıt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Zımpar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ayı: </w:t>
            </w:r>
            <w:r>
              <w:rPr>
                <w:sz w:val="18"/>
                <w:szCs w:val="18"/>
              </w:rPr>
              <w:t>1’den 5’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ometrik şekil:</w:t>
            </w:r>
            <w:r>
              <w:rPr>
                <w:sz w:val="18"/>
                <w:szCs w:val="18"/>
              </w:rPr>
              <w:t xml:space="preserve"> dair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>
                <w:b/>
                <w:b/>
              </w:rPr>
            </w:pPr>
            <w:r>
              <w:rPr/>
              <w:t>Ailelerden rakamları tanımayla ilgili çalışmalar yap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>
                <w:b/>
                <w:b/>
              </w:rPr>
            </w:pPr>
            <w:r>
              <w:rPr/>
              <w:t>“</w:t>
            </w:r>
            <w:r>
              <w:rPr>
                <w:b/>
              </w:rPr>
              <w:t>Ailemle Eğlenceli Faaliyetler</w:t>
            </w:r>
            <w:r>
              <w:rPr/>
              <w:t>” kitabının 17. ve 18. S-sayfalarındaki alıştırmayı çocuklarına rehberlik ederek yapmaları istenir.</w:t>
            </w:r>
          </w:p>
          <w:p>
            <w:pPr>
              <w:pStyle w:val="Normal"/>
              <w:spacing w:before="0" w:after="200"/>
              <w:ind w:left="94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Zımpara kâğıdına dokunmak size ne hissettir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avada rakam çizmek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Rakamları keserken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Rakamlarla oynanan oyun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yunda zıplamak yerine başka ne yapabilirdik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tr-TR" w:eastAsia="en-US"/>
        </w:rPr>
      </w:pPr>
      <w:r>
        <w:rPr>
          <w:rFonts w:eastAsia="Times New Roman" w:cs="Calibri"/>
          <w:b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KIRMIZI BALIK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bCs/>
          <w:sz w:val="18"/>
          <w:szCs w:val="18"/>
        </w:rPr>
        <w:t>Müzik-Hareket  (</w:t>
      </w:r>
      <w:r>
        <w:rPr>
          <w:rFonts w:cs="Calibri"/>
          <w:bCs/>
          <w:sz w:val="18"/>
          <w:szCs w:val="18"/>
        </w:rPr>
        <w:t>Bütünleştirilmiş Büyük Grup Etkinliği</w:t>
      </w:r>
      <w:r>
        <w:rPr>
          <w:bCs/>
          <w:sz w:val="18"/>
          <w:szCs w:val="18"/>
        </w:rPr>
        <w:t>)</w:t>
      </w:r>
      <w:r>
        <w:rPr>
          <w:rFonts w:cs="Calibri"/>
          <w:bCs/>
          <w:sz w:val="18"/>
          <w:szCs w:val="18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           </w:t>
        <w:tab/>
        <w:t xml:space="preserve">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. Nesne/durum/olaya dikkatini ve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kkat edilmesi gereken nesne/durum/olaya odaklanır.)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Belirtilen sayı kadar nesneyi gösterir. Saydığı nesnelerin kaç tane olduğunu söyler. Sıra bildiren sayıyı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Dil Gelişim</w:t>
            </w:r>
          </w:p>
          <w:p>
            <w:pPr>
              <w:pStyle w:val="Normal"/>
              <w:spacing w:before="0" w:after="0"/>
              <w:jc w:val="both"/>
              <w:rPr>
                <w:rStyle w:val="HafifVurgulama"/>
                <w:rFonts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1: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Sesleri ayırt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</w:t>
            </w:r>
            <w:r>
              <w:rPr>
                <w:rFonts w:cs="Calibri"/>
                <w:color w:val="000000"/>
                <w:sz w:val="18"/>
                <w:szCs w:val="18"/>
              </w:rPr>
              <w:t>Göstergeleri:</w:t>
            </w:r>
            <w:r>
              <w:rPr>
                <w:rFonts w:cs="Calibri"/>
                <w:iCs/>
                <w:color w:val="000000"/>
                <w:sz w:val="18"/>
                <w:szCs w:val="18"/>
              </w:rPr>
              <w:t xml:space="preserve"> Sesin geldiği yönü söyler. Sesin kaynağının ne olduğunu söyler. Sesin özelliğini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söyler. Sesler arasındaki benzerlik ve farklılıkları söyler. Verilen sese benzer sesler çıkar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  <w:color w:val="000000"/>
                <w:sz w:val="18"/>
                <w:szCs w:val="18"/>
              </w:rPr>
            </w:pPr>
            <w:r>
              <w:rPr>
                <w:rStyle w:val="HafifVurgulama"/>
                <w:rFonts w:cs="Calibri"/>
                <w:b/>
                <w:i w:val="false"/>
                <w:color w:val="000000"/>
                <w:sz w:val="18"/>
                <w:szCs w:val="18"/>
              </w:rPr>
              <w:t>Kazanım 2: Sesini uygun kullanır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.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(Göstergeleri. Konuşurken/ şarkı söylerken sesinin tonunu, hızını ve şiddetini ayar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Cs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Basit dans adımlarını yapar.</w:t>
            </w:r>
            <w:r>
              <w:rPr>
                <w:rFonts w:eastAsia="HelveticaT;MS Mincho" w:cs="Calibri"/>
                <w:i/>
                <w:sz w:val="18"/>
                <w:szCs w:val="18"/>
              </w:rPr>
              <w:t xml:space="preserve"> Müzik ve ritim eşliğinde</w:t>
            </w:r>
            <w:r>
              <w:rPr>
                <w:rFonts w:cs="Calibri"/>
                <w:i/>
                <w:sz w:val="18"/>
                <w:szCs w:val="18"/>
              </w:rPr>
              <w:t xml:space="preserve"> dans eder.</w:t>
            </w:r>
            <w:r>
              <w:rPr>
                <w:rFonts w:eastAsia="HelveticaT;MS Mincho" w:cs="Calibri"/>
                <w:i/>
                <w:sz w:val="18"/>
                <w:szCs w:val="18"/>
              </w:rPr>
              <w:t xml:space="preserve"> Müzik ve ritim eşliğinde çeşitli hareketleri ardı ardına</w:t>
            </w:r>
            <w:r>
              <w:rPr>
                <w:rFonts w:eastAsia="HelveticaT;MS Mincho" w:cs="Calibri"/>
                <w:sz w:val="18"/>
                <w:szCs w:val="18"/>
              </w:rPr>
              <w:t xml:space="preserve"> yapar.)</w:t>
            </w: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3"/>
                <w:sz w:val="18"/>
                <w:szCs w:val="18"/>
              </w:rPr>
              <w:t xml:space="preserve"> Dinlediklerinde yeni olan sözcükleri fark eder ve sözcüklerin anlamlarını sor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cükleri hatırlar ve sözcüklerin anlamını söyl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tmen </w:t>
            </w:r>
            <w:r>
              <w:rPr>
                <w:b/>
              </w:rPr>
              <w:t>“</w:t>
            </w:r>
            <w:r>
              <w:rPr>
                <w:i/>
              </w:rPr>
              <w:t>Kırmızı Balık</w:t>
            </w:r>
            <w:r>
              <w:rPr>
                <w:b/>
              </w:rPr>
              <w:t>”</w:t>
            </w:r>
            <w:r>
              <w:rPr/>
              <w:t xml:space="preserve"> oyunu için geniş bir halka oluştu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rmen bütün olarak şarkıyı bir kez söy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Çocuklar arasından sayışma ile bir balık, bir de balıkçı seçilir. Balık olan çocuk halkanın ortasına geçerek elle taklit ederek yüzme hareketleri yapa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alıkçı ise halkanın dışında olur ve yavaş yavaş halkanın etrafında yürümeye başlar. Bu sırada halkadaki çocuklar: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Kırmızı balık gölde kıvrıla kıvrıla yüzüyor,(Halkadakiler avuç içlerini birleştirip, ellerini                    </w:t>
              <w:tab/>
              <w:tab/>
              <w:tab/>
              <w:t xml:space="preserve">                            bileklerinden hareket ettirirle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Balıkçı ……… geliyor, oltasını atıyor. (Balıkçı olta atma hareketi yap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Kırmızı balık dinle, sakın yemi yeme, (Halkadakiler öne doğru eğilip işaret parmağını sağa - sola sall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Balıkçı seni tutacak, sepetine atacak (Halkadakiler balığı tutma, sepete atma hareketi yaparl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Kırmızı balık kaç kaç, kırmızı balık kaç kaç (Halkadakiler el çırpar.)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Şarkının son mısrası söylenirken balık halkanın dışına çıkar ve halka etrafında koşmaya baş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Balıkçı da koşan balığı yakalamaya çalışır. Balık yakalanmadan tekrar halkanın içine girerse ebelikten kurtulu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alıkçı onu yakalarsa ebeliği sürer. Çocuklar arasından tekrar balık ve balıkçı seçilerek oyuna devam ed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Balık, balıkç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bCs/>
                <w:sz w:val="18"/>
                <w:szCs w:val="18"/>
              </w:rPr>
              <w:t xml:space="preserve">Renk: </w:t>
            </w:r>
            <w:r>
              <w:rPr>
                <w:bCs/>
                <w:sz w:val="18"/>
                <w:szCs w:val="18"/>
              </w:rPr>
              <w:t>Kırmızı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Şarkının sözlerini hatırlıyor musunuz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Balık ne renkti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Balık neden kaçtı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Balık olmak size ne hissettirdi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Balıkçı olmak size ne hissettird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center"/>
      <w:outlineLvl w:val="3"/>
    </w:pPr>
    <w:rPr>
      <w:rFonts w:ascii="Times New Roman" w:hAnsi="Times New Roman" w:eastAsia="Batang;바탕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Balk4Char">
    <w:name w:val="Başlık 4 Char"/>
    <w:qFormat/>
    <w:rPr>
      <w:rFonts w:ascii="Times New Roman" w:hAnsi="Times New Roman" w:eastAsia="Batang;바탕" w:cs="Times New Roman"/>
      <w:b/>
      <w:bCs/>
    </w:rPr>
  </w:style>
  <w:style w:type="character" w:styleId="HafifVurgulama">
    <w:name w:val="Hafif Vurgulama"/>
    <w:qFormat/>
    <w:rPr>
      <w:i/>
      <w:iCs/>
      <w:color w:val="808080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8:00Z</dcterms:modified>
  <cp:revision>44</cp:revision>
  <dc:subject/>
  <dc:title/>
</cp:coreProperties>
</file>