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9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cs="Calibri"/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Uç Uç Böceğim” </w:t>
      </w:r>
      <w:r>
        <w:rPr>
          <w:rFonts w:cs="Calibri"/>
          <w:bCs/>
          <w:sz w:val="24"/>
          <w:szCs w:val="24"/>
        </w:rPr>
        <w:t>Drama (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cs="Calibri"/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Renkli Marul” </w:t>
      </w:r>
      <w:r>
        <w:rPr>
          <w:rFonts w:cs="Calibri"/>
          <w:bCs/>
          <w:sz w:val="24"/>
          <w:szCs w:val="24"/>
        </w:rPr>
        <w:t>Fen (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Ç UÇ BÖCEĞİM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Drama (Büyük Grup Etkinliği)</w:t>
      </w:r>
      <w:r>
        <w:rPr>
          <w:rFonts w:cs="Calibri"/>
          <w:bCs/>
        </w:rPr>
        <w:tab/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  <w:color w:val="000000"/>
                <w:spacing w:val="-2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pacing w:val="-2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  <w:color w:val="000000"/>
                <w:spacing w:val="-3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pacing w:val="-3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14"/>
                <w:sz w:val="18"/>
                <w:szCs w:val="18"/>
              </w:rPr>
              <w:t xml:space="preserve">5: Bir olay ya da durumla ilgili olumlu/ olumsuz duygularını uygun yollarla göste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pacing w:val="-14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Olumlu/ olumsuz duygularını olumlu sözel ifadeler kullanarak açıklar. Olumsuz duygularını olumlu davranışlarla gösteri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pacing w:val="-14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pacing w:val="-14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Dotum;돋움"/>
              </w:rPr>
              <w:t>“</w:t>
            </w:r>
            <w:r>
              <w:rPr>
                <w:rFonts w:eastAsia="Dotum;돋움"/>
                <w:b/>
              </w:rPr>
              <w:t>Karınca Bilmiş Bilim Öğreniyor</w:t>
            </w:r>
            <w:r>
              <w:rPr>
                <w:rFonts w:eastAsia="Dotum;돋움"/>
              </w:rPr>
              <w:t>” kitabının 29. 30. ve 31. sayfaları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Daha sonra çocukların minderleri alarak üzerine yatmaları ve gözlerini kapat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Sakin bir müzik eşliğinde bir uğur böceği olduğunu düşünmeler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Gökyüzünde uçtukları ve yeryüzünün küçücük kaldığı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Gökyüzünde uçarken yerde rengârenk bir çiçek gördükleri ve çiçeğin üzerine konmak için yavaşça süzülerek aşağı indikleri belirt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Çiçeğe konunca çiçeği kokladıkları ve daha sonra tekrar uçmaya başladıkları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Hava giderek soğuduğu ve onların da giderek hızlı uçtukları belirt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Ve bir eve doğru indikleri evde bir çocuğun eline kondukları söy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Dotum;돋움" w:cs="Arial"/>
                <w:sz w:val="18"/>
                <w:szCs w:val="18"/>
              </w:rPr>
              <w:t>Süzülmek , gökyüzü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Çocuğa evde ailesiyle beraber yapmak üzere bir uğur böceği resmi v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Kokladığınız çiçek hangi çiçek gibi kokuyordu? (gül vb.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Eline konduğunuz çocuğu anlatır mısını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İşitme yetersizliği olan çocuğa resimlerle anlatarak çalışmaya k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Konuşma ve zihinsel yetersizliği olan çocuğa ise hayal ettiklerini resmetmes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Görme yetersizliği olan çocuğa ise kabartma resimlerle hayal ettirmeye çalış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bookmarkStart w:id="0" w:name="OLE_LINK3"/>
      <w:bookmarkEnd w:id="0"/>
      <w:r>
        <w:rPr>
          <w:rFonts w:cs="Calibri"/>
          <w:b/>
          <w:sz w:val="24"/>
          <w:szCs w:val="24"/>
          <w:lang w:val="tr-TR" w:eastAsia="en-US"/>
        </w:rPr>
        <w:t>RENKLİ MARUL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üyük Grup Etkinliği)</w:t>
        <w:tab/>
        <w:tab/>
        <w:tab/>
        <w:tab/>
        <w:tab/>
        <w:tab/>
        <w:tab/>
        <w:tab/>
        <w:t xml:space="preserve">                                  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  <w:tab/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rul yaprağı alınır ve bunun hangi renkte olduğu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yanıtları alındıktan sonra marulun içerisinde su olup olmadığı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marul yaprağının içerisinde küçük su kanalları olduğu ve bu kanallardan da suların geçtiğ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ir bardağa kırmızı diğer bardağa da mavi gıda boyası konularak suda iyice erit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üyük marul yaprağı kalın olan alt kısımdan başlanarak yarıya kadar ortadan ikiye bıçak yardımıyla ay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ltta iki parça üste tek parça olan marul yaprağının iki alt kısmı yan yana konulan iki ayrı renkteki bardağın içerisin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marul yaprağında meydana gelecek olan renk değişikliklerini gözlemlemek üzere etkinlik fen merkezine yerleşti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Büyük bir marul yaprağı, bardak, mavi ve kırmızı gıda boyası, su, bıç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avi-yeşil-kırmız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ce şimdi neler olaca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Neden yaprağın rengi değişt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Neden yarısı mavi, diğer yarısı kırmızı oldu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İşitme yetersizliği olan çocuğa resimlerle anlatarak çalışmaya k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Konuşma ve zihinsel yetersizliği olan çocuğa ise hayal ettiklerini resmetmes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Dotum;돋움"/>
              </w:rPr>
            </w:pPr>
            <w:r>
              <w:rPr>
                <w:rFonts w:eastAsia="Dotum;돋움"/>
              </w:rPr>
              <w:t>Görme yetersizliği olan çocuğa ise kabartma resimlerle hayal ettirmeye çalış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4:00Z</dcterms:modified>
  <cp:revision>38</cp:revision>
  <dc:subject/>
  <dc:title/>
</cp:coreProperties>
</file>