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3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>Hediyeleşelim</w:t>
      </w:r>
      <w:r>
        <w:rPr>
          <w:rFonts w:cs="Calibri"/>
          <w:bCs/>
          <w:sz w:val="24"/>
          <w:szCs w:val="24"/>
        </w:rPr>
        <w:t>”  Türkçe - Sanat  - Okuma Yazmaya Hazırlık (</w:t>
      </w:r>
      <w:r>
        <w:rPr>
          <w:rFonts w:cs="Calibri"/>
          <w:sz w:val="24"/>
          <w:szCs w:val="24"/>
        </w:rPr>
        <w:t xml:space="preserve">Bütünleştirilmiş Bireysel Etkinlik) 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Bahçede Resim”  Sanat (</w:t>
      </w:r>
      <w:r>
        <w:rPr>
          <w:rFonts w:cs="Calibri"/>
          <w:sz w:val="24"/>
          <w:szCs w:val="24"/>
        </w:rPr>
        <w:t xml:space="preserve">Bireysel Etkinlik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HEDİYELEŞELİ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Türkçe -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Cs/>
          <w:sz w:val="18"/>
          <w:szCs w:val="18"/>
          <w:lang w:val="tr-TR" w:eastAsia="en-US"/>
        </w:rPr>
        <w:t>Sanat -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Cs/>
          <w:sz w:val="18"/>
          <w:szCs w:val="18"/>
        </w:rPr>
        <w:t xml:space="preserve"> Okuma Yazmaya Hazırlık (</w:t>
      </w:r>
      <w:r>
        <w:rPr>
          <w:rFonts w:cs="Calibri"/>
          <w:sz w:val="18"/>
          <w:szCs w:val="18"/>
        </w:rPr>
        <w:t xml:space="preserve">Bütünleştirilmiş Bireysel Etkinlik)  </w:t>
      </w:r>
      <w:r>
        <w:rPr>
          <w:rFonts w:cs="Calibri"/>
          <w:b/>
          <w:bCs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</w:t>
        <w:tab/>
        <w:tab/>
        <w:t xml:space="preserve">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>5: Dili iletişim amacıyla kullanır. (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 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Sohbete katılır. Konuşmak için sırasını bekler. Duygu, düşünce ve hayallerini söyler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jc w:val="both"/>
              <w:rPr>
                <w:rFonts w:cs="Calibri"/>
                <w:bCs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>8: Dinlediklerini/ izlediklerini çeşitli yollarla ifade eder. (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color w:val="000000"/>
                <w:spacing w:val="-14"/>
                <w:sz w:val="18"/>
                <w:szCs w:val="18"/>
              </w:rPr>
              <w:t xml:space="preserve"> yaratıcı yollarla ifade eder. </w:t>
            </w:r>
            <w:r>
              <w:rPr>
                <w:rFonts w:cs="Calibri"/>
                <w:color w:val="000000"/>
                <w:sz w:val="18"/>
                <w:szCs w:val="18"/>
              </w:rPr>
              <w:t>(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 xml:space="preserve"> Duygu, düşünce ve hayallerini özgün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color w:val="000000"/>
                <w:spacing w:val="-1"/>
                <w:sz w:val="18"/>
                <w:szCs w:val="18"/>
              </w:rPr>
              <w:t xml:space="preserve">Bir olay ya da durumla ilgili olarak başkalarının duygularını açık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color w:val="000000"/>
                <w:spacing w:val="-1"/>
                <w:sz w:val="18"/>
                <w:szCs w:val="18"/>
              </w:rPr>
              <w:t>Başkalarının duygularını söyler. Başkalarının duygularının nedenlerini söyle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>” kitabı 17. sayfası incelenerek yönergeler doğrultusunda yapı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a arkadaşlarına birer kalem kutusu hediyesi yapmaları için büyük boy karton bardak veya meyve suyu kutusu ver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dan hediyeleşmek istedikleri arkadaşları eşleştirilerek birbirleri ile konuşmaları sağlan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Her bir çocuk diğer arkadaşının hediyesini nasıl istediğini sorarak görüşlerini a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a artık materyaller, ipler ve süsler verilerek kalem kutularını yapmaları sağlan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Yapılan kalem kutularına öğretmen tarafındna kırmızı kurdale takılır ve hediyenin tabanına veren çocuğun ismi- tarih yazı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 hediyelerini birbirlerine verir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 çocuklara “Hediyeyi hazırlarken neler hissettin? Hediye alacak olmak seni heyecanlandırdı mı?” vb. sorular sorarak çocukların görüşlerini a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Yapılan hediyeler çocuklarla evlere gönder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>” kitabı 18. sayfası incelenerek yönergeler doğrultusunda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üyük boy karton bardak veya meyve suyu kutusu artık materyaller, ipler ve süs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alem kutus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kadaşlarınız hediye yaparken nelere dikkat ettiniz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Hediyeleşmek güzel miydi?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Daha önce hiç arkadaşınızdan hediye aldınız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Daha önce bir arkadaşınıza hediye verdiniz m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endi hediyenizi tasarlamak hoşunuza gitti mi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BAHÇEDE RESİ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Sanat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</w:t>
        <w:tab/>
        <w:tab/>
        <w:tab/>
        <w:tab/>
        <w:tab/>
        <w:t xml:space="preserve">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 (</w:t>
            </w:r>
            <w:r>
              <w:rPr>
                <w:rFonts w:cs="Calibri"/>
                <w:sz w:val="18"/>
                <w:szCs w:val="18"/>
              </w:rPr>
              <w:t>Göstergeleri: Dikkat edilmesi gereken nesne/ durum/ olaya odak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östergeleri: Sözel yönergeleri yerine getirir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4: Küçük kas kullanımı gerektiren hareketleri yapar. (</w:t>
            </w:r>
            <w:r>
              <w:rPr>
                <w:rFonts w:cs="Calibri"/>
                <w:sz w:val="18"/>
                <w:szCs w:val="18"/>
              </w:rPr>
              <w:t>Göstergeleri:  Nesneleri yeni şekiller oluşturacak biçimde bir araya getirir.Değişik malzemeler kullanarak resim yapar</w:t>
            </w:r>
            <w:r>
              <w:rPr>
                <w:rFonts w:cs="Calibri"/>
                <w:b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eastAsia="HelveticaT;MS Mincho" w:cs="Calibri"/>
                <w:b/>
                <w:b/>
                <w:sz w:val="18"/>
                <w:szCs w:val="18"/>
              </w:rPr>
            </w:pPr>
            <w:r>
              <w:rPr>
                <w:rFonts w:eastAsia="HelveticaT;MS Mincho"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3: Kendini yaratıcı yollarla ifade eder. (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östergeleri: Duygu, düşünce ve hayallerini özgün yollarla ifade ede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color w:val="333333"/>
                <w:sz w:val="18"/>
                <w:szCs w:val="13"/>
                <w:shd w:fill="FFFFFF" w:val="clear"/>
              </w:rPr>
              <w:t>Öğrencilerle bahçeye çıkılarak boş bir resim kağıdı verili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color w:val="333333"/>
                <w:sz w:val="18"/>
                <w:szCs w:val="13"/>
                <w:shd w:fill="FFFFFF" w:val="clear"/>
              </w:rPr>
              <w:t>Bahçe içerisinde dolaşmaları inceleme yapmaları ve her hangi bir kalem, boya kalemleri</w:t>
            </w:r>
            <w:r>
              <w:rPr>
                <w:color w:val="333333"/>
                <w:sz w:val="18"/>
                <w:szCs w:val="13"/>
              </w:rPr>
              <w:br/>
            </w:r>
            <w:r>
              <w:rPr>
                <w:color w:val="333333"/>
                <w:sz w:val="18"/>
                <w:szCs w:val="13"/>
                <w:shd w:fill="FFFFFF" w:val="clear"/>
              </w:rPr>
              <w:t>kullanmadan sayfaya resim yapmaları isteni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color w:val="333333"/>
                <w:sz w:val="18"/>
                <w:szCs w:val="13"/>
                <w:shd w:fill="FFFFFF" w:val="clear"/>
              </w:rPr>
              <w:t>Etkinlik sonunda öğrencilerin yapmış oldukları resimler incelenerek resmi nasıl yaptıkları, nelerden yararlandıkları sorulu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color w:val="333333"/>
                <w:sz w:val="18"/>
                <w:szCs w:val="13"/>
                <w:shd w:fill="FFFFFF" w:val="clear"/>
              </w:rPr>
              <w:t>Çalışma sonucunda neler hissettikleri ve yaptıkları resimler konusundaki düşünceleri alı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Resim kâğıdı, bahçedeki malzemeler(kum, çakıl, taş, çiçek, ot vb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hçede resim yapmak eğlenceli miyd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em ve herhangi bir boya kullanmadan resim yapmak nasıld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em veya boya olmadan resim yaparken zorlandınız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im yaparken hangi malzemeleri kullandını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50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2:00Z</dcterms:modified>
  <cp:revision>29</cp:revision>
  <dc:subject/>
  <dc:title/>
</cp:coreProperties>
</file>