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Bir Günümüz</w:t>
      </w:r>
      <w:r>
        <w:rPr>
          <w:rFonts w:cs="Calibri"/>
          <w:bCs/>
          <w:sz w:val="24"/>
          <w:szCs w:val="24"/>
        </w:rPr>
        <w:t>”  Türkçe - Okuma Yazmaya Hazırlık- Hareket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Arkadaşımı Koruyorum”  Türkçe – Oyun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BİR GÜNÜMÜ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– Hareket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la halka şeklince oturu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Önce geldi, kâr etti. Sona kaldı dona kaldı. Kim yapar işini önce, o gider ileriye.” tekerlemesini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çocuklara (Genleşme, esneme, ellerini yıkama, yüzünü kurulama, araba sürme vb.) hareketleri yap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er bir hareketi yaptığında çocuklara “Bu hareketi ne zaman yaparız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 çocukların da istedikleri hareketleri yaparak diğer çocukların tahmin etmelerini sağlayarak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16. sayfası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24. sayfa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nleşm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ğişik hareketler yapmak hoşunuza gitti m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kadaşlarınızın yaptığı taklitleri beğendiniz m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n çok hangi taklidi beğend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rkadaşlarınızın yaptığı taklitleri tahmin etmente zorlan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ARKADAŞIMI KORUYOR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Türkçe - </w:t>
      </w:r>
      <w:r>
        <w:rPr>
          <w:rFonts w:cs="Calibri"/>
          <w:bCs/>
          <w:sz w:val="18"/>
          <w:szCs w:val="18"/>
        </w:rPr>
        <w:t>Oyun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ab/>
        <w:t xml:space="preserve">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ekânda konumla ilgili yönergeleri uygu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. Mekânda konum alır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pacing w:val="-1"/>
                <w:sz w:val="18"/>
                <w:szCs w:val="18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( </w:t>
            </w:r>
            <w:r>
              <w:rPr>
                <w:rFonts w:cs="Calibri"/>
                <w:i/>
                <w:sz w:val="18"/>
                <w:szCs w:val="18"/>
              </w:rPr>
              <w:t>Göstergeleri: Yönergeler doğrultusunda yürür. Belli bir yüksekliğe tırmanır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: Bir olay ya da durumla ilgili olumlu/ olumsuz duygularını uygun yollarla gösterir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18"/>
                <w:szCs w:val="18"/>
              </w:rPr>
              <w:t>5: Dinlenmenin önemini açıkl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Dinlendirici etkinliklere katılır. </w:t>
            </w:r>
            <w:r>
              <w:rPr>
                <w:rFonts w:cs="Calibri"/>
                <w:i/>
                <w:sz w:val="18"/>
                <w:szCs w:val="18"/>
              </w:rPr>
              <w:t>Dinlenmediğinde ortaya çıkabilecek sonuçları söyle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la görme engeli üzerin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Eğer gözlerimiz görmemiş olsaydı nasıl olurdu acaba sorusu yöneltilir ve çocuklardan cevaplar alın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 ikili eş yapılır, eşlerin gözleri eşarp ile bağlan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Diğer çocuklar geniş bir halka oluşturarak, gözleri kapalı olan arkadaşlarını tehlikelerden koru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alka içine bir sandalye konulur ve gözleri kapalı olan eşler ellerini kullanarak, sandalyeyi bulmaya çalışırla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shd w:fill="FFFFFF" w:val="clear"/>
              </w:rPr>
              <w:t>Sandalyeyi ilk bulup, oturan oyunu kazanır. Oyuna diğer eşlerle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 sonunda çocuklara gözleri kapalı iken neler hissettikleri sorularak, onların duygu ve düşünceleri dinlen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shd w:fill="FFFFFF" w:val="clear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shd w:fill="FFFFFF" w:val="clear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Eşarp ya da şal, sandaly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ngel, görme enge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ydınlık-karanlık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özlerinizi kapattığınızda neler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anlıkta olunca korktunuz m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özleriniz kapalıyken hareket etmekte zorlandınız m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Yakın çevrenizde görme engeli olan tanıdığınız var m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örme engeli olanbirinin yaşayabileceği zorluğu hissettiniz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3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5:00Z</dcterms:modified>
  <cp:revision>31</cp:revision>
  <dc:subject/>
  <dc:title/>
</cp:coreProperties>
</file>