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sz w:val="24"/>
          <w:szCs w:val="20"/>
          <w:lang w:val="tr-TR" w:eastAsia="en-US"/>
        </w:rPr>
        <w:t>3 Koleksiyonum</w:t>
      </w:r>
      <w:r>
        <w:rPr>
          <w:rFonts w:cs="Calibri"/>
          <w:bCs/>
          <w:sz w:val="24"/>
          <w:szCs w:val="24"/>
        </w:rPr>
        <w:t>” Sanat- Matemati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sz w:val="24"/>
          <w:szCs w:val="20"/>
          <w:lang w:val="tr-TR" w:eastAsia="en-US"/>
        </w:rPr>
        <w:t>3. Gözü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18"/>
          <w:szCs w:val="18"/>
          <w:u w:val="single"/>
          <w:lang w:val="tr-TR" w:eastAsia="en-US"/>
        </w:rPr>
      </w:pPr>
      <w:r>
        <w:rPr>
          <w:rFonts w:eastAsia="Arial Unicode MS" w:cs="Calibri"/>
          <w:b/>
          <w:bCs/>
          <w:sz w:val="18"/>
          <w:szCs w:val="18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 KOLEKSİYONUM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Matematik (Bütünleştirilmiş Bireysel Etkinlik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özelliklerine göre grupla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Kazanım 3: Yaşam alanlarında gerekli düzenlemeleri yapar.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Ev/okuldaki eşyaları temiz ve özenli kullanır. Ev/okuldaki eşyaları toplar, katlar,asar, yerleşti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Eğlenceli Matematik Dünyası</w:t>
            </w:r>
            <w:r>
              <w:rPr/>
              <w:t>” Kitabının 19. 20. ve 21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üzerinde 3 rakamının bulunduğu A4 boyutundaki kâğıtla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3 rakamlarını makasları aracılığıyla kes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tık kâğıtlar geri dönüşüm kutusuna 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kestikleri 3 rakamlarının üzerine aynı pullardan üçer tane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A3 boyutundaki kâğıtlar verilir ve çocuklar kesmiş oldukları 3 rakamlarını bu kâğıd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3 rakamını büyük kâğıtlara yapıştıran çocuklar sınıf içerisindeki materyallerden 3 tane aynı olanlarını bulmaları ve bunları alarak yere serdikleri kâğıtlarının üzerine koy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kendi kâğıtları üzerinde bulunan 3 aynı materyalin ne işe yaradığını ve daha farklı nasıl kullanabileceğini anl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>” kitabının 6. 7. ve 8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kas, pullar, A3 ve A4 boyutlarında kâğıtlar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3 Rakam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çerisinde 3 tane aynı nesney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lduğunuz nesne gerçekte ne işe yarıyo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leksiyonunuzdaki o nesneyi siz ne amaçla kullanabilir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3 tane olan başka neler va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3. GÖZÜ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( 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Yaşını, fiziksel/ duyuşsal özelliklerini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 “İnsanların kaç gözü var?”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; “Eğer 3. Bir gözünüz olsaydı onun nerede olmasını isterdiniz? Neden?” sorusu yöneltilir ve tüm çocukların yanıtları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resim kâğıtları ve pastel boya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üç gözü, üç kulağı, üç kolu ve üç bacağı olan bir yaratık çizme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u yaratığa bir isim ve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yaratığın neler yaptığı, nerelerde yaşadığı, nelerle beslendi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yaptıkları bu resim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sim kâğıtları, pastel boya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3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Üçüncü bir eliniz olsaydı nerede olmasını isterd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Üçüncü bir ayağınız olsaydı nerede olmasını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5:00Z</dcterms:modified>
  <cp:revision>47</cp:revision>
  <dc:subject/>
  <dc:title/>
</cp:coreProperties>
</file>