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8"/>
          <w:szCs w:val="18"/>
        </w:rPr>
      </w:pPr>
      <w:r>
        <w:rPr>
          <w:rFonts w:eastAsia="Times New Roman"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8"/>
          <w:szCs w:val="18"/>
        </w:rPr>
      </w:pPr>
      <w:r>
        <w:rPr>
          <w:rFonts w:eastAsia="Times New Roman"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0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360" w:firstLine="36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4"/>
          <w:lang w:val="tr-TR" w:eastAsia="en-US"/>
        </w:rPr>
        <w:t>Geri Dönüşüm Evimiz</w:t>
      </w:r>
      <w:r>
        <w:rPr>
          <w:rFonts w:cs="Calibri"/>
          <w:bCs/>
          <w:sz w:val="24"/>
          <w:szCs w:val="24"/>
        </w:rPr>
        <w:t>”  Türkçe - Sanat (</w:t>
      </w:r>
      <w:r>
        <w:rPr>
          <w:rFonts w:cs="Calibri"/>
          <w:sz w:val="24"/>
          <w:szCs w:val="24"/>
        </w:rPr>
        <w:t xml:space="preserve">Bütünleştirilmiş Küç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Yağmur, Kar, Fırtına”  Türkçe- Oyun (</w:t>
      </w:r>
      <w:r>
        <w:rPr>
          <w:rFonts w:cs="Calibri"/>
          <w:sz w:val="24"/>
          <w:szCs w:val="24"/>
        </w:rPr>
        <w:t xml:space="preserve">Bütünleştirilmiş Büyük Grup Etkinliği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GERİ DÖNÜŞÜM EVİMİZ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Türkçe -</w:t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</w:t>
      </w:r>
      <w:r>
        <w:rPr>
          <w:rFonts w:cs="Calibri"/>
          <w:bCs/>
          <w:sz w:val="18"/>
          <w:szCs w:val="18"/>
        </w:rPr>
        <w:t xml:space="preserve"> Sanat (</w:t>
      </w:r>
      <w:r>
        <w:rPr>
          <w:rFonts w:cs="Calibri"/>
          <w:sz w:val="18"/>
          <w:szCs w:val="18"/>
        </w:rPr>
        <w:t xml:space="preserve">Bütünleştirilmiş Küçük Grup Etkinliği)  </w:t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</w:t>
        <w:tab/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Kazanım 1: Nesne/ durum/ olaya dikkatini verir</w:t>
            </w: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  <w:t>. (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Göstergeleri: Dikkat edilmesi gereken nesne/ durum/ olaya odaklanır. Dikkatini çeken nesne/ durum/ olaya yönelik sorular sor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/ izlediklerini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Nesneleri yeni şekiller oluşturacak biçimde bir araya getirir. Malzemeleri keser, yapıştırır,  değişik şekillerde katlar.  Malzemelere elleriyle şekil verir. Malzemelere araç kullanarak şekil verir.)</w:t>
            </w:r>
          </w:p>
          <w:p>
            <w:pPr>
              <w:pStyle w:val="Normal"/>
              <w:spacing w:before="0" w:after="0"/>
              <w:rPr>
                <w:rFonts w:eastAsia="HelveticaT;MS Mincho" w:cs="Calibri"/>
                <w:i/>
                <w:i/>
                <w:sz w:val="18"/>
                <w:szCs w:val="18"/>
              </w:rPr>
            </w:pPr>
            <w:r>
              <w:rPr>
                <w:rFonts w:eastAsia="HelveticaT;MS Mincho" w:cs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3: Kendini yaratıcı yollarla ifade ede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 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“</w:t>
            </w:r>
            <w:r>
              <w:rPr>
                <w:b/>
              </w:rPr>
              <w:t>Farklı Düşünüyorum</w:t>
            </w:r>
            <w:r>
              <w:rPr/>
              <w:t>” Kitabı 20. sayfası incelenerek soruları sorular ve sayfa yönergeler doğrultusunda yapı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Öğretmen çocuklara geri dönüşümden elde edilmiş kapak, poşet, şişe, kutu vb. malzemeleri veri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 küçük gruplara ayrılarak her bir gruba malzemelerle birlikte kağıtlar, makas, yapıştırıcı da ver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ğretmen çocuklara her bir grubun kendi evini tasarlayacağını fakat bunun için doğadan da faydalanacaklarını söyler. Çocuklardan kendi aralarında evlerini planlamaları ve bu planlarını bir kağıda çiz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ğretmen ev projeleri ile ilgili farklı ipuçları vererek fikirlerin zenginleşmesine destek olu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la birlikte bahçeye çıkılarak evleri için gerek duydukları farklı malzemeler varsa bunu doğadan edinmeleri sağlan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Sınıfa gelindiğinde her grup kendi projelendirdikleri evi tasarlarlar. Tasarlanan evi her bir grup diğer gruplara sun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Yapılan evler uygun bir alanda sergi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Kapak, poşet, şişe, kutu, kağıt, makas, yapıştırıcı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eri dönüşüm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Geridönüşüm sizce neden gerekl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izce hangi maddeler geridönüşüm için uygundu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Geridönüşüm bizlere ne kazandırı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Evinizde eski bir malzemeyi hiç başka bir şey için kul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Doğadan malzeme toplayarak ev yapmak güzel miyd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Doğadan hangi malzemeleri kullandınız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Kendi evinizi tasarlamak hoşunuza gitti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YAĞMUR, KAR, FIRTINA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 - Türkçe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üy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    </w:t>
        <w:tab/>
        <w:tab/>
        <w:tab/>
        <w:t xml:space="preserve">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/ izlediklerini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 /izledikleri ile ilgili sorulara cevap veri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: Yönergeler doğrultusunda yürür, koşar.)</w:t>
            </w:r>
          </w:p>
          <w:p>
            <w:pPr>
              <w:pStyle w:val="Normal"/>
              <w:spacing w:before="0" w:after="0"/>
              <w:rPr>
                <w:rFonts w:eastAsia="HelveticaT;MS Mincho" w:cs="Calibri"/>
                <w:i/>
                <w:i/>
                <w:sz w:val="18"/>
                <w:szCs w:val="18"/>
              </w:rPr>
            </w:pPr>
            <w:r>
              <w:rPr>
                <w:rFonts w:eastAsia="HelveticaT;MS Mincho" w:cs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. Grup önünde kendini ifade ede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ğretmen çocuklarla birlikte sınıfın duvarlarına “Yağmur, Kar, Dolu, Fırtına, Sis, Bulut” vb. resimleri as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la hava olayları üzerine sohbet edilir ve yağmur, kar, fırtına oyununa geç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Oyuna başlamadan önce yağmur, kar, fırtına sözcüklerinin karşılığında yapılacak hareketler çocuklara öğret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ğretmen, yağmur dediği zaman oyuncular parmaklarını yere doğru çevirerek kollarını aşağı yukarı indirip kaldırmaya başl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Kar denildiğinde eller göğse vurulu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Fırtına denildiğinde bütün oyuncular ‘’vuuuuuuu’’ seslerini çıkarır ve el çırpmaya başlarl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Önce oyunun bir denemesi yapılır, daha sonra oyuna geçili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Öğretmen, oyunda değişiklik olarak ‘’Benim söylediğimi yapın. Sizi şaşırtmak için bazen yanlış hareketler gösterebilirim’’ de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Oyunda yanılanlar seyirci olarak kalır, hareketlere katılmazl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ın istekleri doğrultusunda oyun tekrarlanır.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Yağmur, kar, bulut, dolu, fırtına resimler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Dolu, fırtın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Oyunumuzu oynamaktan hoş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Hiç yağmurlu, karlı ya da sisli havada dışarı çıktınız m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Havalar yağmur yağınca mı daha soğuk olur kar yağınca m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Oyunumuzu oynarken en çok kimler yanıldı, zorland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4:2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7:00Z</dcterms:modified>
  <cp:revision>28</cp:revision>
  <dc:subject/>
  <dc:title/>
</cp:coreProperties>
</file>