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19 Aralık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  <w:lang w:val="tr-TR" w:eastAsia="en-US"/>
        </w:rPr>
        <w:t xml:space="preserve">             “</w:t>
      </w:r>
      <w:r>
        <w:rPr>
          <w:rFonts w:cs="Calibri"/>
          <w:bCs/>
          <w:sz w:val="24"/>
          <w:szCs w:val="24"/>
          <w:lang w:val="tr-TR" w:eastAsia="en-US"/>
        </w:rPr>
        <w:t>Benim Bedenim” Fen - Drama (Bütünleştirilmiş Küçük Grup Etkinliği)</w:t>
      </w:r>
      <w:r>
        <w:rPr>
          <w:rFonts w:cs="Calibri"/>
          <w:bCs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cs="Calibri"/>
          <w:bCs/>
          <w:sz w:val="24"/>
          <w:szCs w:val="24"/>
          <w:lang w:val="tr-TR" w:eastAsia="en-US"/>
        </w:rPr>
        <w:t>“</w:t>
      </w:r>
      <w:r>
        <w:rPr>
          <w:rFonts w:cs="Calibri"/>
          <w:bCs/>
          <w:sz w:val="24"/>
          <w:szCs w:val="24"/>
          <w:lang w:val="tr-TR" w:eastAsia="en-US"/>
        </w:rPr>
        <w:t>Renkli Yollar” Hareket (Bireysel Etkinlik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BENİM BEDENİM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Fen – Drama (Bütünleştirilmiş Küçük Grup Etkinliği)</w:t>
      </w:r>
      <w:r>
        <w:rPr>
          <w:rFonts w:cs="Calibri"/>
          <w:b/>
          <w:bCs/>
          <w:sz w:val="18"/>
          <w:szCs w:val="18"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ab/>
        <w:tab/>
        <w:tab/>
        <w:tab/>
        <w:tab/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8"/>
          <w:szCs w:val="18"/>
          <w:lang w:val="tr-TR" w:eastAsia="en-US"/>
        </w:rPr>
      </w:pPr>
      <w:r>
        <w:rPr>
          <w:rFonts w:eastAsia="Times New Roman" w:cs="Calibri"/>
          <w:bCs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color w:val="000000"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7: Dinlediklerinin/ izlediklerinin anlamını kavr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Sözel yönergeleri yerine getirir. Dinledikleri/ izlediklerini açıklar.)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Kazanım 3: Kendini</w:t>
            </w:r>
            <w:r>
              <w:rPr>
                <w:rFonts w:cs="Calibri"/>
                <w:b/>
                <w:color w:val="000000"/>
                <w:spacing w:val="-14"/>
                <w:sz w:val="18"/>
                <w:szCs w:val="18"/>
              </w:rPr>
              <w:t xml:space="preserve"> yaratıcı yollarla ifade eder.  </w:t>
            </w:r>
            <w:r>
              <w:rPr>
                <w:rFonts w:cs="Calibri"/>
                <w:color w:val="000000"/>
                <w:sz w:val="18"/>
                <w:szCs w:val="18"/>
              </w:rPr>
              <w:t>(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color w:val="000000"/>
                <w:spacing w:val="-14"/>
                <w:sz w:val="18"/>
                <w:szCs w:val="18"/>
              </w:rPr>
              <w:t xml:space="preserve"> Duygu, düşünce ve hayallerini özgün yollarla ifade ed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5: Kendine güveni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. Grup önünde kendini ifade eder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İnsan maketi masanın üzerine kon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İnsan maketinde yer alan parça sayısıyla aynı sayıda olacak şekilde çocuklar gruplara ayr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gruplar sırasıyla maketin yanında toplanır ve grup üyeleri insan maketinden istedikleri organı alı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gruptaki tüm çocuklar sırasıyla ellerindeki organların işlevlerini kendilerine uygun bir şekilde anlatırlar (Örn: Ben gözüm, her şeyi görürüm, eğer ben olmasaydım… vb.)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Tüm gruplar bu şekilde tek tek sunumlarını yapa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“</w:t>
            </w:r>
            <w:r>
              <w:rPr>
                <w:b/>
              </w:rPr>
              <w:t>Karınca Bilmiş Bilim Öğreniyor</w:t>
            </w:r>
            <w:r>
              <w:rPr/>
              <w:t>” kitabının 18. 19. ve 20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İnsan maketi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Temsil ettiğiniz organ vücudumuzda olmasaydı neler olurdu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İskeletimiz olmasa biz nasıl ayakta dururduk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RENKLİ YOLLAR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11503" w:leader="none"/>
        </w:tabs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Hareket (Bireysel Etkinlik)</w:t>
        <w:tab/>
        <w:tab/>
        <w:tab/>
        <w:tab/>
        <w:tab/>
        <w:tab/>
        <w:tab/>
        <w:tab/>
        <w:t xml:space="preserve">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11503" w:leader="none"/>
        </w:tabs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en-US" w:eastAsia="en-US"/>
        </w:rPr>
      </w:pPr>
      <w:r>
        <w:rPr>
          <w:rFonts w:eastAsia="Times New Roman" w:cs="Calibri"/>
          <w:b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Nesne ya da varlıkları gözleml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color w:val="000000"/>
                <w:spacing w:val="-1"/>
                <w:sz w:val="18"/>
                <w:szCs w:val="18"/>
              </w:rPr>
              <w:t xml:space="preserve"> Nesne/ varlığın adını, rengini, şeklini, dokusunu, sesini, yapıldığı malzemeyi, tadını ve kullanım amaçlarını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both"/>
              <w:rPr>
                <w:rFonts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Yer değiştirme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elirlenen mesafede yuvarlanır. Belirlenen noktadan çift ayakla ileriye doğru atlar. Yönergeler doğrultusunda yürür, koşar. : Çift ayak sıçrayarak belirli mesafe ilerler. Tek ayak sıçrayarak belirli mesafe ilerler. Kayma adımı yaparak belirli mesafede ilerler. Sekerek belirli mesafede ilerler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yere kırmızı izole bant ile zigzak şeklinde bir yol çiz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Mavi izole bant ile bir önceki zig zag yolun üzerine oval bir yol çiz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on olarak da bu her iki yolun tam üst ortasına yeşil izole bant ile düz bir yol çiz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öğretmen bu koli bantlarının temsil ettiği renkleri küçük kağıt parçalarının arkasına yapıştır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u kağıt parçalarından çocukların karışık olarak seçmelerini ist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çocuklar yerdeki renklerden hangisini çekmiş ise o rengin yolunu bantın üzerine basarak yürü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u etkinlik çocukların ilgileri doğrultusunda tüm çocuklar yerdeki üç farklı yolu deneyimleyinceye kadar sürdürülü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Mavi, yeşil, kırmızı izole bant, küçük kağıt parçaları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Renkler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Mavi, yeşil, kırmızı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ırmızı yolda yürürken neler hissett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Mavi yolda yürürken neler hissett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Yeşil yolda yürürken neler hissettiniz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42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7:23:00Z</dcterms:modified>
  <cp:revision>43</cp:revision>
  <dc:subject/>
  <dc:title/>
</cp:coreProperties>
</file>