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 14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Ayda Beş Adım” </w:t>
      </w:r>
      <w:r>
        <w:rPr>
          <w:rFonts w:cs="Calibri"/>
          <w:bCs/>
          <w:sz w:val="24"/>
          <w:szCs w:val="24"/>
          <w:lang w:val="tr-TR" w:eastAsia="en-US"/>
        </w:rPr>
        <w:t>Fen - Hareket – Drama (Bütünleştirilmiş Büyük Grup Etkinliği)</w:t>
      </w:r>
      <w:r>
        <w:rPr>
          <w:rFonts w:cs="Calibri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  <w:lang w:val="tr-TR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Taşıt Yürüyüşü” Hareket (Bireysel Etkinlik)</w:t>
      </w:r>
      <w:r>
        <w:rPr>
          <w:rFonts w:cs="Calibri"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18"/>
          <w:szCs w:val="18"/>
          <w:u w:val="single"/>
          <w:lang w:val="tr-TR" w:eastAsia="en-US"/>
        </w:rPr>
      </w:pPr>
      <w:r>
        <w:rPr>
          <w:rFonts w:eastAsia="Arial Unicode MS" w:cs="Calibri"/>
          <w:b/>
          <w:bCs/>
          <w:sz w:val="18"/>
          <w:szCs w:val="18"/>
          <w:u w:val="single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YDA BEŞ ADIM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– Hareket -Drama (Bütünleştirilmiş 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>Nesne/ varlıkların rengini, büyüklüğünü, şeklini, tadını, yapıldığı malzemeyi ve kullanım amaçlarını ayırt eder, karşılaştı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Mekânda konumla ilgili yönergeleri uygul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grup konuşması yapılarak giriş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raflarında hangi nesneleri, hayvanları, bitkileri gördükleri hakkında sorular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bizlerin ve bu hayvanlarla bitkilerin nerede yaşadığı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yüksekten serbest bırakılan bir nesnenin neden yere düştüğü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ünyada yer çekimi olduğu ama bu yer çekiminin Ay’da olmadığı söylenir. Bu nedenle de orada yürümenin dünya üzerinde yürümekten çok daha farklı olduğu anl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ay yüzeyinde yürüyen astronotlara ait fotoğraflar ve videolar göst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gözlerini kapatmaları ve kendilerini bir astronot olarak hayal etmeleri söylenir ve müzik aç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füzeye bindiklerini ve Ay’a doğru harekete geçtiklerini anlat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ünya yüzeyinden uzaklaşılması, Ay’a doğru yaklaşılması ile ilgili hayali ifadeler çocukların gözleri kapalıyken anl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y yüzeyine iniş yapılır ve çocuklar gözlerini aç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Ay yüzeyinde yer çekimi olmadığı için şimdi çok büyük 5 adım atarak bütün Ay yüzeyini dolaşacak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birlikte uzun adımlar sırasıyla birlikte sayılarak 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adımda Ay’da gördükleri hayali şeyler hakkında konuşulur ve 5. Adımdan sonra “</w:t>
            </w:r>
            <w:r>
              <w:rPr>
                <w:b/>
              </w:rPr>
              <w:t>Eğlenceli Matematik Dünyası</w:t>
            </w:r>
            <w:r>
              <w:rPr/>
              <w:t>” kitabından 25, 26, 27. ve 28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Uzayla ilgili videolar, müzik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stronot, füz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ayı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5 Rakam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dünyada da yer çekimi olmasaydı bizler nasıl yürümek zorunda kalırdı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Ay’da ve uzayda yer çekimi olsaydı neler olurdu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TAŞIT YÜRÜYÜŞÜ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Hareket (Bireysel Etkinlik)</w:t>
        <w:tab/>
        <w:tab/>
        <w:tab/>
        <w:tab/>
        <w:tab/>
        <w:tab/>
        <w:tab/>
        <w:tab/>
        <w:t xml:space="preserve">                                                                                  </w:t>
        <w:tab/>
        <w:t xml:space="preserve">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lineRule="auto" w:line="24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eastAsia="Times New Roman" w:cs="Calibri"/>
                <w:b/>
                <w:b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 w:val="false"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, belli bir uzaklığa duvara çocukların yetişebileceği yükseklikteki taşıt resimlerin bulunduğu kartları yer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dan tek sıra halinde arka arkaya sıraya geç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sıranın ilk başındaki çocuğa “Yerde ördek gibi yürü, arabaya dokun, kanguru gibi zıplayarak geri dön” d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her çocuğa farklı taşıt ismi ve hayvan taklidi söyleyerek oyunu devam et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Söylenen taşıta dokunan çocuklar alkışlan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Yanlış taşıta dokunulursa çığlık atmaları istenir. 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umuzda hangi taşıtlar vard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ileri alkışlayınca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ileri çığlık atınca neler hissett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2:00Z</dcterms:modified>
  <cp:revision>39</cp:revision>
  <dc:subject/>
  <dc:title/>
</cp:coreProperties>
</file>