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5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4"/>
          <w:lang w:val="tr-TR" w:eastAsia="en-US"/>
        </w:rPr>
        <w:t>Şişman - Zayıf</w:t>
      </w:r>
      <w:r>
        <w:rPr>
          <w:rFonts w:cs="Calibri"/>
          <w:bCs/>
          <w:sz w:val="24"/>
          <w:szCs w:val="24"/>
        </w:rPr>
        <w:t>”  Türkçe - Okuma Yazmaya Hazırlı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Ekmek”  Türkçe- Müzik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ŞİŞMAN ZAYIF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(</w:t>
      </w:r>
      <w:r>
        <w:rPr>
          <w:rFonts w:cs="Calibri"/>
          <w:sz w:val="18"/>
          <w:szCs w:val="18"/>
        </w:rPr>
        <w:t xml:space="preserve">Bütünleştirilmiş 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</w:t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7: Neden-sonuç ilişkisi kurar. (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hbete katılır. Konuşmak için sırasını bekler. Duygu, düşünce ve hayal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Bir olay ya da durumla ilgili olarak başkalarının duygularını açıkl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MS Mincho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18. sayfası incelenerek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a resim kağıtları ve boya kalemleri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Gördükleri en şişman hayvanı ve en zayıf hayvanı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la sağlıklı yaşam ve yeterli dengeli beslenme üzerin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dan bir tanesinin üstüne giysiler giydirilerek şişmanmış gibi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Şişman olduğunda nasıl hissettiği, hareket etmekte zorlanıp zorlanmadığı, eğer normal kiloda olsaydı daha rahat hareket edebilir miydin? vb. soruları so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Zayıf olduğumuzda yeterli güce sahip olamayacağımız, az oyun oynadığımızda hemen yorulacağımız, mikroplara karşı kendimizi korumamızın zor olacağı konusunda çocuklar bilgilendi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9. sayfasındaki sorular sorularak sayfa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Resim kağıdı, kalem boya, çeşitli kıyafetler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işman, zayıf, obezit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işman - zayı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ağlıklı olmak için nasıl beslenmeliyiz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eterli ve dengeli beslenmenin ne olduğunu anla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Kıyafet giyerek şişman olduğunuzda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areket etmekte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Çok şişman olmak mı iyi çok zayıf olmak mı yoksa normal kiloda olmak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EKME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Müzik - Türkçe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</w:t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. Grup önünde kendini ifade ed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Hasan Ali YÜCEL’in ekmek şiiri çocuklara okunu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Style w:val="Appleconvertedspace"/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 xml:space="preserve">Çiftçi sürer tarlayı,            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Başaklar olgunlaşır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Biçerler ekinleri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 xml:space="preserve">Sonra eker buğdayı.         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İçleri dolgunlaşır            Şenlenir harman yeri.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 xml:space="preserve">Boy verir azar azar.          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Yazın artınca sıcak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Olup bitince harman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Saplar gittikçe uzar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Sararır her bir başak.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 xml:space="preserve">      </w:t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Ayrılır buğday saptan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rFonts w:cs="Calibri"/>
                <w:color w:val="333333"/>
                <w:sz w:val="18"/>
                <w:szCs w:val="18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Güzel kokulu ekmek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Olmaz seni sevmemek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Sensin yemeklere baş,</w:t>
            </w:r>
            <w:r>
              <w:rPr>
                <w:rStyle w:val="Appleconvertedspace"/>
                <w:rFonts w:cs="Calibri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Calibri"/>
                <w:color w:val="333333"/>
                <w:sz w:val="18"/>
                <w:szCs w:val="18"/>
              </w:rPr>
              <w:br/>
            </w:r>
            <w:r>
              <w:rPr>
                <w:rFonts w:cs="Calibri"/>
                <w:color w:val="333333"/>
                <w:sz w:val="18"/>
                <w:szCs w:val="18"/>
                <w:shd w:fill="FFFFFF" w:val="clear"/>
              </w:rPr>
              <w:t>Her yemeğe arkadaş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color w:val="333333"/>
                <w:sz w:val="18"/>
                <w:szCs w:val="18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color w:val="333333"/>
                <w:sz w:val="18"/>
                <w:szCs w:val="18"/>
              </w:rPr>
              <w:t>“</w:t>
            </w:r>
            <w:r>
              <w:rPr>
                <w:rFonts w:cs="Calibri"/>
                <w:color w:val="333333"/>
                <w:sz w:val="18"/>
                <w:szCs w:val="18"/>
              </w:rPr>
              <w:t>Ekmek Buldum Katık Yok” çocuklarla birlikte söylenir ve çocuklarla ekmek israfı ile ilgili sohbet edilir.</w:t>
            </w:r>
          </w:p>
          <w:p>
            <w:pPr>
              <w:pStyle w:val="ListeParagraf"/>
              <w:spacing w:lineRule="auto" w:line="240" w:before="0" w:after="0"/>
              <w:ind w:left="785" w:hanging="0"/>
              <w:contextualSpacing/>
              <w:rPr>
                <w:rFonts w:cs="Calibri"/>
                <w:color w:val="333333"/>
                <w:sz w:val="18"/>
                <w:szCs w:val="18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665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color w:val="333333"/>
                <w:sz w:val="18"/>
                <w:szCs w:val="18"/>
              </w:rPr>
              <w:t>Ekmek buldum, katık yok      Odun buldum, kibrit yok</w:t>
              <w:br/>
              <w:t>Katık buldum, ekmek yok     Kibrit buldum, odun yok</w:t>
              <w:br/>
              <w:br/>
              <w:t>Para buldum, cüzdan yok     Bir at buldum, meydan yok</w:t>
              <w:br/>
              <w:t>Cüzdan buldum, para yok    Meydan buldum, bir at yok</w:t>
              <w:br/>
              <w:br/>
              <w:t>Kalem buldum, defter yok     Kitap buldum, gözlük yok</w:t>
              <w:br/>
              <w:t>Defter buldum, kalem yok     Gözlük buldum, kitap yo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sra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ze - bayat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kmeğin nasıl yapıldığını anla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kmeğin buğdaydan yapıldığını biliyor muydunu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kmekten başka hangi besinlerde buğday va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İçinde buğday olan başka bir yiyecek y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HafifVurgulama">
    <w:name w:val="Hafif Vurgulama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2:00Z</dcterms:modified>
  <cp:revision>32</cp:revision>
  <dc:subject/>
  <dc:title/>
</cp:coreProperties>
</file>