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Silgiyle Silelim</w:t>
      </w:r>
      <w:r>
        <w:rPr>
          <w:rFonts w:cs="Calibri"/>
          <w:bCs/>
          <w:sz w:val="24"/>
          <w:szCs w:val="24"/>
        </w:rPr>
        <w:t>”  Türkçe - Drama  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azıyorum Resmediyorum”  Sanat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İLGİYLE SİLEL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Drama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1: Yer değiştirme hareketleri yapar. 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Yönergeler doğrultusunda yürür, koş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“Kağıt üzerinde oynar, Kalemin hatalarını siler” (Silgi) bilmecesini çocuklara sor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'Sizler ünlü bir yazarın silgisi olacaksınız ve çok değerli yazıları düzelteceksiniz. Sizin düzelttiğiniz yazılar sergilenecek ve dünyaca ünlü yazarlar gelip sergiyi gezecekler.' d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ilgiler ayağa kalkıyor ve önlerindeki imgesel kitaba doğru yavaş yavaş ilerliyo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Şimdi hızlı koşuyoruz, şimdi yavaşlıyoruz. Kağıdımıza zıplaya zıplaya ulaşım ve düzeltmeye başlayalım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nce kağıdımızı başımızla silmeye başlayalım, kollarımızla silelim, ellerimizle, parmaklarımızla silgi artıklarını silelim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Sırtımızla silmeye devam edelim, diz kapaklarımızla, ayaklarımızla, topuklarımızla kağıdımızı düzeltelim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zımızı sergilemek üzere sırt üstü yatalım ve eserimizi seyredelim. Mükemmel bir yazı oldu !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Gözlerimizi kapatalım, sergideki çok değerli yazılar olduğunu düşünelim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5. sayfası soruları sorularak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25. sayfası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Bilmece kartlar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z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irli-temiz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r silgi olmak size neler hissettir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Yazılarda sildiğiniz yanlışlar neler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erçekten bir anlığına silgi olsaydınız yapmış olduğunuz hangi hatayı silerd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Bir silgi olsaydınız hangi davranışınızı silip yenisini yazma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KAZIYORUM RESMEDİYOR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eğişik malzemeler kullanarak resim yapar. Malzemelere elleriyle şekil verir. Malzemelere araç kullanarak şekil v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a pastel boyalar ve kâğıt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color w:val="333333"/>
                <w:shd w:fill="FFFFFF" w:val="clear"/>
              </w:rPr>
              <w:t>Öncelikle siyahın dışındaki renkler ile kâğıdın tamamı boyan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Daha sonra yüzeyin tamamı siyahla kapat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color w:val="333333"/>
                <w:shd w:fill="FFFFFF" w:val="clear"/>
              </w:rPr>
              <w:t>Makas, çivi, iğne vb. gibi ince uçlu bir aracın yardımıyla siyah yüzeyi çizerek, yer yer tarayıp kazıyarak alttaki dokunun ortaya çıkması sağlanır.</w:t>
            </w:r>
            <w:r>
              <w:rPr/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pılan resimle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Pastel boya, A4 kağıdı, makas, çivi, iğ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zıma resim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stel boya ile resim yapark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mi kazırken zor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zıma resim yaparak ortaya başka hangi şekilleri çıkar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5:00Z</dcterms:modified>
  <cp:revision>32</cp:revision>
  <dc:subject/>
  <dc:title/>
</cp:coreProperties>
</file>