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8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Parmağın 2’ye Değdi” </w:t>
      </w:r>
      <w:r>
        <w:rPr>
          <w:rFonts w:cs="Calibri"/>
          <w:bCs/>
          <w:sz w:val="24"/>
          <w:szCs w:val="24"/>
        </w:rPr>
        <w:t>Sanat- Okuma Yazmaya Hazırlık 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Kırmızı Balık”</w:t>
      </w:r>
      <w:r>
        <w:rPr>
          <w:bCs/>
          <w:sz w:val="24"/>
          <w:szCs w:val="24"/>
        </w:rPr>
        <w:t xml:space="preserve"> Müzik-Oyun (</w:t>
      </w:r>
      <w:r>
        <w:rPr>
          <w:rFonts w:cs="Calibri"/>
          <w:bCs/>
          <w:sz w:val="24"/>
          <w:szCs w:val="24"/>
        </w:rPr>
        <w:t>Bütünleştirilmiş 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MAĞIM 2’YE  DEĞDİ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Okuma Yazmaya Hazırlık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</w:t>
        <w:tab/>
        <w:tab/>
        <w:t xml:space="preserve">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</w:t>
            </w:r>
            <w:r>
              <w:rPr>
                <w:rFonts w:cs="Calibri"/>
                <w:b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>Nesneleri sayar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Kalemi doğru tutar, kalem kontrolünü sağlar, çizgileri istenilen nitelikte ç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önceden zımpara kâğıdına çizip kestiği 2 rakamını çocuklara parmaklarıyla dokunarak tanıması için fırsat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r çocuk zımpara kâğıdına dokunur ve havada, masada parmağıyla 2 rakamı çiz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asalara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asalara fon kartonuna çizilmiş 1’den 5’e kadar rakamları ve makasla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çocuklar istedikleri rakamı kes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sınıfın orta yerine alır. Çocuklardan daire olmaları istenir. Kesilen rakamlar dairenin orta yerine gelişi güzel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ir öğrencinin ismini ve bir rakamı söyler. Çocuk rakam kadar zıplayarak rakama gidip rakamı bulur, eline alır ve rakam kadar zıplayarak yerine dön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ın istekleri doğrultusunda oyun etkinliği devam ed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sayıları 1’den 5’e kadar sıralama çalışm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>Dikkat Algı Var</w:t>
            </w:r>
            <w:r>
              <w:rPr/>
              <w:t>” kitabının 17. 18. 19. ve 20. sayfalarındaki alıştırma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üyük bir kraft kâğıdına renkli bantları değişik şekillerde yapıştırır. Çocuklarla yapıştırılan şekillerin neye benzediği tartış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pastel boyalar ile şekilleri tamamlayabileceklerini söyler. Çocuklar bantların şekillerine uygun yaratıcılıkları kullanarak resim yaparlar. Yapılan resimler birlikte değerlend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Sıradışı Düşünme Becerileri</w:t>
            </w:r>
            <w:r>
              <w:rPr/>
              <w:t>” kitabının 12. ve 13 sayfalarındaki alıştırmalar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Fon kartonu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kas, renkli bant, boya kalemleri, kraft kağı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Zımpa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yı: </w:t>
            </w:r>
            <w:r>
              <w:rPr>
                <w:sz w:val="18"/>
                <w:szCs w:val="18"/>
              </w:rPr>
              <w:t>1’den 5’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ometrik şekil:</w:t>
            </w:r>
            <w:r>
              <w:rPr>
                <w:sz w:val="18"/>
                <w:szCs w:val="18"/>
              </w:rPr>
              <w:t xml:space="preserve"> 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Ailelerden rakamları tanımayla ilgili çalışmalar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“</w:t>
            </w:r>
            <w:r>
              <w:rPr>
                <w:b/>
              </w:rPr>
              <w:t>Ailemle Eğlenceli Faaliyetler</w:t>
            </w:r>
            <w:r>
              <w:rPr/>
              <w:t>” kitabının 17. ve 18. S-sayfalarındaki alıştırmayı çocuklarına rehberlik ederek yapmaları istenir.</w:t>
            </w:r>
          </w:p>
          <w:p>
            <w:pPr>
              <w:pStyle w:val="Normal"/>
              <w:spacing w:before="0" w:after="200"/>
              <w:ind w:left="94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ımpara kâğıdına dokunmak size ne hissettir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vada rakam çizme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ı kes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la oynanan oyun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da zıplamak yerine başka ne yapabilirdi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tr-TR" w:eastAsia="en-US"/>
        </w:rPr>
      </w:pPr>
      <w:r>
        <w:rPr>
          <w:rFonts w:eastAsia="Times New Roman"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IRMIZI BALIK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Müzik-Hareket  (</w:t>
      </w:r>
      <w:r>
        <w:rPr>
          <w:rFonts w:cs="Calibri"/>
          <w:bCs/>
          <w:sz w:val="18"/>
          <w:szCs w:val="18"/>
        </w:rPr>
        <w:t>Bütünleştirilmiş 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</w:t>
        <w:tab/>
        <w:t xml:space="preserve">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Style w:val="HafifVurgulama"/>
                <w:rFonts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iCs/>
                <w:color w:val="000000"/>
                <w:sz w:val="18"/>
                <w:szCs w:val="18"/>
              </w:rPr>
              <w:t xml:space="preserve"> Sesin geldiği yönü söyler. Sesin kaynağının ne olduğunu söyler. Sesin özelliğini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söyler. Sesler arasındaki benzerlik ve farklılıkları söyler. Verilen sese benzer sesler çıka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 çeşitli hareketleri ardı ardına</w:t>
            </w:r>
            <w:r>
              <w:rPr>
                <w:rFonts w:eastAsia="HelveticaT;MS Mincho" w:cs="Calibri"/>
                <w:sz w:val="18"/>
                <w:szCs w:val="18"/>
              </w:rPr>
              <w:t xml:space="preserve"> yapar.)</w:t>
            </w: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</w:t>
            </w:r>
            <w:r>
              <w:rPr>
                <w:b/>
              </w:rPr>
              <w:t>“</w:t>
            </w:r>
            <w:r>
              <w:rPr>
                <w:i/>
              </w:rPr>
              <w:t>Kırmızı Balık</w:t>
            </w:r>
            <w:r>
              <w:rPr>
                <w:b/>
              </w:rPr>
              <w:t>”</w:t>
            </w:r>
            <w:r>
              <w:rPr/>
              <w:t xml:space="preserve"> oyunu için geniş bir halka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rmen bütün olarak şarkıyı bir kez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 arasından sayışma ile bir balık, bir de balıkçı seçilir. Balık olan çocuk halkanın ortasına geçerek elle taklit ederek yüzme hareketleri yap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alıkçı ise halkanın dışında olur ve yavaş yavaş halkanın etrafında yürümeye başlar. Bu sırada halkadaki çocuklar: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Kırmızı balık gölde kıvrıla kıvrıla yüzüyor,(Halkadakiler avuç içlerini birleştirip, ellerini                    </w:t>
              <w:tab/>
              <w:tab/>
              <w:tab/>
              <w:t xml:space="preserve">                            bileklerinden hareket ettirirle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alıkçı ……… geliyor, oltasını atıyor. (Balıkçı olta atma hareketi yap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ırmızı balık dinle, sakın yemi yeme, (Halkadakiler öne doğru eğilip işaret parmağını sağa - sola sall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alıkçı seni tutacak, sepetine atacak (Halkadakiler balığı tutma, sepete atma hareketi yaparl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ırmızı balık kaç kaç, kırmızı balık kaç kaç (Halkadakiler el çırpar.)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nın son mısrası söylenirken balık halkanın dışına çıkar ve halka etrafında koşmaya baş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Balıkçı da koşan balığı yakalamaya çalışır. Balık yakalanmadan tekrar halkanın içine girerse ebelikten kurtulu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alıkçı onu yakalarsa ebeliği sürer. Çocuklar arasından tekrar balık ve balıkçı seçilerek oyuna devam ed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alık, balıkç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 xml:space="preserve">Renk: </w:t>
            </w:r>
            <w:r>
              <w:rPr>
                <w:bCs/>
                <w:sz w:val="18"/>
                <w:szCs w:val="18"/>
              </w:rPr>
              <w:t>Kırmız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Balık ne renkti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Balık neden kaçtı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Balık olmak size ne hissettirdi?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Balıkçı olmak size ne hissettird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4:00Z</dcterms:modified>
  <cp:revision>42</cp:revision>
  <dc:subject/>
  <dc:title/>
</cp:coreProperties>
</file>