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Bir Dalda Dört Kiraz</w:t>
      </w:r>
      <w:r>
        <w:rPr>
          <w:rFonts w:cs="Calibri"/>
          <w:bCs/>
          <w:sz w:val="24"/>
          <w:szCs w:val="24"/>
        </w:rPr>
        <w:t>”  Türkçe - Matematik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sz w:val="24"/>
          <w:szCs w:val="24"/>
          <w:lang w:val="tr-TR" w:eastAsia="en-US"/>
        </w:rPr>
        <w:t>Bardaktaki Renkler</w:t>
      </w:r>
      <w:r>
        <w:rPr>
          <w:rFonts w:cs="Calibri"/>
          <w:bCs/>
          <w:sz w:val="24"/>
          <w:szCs w:val="24"/>
        </w:rPr>
        <w:t>”  Fen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İR DALDA DÖRT KİRAZ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-Matemati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4: </w:t>
            </w:r>
            <w:r>
              <w:rPr>
                <w:b/>
                <w:bCs/>
                <w:sz w:val="18"/>
                <w:szCs w:val="18"/>
              </w:rPr>
              <w:t>Nesneleri sayar</w:t>
            </w:r>
            <w:r>
              <w:rPr>
                <w:b/>
                <w:bCs/>
                <w:i/>
                <w:sz w:val="18"/>
                <w:szCs w:val="18"/>
              </w:rPr>
              <w:t xml:space="preserve">.( 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5: </w:t>
            </w:r>
            <w:r>
              <w:rPr>
                <w:b/>
                <w:bCs/>
                <w:spacing w:val="-1"/>
                <w:sz w:val="18"/>
                <w:szCs w:val="18"/>
              </w:rPr>
              <w:t>Nesne ya da varlıkları gözlemler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 xml:space="preserve">.( 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0: </w:t>
            </w:r>
            <w:r>
              <w:rPr>
                <w:b/>
                <w:bCs/>
                <w:spacing w:val="-1"/>
                <w:sz w:val="18"/>
                <w:szCs w:val="18"/>
              </w:rPr>
              <w:t>Mekânda konumla ilgili yönergeleri uygular. (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iCs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i/>
                <w:sz w:val="18"/>
                <w:szCs w:val="18"/>
              </w:rPr>
              <w:t>Göstergeleri: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parmak oyunu hareketleriyle birlikte yapılı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Bu ağaçta var dört kiraz (Sağ el parmakları ile 4 rakamı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İkisi kırmızı iki beyaz (Sol el parmakları ile 2, sağ el parmakları ile 2 rakamı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Onlara ulaşmak için (Ayak parmak uçlarında havaya kalkılır ve yukarı doğru uzan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Dört kere zıpladım (Yukarı doğru 4 kere zıpla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Ama ulaşamadım (Eller yana açılarak çaresizlik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Dört kere ağladım (Eller gözlere götürülü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Inga, ınga, ınga, ıng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Sonra dört tane kuş geldi (4 kere uçma hareketi yap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Hepsi daldan birer kiraz ald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Bir, iki, üç, dört (Sağ elin parmakları 4’e kadar teker teker açıl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Veee getirip bana verdi (ellerle alkışlama hareketi yapılır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rmak oyunu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22. 23. ve 2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4 Rakamı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-beya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evdiğiniz meyve hangis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siz bir meyve ağacındaki meyveye ulaşamasaydınız ne yapar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4 kiraz için 4 tane kuş gerekiyorsa 2 kiraz için kaç tane kuş gerekird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ARDAKTAKİ RENKLE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u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1: Nesneleri ölçer. (</w:t>
            </w:r>
            <w:r>
              <w:rPr>
                <w:rFonts w:cs="Calibri"/>
                <w:i/>
                <w:sz w:val="18"/>
                <w:szCs w:val="18"/>
              </w:rPr>
              <w:t>Göstergeleri: Ölçme sonucunu tahmin eder. Standart olmayan birimlerle ölç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ardaklardan birisine mavi, diğerine de sarı gıda boyası kon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Gıda boyası konulan bardaklar yarıya kadar su dökülür ve içlerindeki gıda boyaları tamamen eriyinceye kadar karıştırılı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Ardından bardakların boş kalan bölümleri de su ile doldur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Sağ tarafa mavi renkli su, ortaya boş bardak ve sol tarafa da sarı renkli su kon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Kağıt havlu parçaları ince bir yuvarlak oluşturacak şekilde boru gibi katlanı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irinci kağıt havlu parçasının bir ucu mavi renkli bardağa diğer ucu da yanındaki boş bardağa, bardakların dibine kadar değecek şekilde yerleştiril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Daha sonra diğer kağıt havlu parçası ise bir ucu sarı bardağa ve diğer ucu da boş bardağa bir önceki gibi yerleştiril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Çocuklara bu işlemlerin sonucunda neler olabileceği sorulu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Ardından çocuklarla birlikte renkli suların kağıt havlulardan akışı ve ortadaki boş bardakta birleşerek yeşil rengi nasıl oluşturduk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ind w:left="232" w:hanging="142"/>
              <w:rPr/>
            </w:pPr>
            <w:r>
              <w:rPr/>
              <w:t>Belirli bir zaman sonunda tüm bardakların yarıya kadar su ile dolu olduğu, sarı renk ile mavi rengin birleşiminden yeşil renk oluştuğu görülecekt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vi ve sarı gıda boyası, 3 tane su bardağı, iki parça kağıt havlu, bir sürahi 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-sarı-yeş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ikt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oş-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0"/>
                <w:tab w:val="clear" w:pos="227"/>
                <w:tab w:val="clear" w:pos="284"/>
              </w:tabs>
              <w:ind w:left="709" w:hanging="360"/>
              <w:rPr/>
            </w:pPr>
            <w:r>
              <w:rPr/>
              <w:t>İlkönce ortadaki bardak tamamen boştu ve içinde hiç bir şey yoktu. Nasıl oldu da bir zaman sonra boş olan bardağa yeşil su d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0:00Z</dcterms:modified>
  <cp:revision>42</cp:revision>
  <dc:subject/>
  <dc:title/>
</cp:coreProperties>
</file>