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9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Bak Patatese Ne Oldu”  Fen (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Ayakkabı Tepesi” Oyun (</w:t>
      </w:r>
      <w:r>
        <w:rPr>
          <w:rFonts w:cs="Calibri"/>
          <w:sz w:val="24"/>
          <w:szCs w:val="24"/>
        </w:rPr>
        <w:t xml:space="preserve">Küç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AK PATATESE NE OLDU?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ireysel Etkinlik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Problem durumlarına çözüm üret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tates öğretmen tarafından soy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sırası ile ellerini toprağa sokmaları ve toprakla oynayarak ellerini kirlet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soyulmuş patates çocuklardan birisinin eline verilir ve çocuğun patatesi ellerinin içinde iyice çevirmes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nrasında patatesin üzerindeki lekeler incelenir ve patates temiz olan suyun içerisine konularak yık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emiz ve kirli ellerle yemek yendiğinde neler olacağı hakkında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“</w:t>
            </w:r>
            <w:r>
              <w:rPr>
                <w:b/>
              </w:rPr>
              <w:t>Karınca Bilmiş Bilim Öğreniyor</w:t>
            </w:r>
            <w:r>
              <w:rPr/>
              <w:t>” kitabının 15. 16. ve 17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Orta boy patates, patates soyacağı, su, toprak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miz-kirli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yemeklerden önce ve sonra ellerimizi yıkamazsak neler olu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ellerimiz yıkandıktan sonra patatesi elimize alsaydık bu kadar kirlenir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sta olmamak için nelere dikkat etmeliy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önce hiç hasta oldunuz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sta olduğunuzda neler hiss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AYAKKABI TEPESİ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(Küçük Grup Etkinliği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)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Giyinme ile ilgili işleri yapa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Giysilerini çıkarır. Giysilerini giyer. Düğme açar. Düğme kapa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 iki grub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gurup belirli bir yere pandiflerini çıkarır ve karışık şekilde birer tepe yap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ayakkabı tepelerinden uzakla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in “Başla!” komutuyla her iki grup üyeleri birden oldukları yerden ayakkabı tepesine koşar ve o tepenin içinden kendisine ait olan pandifleri bulup tamamen giymeye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önce pandiflerini giymeyi başaran grup oyunu kaz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andif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ndiflerinizi ara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nlışlıkla arkadaşınızın pandifini giymeye çalışanlar oldu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ndiflerimizi daha hızlı giyebilmek için neler yapabilir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6:00Z</dcterms:modified>
  <cp:revision>41</cp:revision>
  <dc:subject/>
  <dc:title/>
</cp:coreProperties>
</file>