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2 Aralı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Cs/>
          <w:sz w:val="24"/>
          <w:szCs w:val="24"/>
          <w:lang w:val="tr-TR" w:eastAsia="en-US"/>
        </w:rPr>
        <w:t>“</w:t>
      </w:r>
      <w:r>
        <w:rPr>
          <w:rFonts w:cs="Calibri"/>
          <w:bCs/>
          <w:sz w:val="24"/>
          <w:szCs w:val="24"/>
          <w:lang w:val="tr-TR" w:eastAsia="en-US"/>
        </w:rPr>
        <w:t>İki İleri Bir Geri” Hareket- Müzik (Bütünleştirilmiş Büy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Cs/>
          <w:sz w:val="24"/>
          <w:szCs w:val="24"/>
          <w:lang w:val="tr-TR" w:eastAsia="en-US"/>
        </w:rPr>
        <w:t xml:space="preserve"> “</w:t>
      </w:r>
      <w:r>
        <w:rPr>
          <w:rFonts w:cs="Calibri"/>
          <w:bCs/>
          <w:sz w:val="24"/>
          <w:szCs w:val="24"/>
          <w:lang w:val="tr-TR" w:eastAsia="en-US"/>
        </w:rPr>
        <w:t>Kızgın Sandalye” Oyun (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Cs/>
          <w:sz w:val="24"/>
          <w:szCs w:val="24"/>
          <w:lang w:val="tr-TR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İKİ İLERİ BİR GERİ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Hareket – Müzik (Bütünleştirilmiş Büyük Grup Etkinliği)</w:t>
      </w:r>
      <w:r>
        <w:rPr>
          <w:rFonts w:cs="Calibri"/>
          <w:bCs/>
          <w:sz w:val="18"/>
          <w:szCs w:val="18"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ab/>
        <w:tab/>
        <w:tab/>
        <w:tab/>
        <w:tab/>
        <w:tab/>
        <w:tab/>
        <w:t xml:space="preserve">    </w:t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8"/>
          <w:szCs w:val="18"/>
          <w:lang w:val="tr-TR" w:eastAsia="en-US"/>
        </w:rPr>
      </w:pPr>
      <w:r>
        <w:rPr>
          <w:rFonts w:eastAsia="Times New Roman" w:cs="Calibri"/>
          <w:bCs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Nesneleri say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 İleriye/ geriye doğru birer birer ritmik sayar. Belirtilen sayı kadar nesneyi gösterir. Saydığı nesnelerin kaç tane olduğunu söyler. 10’a kadar olan sayılar içerisinde bir sayıdan önce ve sonra gelen sayıyı söyler.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Nesnenin mekândaki konumunu söyler. Yönergeye uygun olarak nesneyi doğru yere yerleştirir. Mekânda konum alı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otor Gelişim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)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5: Müzik ve ritim eşliğinde hareket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asit dans adımlarını yapar. Müzik ve ritim eşliğinde dans eder. Müzik ve ritim eşliğinde çeşitli hareketleri ardı ardına yapa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Çocuklara sınıf içerisinde karışık bir şekilde durmaları için yönerge veril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Daha sonra eğitimci çocuklara müzik eşliğinde iki ileri bir geri adım atacaklar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Müzik durunca sağda duran kişinin kafasına sağ el ile dokunulu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Sağ tarafta kimse yoksa da orada birisi var gibi eller yukarı kaldırılıp kafaya dokunma hareketi yapıl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Müzik tekrar başladığında bir sağa iki ileri adım atıl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Müzik durunca solda duran kişinin dizine dokunulu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Solda duran kimse yoksa varmış gibi çömelip diz tutma hareketi yapıl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Müzik tekrar başlayınca bulunulan yerden sola doğru iki defa zıplan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Müzik durduktan sonra iki elle önde duran kişini beli tutulu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Bu oyun hareketler değiştirilerek çocukların ilgileri doğrultusunda devam ettirilebil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Etkinlik sonunda “</w:t>
            </w:r>
            <w:r>
              <w:rPr>
                <w:b/>
              </w:rPr>
              <w:t>Eğlenceli Matematik Dünyası</w:t>
            </w:r>
            <w:r>
              <w:rPr/>
              <w:t>” kitabının 32. 33. ve 34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Yön Mekanda Konum: </w:t>
            </w:r>
            <w:r>
              <w:rPr>
                <w:sz w:val="18"/>
                <w:szCs w:val="18"/>
              </w:rPr>
              <w:t xml:space="preserve">İleri-geri / Sağ-sol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/>
                <w:sz w:val="18"/>
                <w:szCs w:val="18"/>
              </w:rPr>
              <w:t>Sayı Sayma:</w:t>
            </w:r>
            <w:r>
              <w:rPr>
                <w:sz w:val="18"/>
                <w:szCs w:val="18"/>
              </w:rPr>
              <w:t xml:space="preserve"> 7 Rakamı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ngi hareketleri yapmakta zorlandın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nlara benzer başka hangi hareketler yapabilirdik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  <w:lang w:val="tr-TR" w:eastAsia="en-US"/>
        </w:rPr>
      </w:pPr>
      <w:bookmarkStart w:id="0" w:name="OLE_LINK2"/>
      <w:bookmarkStart w:id="1" w:name="OLE_LINK1"/>
      <w:bookmarkEnd w:id="0"/>
      <w:bookmarkEnd w:id="1"/>
      <w:r>
        <w:rPr>
          <w:rFonts w:cs="Calibri"/>
          <w:b/>
          <w:sz w:val="24"/>
          <w:szCs w:val="24"/>
          <w:lang w:val="tr-TR" w:eastAsia="en-US"/>
        </w:rPr>
        <w:t>KIZGIN SANDALY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 (Büyük Grup Etkinliği)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Algıladıklarını hatır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Nesne/ durum/ olayı bir süre sonra yeniden söyler. Eklenen ya da eksilen nesneleri söyler. Hatırladıklarını yeni durumlarda kullanı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Sosyal Duygusal Gelişi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color w:val="000000"/>
                <w:spacing w:val="-14"/>
                <w:sz w:val="18"/>
                <w:szCs w:val="18"/>
              </w:rPr>
              <w:t xml:space="preserve">5: Bir olay ya da durumla ilgili olumlu/ olumsuz duygularını uygun yollarla gösteri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color w:val="000000"/>
                <w:spacing w:val="-14"/>
                <w:sz w:val="18"/>
                <w:szCs w:val="18"/>
              </w:rPr>
              <w:t>Olumlu/ olumsuz duygularını olumlu sözel ifadeler kullanarak açıklar. Olumsuz duygularını olumlu davranışlarla gösterir.)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5: Kendine güven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Grup önünde kendini ifade ede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eastAsia="Times New Roman" w:cs="Calibri"/>
                <w:b/>
                <w:b/>
                <w:bCs w:val="false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 w:val="false"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oturdukları alanın karşı tarafına boş bir sandalye kon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bu sandalyenin çok kızgın olduğu ve üzerine oturan kişinin de kızgın olmaya başladığı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ni sandalyeye oturan kişi anında kızgın olur, sandalyeden kalktığı anda da normal haline dön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dan birisi sandalyeye oturur ve oturduğu anda kızgın yüz ifadesine bürünmesi gerektiği, kalktığı anda da normale dönmesi gerektiği anla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Ardından çocuklardan birisi sandalyenin önüne gelir ve sandalyeye oturmadan önce mutlu yüz ifadesine bürünü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andalyeye oturduğu anda kızgın yüz ifadesine bürünür ve tekrar sandalyeden kalkarak mutlu o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 sandalyeye oturur ve kızgın yüz ifadesine büründükten sonra diğer arkadaşları onu güldürmeye çalış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sırada öğretmen ona kadar say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zaman dilimi içerisinde sandalyede oturan çocuk eğer gülmeden kızgın yüz ifadesini koruyabilirse alkış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ğer çocuk sandalyeye otururken gülerse sandalyeden kalkar ve yerine geç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üm çocuklar bu aşamalarla oyunu gerçekleşti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kızgın yüz ifadesini koruyamayıp gülen çocuklar tekrar bu aşamaları gerçekleşti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tüm çocuklar başarılı bir şekilde tüm aşamaları gerçekleştirene kadar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Duygu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Mutlu- kızgın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andalyede kızgın şekilde otururken ne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Gülmemek için ne düşündünü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utlu olmak mı daha güzel yoksa kızgın olmak mı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27:00Z</dcterms:modified>
  <cp:revision>50</cp:revision>
  <dc:subject/>
  <dc:title/>
</cp:coreProperties>
</file>