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b/>
        </w:rPr>
        <w:t xml:space="preserve">FORMLARA İLİŞKİN BİLGİLER </w:t>
      </w:r>
    </w:p>
    <w:p>
      <w:pPr>
        <w:pStyle w:val="Normal"/>
        <w:rPr/>
      </w:pPr>
      <w:r>
        <w:rPr/>
        <w:t xml:space="preserve">Buradaki formların aile tarafından doldurulması gerekmektedir. Bazıları sadece aile ve çocuğu tanımaya yönelik bilgileri bazıları ise okulun ihtiyacı olan bilgileri içermektedir. Aileler formları doldurduktan sonra okula teslim etmelidir. Gerekli durumlarda ailelerin formları doldurmalarına yardım edilebilir.  Her bir formla ilgili açıklama aşağıdaki gibidir: </w:t>
      </w:r>
    </w:p>
    <w:p>
      <w:pPr>
        <w:pStyle w:val="Normal"/>
        <w:rPr/>
      </w:pPr>
      <w:r>
        <w:rPr/>
        <w:t>1.</w:t>
        <w:tab/>
      </w:r>
      <w:r>
        <w:rPr>
          <w:b/>
        </w:rPr>
        <w:t>Aday Kayıt Formu</w:t>
      </w:r>
      <w:r>
        <w:rPr/>
        <w:t xml:space="preserve"> </w:t>
      </w:r>
    </w:p>
    <w:p>
      <w:pPr>
        <w:pStyle w:val="Normal"/>
        <w:rPr/>
      </w:pPr>
      <w:r>
        <w:rPr/>
        <w:t>2.</w:t>
        <w:tab/>
      </w:r>
      <w:r>
        <w:rPr>
          <w:b/>
        </w:rPr>
        <w:t>Başvuru Formu:</w:t>
      </w:r>
      <w:r>
        <w:rPr/>
        <w:t xml:space="preserve"> Bu iki form çocuk için kuruma başvururken doldurulacaktır. Kurumun ihtiyacı olan bazı bilgileri içermektedir.</w:t>
      </w:r>
    </w:p>
    <w:p>
      <w:pPr>
        <w:pStyle w:val="Normal"/>
        <w:rPr/>
      </w:pPr>
      <w:r>
        <w:rPr/>
        <w:t>3.</w:t>
        <w:tab/>
      </w:r>
      <w:r>
        <w:rPr>
          <w:b/>
        </w:rPr>
        <w:t>Acil Durumlarda Başvuru Formu:</w:t>
      </w:r>
      <w:r>
        <w:rPr/>
        <w:t xml:space="preserve"> Çocukla ilgili acil bir durum olduğunda –kaza, hastalık gibi- anne-baba dışında ulaşılabilecek üçüncü şahıslarla ilgili bilgiler alınır.</w:t>
      </w:r>
    </w:p>
    <w:p>
      <w:pPr>
        <w:pStyle w:val="Normal"/>
        <w:rPr/>
      </w:pPr>
      <w:r>
        <w:rPr/>
        <w:t>4.</w:t>
        <w:tab/>
      </w:r>
      <w:r>
        <w:rPr>
          <w:b/>
        </w:rPr>
        <w:t>Çocuk ve Aile Tanıma Formu</w:t>
      </w:r>
      <w:r>
        <w:rPr/>
        <w:t>: Buradaki sorular çocuğun doğumundan itibaren söz konusu okula gelene kadar olan süreçte, çocukla ve ailesi ile ilgili kişisel bilgiler, alışkanlıklar, özellikler gibi pek çok detayın anlaşılmasına yöneliktir. Bu bilgiler hem okula başlama sürecinde hem de okul sürecinde çocuğun daha iyi desteklenebilmesi için öğretmene çok zengin fırsatlar sunar.</w:t>
      </w:r>
    </w:p>
    <w:p>
      <w:pPr>
        <w:pStyle w:val="Normal"/>
        <w:rPr/>
      </w:pPr>
      <w:r>
        <w:rPr/>
        <w:t>5.</w:t>
        <w:tab/>
      </w:r>
      <w:r>
        <w:rPr>
          <w:b/>
        </w:rPr>
        <w:t>Sözleşme:</w:t>
      </w:r>
      <w:r>
        <w:rPr/>
        <w:t xml:space="preserve"> Çocuk okula kayıt olduğunda okulla yapılan ön anlaşma niteliğindedir. </w:t>
      </w:r>
    </w:p>
    <w:p>
      <w:pPr>
        <w:pStyle w:val="Normal"/>
        <w:rPr/>
      </w:pPr>
      <w:r>
        <w:rPr/>
        <w:t xml:space="preserve">Bu sözleşme, ana hatları belirten bir örnektir. Okul yönetimi gerektiğinde yönetmelik maddelerine aykırı olmamak kaydıyla uygulayacağı sözleşmeye ilâveler yapabilir. </w:t>
      </w:r>
    </w:p>
    <w:p>
      <w:pPr>
        <w:pStyle w:val="Normal"/>
        <w:rPr/>
      </w:pPr>
      <w:r>
        <w:rPr/>
        <w:t>6.</w:t>
        <w:tab/>
      </w:r>
      <w:r>
        <w:rPr>
          <w:b/>
        </w:rPr>
        <w:t>Aile Eğitimi İhtiyaç Belirleme Formu</w:t>
      </w:r>
      <w:r>
        <w:rPr/>
        <w:t>: Yıl içinde çocuk gelişimi ve eğitimi konularında ailelere verilecek eğitimlerin, onların ihtiyaçlarını karşılamaya yönelik olması esastır. Bu amaçla bu formda ailelerin eğitim almak istedikleri öncelikli konular, zaman ve saat tercihleri sorulmaktadır:</w:t>
      </w:r>
    </w:p>
    <w:p>
      <w:pPr>
        <w:pStyle w:val="Normal"/>
        <w:widowControl/>
        <w:bidi w:val="0"/>
        <w:spacing w:lineRule="auto" w:line="276" w:before="0" w:after="200"/>
        <w:rPr/>
      </w:pPr>
      <w:r>
        <w:rPr/>
        <w:t>7.</w:t>
        <w:tab/>
      </w:r>
      <w:r>
        <w:rPr>
          <w:b/>
        </w:rPr>
        <w:t>Aile Katılımı Tercih Formu:</w:t>
      </w:r>
      <w:r>
        <w:rPr/>
        <w:t xml:space="preserve"> Her ailenin bir eğitim öğretim yılı boyunca en az 4 (dört) kez okulun eğitim öğretim etkinliklerine katılması öngörülmektedir. Bu form ailelerin katılımların gerçekleşeceği çalışmaların daha nitelikli ve ailenin yapısına daha uygun olabilmesi için ailelerin katılım şekilleri hakkındaki tercihlerini öğrenmeye yönelikt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6:09:00Z</dcterms:created>
  <dc:creator>Lenovo</dc:creator>
  <dc:description/>
  <dc:language>en-US</dc:language>
  <cp:lastModifiedBy>Lenovo</cp:lastModifiedBy>
  <dcterms:modified xsi:type="dcterms:W3CDTF">2013-09-05T16:10:00Z</dcterms:modified>
  <cp:revision>1</cp:revision>
  <dc:subject/>
  <dc:title/>
</cp:coreProperties>
</file>