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ğum Günü Pastası’ adlı bütünleştirilmiş mutfak-Türkçe ve matemat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areketli Top’ adlı oyun etkinliği (Etkinlik-8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10:14:00Z</dcterms:modified>
  <cp:revision>22</cp:revision>
  <dc:subject/>
  <dc:title/>
</cp:coreProperties>
</file>