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nce Sonra’ adlı Türkçe-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yı Posteri’ adlı bütünleştirilmiş fen ve sanat etkinliği (Etkinlik-18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22:00Z</dcterms:modified>
  <cp:revision>31</cp:revision>
  <dc:subject/>
  <dc:title/>
</cp:coreProperties>
</file>