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enge Tahtasında Hareket’  adlı hareket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lonları Patlat’ adlı oyun etkinliği (Etkinlik-23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1:41:00Z</dcterms:modified>
  <cp:revision>18</cp:revision>
  <dc:subject/>
  <dc:title/>
</cp:coreProperties>
</file>