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rdan Adam ve Güneş’ adlı bütünleştirilmiş drama ve fen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andal Tak’ adlı oyun ve hareket etkinliği (Etkinlik-23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11:40:00Z</dcterms:modified>
  <cp:revision>23</cp:revision>
  <dc:subject/>
  <dc:title/>
</cp:coreProperties>
</file>