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Şekilli Takılar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atematik ve okuma yazmaya hazırlık etkinliğ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k-73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Okuldaki Bir Günüm Albümü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7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13:00Z</dcterms:modified>
  <cp:revision>26</cp:revision>
  <dc:subject/>
  <dc:title/>
</cp:coreProperties>
</file>