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es Yarışması’ adlı bütünleştirilmiş müzik-oyun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Ördek’ adlı drama etkinliği (Etkinlik-31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Gigabayte</cp:lastModifiedBy>
  <dcterms:modified xsi:type="dcterms:W3CDTF">2013-09-30T12:27:00Z</dcterms:modified>
  <cp:revision>18</cp:revision>
  <dc:subject/>
  <dc:title/>
</cp:coreProperties>
</file>