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ız-Erkek’ adlı Türkçe-hareket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ş Sembolünü Bul’ adlı oyun etkinliği (Etkinlik-20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11:25:00Z</dcterms:modified>
  <cp:revision>22</cp:revision>
  <dc:subject/>
  <dc:title/>
</cp:coreProperties>
</file>