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İki Sayılı Materyaller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oyun ve Türkçe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Kutudaki Boncuklar’ adlı bütünleştirilmiş matematik ve müzik etkinliği (Etkinlik-36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09:36:00Z</dcterms:modified>
  <cp:revision>10</cp:revision>
  <dc:subject/>
  <dc:title/>
</cp:coreProperties>
</file>