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ardımlaşma’ adlı bütünleştirilmiş Türkçe ve drama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üçük Perküsyoncular’ adlı bütünleştirilmiş müzik ve oyun etkinliği (Etkinlik-5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09:39:00Z</dcterms:modified>
  <cp:revision>17</cp:revision>
  <dc:subject/>
  <dc:title/>
</cp:coreProperties>
</file>