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lkbahar Ağacı’ adlı bütünleştirilmiş mutfak-müzik ve sana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andalı Eşle’ adlı oyun etkinliği (Etkinlik-27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12:05:00Z</dcterms:modified>
  <cp:revision>19</cp:revision>
  <dc:subject/>
  <dc:title/>
</cp:coreProperties>
</file>