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örebe Labirenti’ adlı oyun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endi Tişörtünü Yarat’ adlı sanat etkinliği (Etkinlik-9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0:18:00Z</dcterms:modified>
  <cp:revision>23</cp:revision>
  <dc:subject/>
  <dc:title/>
</cp:coreProperties>
</file>