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utlu ve Üzgün Kartlar’ adlı bütünleştirilmiş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Örümcek Ağı’ adlı bütünleştirilmiş oyun ve hareket etkinliği (Etkinlik-4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09:37:00Z</dcterms:modified>
  <cp:revision>15</cp:revision>
  <dc:subject/>
  <dc:title/>
</cp:coreProperties>
</file>