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Örümcekler Böcekler’ adlı oyun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iyahlar ve Beyazlar’ adlı bütünleştirilmiş müzik ve drama etkinliği (Etkinlik-7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13:00Z</dcterms:modified>
  <cp:revision>20</cp:revision>
  <dc:subject/>
  <dc:title/>
</cp:coreProperties>
</file>