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M GÜNLÜK EĞİTİM AKIŞI-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Ocak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0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>Sağ Sol’ adlı bütünleştirilmiş oyun-sanat ve matematik</w:t>
      </w:r>
      <w:r>
        <w:rPr>
          <w:rFonts w:cs="Times New Roman" w:ascii="Times New Roman" w:hAnsi="Times New Roman"/>
          <w:bCs/>
          <w:i/>
        </w:rPr>
        <w:t xml:space="preserve"> 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149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Öğle Yemeği, Temizlik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inlenme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Kahvaltı, Temizlik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>Yumurtam Yüzüyor’ adlı fen etkinliği (Etkinlik-150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yun planlama çalışmaları ve öğrenme merkezlerinde oyun/günü değerlendirme etkinliğin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5T08:20:00Z</dcterms:created>
  <dc:creator>Esra</dc:creator>
  <dc:description/>
  <cp:keywords/>
  <dc:language>en-US</dc:language>
  <cp:lastModifiedBy>Gigabayte</cp:lastModifiedBy>
  <dcterms:modified xsi:type="dcterms:W3CDTF">2013-09-30T11:04:00Z</dcterms:modified>
  <cp:revision>32</cp:revision>
  <dc:subject/>
  <dc:title/>
</cp:coreProperties>
</file>