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Kelebekler ve Kumaş Desenleri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fen-Türkçe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Büyü Büyü Küçül Küçül’ adlı bütünleştirilmiş oyun ve sanat etkinliği (Etkinlik-2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Gigabayte</cp:lastModifiedBy>
  <dcterms:modified xsi:type="dcterms:W3CDTF">2013-09-30T09:35:00Z</dcterms:modified>
  <cp:revision>21</cp:revision>
  <dc:subject/>
  <dc:title/>
</cp:coreProperties>
</file>