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Şekilli Çerçeveler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müzik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i/>
          <w:sz w:val="24"/>
          <w:szCs w:val="24"/>
        </w:rPr>
        <w:t>sanat-Türkçe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4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Şekil Avı’ adlı bütünleştirmiş fen-matematik ve drama etkinliği (Etkinlik-146)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1:01:00Z</dcterms:modified>
  <cp:revision>26</cp:revision>
  <dc:subject/>
  <dc:title/>
</cp:coreProperties>
</file>