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Uzay Aracı’ adlı bütünleştirilmiş Türkçe ve fen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1)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arakas’ adlı bütünleştirilmiş sanat ve müzik etkinliği (Etkinlik-26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3:00Z</dcterms:modified>
  <cp:revision>14</cp:revision>
  <dc:subject/>
  <dc:title/>
</cp:coreProperties>
</file>