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ğmurun Oluşumu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sanat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ember ve İp’ adlı bütünleştirilmiş oyun ve hareket etkinliği (Etkinlik-6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2:00Z</dcterms:modified>
  <cp:revision>20</cp:revision>
  <dc:subject/>
  <dc:title/>
</cp:coreProperties>
</file>