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Hayvanları Koruyalım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müzik-Türkçe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Çiftlik Oyunu’ adlı oyun etkinliği(Etkinlik-3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566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09:35:00Z</dcterms:modified>
  <cp:revision>19</cp:revision>
  <dc:subject/>
  <dc:title/>
</cp:coreProperties>
</file>