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 Şubat 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ıpçıktı Çiçek Açtı’ adlı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oyun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8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Az-Çok’ adlı bütünleştirilmiş fen ve matematik etkinliği (Etkinlik-18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11:20:00Z</dcterms:modified>
  <cp:revision>23</cp:revision>
  <dc:subject/>
  <dc:title/>
</cp:coreProperties>
</file>