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ikaye Okuma Saati’ adlı bütünleştirilmiş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ksik Olanları Tamamla’ adlı sanat etkinliği (Etkinlik-12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10:44:00Z</dcterms:modified>
  <cp:revision>18</cp:revision>
  <dc:subject/>
  <dc:title/>
</cp:coreProperties>
</file>