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M GÜNLÜK EĞİTİM AKIŞI-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Ocak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tabs>
          <w:tab w:val="clear" w:pos="708"/>
          <w:tab w:val="left" w:pos="9498" w:leader="none"/>
        </w:tabs>
        <w:spacing w:lineRule="auto" w:line="240" w:before="240" w:after="200"/>
        <w:ind w:left="0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Farklılıklara Saygı’ adlı bütünleştirilmiş Türkçe ve okuma yazmaya hazırlık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151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Öğle Yemeği, Temizlik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inlenme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ahvaltı, Temizlik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>Taklit Yap’ adlı oyun etkinliği (Etkinlik-152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yun planlama çalışmaları ve öğrenme merkezlerinde oyun/günü değerlendirme etkinliğin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566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08:19:00Z</dcterms:created>
  <dc:creator>Esra</dc:creator>
  <dc:description/>
  <cp:keywords/>
  <dc:language>en-US</dc:language>
  <cp:lastModifiedBy>Gigabayte</cp:lastModifiedBy>
  <dcterms:modified xsi:type="dcterms:W3CDTF">2013-09-30T11:04:00Z</dcterms:modified>
  <cp:revision>21</cp:revision>
  <dc:subject/>
  <dc:title/>
</cp:coreProperties>
</file>