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iredeki Şekiller’ adlı bütünleştirilmiş fe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yvanların Yerine Geç’ adlı bütünleştirilmiş sanat ve drama etkinliği (Etkinlik-180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17:00Z</dcterms:modified>
  <cp:revision>25</cp:revision>
  <dc:subject/>
  <dc:title/>
</cp:coreProperties>
</file>