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Şubat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Zıpçıktı Çiçek Açtı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oyun ve okuma yazma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8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14T15:22:00Z</dcterms:modified>
  <cp:revision>23</cp:revision>
  <dc:subject/>
  <dc:title/>
</cp:coreProperties>
</file>