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im Hata Yapmaz Ki’ adlı bütünleştirilmiş Türkçe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Şekil Projeler’ adlı bütünleştirilmiş oyun-fen ve matematik etkinliği (Etkinlik-29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2:20:00Z</dcterms:modified>
  <cp:revision>34</cp:revision>
  <dc:subject/>
  <dc:title/>
</cp:coreProperties>
</file>