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240" w:before="240" w:after="200"/>
        <w:ind w:right="215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ınıf Posteri’ adlı sana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265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Şekil Sıralaması’ adlı fen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6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03:00Z</dcterms:modified>
  <cp:revision>20</cp:revision>
  <dc:subject/>
  <dc:title/>
</cp:coreProperties>
</file>