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Sıralı Top Oyunu’ adlı hareket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9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Yaprakları İncele’ adlı Türkçe etkinliği(Etkinlik-29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566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2:21:00Z</dcterms:modified>
  <cp:revision>23</cp:revision>
  <dc:subject/>
  <dc:title/>
</cp:coreProperties>
</file>