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ayılı Hareketler’ adlı bütünleştirilmiş hareket ve matemati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6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1:12:00Z</dcterms:modified>
  <cp:revision>20</cp:revision>
  <dc:subject/>
  <dc:title/>
</cp:coreProperties>
</file>