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Tarih                          </w:t>
        <w:tab/>
        <w:t>:       /Haziran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</w:t>
        <w:tab/>
        <w:t xml:space="preserve">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</w:t>
        <w:tab/>
        <w:t xml:space="preserve">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En Sevdiğim Mevsim” adlı bütünleştirilmiş okuma yazmaya hazırlık ve matematik etkinliği (Etkinlik-359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Haydi, Tahmin Et!” adlı oyun etkinliği(Etkinlik-360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6:43:00Z</dcterms:created>
  <dc:creator>Esra</dc:creator>
  <dc:description/>
  <dc:language>en-US</dc:language>
  <cp:lastModifiedBy>Gigabayte</cp:lastModifiedBy>
  <dcterms:modified xsi:type="dcterms:W3CDTF">2014-09-11T06:43:00Z</dcterms:modified>
  <cp:revision>2</cp:revision>
  <dc:subject/>
  <dc:title/>
</cp:coreProperties>
</file>