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Yüksek ve Alçak Kuleler” adlı bütünleştirilmiş oyun ve matematik etkinliği(Etkinlik-34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