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u Ne Değişik Problem” adlı bütünleştirilmiş Türkçe, fen ve okuma yazmaya hazırlık etkinliği(Etkinlik-3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