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185</wp:posOffset>
            </wp:positionH>
            <wp:positionV relativeFrom="paragraph">
              <wp:posOffset>-72009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rtaKlavuz1Vurgu2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üçükadımlar Yayınevi olarak yeni programa yönelik farklı özellikte ve farklı yaş gruplarına uygun birçok set hazırladık. </w:t>
      </w:r>
    </w:p>
    <w:p>
      <w:pPr>
        <w:pStyle w:val="OrtaKlavuz1Vurgu2"/>
        <w:spacing w:lineRule="exact" w:line="320" w:before="0" w:after="12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set için;</w:t>
      </w:r>
    </w:p>
    <w:p>
      <w:pPr>
        <w:pStyle w:val="OrtaKlavuz1Vurgu2"/>
        <w:spacing w:lineRule="exact" w:line="320" w:before="0" w:after="12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Günlük Eğitim Akışları (Tam Günlük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 xml:space="preserve">Kazanım ve Göstergelere Aylık Eğitim Planlarında Yer Verme Durumu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Kavramlara Aylık Eğitim Planlarında Yer Verme Durumu Çizelgesi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ünlük Eğitim Akışlarında yer alan en az 360 Etkinlik Planı 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kinlik Planları ve setler birbiriyle uyumlu hâlde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kinlik Planlarında yer alan şiir, tekerleme, öykü, bilmece, parmak oyunu ve şarkılar öğretmenlerimize hediye olarak sunulan Okul Öncesi Antolojisi’nde yer almaktadır.</w:t>
      </w:r>
    </w:p>
    <w:p>
      <w:pPr>
        <w:pStyle w:val="OrtaKlavuz1Vurgu2"/>
        <w:spacing w:lineRule="exact" w:line="320" w:before="0" w:after="120"/>
        <w:ind w:left="1800" w:hanging="0"/>
        <w:contextualSpacing/>
        <w:jc w:val="both"/>
        <w:rPr/>
      </w:pPr>
      <w:r>
        <w:rPr>
          <w:rFonts w:cs="Times New Roman" w:ascii="Times New Roman" w:hAnsi="Times New Roman"/>
        </w:rPr>
        <w:t>(Okul Öncesi Antolojisi’nde ayrıca Yeni Okul Öncesi Eğitim Programlarındaki Kazanım ve Göstergeler, her yaş grubu için gelişim özellikleri ile fen deneyleri, değerler eğitimi öyküleri, sahnelenebilir oyunlar ve kavram oyunları bulunmaktadır.)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/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ADIMDA OKUL ÖNCESİ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Eylül Ayı Tam Günlük Eğitim Akış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Eylül Ayı Etkinlik Planları (2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7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Planları (20 Adet)</w:t>
      </w:r>
      <w:r>
        <w:rPr>
          <w:b/>
          <w:sz w:val="21"/>
          <w:szCs w:val="21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Haziran 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08T17:40:00Z</dcterms:modified>
  <cp:revision>40</cp:revision>
  <dc:subject/>
  <dc:title>2009 / 2010 ÖĞRETİM YILI İŞ GÜNÜ TAKVİMİ</dc:title>
</cp:coreProperties>
</file>