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bırla İşlenen Buğday” adlı bütünleştirilmiş Türkçe, drama, oyun, sanat ve matematik etkinliği(Etkinlik-35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