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725</wp:posOffset>
            </wp:positionV>
            <wp:extent cx="2473325" cy="2459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Ta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36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EŞELİ YAPRAKLAR SETİ 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Ta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2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7-24T14:22:00Z</cp:lastPrinted>
  <dcterms:modified xsi:type="dcterms:W3CDTF">2015-09-16T08:31:00Z</dcterms:modified>
  <cp:revision>37</cp:revision>
  <dc:subject/>
  <dc:title>2009 / 2010 ÖĞRETİM YILI İŞ GÜNÜ TAKVİMİ</dc:title>
</cp:coreProperties>
</file>