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725</wp:posOffset>
            </wp:positionV>
            <wp:extent cx="2473325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EŞELİ YAPRAKLAR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6T08:33:00Z</dcterms:modified>
  <cp:revision>39</cp:revision>
  <dc:subject/>
  <dc:title>2009 / 2010 ÖĞRETİM YILI İŞ GÜNÜ TAKVİMİ</dc:title>
</cp:coreProperties>
</file>