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4576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85"/>
                              <w:gridCol w:w="943"/>
                              <w:gridCol w:w="1097"/>
                              <w:gridCol w:w="1097"/>
                              <w:gridCol w:w="924"/>
                              <w:gridCol w:w="1001"/>
                              <w:gridCol w:w="1123"/>
                              <w:gridCol w:w="982"/>
                              <w:gridCol w:w="1039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894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YARATICI MİNİKLER SETİ-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m Renkler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embe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, Sar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r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 Yeşil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j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, Beyaz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yah, Kahverengi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Çeşitli Renkler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na ve ara renkler, renk tonlar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eri-Ge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sında-Üstünde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sınd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Alçak-Yükse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10 arası sayılar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,1-20 arası Sayılar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,2,3,4, 1-20 Arası sayılar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5,6,7, 1-6 Arası Sayı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9,10, 1-20 Arası Sayılar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10 Arası Sayılar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fı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-Son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lık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ütürlü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slak-Kur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nzer-Fakl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rkl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Sonr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Sonr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Son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Sonra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-Hafta-Ay-Yıl-Mevsi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Mevsi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( Kış)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-Hafta-Ay-Yı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-Gün- Hafta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595.3pt;mso-wrap-distance-left:7.05pt;mso-wrap-distance-right:7.05pt;mso-wrap-distance-top:0pt;mso-wrap-distance-bottom:0pt;margin-top:-28.95pt;mso-position-vertical-relative:text;margin-left: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85"/>
                        <w:gridCol w:w="943"/>
                        <w:gridCol w:w="1097"/>
                        <w:gridCol w:w="1097"/>
                        <w:gridCol w:w="924"/>
                        <w:gridCol w:w="1001"/>
                        <w:gridCol w:w="1123"/>
                        <w:gridCol w:w="982"/>
                        <w:gridCol w:w="1039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4894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YARATICI MİNİKLER SETİ-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m Renkler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embe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, Sar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r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 Yeşil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j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, Beyaz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yah, Kahverengi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Çeşitli Renkler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a ve ara renkler, renk tonlar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nc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eri-Ge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sında-Üstünde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sınd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Alçak-Yükse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10 arası sayılar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,1-20 arası Sayılar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,2,3,4, 1-20 Arası sayılar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,6,7, 1-6 Arası Sayı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9,10, 1-20 Arası Sayılar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10 Arası Sayılar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fı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-Son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lık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ütürlü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slak-Kur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nzer-Fakl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rkl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Sonr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Sonr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Son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Sonra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-Hafta-Ay-Yıl-Mevsi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Mevsi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( Kış)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-Hafta-Ay-Yı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-Gün- Hafta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4"/>
        <w:szCs w:val="24"/>
      </w:rPr>
      <w:t>Ek 5.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Gelengül Haktanır, Prof.Dr.</dc:creator>
  <dc:description/>
  <cp:keywords/>
  <dc:language>en-US</dc:language>
  <cp:lastModifiedBy>esra</cp:lastModifiedBy>
  <dcterms:modified xsi:type="dcterms:W3CDTF">2013-08-21T23:28:00Z</dcterms:modified>
  <cp:revision>85</cp:revision>
  <dc:subject/>
  <dc:title/>
</cp:coreProperties>
</file>