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Yaş Grubu                 :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LİŞSEL GELİŞİM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Nesne ya da varlıkları gözleml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Nesne/varlığın tadını söyler. Nesne/varlığın miktarını söyler. Nesne/varlığın şeklini söyler Nesne varlığın büyüklüğünü söyler. Nesne/varlığın adını söyler. Nesne/varlığın rengini söyle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Nesne ya da varlıkların özelliklerini karşılaştırı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varlıkların büyüklüğünü ayırt eder, karşılaştırır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0:</w:t>
            </w:r>
            <w:r>
              <w:rPr>
                <w:sz w:val="20"/>
                <w:szCs w:val="20"/>
              </w:rPr>
              <w:t xml:space="preserve"> Mekânda konumla ilgili yönergeleri uygul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 GELİŞİMİ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esin geldiği yönü söyler. Sesin kaynağının ne olduğunu söyler. 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Söz dizimi kurallarına göre cümle kur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üz cümle kura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OR GELİŞİM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Müzik ve ritim eşliğinde hareket ed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asit dans adımlarını yapar. Müzik ve ritim eşliğinde dans eder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YAL VE DUYGUSAL GELİŞİM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Kendisine ait özellikleri tanıt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Adını ve/veya soyadını söyler. Duyuşsal özellikler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, düşünce ve hayallerini özgün yollarla ifade eder. Özgün özellikler taşıyan ürünler oluşturu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Bir olay ya da durumla ilgili olumsuz duygularını uygun yollarla gösterir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lumsuz duygularını olumlu sözel ifadeler kullanarak açıklar. Olumsuz duygularını olumlu davranışlarla gösteri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Farklılıklara saygı göst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tkinliklerde farklı özellikteki çocuklarla birlikte yer alı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Değişik ortamlardaki kurallara uy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ğişik ortamlardaki kuralların belirlenmesinde düşünces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6:</w:t>
            </w:r>
            <w:r>
              <w:rPr>
                <w:sz w:val="20"/>
                <w:szCs w:val="20"/>
              </w:rPr>
              <w:t xml:space="preserve"> Toplumsal yaşamda bireylerin farklı rol ve görevleri olduğunu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oplumda farklı rol ve görevlere sahip kişiler olduğunu söyler. Aynı kişinin farklı rol ve görevleri olduğunu söyle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Bedeniyle ilgili temizlik kurallarını uygul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Elini/yüzünü yıkar. Tuvalet gereksinimine yönelik işleri yapa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Yaşam alanlarında gerekli düzenlemeler yap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(Ev/okuldaki eşyaları temiz ve özenle kullanır. Ev/okuldaki eşyaları toplar. Ev/okuldaki eşyalarını katla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6775</wp:posOffset>
                      </wp:positionH>
                      <wp:positionV relativeFrom="paragraph">
                        <wp:posOffset>-136525</wp:posOffset>
                      </wp:positionV>
                      <wp:extent cx="706755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YLÜ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8.25pt;margin-top:-10.8pt;width:55.6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YLÜ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Yeterli ve dengeli besleni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Yiyecek ve içecekleri yeterli miktarda yer/içer. Sağlığı olumsuz etkileyen yiyecekleri ve içecekleri yemekten/içmekten kaçını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LÜL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k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ırmızı, Mavi                     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ıt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ynı-Farklı; Benzer Düzenli-Dağınık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üyük-Küçü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uyg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tl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uy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li-Sessiz Kirli-Temiz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metrik Şekil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ire, Çemb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ktar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z-Ço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ön/Mekanda Konum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zak –Yakın, İçeri-Dışarı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yı/Say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1 Sayısı Ritmik sayma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lköğretim Haftası (Eylül ayının üçüncü haftası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içinde gez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bahçesinde gez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Tanıtım’ ve ‘Aileyi Tanıma’ dosyasında bulunan formlar, ‘Aile eğitimi ihtiyaç belirleme formu’, ‘Aile katılım formu’ uygulan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40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5-09-05T07:16:00Z</dcterms:modified>
  <cp:revision>46</cp:revision>
  <dc:subject/>
  <dc:title>MEB OÖE Programı (2012) Aylık Eğitim Planı Formatı</dc:title>
</cp:coreProperties>
</file>