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6280</wp:posOffset>
            </wp:positionH>
            <wp:positionV relativeFrom="paragraph">
              <wp:posOffset>-723900</wp:posOffset>
            </wp:positionV>
            <wp:extent cx="2476500" cy="246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en-US" w:eastAsia="en-US"/>
        </w:rPr>
        <w:t xml:space="preserve"> </w:t>
      </w:r>
      <w:r>
        <w:rPr>
          <w:b/>
          <w:sz w:val="30"/>
          <w:szCs w:val="30"/>
        </w:rPr>
        <w:t xml:space="preserve">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 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KÜÇÜKADIMLAR’dan  AYLIK EĞİTİM PLANLARI,</w:t>
      </w:r>
    </w:p>
    <w:p>
      <w:pPr>
        <w:pStyle w:val="Normal"/>
        <w:spacing w:before="0" w:after="20"/>
        <w:jc w:val="center"/>
        <w:rPr>
          <w:rFonts w:ascii="Arial Black" w:hAnsi="Arial Black" w:cs="Arial Black"/>
          <w:b/>
          <w:b/>
          <w:sz w:val="42"/>
          <w:szCs w:val="42"/>
        </w:rPr>
      </w:pPr>
      <w:r>
        <w:rPr>
          <w:rFonts w:cs="Arial Black" w:ascii="Arial Black" w:hAnsi="Arial Black"/>
          <w:b/>
          <w:sz w:val="42"/>
          <w:szCs w:val="42"/>
        </w:rPr>
        <w:t xml:space="preserve">TAM GÜNLÜK </w:t>
      </w:r>
    </w:p>
    <w:p>
      <w:pPr>
        <w:pStyle w:val="Normal"/>
        <w:spacing w:before="0" w:after="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EĞİTİM PLANI AKIŞLARI VE ETKİNLİK PLANLARI</w:t>
      </w:r>
    </w:p>
    <w:p>
      <w:pPr>
        <w:pStyle w:val="Normal"/>
        <w:ind w:left="113" w:right="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13" w:right="11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  <w:tab w:val="left" w:pos="851" w:leader="none"/>
        </w:tabs>
        <w:spacing w:lineRule="exact" w:line="320" w:before="0" w:after="120"/>
        <w:ind w:left="851" w:hanging="284"/>
        <w:contextualSpacing/>
        <w:jc w:val="both"/>
        <w:rPr/>
      </w:pPr>
      <w:r>
        <w:rPr/>
        <w:t xml:space="preserve">Küçükadımlar Yayınevi olarak programa yönelik farklı özellikte ve farklı yaş gruplarına uygun birçok set hazırladık. </w:t>
      </w:r>
    </w:p>
    <w:p>
      <w:pPr>
        <w:pStyle w:val="Normal"/>
        <w:spacing w:lineRule="exact" w:line="320" w:before="0" w:after="120"/>
        <w:ind w:left="1134" w:hanging="567"/>
        <w:jc w:val="both"/>
        <w:rPr/>
      </w:pPr>
      <w:r>
        <w:rPr/>
        <w:t>Her set için;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/>
        <w:t>1.</w:t>
        <w:tab/>
        <w:t xml:space="preserve">Yıllık İş Takvimi Çizelgesi 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  <w:tab/>
        <w:t>Belirli Gün ve Hafta Çizelgesi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Aylık Eğitim Planları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Günlük Eğitim Akışları (Tam Günlük) + Günlük Eğitim Akışına ait Etkinlik Planları 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 xml:space="preserve">5. </w:t>
        <w:tab/>
        <w:t>Aylık Etkinlik Planları Listesi (Öğretmenlerimizin planlarımızı sorunsuz kullanabilmesi için kullanılan kaynak kitapların sayfa numaraları etkinlik planlarından çıkarılmış, etkinlik listesinde verilmiştir.)</w:t>
      </w:r>
    </w:p>
    <w:p>
      <w:pPr>
        <w:pStyle w:val="Normal"/>
        <w:spacing w:lineRule="exact" w:line="320"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6. Kazanım ve Göstergelere Aylık Eğitim Planlarında Yer Verme Durumu Çizelgesi</w:t>
      </w:r>
    </w:p>
    <w:p>
      <w:pPr>
        <w:pStyle w:val="Normal"/>
        <w:spacing w:lineRule="exact" w:line="320" w:before="0" w:after="120"/>
        <w:ind w:left="851" w:hanging="284"/>
        <w:jc w:val="both"/>
        <w:rPr/>
      </w:pPr>
      <w:r>
        <w:rPr>
          <w:sz w:val="22"/>
          <w:szCs w:val="22"/>
        </w:rPr>
        <w:t>7. Kavramlara Aylık Eğitim Planlarında Yer Verme Durumu Çizelgesi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 ve setler birbiriyle uyumlu hâldedir, her set için en az 360 adet etkinlik planı bulun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Etkinlik Planlarında yer alan şiir, tekerleme, öykü, bilmece, parmak oyunu ve şarkılar öğretmenlerimize hediye olarak sunulan Öğretmen Kılavuz Kitabı’nda yer almaktadır.</w:t>
      </w:r>
    </w:p>
    <w:p>
      <w:pPr>
        <w:pStyle w:val="Normal"/>
        <w:numPr>
          <w:ilvl w:val="0"/>
          <w:numId w:val="2"/>
        </w:numPr>
        <w:spacing w:lineRule="exact" w:line="320" w:before="0" w:after="120"/>
        <w:contextualSpacing/>
        <w:jc w:val="both"/>
        <w:rPr/>
      </w:pPr>
      <w:r>
        <w:rPr/>
        <w:t>Tüm planlarımız öğretmenlerimize örnek olarak sunulmuş olup değişim ve gelişime açıktır. İstenilirse planlar CD’si üzerinde değişiklik yapılabili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Bu şekilde hem plan derdinden kurtulmuş olacaksınız. Hem de “Yarın ne yapacağım?” Hangi kaynaktan neyi bulacağım?” gibi sorunlarınız kalmayacaktır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Bu hizmeti size sunmaktan çok mutluyuz. Yeni Öğretim yılınızı kutlar; size, çocuklarınıza sağlık ve başarılar dileriz.</w:t>
      </w:r>
    </w:p>
    <w:p>
      <w:pPr>
        <w:pStyle w:val="Normal"/>
        <w:spacing w:lineRule="exact" w:line="320" w:before="0" w:after="120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631" w:leader="none"/>
        </w:tabs>
        <w:autoSpaceDE w:val="false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üçükadımlar Eğitim Yayınları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Karadolap Mah. Neşeli Sk. Nu: 14 Eyüp / İSTANBUL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Tel: (0212) 625 35 35     Belgeç: (0212) 625 67 61</w:t>
      </w:r>
    </w:p>
    <w:p>
      <w:pPr>
        <w:pStyle w:val="Normal"/>
        <w:spacing w:before="0" w:after="20"/>
        <w:jc w:val="center"/>
        <w:rPr/>
      </w:pPr>
      <w:r>
        <w:rPr>
          <w:sz w:val="20"/>
          <w:szCs w:val="20"/>
        </w:rPr>
        <w:t xml:space="preserve">E – mail adresi: </w:t>
      </w:r>
      <w:hyperlink r:id="rId3">
        <w:r>
          <w:rPr>
            <w:rStyle w:val="InternetLink"/>
            <w:sz w:val="20"/>
            <w:szCs w:val="20"/>
          </w:rPr>
          <w:t>info@kucukadimlar.com</w:t>
        </w:r>
      </w:hyperlink>
      <w:r>
        <w:rPr>
          <w:sz w:val="20"/>
          <w:szCs w:val="20"/>
        </w:rPr>
        <w:t xml:space="preserve">   www.kucukadimlar.com</w:t>
      </w:r>
      <w:r>
        <w:br w:type="page"/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İLGİLİ MİNİKLER SETİ</w:t>
        <w:br/>
        <w:t>PLAN DOSYASI İÇERİĞİ</w:t>
      </w:r>
    </w:p>
    <w:p>
      <w:pPr>
        <w:pStyle w:val="Normal"/>
        <w:spacing w:before="0" w:after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6182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2015-2016 Eğitim-Öğretim Yılı İş Günü Takvim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Okul Öncesi Eğitim Programı Kapsamında Ele Alınması Önerilen Belirli Gün ve Haftalar List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zanım ve Göstergelere Aylık Eğitim Planlarında Yer Verme Durumu Çizelges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>Kavramlara Aylık Eğitim Planlarında Yer Verme Durumu Çizelgesi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YLÜ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Tam Günlük Eğitim Akışı (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ylül Ayı Etkinlik Planları (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Eylül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Kİ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Eki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Eki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KASI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Kasım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Kasım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RALI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Aralık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Aralı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CAK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Tam Günlük Eğitim Akışı (15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Ocak Ayı Etkinlik Planları (30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Ocak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ŞUBA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Tam Günlük Eğitim Akışı (1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Şubat Ayı Etkinlik Planları (3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Şuba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R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Tam Günlük Eğitim Akışı (2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rt Ayı Etkinlik Planları (4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rt Ayı Etkinlik Künyeleri </w:t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İS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Nisan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Nisan Ayı Etkinlik Künyeleri </w:t>
      </w:r>
    </w:p>
    <w:p>
      <w:pPr>
        <w:pStyle w:val="Normal"/>
        <w:tabs>
          <w:tab w:val="clear" w:pos="709"/>
          <w:tab w:val="left" w:pos="1095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AYI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Tam Günlük Eğitim Akışı (21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Mayıs Ayı Etkinlik Planları (42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Mayıs Ayı Etkinlik Künyeleri </w:t>
      </w: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spacing w:before="96" w:after="0"/>
        <w:ind w:left="284" w:hanging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HAZİRA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Ayı Aylık Eğitim Planı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Tam Günlük Eğitim Akışı (13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>Haziran Ayı Etkinlik Planları (26 Adet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6182" w:leader="none"/>
        </w:tabs>
        <w:spacing w:before="96" w:after="0"/>
        <w:ind w:left="284" w:hanging="284"/>
        <w:rPr/>
      </w:pPr>
      <w:r>
        <w:rPr>
          <w:sz w:val="21"/>
          <w:szCs w:val="21"/>
        </w:rPr>
        <w:t xml:space="preserve">Haziran </w:t>
      </w:r>
      <w:r>
        <w:rPr/>
        <w:t xml:space="preserve">Ayı Etkinlik Künyeleri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6182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taKlavuz1Vurgu2">
    <w:name w:val="Orta Kılavuz 1 - Vurgu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ucukadimlar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Gigabayte</cp:lastModifiedBy>
  <cp:lastPrinted>2014-07-24T17:19:00Z</cp:lastPrinted>
  <dcterms:modified xsi:type="dcterms:W3CDTF">2015-08-25T05:57:00Z</dcterms:modified>
  <cp:revision>40</cp:revision>
  <dc:subject/>
  <dc:title>2009 / 2010 ÖĞRETİM YILI İŞ GÜNÜ TAKVİMİ</dc:title>
</cp:coreProperties>
</file>