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Cs/>
          <w:sz w:val="20"/>
          <w:szCs w:val="20"/>
        </w:rPr>
        <w:t>............................................................................................................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AVRAMLARA AYLIK EĞİTİM PLANLARINDA YER VERME DURUMU ÇİZELGESİ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Öğretmen adı:</w:t>
      </w:r>
    </w:p>
    <w:p>
      <w:pPr>
        <w:pStyle w:val="Normal"/>
        <w:autoSpaceDE w:val="false"/>
        <w:rPr/>
      </w:pPr>
      <w:r>
        <w:rPr/>
        <w:t>Yaş grubu (Ay) :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423"/>
        <w:gridCol w:w="993"/>
        <w:gridCol w:w="993"/>
        <w:gridCol w:w="993"/>
        <w:gridCol w:w="993"/>
        <w:gridCol w:w="851"/>
        <w:gridCol w:w="986"/>
        <w:gridCol w:w="1000"/>
        <w:gridCol w:w="993"/>
        <w:gridCol w:w="993"/>
        <w:gridCol w:w="916"/>
      </w:tblGrid>
      <w:tr>
        <w:trPr>
          <w:trHeight w:val="25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ATEGORİLER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VRAML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ylü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ki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sı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ralı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cak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Şuba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is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yı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Haziran</w:t>
            </w:r>
          </w:p>
        </w:tc>
      </w:tr>
      <w:tr>
        <w:trPr>
          <w:trHeight w:val="252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ENK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ırmız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v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r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Yeşi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urunc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ya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mb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ahveren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aciver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nk tonlar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GEOMETRİK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ŞEKİL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ai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Çemb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Üçg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kdörtg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lip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en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öş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OYUT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üyük-Orta-Küçü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İnce-Kalı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zun-Kı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eniş-D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423"/>
        <w:gridCol w:w="993"/>
        <w:gridCol w:w="993"/>
        <w:gridCol w:w="993"/>
        <w:gridCol w:w="993"/>
        <w:gridCol w:w="851"/>
        <w:gridCol w:w="986"/>
        <w:gridCol w:w="1000"/>
        <w:gridCol w:w="993"/>
        <w:gridCol w:w="993"/>
        <w:gridCol w:w="916"/>
      </w:tblGrid>
      <w:tr>
        <w:trPr>
          <w:trHeight w:val="266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MİKTAR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z-Ço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ğır-Hafi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oş-Dol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k-Çif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Yarım-Ta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şi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alabalık-Tenh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rça-Bütü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YÖN/MEKÂN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ONUM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Ön-Ar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Yukarı-Aşağ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İleri-Ger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ğ- S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Önünde-Arkasın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t-Üst-Or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tında-Ortasında-Üstün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rasın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Yanın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Yukarıda-Aşağı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İç-Dı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İçinde-Dışın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İçeri-Dışar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zak-Yakı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lçak-Yüksek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ğında-Solun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423"/>
        <w:gridCol w:w="993"/>
        <w:gridCol w:w="993"/>
        <w:gridCol w:w="993"/>
        <w:gridCol w:w="993"/>
        <w:gridCol w:w="851"/>
        <w:gridCol w:w="986"/>
        <w:gridCol w:w="1000"/>
        <w:gridCol w:w="993"/>
        <w:gridCol w:w="993"/>
        <w:gridCol w:w="916"/>
      </w:tblGrid>
      <w:tr>
        <w:trPr>
          <w:trHeight w:val="266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AYI / SAYM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-20 arası sayıl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ıfır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İlk-Orta-S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Önceki-sonra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ıra sayısı (birinci-ikinci…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UYU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tl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uzl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c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kş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ıcak-Soğuk-Ilı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t-Yumuş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aygan-Pütürl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üylü-Tüysü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slak-Kuru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vri-Kü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kulu-Kokusu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rlak-M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ze-Bay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sli-Sessi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UYGU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utl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Üzgü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ızgı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rkmu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Şaşkı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411"/>
        <w:gridCol w:w="993"/>
        <w:gridCol w:w="993"/>
        <w:gridCol w:w="993"/>
        <w:gridCol w:w="993"/>
        <w:gridCol w:w="851"/>
        <w:gridCol w:w="993"/>
        <w:gridCol w:w="993"/>
        <w:gridCol w:w="993"/>
        <w:gridCol w:w="993"/>
        <w:gridCol w:w="916"/>
      </w:tblGrid>
      <w:tr>
        <w:trPr>
          <w:trHeight w:val="266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ZI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ynı-Farklı-Benz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çık-Kapal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ızlı-Yava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nlı-Cansı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areketli-Hareketsi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ay-Z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aranlık-Aydınlı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rs-Dü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üzenli-Dağını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ki-Ye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şlangıç-Biti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irli-Temi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ç-To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üz-Eğ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üzel-Çirk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ğru-Yanlı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Şişman-Zayı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Yaşlı-Gen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rin-Sı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çık-Koy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ZAMAN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Önce-Şimdi-Son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bah-Öğle-Akşa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ün-Bugün-Yarı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ece-Gündü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AVRAM EKLENEBİLİR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center" w:pos="4144" w:leader="none"/>
          <w:tab w:val="left" w:pos="4312" w:leader="none"/>
        </w:tabs>
        <w:spacing w:before="0" w:after="40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16"/>
          <w:szCs w:val="16"/>
        </w:rPr>
        <w:t>.........................................................................................................................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w:t>MOTOR GELİŞİM KAZANIM VE GÖSTERGELERİNE AYLIK EĞİTİM PLANLARINDA YER VERME DURUMU ÇİZELGESİ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w:t xml:space="preserve">Öğretmen Adı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aş Grubu (Ay):</w:t>
      </w:r>
    </w:p>
    <w:tbl>
      <w:tblPr>
        <w:tblW w:w="14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77"/>
        <w:gridCol w:w="994"/>
        <w:gridCol w:w="710"/>
        <w:gridCol w:w="852"/>
        <w:gridCol w:w="852"/>
        <w:gridCol w:w="710"/>
        <w:gridCol w:w="852"/>
        <w:gridCol w:w="710"/>
        <w:gridCol w:w="142"/>
        <w:gridCol w:w="568"/>
        <w:gridCol w:w="852"/>
        <w:gridCol w:w="994"/>
      </w:tblGrid>
      <w:tr>
        <w:trPr>
          <w:trHeight w:val="260" w:hRule="atLeast"/>
        </w:trPr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AYLAR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 xml:space="preserve">MOTOR GELİŞİM  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KAZANIMLAR VE GÖSTERGELER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Eylül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Ekim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Kası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Aralık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Ocak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Şubat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Mart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Nisan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Mayıs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Haziran</w:t>
            </w:r>
          </w:p>
        </w:tc>
      </w:tr>
      <w:tr>
        <w:trPr>
          <w:trHeight w:val="5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51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Kazanım 1: Yer değiştirme hareketleri yapa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Isınma ve soğuma hareketlerini bir rehber eşliğinde yapar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Yönergeler doğrultusunda yürür.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Yönergeler doğrultusunda koşar. 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Belli bir yükseklikten atlar.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Belli bir yüksekliğe zıplar.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Belli bir yüksekliğe tırmanır.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Tırmanılan yükseklikten iner.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Engelin üzerinden atlar.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Koşarak bir engel üzerinden atlar.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Çift ayak sıçrayarak belirli mesafe ilerler.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Tek ayak sıçrayarak belirli mesafe ilerler.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Belirlenen mesafede yuvarlanır.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Belirli bir mesafeyi sürünerek gider.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Belirlenen noktadan çift ayakla ileriye doğru atlar.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Kayma adımı yaparak belirli mesafede ilerler.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Galop yaparak belirli mesafede ilerler.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Sekerek belirli mesafede ilerler.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51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Kazanım 2: Denge hareketleri yapa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Ağırlığını bir noktadan diğerine aktarır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Atlama ile ilgili denge hareketlerini yapar.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Konma ile ilgili denge hareketlerini yapar.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Başlama ile ilgili denge hareketlerini yapar.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Durma ile ilgili denge hareketlerini yapar.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Tek ayak üzerinde durur.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77"/>
        <w:gridCol w:w="994"/>
        <w:gridCol w:w="710"/>
        <w:gridCol w:w="852"/>
        <w:gridCol w:w="852"/>
        <w:gridCol w:w="710"/>
        <w:gridCol w:w="852"/>
        <w:gridCol w:w="852"/>
        <w:gridCol w:w="568"/>
        <w:gridCol w:w="852"/>
        <w:gridCol w:w="970"/>
      </w:tblGrid>
      <w:tr>
        <w:trPr>
          <w:trHeight w:val="2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MOTOR GELİŞİM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Tek ayak üzerinde sıçrar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Bireysel ve eşli olarak denge hareketleri yapar.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Çizgi üzerinde yönergeler doğrultusunda yürür.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Denge tahtası üzerinde yönergeler doğrultusunda yürür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4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 xml:space="preserve">Kazanım 3: Nesne kontrolü gerektiren hareketleri yapar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Bireysel ve eşli olarak nesneleri kontrol eder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Küçük top ile omuz üzerinden atış yapar.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tılan topu elleri ile tutar.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Koşarak duran topa ayakla vurur.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Küçük topu tek elle yerden yuvarlar. 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Raket/sopa ile sabit topa vurur.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Topu olduğu yerde ritmik olarak sektirir.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Farklı boyut ve ağırlıktaki nesneleri hedefe atar.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Nesneleri kaldırır.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Nesneleri taşır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Nesneleri iter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Nesneleri çeker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İp atlar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4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 xml:space="preserve">Kazanım 4: Küçük kas kullanımı gerektiren hareketleri yapar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Nesneleri toplar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Nesneleri kaptan kaba boşaltır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Nesneleri üst üste dizer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Nesneleri  yan yana dizer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Nesneleri iç içe dizer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Nesneleri takar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Nesneleri çıkarır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Nesneleri ipe vb. dizer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13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77"/>
        <w:gridCol w:w="994"/>
        <w:gridCol w:w="710"/>
        <w:gridCol w:w="852"/>
        <w:gridCol w:w="852"/>
        <w:gridCol w:w="710"/>
        <w:gridCol w:w="852"/>
        <w:gridCol w:w="852"/>
        <w:gridCol w:w="568"/>
        <w:gridCol w:w="852"/>
        <w:gridCol w:w="852"/>
      </w:tblGrid>
      <w:tr>
        <w:trPr>
          <w:trHeight w:val="2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MOTOR GELİŞİM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Nesneleri değişik malzemelerle bağlar.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Nesneleri yeni şekiller oluşturacak biçimde bir araya getirir.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Malzemeleri keser.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Malzemeleri yapıştırır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Malzemeleri değişik şekillerde katlar.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Değişik malzemeler kullanarak resim yapar.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Nesneleri kopartır/yırtar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Nesneleri sıkar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Nesneleri çeker/gerer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Nesneleri açar/kapar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Nesneleri döndürür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Malzemelere elleriyle şekil verir.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Malzemelere araç kullanarak şekil verir.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Kalemi doğru tutar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Kalem kontrolünü sağlar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Çizgileri istenilen nitelikte çizer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37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Kazanım 5: Müzik ve ritim eşliğinde hareket ede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Göstergeleri:</w:t>
            </w:r>
          </w:p>
        </w:tc>
      </w:tr>
      <w:tr>
        <w:trPr>
          <w:trHeight w:val="2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Bedenini kullanarak ritim çalışması yapar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Nesneleri kullanarak ritim çalışması yapar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Vurmalı çalgıları kullanarak ritim çalışması yapar.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Basit dans adımlarını yapar.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 xml:space="preserve">Müzik ve ritim eşliğinde dans eder.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Müzik ve ritim eşliğinde çeşitli hareketleri ardı ardına yapar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16"/>
          <w:szCs w:val="16"/>
        </w:rPr>
        <w:t>.........................................................................................................................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w:t>SOSYAL VE DUYGUSAL GELİŞİM KAZANIM VE GÖSTERGELERİNE AYLIK EĞİTİM PLANLARINDA YER VERME DURUMU ÇİZELGESİ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w:t xml:space="preserve">Öğretmen Adı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w:t>Yaş Grubu (Ay)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</w:p>
    <w:tbl>
      <w:tblPr>
        <w:tblW w:w="140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346"/>
        <w:gridCol w:w="710"/>
        <w:gridCol w:w="852"/>
        <w:gridCol w:w="852"/>
        <w:gridCol w:w="852"/>
        <w:gridCol w:w="710"/>
        <w:gridCol w:w="852"/>
        <w:gridCol w:w="852"/>
        <w:gridCol w:w="710"/>
        <w:gridCol w:w="852"/>
        <w:gridCol w:w="142"/>
        <w:gridCol w:w="852"/>
      </w:tblGrid>
      <w:tr>
        <w:trPr>
          <w:trHeight w:val="260" w:hRule="atLeast"/>
        </w:trPr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YLAR</w:t>
            </w:r>
          </w:p>
        </w:tc>
      </w:tr>
      <w:tr>
        <w:trPr>
          <w:trHeight w:val="26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OSYAL VE DUYGUSAL GELİŞİM</w:t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IMLAR VE GÖSTERGELER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ylül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im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sı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ralık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cak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Şubat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r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san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yıs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aziran</w:t>
            </w:r>
          </w:p>
        </w:tc>
      </w:tr>
      <w:tr>
        <w:trPr>
          <w:trHeight w:val="5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1: Kendisine ait özellikleri tanıt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ını/soyadını söyle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aşını söyle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ziksel özelliklerini söyler.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uyuşsal özelliklerini söyler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2: Ailesiyle ilgili özellikleri tanıtı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nne/babasının adını, soyadını, mesleğini vb. söyle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ne/babasının saç rengi, boyu, göz rengi gibi fiziksel özelliklerini söyle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yze/amca gibi yakın akrabalarının isimlerini söyle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 numarasını söyle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inin adresini söyle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3: Kendini yaratıcı yollarla ifade ede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uygu, düşünce ve hayallerini özgün yollarla ifade eder.  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sneleri alışılmışın dışında kullanır.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Özgün özellikler taşıyan ürünler oluşturur.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4: Bir olay ya da durumla ilgili olarak başkalarının duygularını açıkla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aşkalarının duygularını söyler.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aşkalarının duygularının nedenlerini söyler.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şkalarının duygularının sonuçlarını söyler.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140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346"/>
        <w:gridCol w:w="710"/>
        <w:gridCol w:w="852"/>
        <w:gridCol w:w="852"/>
        <w:gridCol w:w="852"/>
        <w:gridCol w:w="710"/>
        <w:gridCol w:w="852"/>
        <w:gridCol w:w="852"/>
        <w:gridCol w:w="710"/>
        <w:gridCol w:w="852"/>
        <w:gridCol w:w="142"/>
        <w:gridCol w:w="852"/>
      </w:tblGrid>
      <w:tr>
        <w:trPr>
          <w:trHeight w:val="527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OSYAL VE DUYGUSAL GELİŞİM</w:t>
            </w:r>
          </w:p>
        </w:tc>
        <w:tc>
          <w:tcPr>
            <w:tcW w:w="135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5: Bir olay ya da durumla ilgili olumlu/olumsuz duygularını uygun yollarla gösteri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umlu/olumsuz duygularını olumlu sözel ifadeler kullanarak açıkla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lumsuz duygularını olumlu davranışlarla gösteri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6: Kendisinin ve başkalarının haklarını koru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aklarını söyler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şkalarının hakları olduğunu söyle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aksızlığa uğradığında neler yapabileceğini söyler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şkalarının haklarını korumak için ne yapması gerektiğini söyle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7: Bir işi ya da görevi başarmak için kendini güdüle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tişkin yönlendirmesi olmadan bir işe başla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şladığı işi zamanında bitirmek için çaba gösteri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8: Farklılıklara saygı gösteri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endisinin farklı özellikleri olduğunu söyle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İnsanların farklı özellikleri olduğunu söyler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tkinliklerde farklı özellikteki çocuklarla birlikte yer alı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9: Farklı kültürel özellikleri açıkla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endi ülkesinin kültürüne ait özellikleri söyle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endi ülkesinin kültürü ile diğer kültürlerin benzer ve farklı özelliklerini söyle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klı ülkelerin kendine özgü kültürel özellikleri olduğunu söyle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10: Sorumluluklarını yerine getiri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rumluluk almaya istekli olduğunu gösteri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Üstlendiği sorumluluğu yerine getiri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0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346"/>
        <w:gridCol w:w="710"/>
        <w:gridCol w:w="852"/>
        <w:gridCol w:w="852"/>
        <w:gridCol w:w="852"/>
        <w:gridCol w:w="710"/>
        <w:gridCol w:w="852"/>
        <w:gridCol w:w="852"/>
        <w:gridCol w:w="710"/>
        <w:gridCol w:w="852"/>
        <w:gridCol w:w="994"/>
      </w:tblGrid>
      <w:tr>
        <w:trPr>
          <w:trHeight w:val="26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OSYAL VE DUYGUSAL GELİŞİM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rumluluklar yerine getirilmediğinde olası sonuçları söyle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Kazanım 11: Atatürk ile ilgili etkinliklerde sorumluluk alır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atürk ile ilgili etkinliklere katılı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tatürk ile ilgili duygu ve düşüncelerini farklı etkinliklerle ifade ede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Kazanım 12: Değişik ortamlardaki kurallara uyar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ğişik ortamlardaki kuralların belirlenmesinde düşüncesini söyle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alların gerekli olduğunu söyle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İstekleri ile kurallar çeliştiğinde kurallara uygun davranır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zaket kurallarına uya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13: Estetik değerleri koru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Çevresinde gördüğü güzel ve rahatsız edici durumları söyle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Çevresini farklı biçimlerde düzenler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Çevredeki güzelliklere değer verir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14: Sanat eserlerinin değerini fark ede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nat eserlerinde gördüklerini ve işittiklerini söyle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nat eserleri ile ilgili duygularını açıkla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nat eserlerinin korunmasına özen gösteri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15: Kendine güveni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endine ait beğendiği ve beğenmediği özelliklerini söyle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rup önünde kendini ifade eder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rektiği durumlarda farklı görüşlerini söyle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rektiğinde liderliği üstleni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14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342"/>
        <w:gridCol w:w="710"/>
        <w:gridCol w:w="850"/>
        <w:gridCol w:w="850"/>
        <w:gridCol w:w="850"/>
        <w:gridCol w:w="710"/>
        <w:gridCol w:w="850"/>
        <w:gridCol w:w="850"/>
        <w:gridCol w:w="710"/>
        <w:gridCol w:w="850"/>
        <w:gridCol w:w="997"/>
      </w:tblGrid>
      <w:tr>
        <w:trPr>
          <w:trHeight w:val="71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OSYAL VE DUYGUSAL GELİŞİM</w:t>
            </w:r>
          </w:p>
        </w:tc>
        <w:tc>
          <w:tcPr>
            <w:tcW w:w="13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16: Toplumsal yaşamda bireylerin farklı rol ve görevleri olduğunu açıkla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38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plumda farklı rol ve görevlere sahip kişiler olduğunu söyle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ynı kişinin farklı rol ve görevleri olduğunu söyle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17: Başkalarıyla sorunlarını çöze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38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aşkaları ile sorunlarını onlarla konuşarak çözer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rkadaşlarıyla sorunlarını çözemediği zamanlarda yetişkinlerden yardım ister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rekli zamanlarda uzlaşmacı davranı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16"/>
          <w:szCs w:val="16"/>
        </w:rPr>
        <w:t>.........................................................................................................................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İL GELİŞİMİ KAZANIM VE GÖSTERGELERİNE AYLIK EĞİTİM PLANLARINDA YER VERME DURUMU ÇİZELGESİ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Öğretmen Adı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Yaş Grubu (Ay):</w:t>
      </w:r>
    </w:p>
    <w:tbl>
      <w:tblPr>
        <w:tblW w:w="140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284"/>
        <w:gridCol w:w="710"/>
        <w:gridCol w:w="852"/>
        <w:gridCol w:w="852"/>
        <w:gridCol w:w="994"/>
        <w:gridCol w:w="710"/>
        <w:gridCol w:w="852"/>
        <w:gridCol w:w="710"/>
        <w:gridCol w:w="710"/>
        <w:gridCol w:w="852"/>
        <w:gridCol w:w="142"/>
        <w:gridCol w:w="852"/>
      </w:tblGrid>
      <w:tr>
        <w:trPr>
          <w:trHeight w:val="259" w:hRule="atLeast"/>
        </w:trPr>
        <w:tc>
          <w:tcPr>
            <w:tcW w:w="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YLAR</w:t>
            </w:r>
          </w:p>
        </w:tc>
      </w:tr>
      <w:tr>
        <w:trPr>
          <w:trHeight w:val="259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İL GELİŞİMİ 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IMLAR VE GÖSTERGELER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ylül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im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sı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ralık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cak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Şubat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r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san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yıs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aziran</w:t>
            </w:r>
          </w:p>
        </w:tc>
      </w:tr>
      <w:tr>
        <w:trPr>
          <w:trHeight w:val="52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1: Sesleri ayırt ede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sin geldiği yönü söyler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sin kaynağının ne olduğunu söyler.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sin özelliğini söyler.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sler arasındaki benzerlik ve farklılıkları söyler.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rilen sese benzer sesler çıkarır.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Kazanım 2: Sesini uygun kullanır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uşurken/şarkı söylerken nefesini doğru kullanır.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uşurken/şarkı söylerken sesinin tonunu ayarlar.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uşurken/şarkı söylerken sesinin hızını ayarlar.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uşurken/şarkı söylerken sesinin şiddetini ayarlar.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3: Söz dizimi kurallarına göre cümle kura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üz cümle kurar.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lumsuz cümle kurar.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oru cümlesi kurar.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ileşik cümle kurar.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ümlelerinde öğeleri doğru kullanır.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4: Konuşurken dilbilgisi yapılarını kullanı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ümle kurarken isim kullanır.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ümle kurarken fiil kullanır.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ümle kurarken sıfat kullanır.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ümle kurarken bağlaç kullanır.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ümle kurarken çoğul ifadeler kullanır.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ümle kurarken zarf kullanır.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0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280"/>
        <w:gridCol w:w="852"/>
        <w:gridCol w:w="710"/>
        <w:gridCol w:w="852"/>
        <w:gridCol w:w="994"/>
        <w:gridCol w:w="710"/>
        <w:gridCol w:w="852"/>
        <w:gridCol w:w="710"/>
        <w:gridCol w:w="710"/>
        <w:gridCol w:w="994"/>
        <w:gridCol w:w="852"/>
      </w:tblGrid>
      <w:tr>
        <w:trPr>
          <w:trHeight w:val="266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İL GELİŞİMİ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ümle kurarken zamir kullanır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ümle kurarken edat kullanır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ümle kurarken isim durumlarını kullanır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ümle kurarken olumsuzluk yapılarını kullanır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1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5: Dili iletişim amacıyla kullanı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uşma sırasında göz teması kurar.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ve mimikleri anlar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uşurken jest ve mimiklerini kullanır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uşmayı başlatır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uşmayı sürdürür.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uşmayı sonlandırır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uşmalarında nezaket sözcükleri kullanır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ohbete katılır.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uşmak için sırasını bekler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ygu, düşünce ve hayallerini söyler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1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6: Sözcük dağarcığını geliştiri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nlediklerinde yeni olan sözcükleri fark eder ve sözcüklerin anlamlarını sora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özcükleri hatırlar ve sözcüklerin anlamını söyle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Yeni öğrendiği sözcükleri anlamlarına uygun olarak kullanı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ıt anlamlı sözcükleri kullanı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ş anlamlı sözcükleri kullanı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ş sesli sözcükleri kullanı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1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7: Dinledikleri/izlediklerinin anlamını kavra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özel yönergeleri yerine getiri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inledikleri/izlediklerini açıkla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inledikleri/izledikleri hakkında yorum yapar.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0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284"/>
        <w:gridCol w:w="852"/>
        <w:gridCol w:w="710"/>
        <w:gridCol w:w="852"/>
        <w:gridCol w:w="994"/>
        <w:gridCol w:w="710"/>
        <w:gridCol w:w="852"/>
        <w:gridCol w:w="710"/>
        <w:gridCol w:w="710"/>
        <w:gridCol w:w="994"/>
        <w:gridCol w:w="852"/>
      </w:tblGrid>
      <w:tr>
        <w:trPr>
          <w:trHeight w:val="534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İL GELİŞİMİ</w:t>
            </w:r>
          </w:p>
        </w:tc>
        <w:tc>
          <w:tcPr>
            <w:tcW w:w="13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8: Dinledikleri/izlediklerini çeşitli yollarla ifade ede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inledikleri/izledikleri ile ilgili sorular sora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nledikleri/izledikleri ile ilgili sorulara cevap veri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inledikleri/izlediklerini başkalarına anlatı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nledikleri/izlediklerini resim yoluyla sergile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nledikleri/izlediklerini müzik yoluyla sergile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nledikleri/izlediklerini drama yoluyla sergile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nledikleri/izlediklerini şiir yoluyla sergile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nledikleri/izlediklerini öykü yoluyla sergile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9: Sesbilgisi farkındalığı gösteri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özcüklerin başlangıç seslerini söyle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özcüklerin sonunda yer alan sesleri söyle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ynı sesle başlayan sözcükler üreti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ynı sesle biten sözcükler üreti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Şiir, öykü ve tekerlemedeki uyağı söyle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öylenen sözcükle uyaklı başka sözcük söyle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10: Görsel materyalleri oku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örsel materyalleri incele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örsel materyalleri açıkla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örsel materyallerle ilgili sorular sora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örsel materyallerle ilgili sorulara cevap veri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örsel materyalleri kullanarak olay, öykü gibi kompozisyonlar oluşturu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11: Okuma farkındalığı gösteri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Çevresinde bulunan yazılı materyaller hakkında konuşur.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140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284"/>
        <w:gridCol w:w="852"/>
        <w:gridCol w:w="710"/>
        <w:gridCol w:w="852"/>
        <w:gridCol w:w="994"/>
        <w:gridCol w:w="710"/>
        <w:gridCol w:w="852"/>
        <w:gridCol w:w="710"/>
        <w:gridCol w:w="710"/>
        <w:gridCol w:w="994"/>
        <w:gridCol w:w="852"/>
      </w:tblGrid>
      <w:tr>
        <w:trPr>
          <w:trHeight w:val="26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İL GELİŞİMİ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Yetişkinden kendisine kitap okumasını ister.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kumayı taklit ede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umanın günlük yaşamdaki önemini açıkla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12: Yazı farkındalığı gösteri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Çevresindeki yazıları gösteri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azılı materyallerde noktalama işaretlerini gösteri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azının yönünü gösteri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ygu ve düşüncelerini bir yetişkine yazdırı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azının günlük yaşamdaki önemini açıkla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16"/>
          <w:szCs w:val="16"/>
        </w:rPr>
        <w:t>.........................................................................................................................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BİLİŞSEL GELİŞİM KAZANIM VE GÖSTERGELERİNE AYLIK EĞİTİM PLANLARINDA YER VERME DURUMU ÇİZELGESİ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Öğretmen Adı: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Yaş Grubu (Ay):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40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5385"/>
        <w:gridCol w:w="852"/>
        <w:gridCol w:w="710"/>
        <w:gridCol w:w="852"/>
        <w:gridCol w:w="852"/>
        <w:gridCol w:w="852"/>
        <w:gridCol w:w="852"/>
        <w:gridCol w:w="710"/>
        <w:gridCol w:w="710"/>
        <w:gridCol w:w="852"/>
        <w:gridCol w:w="994"/>
      </w:tblGrid>
      <w:tr>
        <w:trPr>
          <w:trHeight w:val="260" w:hRule="atLeast"/>
        </w:trPr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YLAR</w:t>
            </w:r>
          </w:p>
        </w:tc>
      </w:tr>
      <w:tr>
        <w:trPr>
          <w:trHeight w:val="31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BİLİŞSEL GELİŞİM 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IMLAR VE GÖSTERGELERİ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ylül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im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sım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ralık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cak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Şubat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rt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san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yıs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aziran</w:t>
            </w:r>
          </w:p>
        </w:tc>
      </w:tr>
      <w:tr>
        <w:trPr>
          <w:trHeight w:val="53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6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1: Nesne/durum/olaya dikkatini ver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ikkat edilmesi gereken nesne/durum/olaya odaklanı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kkatini çeken nesne/durum/olaya yönelik sorular sorar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kkatini çeken nesne/durum/olayı ayrıntılarıyla açıklar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6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2: Nesne/durum/olayla ilgili tahminde bulunu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durum/olayla ilgili tahminini söyle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hmini ile ilgili ipuçlarını açıklar.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rçek durumu inceler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hmini ile gerçek durumu karşılaştırır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6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3: Algıladıklarını hatırla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durum/olayı bir süre sonra yeniden söyler.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ksilen ya da eklenen nesneyi söyler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tırladıklarını yeni durumlarda kullanır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6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4: Nesneleri saya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İleriye/geriye doğru birer birer ritmik sayar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lirtilen sayı kadar nesneyi gösterir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aydığı nesnelerin kaç tane olduğunu söyler.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ıra bildiren sayıyı söyler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’a kadar olan sayılar içerisinde bir sayıdan önce gelen sayıyı söyler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’a kadar olan sayılar içerisinde bir sayıdan sonra gelen sayıyı söyler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0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5385"/>
        <w:gridCol w:w="852"/>
        <w:gridCol w:w="710"/>
        <w:gridCol w:w="852"/>
        <w:gridCol w:w="852"/>
        <w:gridCol w:w="852"/>
        <w:gridCol w:w="852"/>
        <w:gridCol w:w="710"/>
        <w:gridCol w:w="710"/>
        <w:gridCol w:w="852"/>
        <w:gridCol w:w="994"/>
      </w:tblGrid>
      <w:tr>
        <w:trPr>
          <w:trHeight w:val="53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BİLİŞSEL GELİŞİM </w:t>
            </w:r>
          </w:p>
        </w:tc>
        <w:tc>
          <w:tcPr>
            <w:tcW w:w="13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5: Nesne ya da varlıkları gözlemle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varlığın adını söyler.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varlığın rengini söyler.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varlığın şeklini söyler.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varlığın büyüklüğünü söyler.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varlığın uzunluğunu söyler.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varlığın dokusunu söyler.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varlığın sesini söyler.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varlığın kokusunu söyler.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varlığın yapıldığı malzemeyi söyler.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varlığın tadını söyler.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varlığın miktarını söyler.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varlığın kullanım amaçlarını söyler.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6: Nesne ya da varlıkları özelliklerine göre eşleştirir.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sne/varlıkları birebir eşleştiri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varlıkları rengine göre ayırt eder, eşleştiri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varlıkları şekline göre ayırt eder, eşleştiri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varlıkları büyüklüğüne göre ayırt eder, eşleştiri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varlıkları uzunluğuna göre ayırt eder, eşleştiri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varlıkları dokusuna göre ayırt eder, eşleştiri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varlıkları sesine göre ayırt eder, eşleştiri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varlıkları yapıldığı malzemeye göre ayırt eder, eşleştiri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varlıkları tadına göre ayırt eder, eşleştiri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varlıkları kokusuna göre ayırt eder, eşleştiri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varlıkları miktarına göre ayırt eder, eşleştiri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varlıkları kullanım amaçlarına göre ayırt eder, eşleştiri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ş nesne/varlıkları gösteri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sne/varlıkları gölgeleri ya da resimleriyle eşleştiri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0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5385"/>
        <w:gridCol w:w="852"/>
        <w:gridCol w:w="710"/>
        <w:gridCol w:w="852"/>
        <w:gridCol w:w="852"/>
        <w:gridCol w:w="852"/>
        <w:gridCol w:w="852"/>
        <w:gridCol w:w="710"/>
        <w:gridCol w:w="710"/>
        <w:gridCol w:w="852"/>
        <w:gridCol w:w="994"/>
      </w:tblGrid>
      <w:tr>
        <w:trPr>
          <w:trHeight w:val="53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İLİŞSEL GELİŞİM</w:t>
            </w:r>
          </w:p>
        </w:tc>
        <w:tc>
          <w:tcPr>
            <w:tcW w:w="136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7: Nesne ya da varlıkları özelliklerine göre grupla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sne/varlıkları rengine göre grupla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sne/varlıkları şekline göre gruplar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sne/varlıkları büyüklüğüne göre gruplar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sne/varlıkları uzunluğuna göre gruplar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sne/varlıkları dokusuna göre gruplar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sne/varlıkları sesine göre gruplar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sne/varlıkları yapıldığı malzemeye göre gruplar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sne/varlıkları tadına göre gruplar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sne/varlıkları kokusuna göre gruplar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sne/varlıkları miktarına göre gruplar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sne/varlıkları kullanım amaçlarına göre gruplar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6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8: Nesne ya da varlıkların özelliklerini karşılaştırır.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varlıkların rengini ayırt eder, karşılaştırır.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varlıkların şeklini ayırt eder, karşılaştırır. 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varlıkların büyüklüğünü ayırt eder, karşılaştırır. 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varlıkların uzunluğunu ayırt eder, karşılaştırır. 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varlıkların dokusunu ayırt eder, karşılaştırır. 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sne/varlıkların sesini ayırt eder, karşılaştırır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sne/varlıkların kokusunu ayırt eder, karşılaştırır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sne/varlıkların yapıldığı malzemeyi ayırt eder, karşılaştırır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sne/varlıkların tadını ayırt eder, karşılaştırır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varlıkların miktarını ayırt eder, karşılaştırır. 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/varlıkların kullanım amaçlarını ayırt eder, karşılaştırır. 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140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5385"/>
        <w:gridCol w:w="852"/>
        <w:gridCol w:w="710"/>
        <w:gridCol w:w="852"/>
        <w:gridCol w:w="710"/>
        <w:gridCol w:w="142"/>
        <w:gridCol w:w="852"/>
        <w:gridCol w:w="852"/>
        <w:gridCol w:w="710"/>
        <w:gridCol w:w="710"/>
        <w:gridCol w:w="852"/>
        <w:gridCol w:w="994"/>
      </w:tblGrid>
      <w:tr>
        <w:trPr>
          <w:trHeight w:val="53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İLİŞSEL GELİŞİM</w:t>
            </w:r>
          </w:p>
        </w:tc>
        <w:tc>
          <w:tcPr>
            <w:tcW w:w="136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9: Nesne ya da varlıkları özelliklerine göre sıralar.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sne/varlıkları uzunluklarına göre sırala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sne/varlıkları büyüklüklerine göre sıralar.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sne/varlıkları miktarlarına göre sırala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sne/varlıkları ağırlıklarına göre sırala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sne/varlıkları renk tonlarına göre sırala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10: Mekânda konumla ilgili yönergeleri uygula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nin mekândaki konumunu söyle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Yönergeye uygun olarak nesneyi doğru yere yerleştiri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kânda konum alı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rita ve krokiyi kullanı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11: Nesneleri ölçe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Ölçme sonucunu tahmin ede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dart olmayan birimlerle ölçe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Ölçme sonucunu söyle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Ölçme sonuçlarını tahmin ettiği sonuçlarla karşılaştırı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dart ölçme araçlarının neler olduğunu söyle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12: Geometrik şekilleri tanı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österilen geometrik şeklin ismini söyle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eometrik şekillerin özelliklerini söyle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eometrik şekillere benzeyen nesneleri gösteri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13: Günlük yaşamda kullanılan sembolleri tanı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6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rilen açıklamaya uygun sembolü gösteri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österilen sembolün anlamını söyle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140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5385"/>
        <w:gridCol w:w="852"/>
        <w:gridCol w:w="710"/>
        <w:gridCol w:w="852"/>
        <w:gridCol w:w="710"/>
        <w:gridCol w:w="994"/>
        <w:gridCol w:w="852"/>
        <w:gridCol w:w="710"/>
        <w:gridCol w:w="710"/>
        <w:gridCol w:w="852"/>
        <w:gridCol w:w="994"/>
      </w:tblGrid>
      <w:tr>
        <w:trPr>
          <w:trHeight w:val="548" w:hRule="atLeast"/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İLİŞSEL GELİŞİM</w:t>
            </w:r>
          </w:p>
        </w:tc>
        <w:tc>
          <w:tcPr>
            <w:tcW w:w="13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14:  Nesnelerle örüntü oluşturu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1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dele bakarak nesnelerle örüntü oluşturu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 çok üç öğeden oluşan örüntüdeki kuralı söyle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r örüntüde eksik bırakılan öğeyi söyle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r örüntüde eksik bırakılan öğeyi tamamla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snelerle özgün bir örüntü oluşturu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15: Parça-bütün ilişkisini kavra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r bütünün parçalarını söyle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ir bütünü parçalara böle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ütün ve yarımı gösteri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çaları birleştirerek bütün elde ede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16: Nesneleri kullanarak basit toplama ve çıkarma işlemlerini yapa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 grubuna belirtilen sayı kadar nesne ekle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sne grubundan belirtilen sayı kadar nesneyi ayırı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Kazanım 17: Neden-sonuç ilişkisi kurar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ir olayın olası nedenlerini söyle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r olayın olası sonuçlarını söyle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18: Zamanla ilgili kavramları açıkla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layları oluş zamanına göre sırala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man ile ilgili kavramları anlamına uygun şekilde açıkla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man bildiren araçların işlevlerini açıkla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140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5385"/>
        <w:gridCol w:w="852"/>
        <w:gridCol w:w="710"/>
        <w:gridCol w:w="852"/>
        <w:gridCol w:w="710"/>
        <w:gridCol w:w="994"/>
        <w:gridCol w:w="852"/>
        <w:gridCol w:w="710"/>
        <w:gridCol w:w="710"/>
        <w:gridCol w:w="852"/>
        <w:gridCol w:w="994"/>
      </w:tblGrid>
      <w:tr>
        <w:trPr>
          <w:trHeight w:val="53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İLİŞSEL GELİŞİM</w:t>
            </w:r>
          </w:p>
        </w:tc>
        <w:tc>
          <w:tcPr>
            <w:tcW w:w="13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19: Problem durumlarına çözüm üreti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blemi söyle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bleme çeşitli çözüm yolları öneri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Çözüm yollarından birini seçe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çtiği çözüm yolunun gerekçesini söyle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çtiği çözüm yolunu dener.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Çözüme ulaşamadığı zaman yeni bir çözüm yolu seçe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bleme yaratıcı çözüm yolları öneri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6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20: Nesne/sembollerle grafik hazırla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neleri kullanarak grafik oluşturu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sneleri sembollerle göstererek grafik oluşturur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rafiği oluşturan nesneleri ya da sembolleri sayar. 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fiği inceleyerek sonuçları açıkla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Kazanım 21: Atatürk’ü tanır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tatürk'ün hayatıyla ilgili belli başlı olguları söyle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atürk’ün kişisel özelliklerini söyle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6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Kazanım 22:  Atatürk'ün Türk toplumu için önemini açıklar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tatürk’ün değerli bir insan olduğunu söyler.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atürk'ün getirdiği yenilikleri söyler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atürk’ün getirdiği yeniliklerin önemini söyler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16"/>
          <w:szCs w:val="16"/>
        </w:rPr>
        <w:t>.........................................................................................................................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w:t>ÖZ BAKIM BECERİLERİ KAZANIM VE GÖSTERGELERİNE AYLIK EĞİTİM PLANLARINDA YER VERME DURUMU ÇİZELGESİ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w:t xml:space="preserve">Öğretmen Adı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w:t>Yaş Grubu (Ay)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</w:p>
    <w:tbl>
      <w:tblPr>
        <w:tblW w:w="140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317"/>
        <w:gridCol w:w="852"/>
        <w:gridCol w:w="710"/>
        <w:gridCol w:w="852"/>
        <w:gridCol w:w="852"/>
        <w:gridCol w:w="852"/>
        <w:gridCol w:w="852"/>
        <w:gridCol w:w="710"/>
        <w:gridCol w:w="710"/>
        <w:gridCol w:w="852"/>
        <w:gridCol w:w="994"/>
      </w:tblGrid>
      <w:tr>
        <w:trPr>
          <w:trHeight w:val="272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YLAR</w:t>
            </w:r>
          </w:p>
        </w:tc>
      </w:tr>
      <w:tr>
        <w:trPr>
          <w:trHeight w:val="26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ÖZBAKIM BECERİLERİ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IMLAR VE GÖSTERGELERİ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ylül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im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sım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ralık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cak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Şubat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rt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san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yıs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aziran</w:t>
            </w:r>
          </w:p>
        </w:tc>
      </w:tr>
      <w:tr>
        <w:trPr>
          <w:trHeight w:val="53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1: Bedeniyle ilgili temizlik kurallarını uygula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çını tara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işini fırçalar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ini/yüzünü yıkar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uvalet gereksinimine yönelik işleri yapar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53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2: Giyinme ile ilgili işleri yapa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iysilerini çıkarı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iysilerini giye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üğme aça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üğme kapa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yakkabı bağcıklarını çöze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yakkabı bağcıklarını bağla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53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3: Yaşam alanlarında gerekli düzenlemeler yapa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v/okuldaki eşyaları temiz ve özenle kullanır.  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/okuldaki eşyaları toplar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v/okuldaki eşyaları katlar.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/okuldaki eşyaları asar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v/okuldaki eşyaları yerleştirir.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0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317"/>
        <w:gridCol w:w="852"/>
        <w:gridCol w:w="710"/>
        <w:gridCol w:w="852"/>
        <w:gridCol w:w="852"/>
        <w:gridCol w:w="852"/>
        <w:gridCol w:w="852"/>
        <w:gridCol w:w="710"/>
        <w:gridCol w:w="710"/>
        <w:gridCol w:w="852"/>
        <w:gridCol w:w="994"/>
      </w:tblGrid>
      <w:tr>
        <w:trPr>
          <w:trHeight w:val="53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ÖZBAKIM BECERİLERİ</w:t>
            </w:r>
          </w:p>
        </w:tc>
        <w:tc>
          <w:tcPr>
            <w:tcW w:w="13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Kazanım 4: Yeterli ve dengeli beslenir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iyecek ve içecekleri yeterli miktarda yer/içe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Öğün zamanlarında yemek yemeye çaba gösteri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ağlığı olumsuz etkileyen yiyecekleri ve içecekleri yemekten/içmekten kaçını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iyecekleri yerken sağlık ve görgü kurallarına özen gösteri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5: Dinlenmenin önemini açıkla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endisini dinlendiren etkinliklerin neler olduğunu söyle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nlendirici etkinliklere katılı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nlenmediğinde ortaya çıkabilecek sonuçları söyle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6: Günlük yaşam becerileri için gerekli araç ve gereçleri kullanı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eslenme sırasında uygun araç ve gereçleri kullanır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den temizliğiyle ilgili malzemeleri kullanı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Çevre temizliğiyle ilgili araç ve gereçleri kullanı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7: Kendini tehlikelerden ve kazalardan koru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hlikeli olan durumları söyle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endini tehlikelerden ve kazalardan korumak için yapılması gerekenleri söyle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el güvenlik kurallarını bili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hlikeli olan durumlardan, kişilerden, alışkanlıklardan uzak duru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erhangi bir tehlike ve kaza anında yardım iste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Kazanım 8: Sağlığı ile ilgili önlemler alır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östergeleri:</w:t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ğlığını korumak için yapması gerekenleri söyle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ğlığına dikkat etmediğinde ortaya çıkabilecek sonuçları açıkla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ğlığını korumak için gerekenleri yapa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a2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" w:hAnsi="Times" w:eastAsia="Times New Roman" w:cs="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" w:hAnsi="Times" w:eastAsia="Times New Roman" w:cs="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" w:hAnsi="Times" w:eastAsia="Times New Roman" w:cs="Tim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rPr>
      <w:sz w:val="16"/>
    </w:rPr>
  </w:style>
  <w:style w:type="character" w:styleId="StrongEmphasis">
    <w:name w:val="Strong"/>
    <w:qFormat/>
    <w:rPr>
      <w:b/>
      <w:bCs/>
    </w:rPr>
  </w:style>
  <w:style w:type="character" w:styleId="AltbilgiChar">
    <w:name w:val="Altbilgi Char"/>
    <w:qFormat/>
    <w:rPr>
      <w:sz w:val="24"/>
      <w:szCs w:val="24"/>
      <w:lang w:val="tr-TR"/>
    </w:rPr>
  </w:style>
  <w:style w:type="character" w:styleId="SonnotMetniChar">
    <w:name w:val="Sonnot Metni Char"/>
    <w:qFormat/>
    <w:rPr>
      <w:sz w:val="24"/>
      <w:szCs w:val="24"/>
      <w:lang w:val="tr-TR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urat">
    <w:name w:val="murat"/>
    <w:basedOn w:val="Normal"/>
    <w:qFormat/>
    <w:pPr>
      <w:tabs>
        <w:tab w:val="clear" w:pos="709"/>
        <w:tab w:val="left" w:pos="360" w:leader="none"/>
      </w:tabs>
      <w:spacing w:before="100" w:after="40"/>
    </w:pPr>
    <w:rPr>
      <w:rFonts w:ascii="Times" w:hAnsi="Times" w:cs="Arial"/>
      <w:b/>
      <w:color w:val="0000FF"/>
      <w:sz w:val="26"/>
      <w:szCs w:val="28"/>
    </w:rPr>
  </w:style>
  <w:style w:type="paragraph" w:styleId="1">
    <w:name w:val="1"/>
    <w:basedOn w:val="Normal"/>
    <w:qFormat/>
    <w:pPr>
      <w:tabs>
        <w:tab w:val="clear" w:pos="709"/>
        <w:tab w:val="left" w:pos="364" w:leader="none"/>
      </w:tabs>
      <w:spacing w:lineRule="auto" w:line="288" w:before="100" w:after="40"/>
      <w:ind w:firstLine="454"/>
      <w:jc w:val="both"/>
    </w:pPr>
    <w:rPr>
      <w:rFonts w:ascii="Times" w:hAnsi="Times" w:cs="Arial"/>
      <w:color w:val="000000"/>
      <w:sz w:val="26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RenkliListeVurgu1">
    <w:name w:val="Renkli Liste - Vurgu 1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</w:pPr>
    <w:rPr>
      <w:rFonts w:eastAsia="MS Mincho;ＭＳ 明朝"/>
      <w:lang w:val="en-US"/>
    </w:rPr>
  </w:style>
  <w:style w:type="paragraph" w:styleId="Xl64">
    <w:name w:val="xl64"/>
    <w:basedOn w:val="Normal"/>
    <w:qFormat/>
    <w:pPr>
      <w:spacing w:before="280" w:after="280"/>
    </w:pPr>
    <w:rPr>
      <w:rFonts w:eastAsia="MS Mincho;ＭＳ 明朝"/>
      <w:b/>
      <w:bCs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280" w:after="280"/>
    </w:pPr>
    <w:rPr>
      <w:rFonts w:eastAsia="MS Mincho;ＭＳ 明朝"/>
      <w:b/>
      <w:bCs/>
      <w:lang w:val="en-US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hd w:fill="BFBFBF" w:val="clear"/>
      <w:spacing w:before="280" w:after="280"/>
    </w:pPr>
    <w:rPr>
      <w:rFonts w:eastAsia="MS Mincho;ＭＳ 明朝"/>
      <w:lang w:val="en-US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eastAsia="MS Mincho;ＭＳ 明朝"/>
      <w:lang w:val="en-US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</w:pBdr>
      <w:shd w:fill="BFBFBF" w:val="clear"/>
      <w:spacing w:before="280" w:after="280"/>
    </w:pPr>
    <w:rPr>
      <w:rFonts w:eastAsia="MS Mincho;ＭＳ 明朝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eastAsia="MS Mincho;ＭＳ 明朝"/>
      <w:lang w:val="en-US"/>
    </w:rPr>
  </w:style>
  <w:style w:type="paragraph" w:styleId="Xl73">
    <w:name w:val="xl7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lang w:val="en-US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MS Mincho;ＭＳ 明朝"/>
      <w:lang w:val="en-US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hd w:fill="BFBFBF" w:val="clear"/>
      <w:spacing w:before="280" w:after="280"/>
      <w:jc w:val="both"/>
      <w:textAlignment w:val="top"/>
    </w:pPr>
    <w:rPr>
      <w:rFonts w:eastAsia="MS Mincho;ＭＳ 明朝"/>
      <w:b/>
      <w:bCs/>
      <w:lang w:val="en-US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MS Mincho;ＭＳ 明朝"/>
      <w:b/>
      <w:bCs/>
      <w:lang w:val="en-US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rFonts w:eastAsia="MS Mincho;ＭＳ 明朝"/>
      <w:b/>
      <w:bCs/>
      <w:lang w:val="en-US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rFonts w:eastAsia="MS Mincho;ＭＳ 明朝"/>
      <w:b/>
      <w:bCs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b/>
      <w:bCs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b/>
      <w:bCs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b/>
      <w:bCs/>
      <w:lang w:val="en-US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b/>
      <w:bCs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hd w:fill="BFBFBF" w:val="clear"/>
      <w:spacing w:before="280" w:after="280"/>
    </w:pPr>
    <w:rPr>
      <w:rFonts w:eastAsia="MS Mincho;ＭＳ 明朝"/>
      <w:b/>
      <w:bCs/>
      <w:lang w:val="en-U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94">
    <w:name w:val="xl94"/>
    <w:basedOn w:val="Normal"/>
    <w:qFormat/>
    <w:pPr>
      <w:pBdr>
        <w:lef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b/>
      <w:bCs/>
      <w:lang w:val="en-US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b/>
      <w:bCs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hd w:fill="BFBFBF" w:val="clear"/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MS Mincho;ＭＳ 明朝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BFBFBF" w:val="clear"/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eastAsia="MS Mincho;ＭＳ 明朝"/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" w:hAnsi="Times" w:eastAsia="MS Mincho;ＭＳ 明朝" w:cs="Times New Roman"/>
      <w:sz w:val="20"/>
      <w:szCs w:val="20"/>
      <w:lang w:val="en-US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3">
    <w:name w:val="xl11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MS Mincho;ＭＳ 明朝"/>
      <w:b/>
      <w:bCs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lang w:val="en-US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lang w:val="en-US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eastAsia="MS Mincho;ＭＳ 明朝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46:00Z</dcterms:created>
  <dc:creator>pınar</dc:creator>
  <dc:description/>
  <cp:keywords/>
  <dc:language>en-US</dc:language>
  <cp:lastModifiedBy>Soner</cp:lastModifiedBy>
  <cp:lastPrinted>2013-09-11T11:09:00Z</cp:lastPrinted>
  <dcterms:modified xsi:type="dcterms:W3CDTF">2013-09-17T09:59:00Z</dcterms:modified>
  <cp:revision>5</cp:revision>
  <dc:subject/>
  <dc:title>TÜRKÇE  DERS  PLANI –  25 (Ğ -ğ))</dc:title>
</cp:coreProperties>
</file>