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spacing w:before="0" w:after="120"/>
        <w:contextualSpacing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 - 1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yıs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  <w:bookmarkStart w:id="0" w:name="_GoBack"/>
      <w:bookmarkStart w:id="1" w:name="_GoBack"/>
      <w:bookmarkEnd w:id="1"/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/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Arabalarımız’ adlı etkinlik (Etkinlik -293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Mutluluk’ adlı etkinlik (Etkinlik - 294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-</w:t>
        <w:tab/>
        <w:t>2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yıs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Hayal Arabam” adlı etkinlik (Etkinlik - 295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Trafikteyiz’ adlı etkinlik (Etkinlik – 296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/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-</w:t>
        <w:tab/>
        <w:t>3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yıs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Kurbağa Gibi’ adlı etkinlik (Etkinlik - 297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Ne Kadar Farklı’ adlı etkinlik (Etkinlik - 298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-</w:t>
        <w:tab/>
        <w:t>4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yıs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Mıknatıs Neyi Çeker?’ adlı etkinlik (Etkinlik - 299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Uzaksın Uzak’ adlı etkinlik (Etkinlik -300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-</w:t>
        <w:tab/>
        <w:t>5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yıs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Birlikte Oynayalım’ adlı etkinlik (Etkinlik -301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Kralın Palyaçosu’ adlı etkinlik (Etkinlik -302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/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-</w:t>
        <w:tab/>
        <w:t>6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yıs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Anneler Günü’ adlı etkinlik (Etkinlik - 303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Benim Annem’ adlı etkinlik (Etkinlik - 304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-</w:t>
        <w:tab/>
        <w:t>7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yıs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Bu Benim, Şu Senin’ adlı etkinlik (Etkinlik - 305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Bahçede Oynuyoruz’ adlı etkinlik (Etkinlik - 306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-</w:t>
        <w:tab/>
        <w:t>8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yıs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Engel Olmayalım!’ adlı etkinlik(Etkinlik - 307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Ellerim Nerede?’ adlı etkinlik (Etkinlik -308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 -</w:t>
        <w:tab/>
        <w:t xml:space="preserve"> 9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yıs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Terzi’ adlı etkinlik (Etkinlik - 309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Tatildeyiz’ adlı etkinlik (Etkinlik -310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 -</w:t>
        <w:tab/>
        <w:t xml:space="preserve"> 10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yıs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Atatürk ve Spor’ adlı etkinlik (Etkinlik -311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Ritmik Hareket’  adlı etkinlik (Etkinlik - 312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 - 11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yıs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Yuvarlak Çiziyorum’ adlı etkinlik (Etkinlik - 313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Kağıt Topu Atalım’ adlı etkinlik (Etkinlik – 314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 -</w:t>
        <w:tab/>
        <w:t>12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yıs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Müzeler Haftası’ adlı etkinlik (Etkinlik - 315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Kağıttan Kağıt’ adlı etkinlik (Etkinlik - 316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 -</w:t>
        <w:tab/>
        <w:t xml:space="preserve"> 13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yıs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Çemberden Çembere’ adlı etkinlik (Etkinlik - 317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Aç Kapıyı Bezirganbaşı’ adlı etkinlik (Etkinlik - 318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 -</w:t>
        <w:tab/>
        <w:t xml:space="preserve"> 14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yıs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Bahçıvanlık’ adlı etkinlik (Etkinlik -  319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Beş Küçük Kurbağa’ adlı etkinlik (Etkinlik - 320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 - 15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yıs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Sebze Çorbası Yapalım’ adlı etkinlik (Etkinlik - 321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Sebze Baskısı’ adlı etkinlik (Etkinlik - 322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 -</w:t>
        <w:tab/>
        <w:t xml:space="preserve"> 16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yıs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Sonra Alalım’ adlı etkinlik(Etkinlik - 323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Taklit Et’ adlı etkinlik (Etkinlik - 324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 - 17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yıs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Taşı Bakalım’ adlı etkinlik(Etkinlik - 325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“</w:t>
      </w:r>
      <w:r>
        <w:rPr>
          <w:i/>
        </w:rPr>
        <w:t>Kümesteki Ses de Ne?” adlı etkinlik (Etkinlik - 326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 - 18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yıs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Ağaçta Bir Kedi Var?’ adlı etkinlik (Etkinlik – 327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Kediler Karşıya’ adlı etkinlik (Etkinlik - 328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 - 19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yıs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Soru Soruyorum’ adlı etkinlik (Etkinlik - 329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Sesleri Dinle’ adlı etkinlik (Etkinlik - 330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ListeParagrafChar">
    <w:name w:val="Liste Paragraf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4:02:00Z</dcterms:created>
  <dc:creator>user</dc:creator>
  <dc:description/>
  <cp:keywords/>
  <dc:language>en-US</dc:language>
  <cp:lastModifiedBy>user</cp:lastModifiedBy>
  <dcterms:modified xsi:type="dcterms:W3CDTF">2014-04-28T12:05:00Z</dcterms:modified>
  <cp:revision>5</cp:revision>
  <dc:subject/>
  <dc:title/>
</cp:coreProperties>
</file>