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spacing w:before="0" w:after="120"/>
        <w:contextualSpacing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 - 1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Haziran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i/>
        </w:rPr>
        <w:t>‘</w:t>
      </w:r>
      <w:r>
        <w:rPr>
          <w:i/>
        </w:rPr>
        <w:t>Eşyalarımız’ adlı etkinlik (Etkinlik -331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 - 2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Haziran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0" w:right="214" w:hanging="0"/>
        <w:rPr/>
      </w:pPr>
      <w:r>
        <w:rPr/>
        <w:t xml:space="preserve">       </w:t>
      </w:r>
      <w:r>
        <w:rPr>
          <w:i/>
        </w:rPr>
        <w:t>‘</w:t>
      </w:r>
      <w:r>
        <w:rPr>
          <w:i/>
        </w:rPr>
        <w:t>Çuval Yarışı” adlı etkinlik (Etkinlik - 333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 - 3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Haziran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0" w:right="214" w:hanging="0"/>
        <w:rPr>
          <w:i/>
          <w:i/>
        </w:rPr>
      </w:pPr>
      <w:r>
        <w:rPr>
          <w:i/>
        </w:rPr>
        <w:t xml:space="preserve">        ‘</w:t>
      </w:r>
      <w:r>
        <w:rPr>
          <w:i/>
        </w:rPr>
        <w:t>Dokunuyorum’ adlı etkinlik (Etkinlik - 335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 - 4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Haziran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0" w:right="214" w:hanging="0"/>
        <w:rPr/>
      </w:pPr>
      <w:r>
        <w:rPr>
          <w:i/>
        </w:rPr>
        <w:t xml:space="preserve">        ‘</w:t>
      </w:r>
      <w:r>
        <w:rPr>
          <w:i/>
        </w:rPr>
        <w:t>Çiçek Topluyorum’ adlı etkinlik (Etkinlik - 337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 - 5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Haziran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0" w:right="214" w:hanging="0"/>
        <w:rPr/>
      </w:pPr>
      <w:r>
        <w:rPr>
          <w:i/>
        </w:rPr>
        <w:t xml:space="preserve">       ‘</w:t>
      </w:r>
      <w:r>
        <w:rPr>
          <w:i/>
        </w:rPr>
        <w:t>Boncukları Sayalım’ adlı etkinlik (Etkinlik -339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 - 6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Haziran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0" w:right="214" w:hanging="0"/>
        <w:rPr/>
      </w:pPr>
      <w:r>
        <w:rPr>
          <w:i/>
        </w:rPr>
        <w:t xml:space="preserve">        ‘</w:t>
      </w:r>
      <w:r>
        <w:rPr>
          <w:i/>
        </w:rPr>
        <w:t>Ayna Ayna’ adlı etkinlik (Etkinlik - 341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 - 7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Haziran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0" w:right="214" w:hanging="0"/>
        <w:rPr/>
      </w:pPr>
      <w:r>
        <w:rPr>
          <w:i/>
        </w:rPr>
        <w:t xml:space="preserve">        ‘</w:t>
      </w:r>
      <w:r>
        <w:rPr>
          <w:i/>
        </w:rPr>
        <w:t>Zıtlar Nerede’ adlı etkinlik (Etkinlik - 343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 - 8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Haziran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0" w:right="214" w:hanging="0"/>
        <w:rPr/>
      </w:pPr>
      <w:r>
        <w:rPr>
          <w:i/>
        </w:rPr>
        <w:t xml:space="preserve">        ‘</w:t>
      </w:r>
      <w:r>
        <w:rPr>
          <w:i/>
        </w:rPr>
        <w:t>Bunun Tersi Ne?’ adlı etkinlik(Etkinlik - 345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 -  9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Haziran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0" w:right="214" w:hanging="0"/>
        <w:rPr/>
      </w:pPr>
      <w:r>
        <w:rPr>
          <w:i/>
        </w:rPr>
        <w:t xml:space="preserve">        ‘</w:t>
      </w:r>
      <w:r>
        <w:rPr>
          <w:i/>
        </w:rPr>
        <w:t>Adım Adım Gidelim’ adlı etkinlik (Etkinlik - 347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 - 10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Haziran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0" w:right="214" w:hanging="0"/>
        <w:rPr>
          <w:i/>
          <w:i/>
        </w:rPr>
      </w:pPr>
      <w:r>
        <w:rPr>
          <w:i/>
        </w:rPr>
        <w:t xml:space="preserve">        ‘</w:t>
      </w:r>
      <w:r>
        <w:rPr>
          <w:i/>
        </w:rPr>
        <w:t>Bir Yaş Büyüyorum’ adlı etkinlik (Etkinlik -349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 - 11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Haziran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Yuvarlak Çiziyorum’ adlı etkinlik (Etkinlik - 313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 -</w:t>
        <w:tab/>
        <w:t>12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Haziran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Müzeler Haftası’ adlı etkinlik (Etkinlik - 315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 -</w:t>
        <w:tab/>
        <w:t xml:space="preserve"> 13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Haziran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Çemberden Çembere’ adlı etkinlik (Etkinlik - 317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 -</w:t>
        <w:tab/>
        <w:t xml:space="preserve"> 14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Haziran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Bahçıvanlık’ adlı etkinlik (Etkinlik -  319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 - 15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Haziran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Sebze Çorbası Yapalım’ adlı etkinlik (Etkinlik - 321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 -</w:t>
        <w:tab/>
        <w:t xml:space="preserve"> 16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Haziran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Sonra Alalım’ adlı etkinlik(Etkinlik - 323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 - 17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Haziran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Taşı Bakalım’ adlı etkinlik(Etkinlik - 325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 - 18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Haziran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Ağaçta Bir Kedi Var?’ adlı etkinlik (Etkinlik – 327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YARIM GÜNLÜK EĞİTİM AKIŞI - 19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Haziran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Soru Soruyorum’ adlı etkinlik (Etkinlik - 329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ListeParagrafChar">
    <w:name w:val="Liste Paragraf Char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4:02:00Z</dcterms:created>
  <dc:creator>user</dc:creator>
  <dc:description/>
  <cp:keywords/>
  <dc:language>en-US</dc:language>
  <cp:lastModifiedBy>user</cp:lastModifiedBy>
  <dcterms:modified xsi:type="dcterms:W3CDTF">2014-06-06T11:47:00Z</dcterms:modified>
  <cp:revision>8</cp:revision>
  <dc:subject/>
  <dc:title/>
</cp:coreProperties>
</file>