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spacing w:before="0" w:after="120"/>
        <w:contextualSpacing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 - 1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  <w:bookmarkStart w:id="0" w:name="_GoBack"/>
      <w:bookmarkStart w:id="1" w:name="_GoBack"/>
      <w:bookmarkEnd w:id="1"/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Eşyalarımız’ adlı etkinlik (Etkinlik -331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Geldi Yaz’ adlı etkinlik (Etkinlik - 332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2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Çuval Yarışı” adlı etkinlik (Etkinlik - 333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Hasta Oldum’ adlı etkinlik (Etkinlik – 334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3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Dokunuyorum’ adlı etkinlik (Etkinlik - 335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Kıskanç Tavuk’ adlı etkinlik (Etkinlik - 336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4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Çiçek Topluyorum’ adlı etkinlik (Etkinlik - 337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En Sağlıklısı’ adlı etkinlik (Etkinlik -338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5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Boncukları Sayalım’ adlı etkinlik (Etkinlik -339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Kalbim Tıp Tıp’ adlı etkinlik (Etkinlik -340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/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6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Ayna Ayna’ adlı etkinlik (Etkinlik - 341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Yıldız ve Ay’ adlı etkinlik (Etkinlik - 342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7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Zıtlar Nerede’ adlı etkinlik (Etkinlik - 343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Poşetten Ne Çıktı?’ adlı etkinlik (Etkinlik - 344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</w:t>
        <w:tab/>
        <w:t>8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Bunun Tersi Ne?’ adlı etkinlik(Etkinlik - 345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Gölge Oyunu’ adlı etkinlik (Etkinlik -346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 -</w:t>
        <w:tab/>
        <w:t xml:space="preserve"> 9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Adım Adım Gidelim’ adlı etkinlik (Etkinlik - 347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Uyku Ne Güzeldir’ adlı etkinlik (Etkinlik -348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 -</w:t>
        <w:tab/>
        <w:t xml:space="preserve"> 10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lang w:eastAsia="tr-TR"/>
        </w:rPr>
      </w:pPr>
      <w:r>
        <w:rPr>
          <w:b/>
          <w:lang w:eastAsia="tr-TR"/>
        </w:rPr>
        <w:tab/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 xml:space="preserve">Kurum Adı       : </w:t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:       /Haziran/</w:t>
      </w:r>
    </w:p>
    <w:p>
      <w:pPr>
        <w:pStyle w:val="Normal"/>
        <w:ind w:hanging="142"/>
        <w:rPr/>
      </w:pPr>
      <w:r>
        <w:rPr>
          <w:b/>
          <w:lang w:eastAsia="tr-TR"/>
        </w:rPr>
        <w:t>Yaş Grubu</w:t>
        <w:tab/>
        <w:t xml:space="preserve"> : 24 +  Ay</w:t>
      </w:r>
    </w:p>
    <w:p>
      <w:pPr>
        <w:pStyle w:val="Normal"/>
        <w:ind w:hanging="142"/>
        <w:rPr/>
      </w:pPr>
      <w:r>
        <w:rPr>
          <w:b/>
          <w:lang w:eastAsia="tr-TR"/>
        </w:rPr>
        <w:t xml:space="preserve">Eğitimcinin Adı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Geliş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Serbest oyun</w:t>
      </w:r>
    </w:p>
    <w:p>
      <w:pPr>
        <w:pStyle w:val="ListeParagraf"/>
        <w:numPr>
          <w:ilvl w:val="0"/>
          <w:numId w:val="1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rup Zamanı (Güne Başlangıç)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/>
      </w:pPr>
      <w:r>
        <w:rPr>
          <w:i/>
        </w:rPr>
        <w:t>‘</w:t>
      </w:r>
      <w:r>
        <w:rPr>
          <w:i/>
        </w:rPr>
        <w:t>Bir Yaş Büyüyorum’ adlı etkinlik (Etkinlik -349)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b/>
          <w:b/>
          <w:u w:val="single"/>
        </w:rPr>
      </w:pPr>
      <w:r>
        <w:rPr>
          <w:b/>
          <w:u w:val="single"/>
        </w:rPr>
        <w:t>Ara Öğün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1"/>
        </w:numPr>
        <w:ind w:left="506" w:right="214" w:hanging="284"/>
        <w:rPr>
          <w:i/>
          <w:i/>
        </w:rPr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‘</w:t>
      </w:r>
      <w:r>
        <w:rPr>
          <w:i/>
        </w:rPr>
        <w:t>Tatil Geldi’  adlı etkinlik (Etkinlik - 350)</w:t>
      </w:r>
    </w:p>
    <w:p>
      <w:pPr>
        <w:pStyle w:val="ListeParagraf"/>
        <w:numPr>
          <w:ilvl w:val="0"/>
          <w:numId w:val="1"/>
        </w:numPr>
        <w:ind w:left="506" w:right="214" w:hanging="284"/>
        <w:rPr/>
      </w:pPr>
      <w:r>
        <w:rPr>
          <w:b/>
          <w:u w:val="single"/>
        </w:rPr>
        <w:t>Grup Zamanı (Günü Değerlendirme)</w:t>
      </w:r>
      <w:r>
        <w:rPr>
          <w:b/>
        </w:rPr>
        <w:t xml:space="preserve">: </w:t>
      </w:r>
    </w:p>
    <w:p>
      <w:pPr>
        <w:pStyle w:val="ListeParagraf"/>
        <w:ind w:left="506" w:right="214" w:hanging="0"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Ayrılı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1"/>
        </w:numPr>
        <w:spacing w:before="240" w:after="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enel Değerlendir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ListeParagrafChar">
    <w:name w:val="Liste Paragraf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4:02:00Z</dcterms:created>
  <dc:creator>user</dc:creator>
  <dc:description/>
  <cp:keywords/>
  <dc:language>en-US</dc:language>
  <cp:lastModifiedBy>user</cp:lastModifiedBy>
  <dcterms:modified xsi:type="dcterms:W3CDTF">2014-06-06T11:45:00Z</dcterms:modified>
  <cp:revision>7</cp:revision>
  <dc:subject/>
  <dc:title/>
</cp:coreProperties>
</file>