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before="0" w:after="120"/>
        <w:contextualSpacing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  <w:bookmarkStart w:id="0" w:name="_GoBack"/>
      <w:bookmarkStart w:id="1" w:name="_GoBack"/>
      <w:bookmarkEnd w:id="1"/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Hopla Zıpla’ adlı etkinlik (Etkinlik -21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Kaplumbağa ile Tavşan” adlı etkinlik (Etkinlik - 21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Neden?’ adlı etkinlik (Etkinlik - 21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umurtam Sıcak’ adlı etkinlik (Etkinlik - 21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Civciv İçin Atla’ adlı etkinlik (Etkinlik -21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arışma’ adlı etkinlik (Etkinlik - 22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emiziz Biz’ adlı etkinlik (Etkinlik - 22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olum Var’ adlı etkinlik(Etkinlik - 22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Çiziyorum’ adlı etkinlik (Etkinlik - 22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0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Duygularım’ adlı etkinlik (Etkinlik -22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Hoş Geldin İlkbahar’ adlı etkinlik (Etkinlik - 23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alonum’ adlı etkinlik (Etkinlik - 23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Her Şey Sırayla’ adlı etkinlik (Etkinlik - 23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ir Siyah, Bir Beyaz’ adlı etkinlik (Etkinlik -  23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Orman Haftası’ adlı etkinlik (Etkinlik - 23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Ne Olmuş?’ adlı etkinlik(Etkinlik - 24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enekli Kelebek’ adlı etkinlik(Etkinlik - 24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Meyve Salatası’ adlı etkinlik (Etkinlik – 24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1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iyatroyu Seviyorum’ adlı etkinlik (Etkinlik - 24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-</w:t>
        <w:tab/>
        <w:t>20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Koklayabilirim’ adlı etkinlik(Etkinlik - 24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/>
      </w:pPr>
      <w:r>
        <w:rPr>
          <w:b/>
          <w:lang w:eastAsia="tr-TR"/>
        </w:rPr>
        <w:t>YARIM GÜNLÜK EĞİTİM AKIŞI-</w:t>
        <w:tab/>
        <w:t>2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Kütüphanem’ adlı etkinlik(Etkinlik - 25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ListeParagrafChar">
    <w:name w:val="Liste Paragraf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02:00Z</dcterms:created>
  <dc:creator>user</dc:creator>
  <dc:description/>
  <cp:keywords/>
  <dc:language>en-US</dc:language>
  <cp:lastModifiedBy>user</cp:lastModifiedBy>
  <dcterms:modified xsi:type="dcterms:W3CDTF">2014-02-23T15:31:00Z</dcterms:modified>
  <cp:revision>3</cp:revision>
  <dc:subject/>
  <dc:title/>
</cp:coreProperties>
</file>