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spacing w:before="0" w:after="120"/>
        <w:contextualSpacing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 - 1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yıs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  <w:bookmarkStart w:id="0" w:name="_GoBack"/>
      <w:bookmarkStart w:id="1" w:name="_GoBack"/>
      <w:bookmarkEnd w:id="1"/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Arabalarımız’ adlı etkinlik (Etkinlik -293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-</w:t>
        <w:tab/>
        <w:t>2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yıs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Hayal Arabam” adlı etkinlik (Etkinlik - 295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-</w:t>
        <w:tab/>
        <w:t>3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yıs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Kurbağa Gibi’ adlı etkinlik (Etkinlik - 297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-</w:t>
        <w:tab/>
        <w:t>4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yıs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Mıknatıs Neyi Çeker?’ adlı etkinlik (Etkinlik - 299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-</w:t>
        <w:tab/>
        <w:t>5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yıs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Birlikte Oynayalım’ adlı etkinlik (Etkinlik -301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-</w:t>
        <w:tab/>
        <w:t>6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yıs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Anneler Günü’ adlı etkinlik (Etkinlik - 303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-</w:t>
        <w:tab/>
        <w:t>7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yıs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Bu Benim, Şu Senin’ adlı etkinlik (Etkinlik - 305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-</w:t>
        <w:tab/>
        <w:t>8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yıs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Engel Olmayalım!’ adlı etkinlik(Etkinlik - 307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 -</w:t>
        <w:tab/>
        <w:t xml:space="preserve"> 9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yıs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Terzi’ adlı etkinlik (Etkinlik - 309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 -</w:t>
        <w:tab/>
        <w:t xml:space="preserve"> 10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yıs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Atatürk ve Spor’ adlı etkinlik (Etkinlik -311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 - 11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yıs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Yuvarlak Çiziyorum’ adlı etkinlik (Etkinlik - 313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 -</w:t>
        <w:tab/>
        <w:t>12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yıs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Müzeler Haftası’ adlı etkinlik (Etkinlik - 315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 -</w:t>
        <w:tab/>
        <w:t xml:space="preserve"> 13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yıs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Çemberden Çembere’ adlı etkinlik (Etkinlik - 317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 -</w:t>
        <w:tab/>
        <w:t xml:space="preserve"> 14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yıs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Bahçıvanlık’ adlı etkinlik (Etkinlik -  319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 - 15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yıs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Sebze Çorbası Yapalım’ adlı etkinlik (Etkinlik - 321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 -</w:t>
        <w:tab/>
        <w:t xml:space="preserve"> 16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yıs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Sonra Alalım’ adlı etkinlik(Etkinlik - 323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 - 17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yıs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Taşı Bakalım’ adlı etkinlik(Etkinlik - 325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 - 18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yıs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Ağaçta Bir Kedi Var?’ adlı etkinlik (Etkinlik – 327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 - 19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yıs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Soru Soruyorum’ adlı etkinlik (Etkinlik - 329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ListeParagrafChar">
    <w:name w:val="Liste Paragraf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4:02:00Z</dcterms:created>
  <dc:creator>user</dc:creator>
  <dc:description/>
  <cp:keywords/>
  <dc:language>en-US</dc:language>
  <cp:lastModifiedBy>user</cp:lastModifiedBy>
  <dcterms:modified xsi:type="dcterms:W3CDTF">2014-04-28T12:11:00Z</dcterms:modified>
  <cp:revision>7</cp:revision>
  <dc:subject/>
  <dc:title/>
</cp:coreProperties>
</file>