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013 - 2014 EĞİTİM - ÖĞRETİM YILI İŞ GÜNÜ TAKVİMİ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66"/>
        <w:gridCol w:w="446"/>
        <w:gridCol w:w="459"/>
        <w:gridCol w:w="317"/>
        <w:gridCol w:w="129"/>
        <w:gridCol w:w="718"/>
        <w:gridCol w:w="338"/>
        <w:gridCol w:w="132"/>
        <w:gridCol w:w="383"/>
        <w:gridCol w:w="137"/>
        <w:gridCol w:w="137"/>
        <w:gridCol w:w="302"/>
        <w:gridCol w:w="139"/>
        <w:gridCol w:w="144"/>
        <w:gridCol w:w="234"/>
        <w:gridCol w:w="146"/>
        <w:gridCol w:w="140"/>
        <w:gridCol w:w="322"/>
        <w:gridCol w:w="383"/>
        <w:gridCol w:w="471"/>
        <w:gridCol w:w="139"/>
        <w:gridCol w:w="452"/>
        <w:gridCol w:w="132"/>
        <w:gridCol w:w="474"/>
        <w:gridCol w:w="474"/>
        <w:gridCol w:w="126"/>
        <w:gridCol w:w="602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YLÜL / 2013</w:t>
            </w:r>
          </w:p>
        </w:tc>
        <w:tc>
          <w:tcPr>
            <w:tcW w:w="2937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İM / 2013</w:t>
            </w:r>
          </w:p>
        </w:tc>
        <w:tc>
          <w:tcPr>
            <w:tcW w:w="2870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SIM / 2013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23648442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  <w:bookmarkEnd w:id="0"/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/30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1 iş günü 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 iş günü 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1 iş günü 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LIK / 2013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AK / 2014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UBAT / 2014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_Hlk236485529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  <w:bookmarkEnd w:id="1"/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>
          <w:trHeight w:val="150" w:hRule="atLeast"/>
        </w:trPr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7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 iş günü 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7 iş günü 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iş günü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T / 2014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İSAN / 2014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IS / 2014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_Hlk23648584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  <w:bookmarkEnd w:id="2"/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/31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5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4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1 iş günü 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 iş günü 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 iş günü 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ZİRAN / 2014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MUZ / 2014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USTOS / 2014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 iş günü </w:t>
            </w:r>
          </w:p>
        </w:tc>
        <w:tc>
          <w:tcPr>
            <w:tcW w:w="4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 öncesi ve ilkokul birinci sınıf öğrencilerinin eğitim ve öğretime hazırlanmas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13 Eylül 2013</w:t>
            </w:r>
          </w:p>
        </w:tc>
      </w:tr>
      <w:tr>
        <w:trPr>
          <w:trHeight w:val="276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13-2014 Öğretim Yılı Başlangıc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 Eylül 2013 Pazartesi</w:t>
            </w:r>
          </w:p>
        </w:tc>
      </w:tr>
      <w:tr>
        <w:trPr>
          <w:trHeight w:val="21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ban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Ekim 2013 Salı 13.00’de başlar. 18 Ekim 2013 Cuma akşamı sona erer.</w:t>
            </w:r>
          </w:p>
        </w:tc>
      </w:tr>
      <w:tr>
        <w:trPr>
          <w:trHeight w:val="230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huriyet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 Ekim 2013 Pazartesi 13.00’de başlar 29 Ekim 2013 Salı akşamı sona erer.</w:t>
            </w:r>
          </w:p>
        </w:tc>
      </w:tr>
      <w:tr>
        <w:trPr>
          <w:trHeight w:val="270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türk Haftas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-16 Kasım 2013</w:t>
            </w:r>
          </w:p>
        </w:tc>
      </w:tr>
      <w:tr>
        <w:trPr>
          <w:trHeight w:val="21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ğretmenler Günü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 Kasım 2013 Pazar</w:t>
            </w:r>
          </w:p>
        </w:tc>
      </w:tr>
      <w:tr>
        <w:trPr>
          <w:trHeight w:val="149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49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ılbaşı Tatil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9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1 Ocak 2014 Çarşamba</w:t>
            </w:r>
          </w:p>
        </w:tc>
      </w:tr>
      <w:tr>
        <w:trPr>
          <w:trHeight w:val="157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5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inci Dönemin Sona Ermes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5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 Ocak 2014 Cuma</w:t>
            </w:r>
          </w:p>
        </w:tc>
      </w:tr>
      <w:tr>
        <w:trPr>
          <w:trHeight w:val="25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rıyıl Tatil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 Ocak 2014 Pazartesi – 07 Şubat 2014 Cuma tarihleri arası</w:t>
            </w:r>
          </w:p>
        </w:tc>
      </w:tr>
      <w:tr>
        <w:trPr>
          <w:trHeight w:val="15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5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İkinci yarıyıl başlangıc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51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 Şubat 2014 Pazartesi</w:t>
            </w:r>
          </w:p>
        </w:tc>
      </w:tr>
      <w:tr>
        <w:trPr>
          <w:trHeight w:val="245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 Nisan Ulusal Egemenlik ve Çocuk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 Nisan 2014 Çarşamba törenden sonra başlar 24 Nisan 2014 Perşembe sona erer.</w:t>
            </w:r>
          </w:p>
        </w:tc>
      </w:tr>
      <w:tr>
        <w:trPr>
          <w:trHeight w:val="245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ek ve Dayanışma Günü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1 Mayıs 2014 Perşembe</w:t>
            </w:r>
          </w:p>
        </w:tc>
      </w:tr>
      <w:tr>
        <w:trPr>
          <w:trHeight w:val="213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3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Mayıs Atatürk’ü Anma Gençlik ve Spor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3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 Mayıs 2014 Pazartesi törenden sonra başlar 20 Mayıs 2014 Salı akşamı sona erer.</w:t>
            </w:r>
          </w:p>
        </w:tc>
      </w:tr>
      <w:tr>
        <w:trPr>
          <w:trHeight w:val="167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6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s Yılının Sona ermes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 Haziran 2014 Cu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İLLİ EĞİTİM BAKANLIĞ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UL ÖNCESİ EĞİTİM PROGRAMI KAPSAMI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 ALINMASI ÖNERİL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İRLİ GÜN VE HAFTALAR LİSTESİ (*) (**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3421"/>
        <w:gridCol w:w="1317"/>
      </w:tblGrid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LER VE HAFTALA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İHLER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NDA İŞLENDİĞİ AY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lköğreti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ylül Ayının üçüncü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LÜL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yvanları Koruma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Çocuk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m ayının ilk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huriyet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ızılay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 – 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atürk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ğretmenle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nsan Hakları ve Demokrasi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Aralık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ni yı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Aralık – 1 Oca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ji Tasarrufu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man Haftası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6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Tiyatrola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tüphane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 ayının son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ünya Kitap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usal Egemenlik ve Çocuk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ik ve İlk Yardı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ıs ayının ilk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nele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ıs ayının ikinci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lli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ze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24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Çevre Koruma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bala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üçüncü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Millî Eğitim Bakanlığı, Eylül-2005 Tarih ve 2576 Sayılı Tebliğler Dergisi’nde yayımlanan “Belirli Gün ve Haftalar” çizelgesinden seçilmişti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**) Bu çizelgede yer almayan Mahalî Kurtuluş Günleri ve Atatürk Günleri ile Tarihî Günler (gerçekleştiği tarihlerde) belirli gün ve haftalar listesine eklenebilir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9:16:00Z</dcterms:created>
  <dc:creator>B Sınıfı</dc:creator>
  <dc:description>www.egitimedair.net</dc:description>
  <cp:keywords/>
  <dc:language>en-US</dc:language>
  <cp:lastModifiedBy>Lenovo</cp:lastModifiedBy>
  <cp:lastPrinted>2013-08-23T21:21:00Z</cp:lastPrinted>
  <dcterms:modified xsi:type="dcterms:W3CDTF">2013-09-28T11:31:00Z</dcterms:modified>
  <cp:revision>23</cp:revision>
  <dc:subject>çalışma takvimi</dc:subject>
  <dc:title>egitimedair.net</dc:title>
</cp:coreProperties>
</file>