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2673"/>
        <w:gridCol w:w="949"/>
        <w:gridCol w:w="1198"/>
        <w:gridCol w:w="1198"/>
        <w:gridCol w:w="1234"/>
        <w:gridCol w:w="924"/>
        <w:gridCol w:w="1074"/>
        <w:gridCol w:w="1198"/>
        <w:gridCol w:w="1073"/>
        <w:gridCol w:w="1039"/>
        <w:gridCol w:w="1076"/>
      </w:tblGrid>
      <w:tr>
        <w:trPr>
          <w:trHeight w:val="280" w:hRule="atLeast"/>
        </w:trPr>
        <w:tc>
          <w:tcPr>
            <w:tcW w:w="1559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tr-TR"/>
              </w:rPr>
              <w:t>ON ADIM EĞİTİM SETİ KAVRAMLARA AYLIK EĞİTİM PLANLARINDA YER VERME DURUMU ÇİZELGESİ</w:t>
            </w:r>
          </w:p>
          <w:tbl>
            <w:tblPr>
              <w:tblW w:w="763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65"/>
              <w:gridCol w:w="6969"/>
            </w:tblGrid>
            <w:tr>
              <w:trPr>
                <w:trHeight w:val="206" w:hRule="atLeast"/>
              </w:trPr>
              <w:tc>
                <w:tcPr>
                  <w:tcW w:w="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Okul:</w:t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763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Öğretmen: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Grup:</w:t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</w:tc>
      </w:tr>
      <w:tr>
        <w:trPr>
          <w:trHeight w:val="698" w:hRule="atLeast"/>
        </w:trPr>
        <w:tc>
          <w:tcPr>
            <w:tcW w:w="1954" w:type="dxa"/>
            <w:tcBorders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KATEGORİLER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KAVRAMLAR</w:t>
            </w:r>
          </w:p>
        </w:tc>
        <w:tc>
          <w:tcPr>
            <w:tcW w:w="949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Eylül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Ekim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Kasım</w:t>
            </w:r>
          </w:p>
        </w:tc>
        <w:tc>
          <w:tcPr>
            <w:tcW w:w="1234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Aralık</w:t>
            </w:r>
          </w:p>
        </w:tc>
        <w:tc>
          <w:tcPr>
            <w:tcW w:w="924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Ocak</w:t>
            </w:r>
          </w:p>
        </w:tc>
        <w:tc>
          <w:tcPr>
            <w:tcW w:w="1074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Şubat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Mart</w:t>
            </w:r>
          </w:p>
        </w:tc>
        <w:tc>
          <w:tcPr>
            <w:tcW w:w="1073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Nisan</w:t>
            </w:r>
          </w:p>
        </w:tc>
        <w:tc>
          <w:tcPr>
            <w:tcW w:w="1039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Mayıs</w:t>
            </w:r>
          </w:p>
        </w:tc>
        <w:tc>
          <w:tcPr>
            <w:tcW w:w="1076" w:type="dxa"/>
            <w:tcBorders>
              <w:top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Haziran</w:t>
            </w:r>
          </w:p>
        </w:tc>
      </w:tr>
      <w:tr>
        <w:trPr>
          <w:trHeight w:val="65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RE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</w:r>
          </w:p>
        </w:tc>
        <w:tc>
          <w:tcPr>
            <w:tcW w:w="267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yah</w:t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eyaz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rı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, Sarı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eyaz</w:t>
            </w:r>
          </w:p>
        </w:tc>
      </w:tr>
      <w:tr>
        <w:trPr>
          <w:trHeight w:val="40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, Sar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, Sarı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r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emb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r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yah Kahverengi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yah Kahverengi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, Yeşil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r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uruncu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eşil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ri, Bej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or Tonları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eyaz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eşil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eşil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avi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yah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yah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rı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eşil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eyaz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5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GEOMETRİK ŞEKİL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aire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Çembe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çge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r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ikdörtge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lip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ena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öşe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BOYUT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üyük-Orta-Küçük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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/K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nce-Kal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Uzun-Kıs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niş-Dar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niş</w:t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niş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MİKTAR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z-Çok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ğır-Hafif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oş-Dol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ek-Çif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rım-Ta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Eşi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labalık-Tenh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ça-Bütü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a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YÖN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MEKÂNDA KONUM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-Arka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ukarı-Aşağ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leri-Ger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ğ- So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ünde-Arkas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rkasında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-Üst-Ort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ında-Ortasında-Üstünd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Ortasın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/Üst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stünd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stünd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/Üst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ras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n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ukarıda-Aşağı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-Dı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inde-Dış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ind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eri-Dışar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Uzak-Yak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Alçak-Yüks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9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ğında-Solunda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SAYI / SAYMA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20 arası sayılar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,2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20, 2, 3, 4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10, 5,6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20, 7, 8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0, 1-20</w:t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10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10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10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ıfı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lk-Orta-So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Orta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lk-Son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Önceki-sonrak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41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ıra sayısı (birinci-ikinci…)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DUYU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atlı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uzl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c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kş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ıcak-Soğuk-Il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ıcak/Soğuk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ıcak/Soğuk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ıcak/Soğuk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lık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ert-Yumuşa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ygan-Pütürl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üylü-Tüys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slak-Kur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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vri-Kü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kulu-Kokusu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lak-M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aze-Bay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esli-Sessiz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DUYGU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utlu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zgü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zg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rkmu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Şaşkın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ZIT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ynı-Farklı-Benzer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ynı/Farklı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ynı/Farklı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ık-Kapal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ızlı-Yava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Canlı-Cansı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areketli-Hareketsi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lay-Zo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ranlık-Aydınl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ers-D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zenli-Dağın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ski-Ye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aşlangıç-Biti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irli-Temi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-To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z-Eğr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üzel-Çirk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533" w:hanging="141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oğru-Yanlı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9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Şişman-Zayıf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şlı-Genç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erin-Sı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ık-Koyu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ZAMAN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ce-Şimdi-Sonra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./Son.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./Son.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bah-Öğle-Akşa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n-Bugün-Yar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ce-Günd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ün-Hafta-Ay-Yıl-Mevsi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y/Mev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/A/Y/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evsi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evsi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619" w:hRule="atLeast"/>
        </w:trPr>
        <w:tc>
          <w:tcPr>
            <w:tcW w:w="1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KAVRAM EKLENEBİLİR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ıgen</w:t>
            </w:r>
          </w:p>
        </w:tc>
        <w:tc>
          <w:tcPr>
            <w:tcW w:w="9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ıgen</w:t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tı/Sıvı</w:t>
            </w:r>
          </w:p>
        </w:tc>
        <w:tc>
          <w:tcPr>
            <w:tcW w:w="107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tı/Sıvı</w:t>
            </w:r>
          </w:p>
        </w:tc>
        <w:tc>
          <w:tcPr>
            <w:tcW w:w="103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9:00Z</dcterms:created>
  <dc:creator>Gelengül Haktanır, Prof.Dr.</dc:creator>
  <dc:description/>
  <cp:keywords/>
  <dc:language>en-US</dc:language>
  <cp:lastModifiedBy>esra</cp:lastModifiedBy>
  <dcterms:modified xsi:type="dcterms:W3CDTF">2013-08-22T02:43:00Z</dcterms:modified>
  <cp:revision>17</cp:revision>
  <dc:subject/>
  <dc:title/>
</cp:coreProperties>
</file>