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Tarih                          </w:t>
        <w:tab/>
        <w:t>:       /Haziran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</w:t>
        <w:tab/>
        <w:t>: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  <w:tab/>
        <w:t xml:space="preserve">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Bağımsızlığını İlan Eden Gölgeler” adlı bütünleştirilmiş oyun ve okuma yazmaya hazırlık etkinliği(Etkinlik-347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Aslan ve Maymunlar” adlı oyun etkinliği(Etkinlik-348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6:44:00Z</dcterms:created>
  <dc:creator>Esra</dc:creator>
  <dc:description/>
  <cp:keywords/>
  <dc:language>en-US</dc:language>
  <cp:lastModifiedBy>nevin</cp:lastModifiedBy>
  <dcterms:modified xsi:type="dcterms:W3CDTF">2013-09-16T08:33:00Z</dcterms:modified>
  <cp:revision>5</cp:revision>
  <dc:subject/>
  <dc:title/>
</cp:coreProperties>
</file>