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Meyvelerden Oyun Da Elde Ediliyormuş” adlı bütünleştirilmiş sanat, oyun, fen ve okuma yazmaya hazırlık etkinliği(Etkinlik-355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 xml:space="preserve">Her Yer Pırıl Pırıl” adlı bütünleştirilmiş fen ve okuma yazmaya hazırlık etkinliği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(Etkinlik-356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46:00Z</dcterms:created>
  <dc:creator>Esra</dc:creator>
  <dc:description/>
  <cp:keywords/>
  <dc:language>en-US</dc:language>
  <cp:lastModifiedBy>nevin</cp:lastModifiedBy>
  <dcterms:modified xsi:type="dcterms:W3CDTF">2013-09-16T08:32:00Z</dcterms:modified>
  <cp:revision>5</cp:revision>
  <dc:subject/>
  <dc:title/>
</cp:coreProperties>
</file>