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ş Grubu                 : 36 +  Ay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Hangisi Eksik?’ adlı oyun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14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ğerlendirme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Çocuk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ğretmen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 Açısından:</w:t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Öğretmen İmz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Okul Müdürü İmza: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30:00Z</dcterms:created>
  <dc:creator>Esra</dc:creator>
  <dc:description/>
  <cp:keywords/>
  <dc:language>en-US</dc:language>
  <cp:lastModifiedBy>pc</cp:lastModifiedBy>
  <dcterms:modified xsi:type="dcterms:W3CDTF">2013-09-08T19:37:00Z</dcterms:modified>
  <cp:revision>5</cp:revision>
  <dc:subject/>
  <dc:title/>
</cp:coreProperties>
</file>