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Ekim/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ş Grubu                 : 36+  Ay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yun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Hayvanları Koruyalım’ adlı bütünleştirilmiş </w:t>
      </w:r>
      <w:r>
        <w:rPr>
          <w:rFonts w:cs="Times New Roman" w:ascii="Times New Roman" w:hAnsi="Times New Roman"/>
          <w:bCs/>
          <w:i/>
          <w:sz w:val="24"/>
          <w:szCs w:val="24"/>
        </w:rPr>
        <w:t>müzik ve Türkçe 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15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eğerlendirme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Çocuk Açısından:</w:t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Öğretmen Açısından:</w:t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Program Açısından:</w:t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21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21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21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Aile katılım çalışmalarının duyurulması/gidiş hazırlıkları.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tr-TR"/>
        </w:rPr>
        <w:t>Öğretmen İmza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tr-TR"/>
        </w:rPr>
        <w:t>Okul Müdürü İmza: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08:30:00Z</dcterms:created>
  <dc:creator>Esra</dc:creator>
  <dc:description/>
  <cp:keywords/>
  <dc:language>en-US</dc:language>
  <cp:lastModifiedBy>pc</cp:lastModifiedBy>
  <dcterms:modified xsi:type="dcterms:W3CDTF">2013-09-08T19:38:00Z</dcterms:modified>
  <cp:revision>8</cp:revision>
  <dc:subject/>
  <dc:title/>
</cp:coreProperties>
</file>