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Taş Attım Ben Buna Çok Şaştım" adlı bütünleştirilmiş fen ve okuma yazmaya hazırlık etkinliği(Etkinlik-4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Şarkı Söyleyen Bardaklar" adlı bütünleştirilmiş sanat ve müzik etkinliği(Etkinlik-4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7:00Z</dcterms:created>
  <dc:creator>Esra</dc:creator>
  <dc:description/>
  <cp:keywords/>
  <dc:language>en-US</dc:language>
  <cp:lastModifiedBy>ali fuat</cp:lastModifiedBy>
  <dcterms:modified xsi:type="dcterms:W3CDTF">2013-08-15T10:37:00Z</dcterms:modified>
  <cp:revision>6</cp:revision>
  <dc:subject/>
  <dc:title/>
</cp:coreProperties>
</file>