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ylül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Mavi Her Yerde" adlı bütünleştirilmiş sanat ve fen etkinliği(Etkinlik-21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Yelkenler Fora" adlı bütünleştirilmiş oyun ve Türkçe etkinliği(Etkinlik-22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3:00Z</dcterms:created>
  <dc:creator>Esra</dc:creator>
  <dc:description/>
  <cp:keywords/>
  <dc:language>en-US</dc:language>
  <cp:lastModifiedBy>esra</cp:lastModifiedBy>
  <dcterms:modified xsi:type="dcterms:W3CDTF">2013-08-12T14:41:00Z</dcterms:modified>
  <cp:revision>3</cp:revision>
  <dc:subject/>
  <dc:title/>
</cp:coreProperties>
</file>