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cakta Yavaş, Soğukta Hızlı Hareket Ederiz" adlı bütünleştirilmiş oyun ve okuma yazmaya hazırlık etkinliği(Etkinlik-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şli Köşe Kapmaca" adlı bütünleştirilmiş oyun ve matematik etkinliği(Etkinlik-3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esra</cp:lastModifiedBy>
  <dcterms:modified xsi:type="dcterms:W3CDTF">2013-08-12T15:06:00Z</dcterms:modified>
  <cp:revision>5</cp:revision>
  <dc:subject/>
  <dc:title/>
</cp:coreProperties>
</file>