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İLLİ EĞİTİM BAKANLIĞ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UL ÖNCESİ EĞİTİM PROGRAMI KAPSAMI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 ALINMASI ÖNERİLE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LİRLİ GÜN VE HAFTALAR LİSTESİ (*) (**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3421"/>
        <w:gridCol w:w="1317"/>
      </w:tblGrid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LİRLİ GÜNLER VE HAFTALAR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RİHLER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INDA İŞLENDİĞİ AY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İlköğretim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ylül Ayının üçüncü haftası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YLÜL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ayvanları Koruma Günü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Eki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İM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ünya Çocuk Günü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im ayının ilk pazartesi gün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İM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mhuriyet Bayram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Eki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İM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ızılay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Ekim – 4 Kası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IM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atürk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16 Kası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IM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ğretmenler Günü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Kası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IM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İnsan Hakları ve Demokrasi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Aralık gününü içine alan haft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LIK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ni yı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Aralık – 1 Oca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LIK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ji Tasarrufu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ak ayının ikinci haftas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AK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man Haftası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-26 Mar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ünya Tiyatrolar Günü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Mar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tüphane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 ayının son pazartesi gün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ünya Kitap Günü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Nisan gününü içine alan haft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İSAN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usal Egemenlik ve Çocuk Bayram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Nis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İSAN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fik ve İlk Yardım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yıs ayının ilk haftası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IS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neler Günü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ıs ayının ikinci pazar gün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IS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gelliler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16 Mayı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IS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üzeler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-24 Mayı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IS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Çevre Koruma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ziran ayının ikinci haftas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ZİRAN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balar Günü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ziran ayının üçüncü pazar gün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ZİRA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Millî Eğitim Bakanlığı, Eylül-2005 Tarih ve 2576 Sayılı Tebliğler Dergisi’nde yayımlanan “Belirli Gün ve Haftalar” çizelgesinden seçilmişti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**) Bu çizelgede yer almayan Mahalî Kurtuluş Günleri ve Atatürk Günleri ile Tarihî Günler (gerçekleştiği tarihlerde) belirli gün ve haftalar listesine eklenebili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Gigabayte</cp:lastModifiedBy>
  <cp:lastPrinted>2011-05-30T17:21:00Z</cp:lastPrinted>
  <dcterms:modified xsi:type="dcterms:W3CDTF">2013-08-24T08:44:00Z</dcterms:modified>
  <cp:revision>7</cp:revision>
  <dc:subject/>
  <dc:title>2009 / 2010 ÖĞRETİM YILI İŞ GÜNÜ TAKVİMİ</dc:title>
</cp:coreProperties>
</file>