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7665</wp:posOffset>
                </wp:positionV>
                <wp:extent cx="9291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1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4"/>
                              <w:gridCol w:w="2673"/>
                              <w:gridCol w:w="924"/>
                              <w:gridCol w:w="943"/>
                              <w:gridCol w:w="1097"/>
                              <w:gridCol w:w="1097"/>
                              <w:gridCol w:w="924"/>
                              <w:gridCol w:w="1001"/>
                              <w:gridCol w:w="923"/>
                              <w:gridCol w:w="982"/>
                              <w:gridCol w:w="1039"/>
                              <w:gridCol w:w="107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4633" w:type="dxa"/>
                                  <w:gridSpan w:val="1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MİLLİ EĞİTİM BAKANLIĞI OKUL ÖNCESİ EĞİTİM PROGRAMI (201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KAVRAMLARA AYLIK EĞİTİM PLANLARINDA YER VERME DURUMU ÇİZELGESİ</w:t>
                                  </w:r>
                                </w:p>
                                <w:tbl>
                                  <w:tblPr>
                                    <w:tblW w:w="76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5"/>
                                    <w:gridCol w:w="6969"/>
                                  </w:tblGrid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Oku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763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Öğretmen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  <w:t>Grup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TEGORİLE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VRAMLAR*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Eki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Kasım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Ara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Şuba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rt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Nisan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Mayıs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tr-TR"/>
                                    </w:rPr>
                                    <w:t>Haz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REN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color w:val="000000"/>
                                      <w:lang w:eastAsia="tr-TR"/>
                                    </w:rPr>
                                    <w:t>Öğretmen ele aldığı renk ve renk tonlarını aylara göre kayded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highlight w:val="yellow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GEOMETRİK ŞEKİL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ai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Çemb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Üç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r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ikdörtge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Elips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en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öş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BOYU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Büyük-Orta-Küçü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nce-Kal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Uzun-Kıs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Geniş-D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İKTA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z-Ç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ğır-Hafi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Boş-Do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ek-Çif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arım-T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Eşi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labalık-Tenh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Parça-Büt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Pa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YÖN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MEKÂNDA KONUM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Ön-Ark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ukarı-Aşağ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 xml:space="preserve">İleri-Geri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ağ- Sol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Önünde-Ark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lt-Üst-Ort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ltında-Ortasında-Üstünde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ras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an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ukarıda-Aşağı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ç-D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çinde-Dışı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çeri-Dışar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Uzak-Ya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 xml:space="preserve">Alçak-Yüksek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ağında-Solund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SAYI / SAYMA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1-20 arası sayıla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 xml:space="preserve">Sıfır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İlk-Orta-So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Önceki-sonrak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tr-TR"/>
                                    </w:rPr>
                                    <w:t>Sıra sayısı (birinci-ikinci…)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at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uz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c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Ekş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ıcak-Soğuk-I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ert-Yumuşa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ygan-Pütürlü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üylü-Tüys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 xml:space="preserve">Islak-Kuru 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ivri-Kü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okulu-Kokusu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Parlak-M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aze-Bayat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esli-Ses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DUYGU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Mutl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Üzgü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ızg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orkmu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thinThickSmallGap" w:sz="2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Şaşk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IT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ynı-Farklı-Benze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çık-Kapalı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Hızlı-Yava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Canlı-Cansı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Hareketli-Harekets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olay-Zor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aranlık-Aydınl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Ters-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üzenli-Dağını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Eski-Yen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Başlangıç-Biti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Kirli-Temi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ç-Tok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üz-Eğr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Güzel-Çirki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oğru-Yanlı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Şişman-Zayıf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Yaşlı-Genç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erin-Sığ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Açık-Koyu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ZAMAN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Önce-Şimdi-Sonr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Sabah-Öğle-Akşam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Dün-Bugün-Yarın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Gece-Gündüz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  <w:t>KAVRAM EKLENEBİLİR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tr-T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65pt;height:595.3pt;mso-wrap-distance-left:7.05pt;mso-wrap-distance-right:7.05pt;mso-wrap-distance-top:0pt;mso-wrap-distance-bottom:0pt;margin-top:-28.95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4"/>
                        <w:gridCol w:w="2673"/>
                        <w:gridCol w:w="924"/>
                        <w:gridCol w:w="943"/>
                        <w:gridCol w:w="1097"/>
                        <w:gridCol w:w="1097"/>
                        <w:gridCol w:w="924"/>
                        <w:gridCol w:w="1001"/>
                        <w:gridCol w:w="923"/>
                        <w:gridCol w:w="982"/>
                        <w:gridCol w:w="1039"/>
                        <w:gridCol w:w="107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4633" w:type="dxa"/>
                            <w:gridSpan w:val="1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  <w:t>MİLLİ EĞİTİM BAKANLIĞI OKUL ÖNCESİ EĞİTİM PROGRAMI (201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tr-TR"/>
                              </w:rPr>
                              <w:t>KAVRAMLARA AYLIK EĞİTİM PLANLARINDA YER VERME DURUMU ÇİZELGESİ</w:t>
                            </w:r>
                          </w:p>
                          <w:tbl>
                            <w:tblPr>
                              <w:tblW w:w="76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65"/>
                              <w:gridCol w:w="6969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Okul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6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Öğretm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  <w:t>Grup:</w:t>
                                  </w:r>
                                </w:p>
                              </w:tc>
                              <w:tc>
                                <w:tcPr>
                                  <w:tcW w:w="6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</w:trPr>
                        <w:tc>
                          <w:tcPr>
                            <w:tcW w:w="1954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TEGORİLE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VRAMLAR*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ylül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Eki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Kasım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Ara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Şubat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rt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Nisan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Mayıs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tr-TR"/>
                              </w:rPr>
                              <w:t>Hazira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REN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restart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lang w:eastAsia="tr-TR"/>
                              </w:rPr>
                              <w:t>Öğretmen ele aldığı renk ve renk tonlarını aylara göre kayded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highlight w:val="yellow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GEOMETRİK ŞEKİL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ai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Çemb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Üç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r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ikdörtge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Elips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en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öş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BOYU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Büyük-Orta-Küçü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nce-Kal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Uzun-Kıs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Geniş-D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İKTA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z-Ç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ğır-Hafi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Boş-Do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ek-Çif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arım-T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Eşi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labalık-Tenh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Parça-Büt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Pa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YÖN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MEKÂNDA KONUM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Ön-Ark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ukarı-Aşağ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 xml:space="preserve">İleri-Geri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ağ- Sol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Önünde-Ark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lt-Üst-Ort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ltında-Ortasında-Üstünde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ras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an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ukarıda-Aşağı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ç-D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çinde-Dışı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çeri-Dışar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Uzak-Ya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 xml:space="preserve">Alçak-Yüksek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ağında-Solund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SAYI / SAYMA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1-20 arası sayıla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 xml:space="preserve">Sıfır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İlk-Orta-So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Önceki-sonrak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  <w:t>Sıra sayısı (birinci-ikinci…)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at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uz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c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Ekş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ıcak-Soğuk-I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ert-Yumuşa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ygan-Pütürlü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üylü-Tüys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 xml:space="preserve">Islak-Kuru 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ivri-Kü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okulu-Kokusu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Parlak-M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aze-Bayat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esli-Ses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DUYGU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Mutl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Üzgü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ızg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orkmu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thinThickSmallGap" w:sz="2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Şaşk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IT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ynı-Farklı-Benze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çık-Kapalı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Hızlı-Yava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Canlı-Cansı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Hareketli-Harekets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olay-Zor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aranlık-Aydınl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Ters-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üzenli-Dağını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Eski-Yen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Başlangıç-Biti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Kirli-Temi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ç-Tok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üz-Eğr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Güzel-Çirki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oğru-Yanlı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Şişman-Zayıf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Yaşlı-Genç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erin-Sığ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Açık-Koyu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restart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ZAMAN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Önce-Şimdi-Sonr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Sabah-Öğle-Akşam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Dün-Bugün-Yarın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954" w:type="dxa"/>
                            <w:vMerge w:val="continue"/>
                            <w:tcBorders>
                              <w:top w:val="thinThickSmallGap" w:sz="2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Gece-Gündüz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9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  <w:t>KAVRAM EKLENEBİLİR</w:t>
                            </w:r>
                          </w:p>
                        </w:tc>
                        <w:tc>
                          <w:tcPr>
                            <w:tcW w:w="267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tr-T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Kavramlar belirli kategoriler altında verilmiştir. Ancak bazı kavramlar farklı kategoriler altında da ele alınabilir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İkili-üçlü gruplar halinde yazılmış olan kavramlar tek tek ele alınacak ise alındığı ayın kutucuğuna kaydedilir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24"/>
        <w:szCs w:val="24"/>
      </w:rPr>
      <w:t>Ek 5.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20:00Z</dcterms:created>
  <dc:creator>Gelengül Haktanır, Prof.Dr.</dc:creator>
  <dc:description/>
  <cp:keywords/>
  <dc:language>en-US</dc:language>
  <cp:lastModifiedBy>hp</cp:lastModifiedBy>
  <dcterms:modified xsi:type="dcterms:W3CDTF">2012-12-20T12:41:00Z</dcterms:modified>
  <cp:revision>65</cp:revision>
  <dc:subject/>
  <dc:title/>
</cp:coreProperties>
</file>