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67665</wp:posOffset>
                </wp:positionV>
                <wp:extent cx="958151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151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8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54"/>
                              <w:gridCol w:w="2673"/>
                              <w:gridCol w:w="985"/>
                              <w:gridCol w:w="943"/>
                              <w:gridCol w:w="1097"/>
                              <w:gridCol w:w="1097"/>
                              <w:gridCol w:w="924"/>
                              <w:gridCol w:w="1085"/>
                              <w:gridCol w:w="1085"/>
                              <w:gridCol w:w="1085"/>
                              <w:gridCol w:w="1085"/>
                              <w:gridCol w:w="1076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5089" w:type="dxa"/>
                                  <w:gridSpan w:val="1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eastAsia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eastAsia="tr-TR"/>
                                    </w:rPr>
                                    <w:t>NEŞELİ YAPRAKLAR SETİ-KAVRAMLARA AYLIK EĞİTİM PLANLARINDA YER VERME DURUMU ÇİZELGESİ</w:t>
                                  </w:r>
                                </w:p>
                                <w:tbl>
                                  <w:tblPr>
                                    <w:tblW w:w="7634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30" w:type="dxa"/>
                                      <w:bottom w:w="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665"/>
                                    <w:gridCol w:w="6969"/>
                                  </w:tblGrid>
                                  <w:tr>
                                    <w:trPr>
                                      <w:trHeight w:val="206" w:hRule="atLeast"/>
                                    </w:trPr>
                                    <w:tc>
                                      <w:tcPr>
                                        <w:tcW w:w="6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lang w:eastAsia="tr-TR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lang w:eastAsia="tr-TR"/>
                                          </w:rPr>
                                          <w:t>Okul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6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lang w:eastAsia="tr-TR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lang w:eastAsia="tr-T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6" w:hRule="atLeast"/>
                                    </w:trPr>
                                    <w:tc>
                                      <w:tcPr>
                                        <w:tcW w:w="763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lang w:eastAsia="tr-TR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lang w:eastAsia="tr-TR"/>
                                          </w:rPr>
                                          <w:t>Öğretmen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6" w:hRule="atLeast"/>
                                    </w:trPr>
                                    <w:tc>
                                      <w:tcPr>
                                        <w:tcW w:w="6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lang w:eastAsia="tr-TR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lang w:eastAsia="tr-TR"/>
                                          </w:rPr>
                                          <w:t>Grup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6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lang w:eastAsia="tr-TR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lang w:eastAsia="tr-TR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8" w:hRule="atLeast"/>
                              </w:trPr>
                              <w:tc>
                                <w:tcPr>
                                  <w:tcW w:w="1954" w:type="dxa"/>
                                  <w:tcBorders>
                                    <w:left w:val="double" w:sz="4" w:space="0" w:color="000000"/>
                                    <w:bottom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lang w:eastAsia="tr-TR"/>
                                    </w:rPr>
                                    <w:t>KATEGORİLER</w:t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double" w:sz="4" w:space="0" w:color="000000"/>
                                    <w:left w:val="single" w:sz="8" w:space="0" w:color="000000"/>
                                    <w:bottom w:val="thinThickSmallGap" w:sz="2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  <w:t>KAVRAMLAR*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double" w:sz="4" w:space="0" w:color="000000"/>
                                    <w:bottom w:val="thinThickSmallGap" w:sz="2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  <w:t>Eylül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double" w:sz="4" w:space="0" w:color="000000"/>
                                    <w:bottom w:val="thinThickSmallGap" w:sz="2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  <w:t>Ekim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double" w:sz="4" w:space="0" w:color="000000"/>
                                    <w:bottom w:val="thinThickSmallGap" w:sz="2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  <w:t>Kasım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double" w:sz="4" w:space="0" w:color="000000"/>
                                    <w:bottom w:val="thinThickSmallGap" w:sz="2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  <w:t>Aralık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double" w:sz="4" w:space="0" w:color="000000"/>
                                    <w:bottom w:val="thinThickSmallGap" w:sz="2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  <w:t>Ocak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double" w:sz="4" w:space="0" w:color="000000"/>
                                    <w:bottom w:val="thinThickSmallGap" w:sz="2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  <w:t>Şubat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double" w:sz="4" w:space="0" w:color="000000"/>
                                    <w:bottom w:val="thinThickSmallGap" w:sz="2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  <w:t>Mart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double" w:sz="4" w:space="0" w:color="000000"/>
                                    <w:bottom w:val="thinThickSmallGap" w:sz="2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  <w:t>Nisan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double" w:sz="4" w:space="0" w:color="000000"/>
                                    <w:bottom w:val="thinThickSmallGap" w:sz="2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  <w:t>Mayıs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double" w:sz="4" w:space="0" w:color="000000"/>
                                    <w:bottom w:val="thinThickSmallGap" w:sz="2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  <w:t>Hazir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1954" w:type="dxa"/>
                                  <w:vMerge w:val="restart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lang w:eastAsia="tr-TR"/>
                                    </w:rPr>
                                    <w:t>RENK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vMerge w:val="restart"/>
                                  <w:tcBorders>
                                    <w:top w:val="thinThickSmallGap" w:sz="24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Kırmızı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Mavi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Beyaz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Turuncu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Kırmızı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Pembe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Mor Ton.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Sarı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Sarı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Mavi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Sarı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Sarı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Sarı, Siyah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Sarı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Gri, Bej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Kırmızı, Sarı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Siyah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Kırmızı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Kırmızı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Kırmızı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Kırmızı Ton.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Mavi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Sarı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Mavi,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Yeşil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Mavi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Mavi, Kahverengi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Yeşil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Yeşil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Yeşil Ton.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Kırmızı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Yeşil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7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Yeşil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Mor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Kırmızı-Mavi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 xml:space="preserve">Siyah, 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Beyaz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Beyaz, Tur. Ton.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954" w:type="dxa"/>
                                  <w:vMerge w:val="restart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lang w:eastAsia="tr-TR"/>
                                    </w:rPr>
                                    <w:t>GEOMETRİK ŞEKİL</w:t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thinThickSmallGap" w:sz="2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Daire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Çember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Üçgen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Kare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Dikdörtgen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Elips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Kenar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thinThickSmallGap" w:sz="2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Köşe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thinThickSmallGap" w:sz="2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1954" w:type="dxa"/>
                                  <w:vMerge w:val="restart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lang w:eastAsia="tr-TR"/>
                                    </w:rPr>
                                    <w:t>BOYUT</w:t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thinThickSmallGap" w:sz="2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Büyük-Orta-Küçük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Büyük-Küçük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Büyük-Küçük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Büyük-Küçük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Büyük-Küçük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Büyük-Küçük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Büyük-Küçük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İnce-Kalın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Uzun-Kısa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thinThickSmallGap" w:sz="2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Geniş-Dar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Geniş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thinThickSmallGap" w:sz="2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1954" w:type="dxa"/>
                                  <w:vMerge w:val="restart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lang w:eastAsia="tr-TR"/>
                                    </w:rPr>
                                    <w:t>MİKTAR</w:t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thinThickSmallGap" w:sz="2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Az-Çok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Ağır-Hafif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Boş-Dolu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Tek-Çift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Yarım-Tam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tr-TR"/>
                                    </w:rPr>
                                    <w:t>Eşit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Kalabalık-Tenha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Parça-Bütün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thinThickSmallGap" w:sz="2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Para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thinThickSmallGap" w:sz="2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restart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lang w:eastAsia="tr-TR"/>
                                    </w:rPr>
                                    <w:t>YÖN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lang w:eastAsia="tr-TR"/>
                                    </w:rPr>
                                    <w:t>MEKÂNDA KONUM</w:t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thinThickSmallGap" w:sz="2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Ön-Arka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Yukarı-Aşağı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İleri-Geri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Sağ- Sol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Önünde-Arkasında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Alt-Üst-Orta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Altında-Ortasında-Üstünde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Ortasında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Altında-Üstünde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Üstünde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Altında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Altında-Üstünde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Arasında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Yanında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Yukarıda-Aşağıda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İç-Dış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İç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İçinde-Dışında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İçeri-Dışarı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Uzak-Yakın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tr-TR"/>
                                    </w:rPr>
                                    <w:t>Alçak-Yüksek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FF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Sağında-Solunda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thinThickSmallGap" w:sz="2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restart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lang w:eastAsia="tr-TR"/>
                                    </w:rPr>
                                    <w:t>SAYI / SAYMA</w:t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1-20 arası sayılar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 xml:space="preserve">1,1-20 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1, 2, 3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1-10,4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5,1-10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 xml:space="preserve">2,3,4,5,6, 1-20 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1-6,7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1-20,10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0-20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tr-TR"/>
                                    </w:rPr>
                                    <w:t>Sıfır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İlk-Orta-Son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Orta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İlk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İlk, Son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İlk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İlk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tr-TR"/>
                                    </w:rPr>
                                    <w:t>Önceki-sonraki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tr-TR"/>
                                    </w:rPr>
                                    <w:t>Sıra sayısı (birinci-ikinci…)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thinThickSmallGap" w:sz="2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restart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lang w:eastAsia="tr-TR"/>
                                    </w:rPr>
                                    <w:t>DUYU</w:t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Tatlı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Tuzlu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Acı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Ekşi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Sıcak-Soğuk-Ilık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Soğuk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Sert-Yumuşak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Kaygan-Pütürlü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Tüylü-Tüysüz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Tüylü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Islak-Kuru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Sivri-Küt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Kokulu-Kokusuz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Parlak-Mat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Taze-Bayat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thinThickSmallGap" w:sz="2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Sesli-Sessiz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thinThickSmallGap" w:sz="2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1954" w:type="dxa"/>
                                  <w:vMerge w:val="restart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lang w:eastAsia="tr-TR"/>
                                    </w:rPr>
                                    <w:t>DUYGU</w:t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thinThickSmallGap" w:sz="2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Mutlu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Üzgün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Kızgın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Korkmuş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thinThickSmallGap" w:sz="2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Şaşkın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thinThickSmallGap" w:sz="2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1954" w:type="dxa"/>
                                  <w:vMerge w:val="restart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lang w:eastAsia="tr-TR"/>
                                    </w:rPr>
                                    <w:t>ZIT</w:t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thinThickSmallGap" w:sz="2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Aynı-Farklı-Benzer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Aynı-Faklı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Aynı-Faklı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Aynı-Faklı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Açık-Kapalı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Hızlı-Yavaş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Canlı-Cansız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Canlı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Hareketli-Hareketsiz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Kolay-Zor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Karanlık-Aydınlık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Ters-Düz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Düzenli-Dağınık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Eski-Yeni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Başlangıç-Bitiş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Kirli-Temiz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Aç-Tok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Düz-Eğri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Güzel-Çirkin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Doğru-Yanlış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Şişman-Zayıf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Yaşlı-Genç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Derin-Sığ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Açık-Koyu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thinThickSmallGap" w:sz="2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restart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lang w:eastAsia="tr-TR"/>
                                    </w:rPr>
                                    <w:t>ZAMAN</w:t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Önce-Şimdi-Sonra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Önce/Sonra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Önce/Sonra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Önce/Sonra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Önce/Sonra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Önce/Sonra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Sabah-Öğle-Akşam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Dün-Bugün-Yarın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Gece-Gündüz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tcBorders>
                                    <w:lef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Gün-Hafta-Ay-Yıl-Mevsim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Mevsim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Y/G/A/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Gün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G/A/Y/M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tcBorders>
                                    <w:lef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atLeast"/>
                              </w:trPr>
                              <w:tc>
                                <w:tcPr>
                                  <w:tcW w:w="195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lang w:eastAsia="tr-TR"/>
                                    </w:rPr>
                                    <w:t>KAVRAM EKLENEBİLİR</w:t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Altıgen, Katı-Sıvı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4.45pt;height:595.3pt;mso-wrap-distance-left:7.05pt;mso-wrap-distance-right:7.05pt;mso-wrap-distance-top:0pt;mso-wrap-distance-bottom:0pt;margin-top:-28.95pt;mso-position-vertical-relative:text;margin-left:19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08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54"/>
                        <w:gridCol w:w="2673"/>
                        <w:gridCol w:w="985"/>
                        <w:gridCol w:w="943"/>
                        <w:gridCol w:w="1097"/>
                        <w:gridCol w:w="1097"/>
                        <w:gridCol w:w="924"/>
                        <w:gridCol w:w="1085"/>
                        <w:gridCol w:w="1085"/>
                        <w:gridCol w:w="1085"/>
                        <w:gridCol w:w="1085"/>
                        <w:gridCol w:w="1076"/>
                      </w:tblGrid>
                      <w:tr>
                        <w:trPr>
                          <w:trHeight w:val="280" w:hRule="atLeast"/>
                        </w:trPr>
                        <w:tc>
                          <w:tcPr>
                            <w:tcW w:w="15089" w:type="dxa"/>
                            <w:gridSpan w:val="1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eastAsia="tr-T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eastAsia="tr-TR"/>
                              </w:rPr>
                              <w:t>NEŞELİ YAPRAKLAR SETİ-KAVRAMLARA AYLIK EĞİTİM PLANLARINDA YER VERME DURUMU ÇİZELGESİ</w:t>
                            </w:r>
                          </w:p>
                          <w:tbl>
                            <w:tblPr>
                              <w:tblW w:w="763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665"/>
                              <w:gridCol w:w="6969"/>
                            </w:tblGrid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6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tr-TR"/>
                                    </w:rPr>
                                    <w:t>Okul:</w:t>
                                  </w:r>
                                </w:p>
                              </w:tc>
                              <w:tc>
                                <w:tcPr>
                                  <w:tcW w:w="69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763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tr-TR"/>
                                    </w:rPr>
                                    <w:t>Öğretmen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6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tr-TR"/>
                                    </w:rPr>
                                    <w:t>Grup:</w:t>
                                  </w:r>
                                </w:p>
                              </w:tc>
                              <w:tc>
                                <w:tcPr>
                                  <w:tcW w:w="69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8" w:hRule="atLeast"/>
                        </w:trPr>
                        <w:tc>
                          <w:tcPr>
                            <w:tcW w:w="1954" w:type="dxa"/>
                            <w:tcBorders>
                              <w:left w:val="double" w:sz="4" w:space="0" w:color="000000"/>
                              <w:bottom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lang w:eastAsia="tr-TR"/>
                              </w:rPr>
                              <w:t>KATEGORİLER</w:t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double" w:sz="4" w:space="0" w:color="000000"/>
                              <w:left w:val="single" w:sz="8" w:space="0" w:color="000000"/>
                              <w:bottom w:val="thinThickSmallGap" w:sz="2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lang w:eastAsia="tr-TR"/>
                              </w:rPr>
                              <w:t>KAVRAMLAR*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double" w:sz="4" w:space="0" w:color="000000"/>
                              <w:bottom w:val="thinThickSmallGap" w:sz="2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lang w:eastAsia="tr-TR"/>
                              </w:rPr>
                              <w:t>Eylül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double" w:sz="4" w:space="0" w:color="000000"/>
                              <w:bottom w:val="thinThickSmallGap" w:sz="2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lang w:eastAsia="tr-TR"/>
                              </w:rPr>
                              <w:t>Ekim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double" w:sz="4" w:space="0" w:color="000000"/>
                              <w:bottom w:val="thinThickSmallGap" w:sz="2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lang w:eastAsia="tr-TR"/>
                              </w:rPr>
                              <w:t>Kasım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double" w:sz="4" w:space="0" w:color="000000"/>
                              <w:bottom w:val="thinThickSmallGap" w:sz="2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lang w:eastAsia="tr-TR"/>
                              </w:rPr>
                              <w:t>Aralık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double" w:sz="4" w:space="0" w:color="000000"/>
                              <w:bottom w:val="thinThickSmallGap" w:sz="2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lang w:eastAsia="tr-TR"/>
                              </w:rPr>
                              <w:t>Ocak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double" w:sz="4" w:space="0" w:color="000000"/>
                              <w:bottom w:val="thinThickSmallGap" w:sz="2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lang w:eastAsia="tr-TR"/>
                              </w:rPr>
                              <w:t>Şubat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double" w:sz="4" w:space="0" w:color="000000"/>
                              <w:bottom w:val="thinThickSmallGap" w:sz="2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lang w:eastAsia="tr-TR"/>
                              </w:rPr>
                              <w:t>Mart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double" w:sz="4" w:space="0" w:color="000000"/>
                              <w:bottom w:val="thinThickSmallGap" w:sz="2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lang w:eastAsia="tr-TR"/>
                              </w:rPr>
                              <w:t>Nisan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double" w:sz="4" w:space="0" w:color="000000"/>
                              <w:bottom w:val="thinThickSmallGap" w:sz="2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lang w:eastAsia="tr-TR"/>
                              </w:rPr>
                              <w:t>Mayıs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double" w:sz="4" w:space="0" w:color="000000"/>
                              <w:bottom w:val="thinThickSmallGap" w:sz="2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lang w:eastAsia="tr-TR"/>
                              </w:rPr>
                              <w:t>Haziran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1954" w:type="dxa"/>
                            <w:vMerge w:val="restart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lang w:eastAsia="tr-TR"/>
                              </w:rPr>
                              <w:t>RENK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vMerge w:val="restart"/>
                            <w:tcBorders>
                              <w:top w:val="thinThickSmallGap" w:sz="24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color w:val="000000"/>
                                <w:sz w:val="20"/>
                                <w:szCs w:val="20"/>
                                <w:highlight w:val="yellow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000000"/>
                                <w:sz w:val="20"/>
                                <w:szCs w:val="20"/>
                                <w:highlight w:val="yellow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Kırmızı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Mavi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Beyaz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Turuncu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Kırmızı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Pembe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Mor Ton.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Sarı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Sarı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vMerge w:val="continue"/>
                            <w:tcBorders>
                              <w:top w:val="thinThickSmallGap" w:sz="24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highlight w:val="yellow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highlight w:val="yellow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Mavi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Sarı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Sarı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Sarı, Siyah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Sarı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Gri, Bej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Kırmızı, Sarı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Siyah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Kırmızı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vMerge w:val="continue"/>
                            <w:tcBorders>
                              <w:top w:val="thinThickSmallGap" w:sz="24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highlight w:val="yellow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highlight w:val="yellow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highlight w:val="yellow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highlight w:val="yellow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Kırmızı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Kırmızı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Kırmızı Ton.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Mavi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Sarı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Mavi,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Yeşil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Mavi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vMerge w:val="continue"/>
                            <w:tcBorders>
                              <w:top w:val="thinThickSmallGap" w:sz="24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highlight w:val="yellow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highlight w:val="yellow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highlight w:val="yellow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highlight w:val="yellow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Mavi, Kahverengi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Yeşil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Yeşil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Yeşil Ton.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Kırmızı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Yeşil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7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vMerge w:val="continue"/>
                            <w:tcBorders>
                              <w:top w:val="thinThickSmallGap" w:sz="24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highlight w:val="yellow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highlight w:val="yellow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highlight w:val="yellow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highlight w:val="yellow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Yeşil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Mor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Kırmızı-Mavi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 xml:space="preserve">Siyah, 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Beyaz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Beyaz, Tur. Ton.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954" w:type="dxa"/>
                            <w:vMerge w:val="restart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lang w:eastAsia="tr-TR"/>
                              </w:rPr>
                              <w:t>GEOMETRİK ŞEKİL</w:t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thinThickSmallGap" w:sz="2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Daire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Çember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Üçgen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Kare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Dikdörtgen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Elips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Kenar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thinThickSmallGap" w:sz="2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Köşe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thinThickSmallGap" w:sz="2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1954" w:type="dxa"/>
                            <w:vMerge w:val="restart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lang w:eastAsia="tr-TR"/>
                              </w:rPr>
                              <w:t>BOYUT</w:t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thinThickSmallGap" w:sz="2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Büyük-Orta-Küçük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Büyük-Küçük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Büyük-Küçük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Büyük-Küçük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Büyük-Küçük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Büyük-Küçük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Büyük-Küçük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İnce-Kalın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Uzun-Kısa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thinThickSmallGap" w:sz="2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Geniş-Dar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Geniş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thinThickSmallGap" w:sz="2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1954" w:type="dxa"/>
                            <w:vMerge w:val="restart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lang w:eastAsia="tr-TR"/>
                              </w:rPr>
                              <w:t>MİKTAR</w:t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thinThickSmallGap" w:sz="2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Az-Çok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Ağır-Hafif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Boş-Dolu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Tek-Çift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Yarım-Tam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tr-TR"/>
                              </w:rPr>
                              <w:t>Eşit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Kalabalık-Tenha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Parça-Bütün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thinThickSmallGap" w:sz="2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Para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thinThickSmallGap" w:sz="2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restart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lang w:eastAsia="tr-TR"/>
                              </w:rPr>
                              <w:t>YÖN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lang w:eastAsia="tr-TR"/>
                              </w:rPr>
                              <w:t>MEKÂNDA KONUM</w:t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thinThickSmallGap" w:sz="2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Ön-Arka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Yukarı-Aşağı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İleri-Geri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Sağ- Sol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Önünde-Arkasında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Alt-Üst-Orta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Altında-Ortasında-Üstünde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Ortasında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Altında-Üstünde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Üstünde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Altında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Altında-Üstünde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Arasında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Yanında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Yukarıda-Aşağıda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İç-Dış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İç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İçinde-Dışında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İçeri-Dışarı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Uzak-Yakın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tr-TR"/>
                              </w:rPr>
                              <w:t>Alçak-Yüksek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FF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Sağında-Solunda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thinThickSmallGap" w:sz="2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restart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lang w:eastAsia="tr-TR"/>
                              </w:rPr>
                              <w:t>SAYI / SAYMA</w:t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1-20 arası sayılar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 xml:space="preserve">1,1-20 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1, 2, 3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1-10,4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5,1-10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 xml:space="preserve">2,3,4,5,6, 1-20 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1-6,7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1-20,10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0-20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tr-TR"/>
                              </w:rPr>
                              <w:t>Sıfır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İlk-Orta-Son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Orta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İlk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İlk, Son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İlk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İlk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tr-TR"/>
                              </w:rPr>
                              <w:t>Önceki-sonraki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7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tr-TR"/>
                              </w:rPr>
                              <w:t>Sıra sayısı (birinci-ikinci…)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thinThickSmallGap" w:sz="2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restart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lang w:eastAsia="tr-TR"/>
                              </w:rPr>
                              <w:t>DUYU</w:t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Tatlı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Tuzlu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Acı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Ekşi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Sıcak-Soğuk-Ilık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Soğuk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Sert-Yumuşak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Kaygan-Pütürlü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Tüylü-Tüysüz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Tüylü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Islak-Kuru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Sivri-Küt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Kokulu-Kokusuz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Parlak-Mat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Taze-Bayat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thinThickSmallGap" w:sz="2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Sesli-Sessiz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thinThickSmallGap" w:sz="2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1954" w:type="dxa"/>
                            <w:vMerge w:val="restart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lang w:eastAsia="tr-TR"/>
                              </w:rPr>
                              <w:t>DUYGU</w:t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thinThickSmallGap" w:sz="2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Mutlu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Üzgün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Kızgın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Korkmuş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thinThickSmallGap" w:sz="2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Şaşkın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thinThickSmallGap" w:sz="2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1954" w:type="dxa"/>
                            <w:vMerge w:val="restart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lang w:eastAsia="tr-TR"/>
                              </w:rPr>
                              <w:t>ZIT</w:t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thinThickSmallGap" w:sz="2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Aynı-Farklı-Benzer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Aynı-Faklı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Aynı-Faklı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Aynı-Faklı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Açık-Kapalı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Hızlı-Yavaş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Canlı-Cansız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Canlı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Hareketli-Hareketsiz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Kolay-Zor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Karanlık-Aydınlık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Ters-Düz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Düzenli-Dağınık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Eski-Yeni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Başlangıç-Bitiş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Kirli-Temiz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Aç-Tok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Düz-Eğri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Güzel-Çirkin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Doğru-Yanlış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Şişman-Zayıf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Yaşlı-Genç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Derin-Sığ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Açık-Koyu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thinThickSmallGap" w:sz="2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restart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lang w:eastAsia="tr-TR"/>
                              </w:rPr>
                              <w:t>ZAMAN</w:t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Önce-Şimdi-Sonra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Önce/Sonra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Önce/Sonra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Önce/Sonra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Önce/Sonra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Önce/Sonra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Sabah-Öğle-Akşam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Dün-Bugün-Yarın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Gece-Gündüz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tcBorders>
                              <w:lef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Gün-Hafta-Ay-Yıl-Mevsim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Mevsim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Y/G/A/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Gün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G/A/Y/M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tcBorders>
                              <w:lef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9" w:hRule="atLeast"/>
                        </w:trPr>
                        <w:tc>
                          <w:tcPr>
                            <w:tcW w:w="195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lang w:eastAsia="tr-TR"/>
                              </w:rPr>
                              <w:t>KAVRAM EKLENEBİLİR</w:t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Altıgen, Katı-Sıvı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80" w:leader="none"/>
        </w:tabs>
        <w:spacing w:before="0" w:after="0"/>
        <w:ind w:left="708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425" w:right="539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Times New Roman" w:ascii="Times New Roman" w:hAnsi="Times New Roman"/>
        <w:b/>
        <w:sz w:val="24"/>
        <w:szCs w:val="24"/>
      </w:rPr>
      <w:t>Ek 5.</w:t>
    </w:r>
  </w:p>
  <w:p>
    <w:pPr>
      <w:pStyle w:val="Header"/>
      <w:spacing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qFormat/>
    <w:rPr>
      <w:sz w:val="22"/>
      <w:szCs w:val="22"/>
    </w:rPr>
  </w:style>
  <w:style w:type="character" w:styleId="AltbilgiChar">
    <w:name w:val="Altbilgi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4:20:00Z</dcterms:created>
  <dc:creator>Gelengül Haktanır, Prof.Dr.</dc:creator>
  <dc:description/>
  <cp:keywords/>
  <dc:language>en-US</dc:language>
  <cp:lastModifiedBy>esra</cp:lastModifiedBy>
  <dcterms:modified xsi:type="dcterms:W3CDTF">2013-08-21T22:30:00Z</dcterms:modified>
  <cp:revision>99</cp:revision>
  <dc:subject/>
  <dc:title/>
</cp:coreProperties>
</file>