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Aile Ağacım" adlı bütünleştirilmiş matematik, Türkçe, okuma yazmaya hazırlık etkinliği (Etkinlik-3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enim Ailem" adlı bütünleştirilmiş Türkçe, matematik ve sanat etkinliği(Etkinlik-3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6:00Z</dcterms:created>
  <dc:creator>Esra</dc:creator>
  <dc:description/>
  <cp:keywords/>
  <dc:language>en-US</dc:language>
  <cp:lastModifiedBy>ali fuat</cp:lastModifiedBy>
  <dcterms:modified xsi:type="dcterms:W3CDTF">2013-08-15T10:36:00Z</dcterms:modified>
  <cp:revision>6</cp:revision>
  <dc:subject/>
  <dc:title/>
</cp:coreProperties>
</file>