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İyi Ki Varsın Kızılay" adlı bütünleştirilmiş Türkçe, drama ve sanat etkinliği(Etkinlik-5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Rüzgârın Gücü" adlı fen  etkinliği(Etkinlik-54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9:00Z</dcterms:created>
  <dc:creator>Esra</dc:creator>
  <dc:description/>
  <cp:keywords/>
  <dc:language>en-US</dc:language>
  <cp:lastModifiedBy>Gigabayte</cp:lastModifiedBy>
  <dcterms:modified xsi:type="dcterms:W3CDTF">2013-09-02T18:32:00Z</dcterms:modified>
  <cp:revision>6</cp:revision>
  <dc:subject/>
  <dc:title/>
</cp:coreProperties>
</file>