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SERBEST ZAMAN ETKİNLİKLERİNİN İNCELENMESİ</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02.01.2012 – Pazartesi -</w:t>
      </w:r>
    </w:p>
    <w:p>
      <w:pPr>
        <w:pStyle w:val="AralkYok"/>
        <w:spacing w:lineRule="auto" w:line="360"/>
        <w:ind w:firstLine="70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RBEST ZAMAN ETKİNLİĞ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u w:val="single"/>
        </w:rPr>
        <w:t>A)İLGİ KÖŞELERİNDE OYUN</w:t>
      </w:r>
      <w:r>
        <w:rPr>
          <w:rFonts w:cs="Times New Roman" w:ascii="Times New Roman" w:hAnsi="Times New Roman"/>
          <w:b/>
          <w:sz w:val="24"/>
          <w:szCs w:val="24"/>
        </w:rPr>
        <w:t xml:space="preserve">                        </w:t>
      </w:r>
      <w:r>
        <w:rPr>
          <w:rFonts w:cs="Times New Roman" w:ascii="Times New Roman" w:hAnsi="Times New Roman"/>
          <w:b/>
          <w:sz w:val="24"/>
          <w:szCs w:val="24"/>
          <w:u w:val="single"/>
        </w:rPr>
        <w:t>B)SANAT ETKİNLİKLER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Blok köşesi                                                         1-Boya çalışmaları</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Evcilik köşesi                                                      2- Kağıt çalışmaları</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Fen ve doğa köşesi                                              3-Yoğurma maddeler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Kukla köşesi                                                        4-Artık malzemelerle çalışmalar</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Kitap köşes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Müzik köşes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Masa oyuncakları köşesi</w:t>
      </w:r>
    </w:p>
    <w:p>
      <w:pPr>
        <w:pStyle w:val="Normal"/>
        <w:widowControl w:val="false"/>
        <w:autoSpaceDE w:val="false"/>
        <w:rPr/>
      </w:pPr>
      <w:r>
        <w:rPr>
          <w:rFonts w:eastAsia="Times New Roman" w:cs="Times New Roman" w:ascii="Times New Roman" w:hAnsi="Times New Roman"/>
          <w:b/>
          <w:sz w:val="24"/>
          <w:szCs w:val="24"/>
        </w:rPr>
        <w:t xml:space="preserve">  </w:t>
      </w:r>
    </w:p>
    <w:p>
      <w:pPr>
        <w:pStyle w:val="Normal"/>
        <w:widowControl w:val="false"/>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RBEST ZAMAN ETKİNLİĞİ</w:t>
      </w:r>
    </w:p>
    <w:p>
      <w:pPr>
        <w:pStyle w:val="Normal"/>
        <w:widowControl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Uzundere Sabiha Yorgancılar İ.Ö.O Anasınıfı Serbest Zaman Etkinliklerini inceleme</w:t>
      </w:r>
    </w:p>
    <w:p>
      <w:pPr>
        <w:pStyle w:val="Normal"/>
        <w:rPr/>
      </w:pPr>
      <w:r>
        <w:rPr>
          <w:rFonts w:cs="Times New Roman" w:ascii="Times New Roman" w:hAnsi="Times New Roman"/>
          <w:b/>
          <w:sz w:val="24"/>
          <w:szCs w:val="24"/>
        </w:rPr>
        <w:t>1-Serbest zaman etkinliğine günün hangi saati yer verilmektedir?                                     2-Öğretmen nasıl bir yol izler? Çocukları serbest zaman etkinliğine nasıl hazırlar?                                              3-Öğretmenin tutumu nasıldır ?                                                                                                       4-Etkinlik sonunda diğer etkinliğe geçiş sırasında nasıl bir tutum izlenir?</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ımda serbest zaman etkinliklerine çocuklar okula geldikten sonra, yapılan kısa sohbetin ardından yer verilmektedir. Serbest zaman etkinliğine genelde 45 dakika, bazen esneklik ilkesi doğrultusunda 1 saat yer veriyorum.</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Çocukları okula geliş, selamlaşma ve kısa sohbet’in ardından bireysel gereksinim ve ilgileri doğrultusunda istedikleri köşelere yönlendiririm. Serbest zaman diliminde çocuklar kendi ilgileri doğrultusunda oynayacakları köşeleri ve oyun arkadaşlarını seçerler. Çocuklar genellikle evcilik köşesinde, blok köşesinde, kitap köşesinde, fen köşesinde ve masa oyuncaklarıyla oynamaktan zevk alıyorlar.                                                                                                            </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ocuklar oyun oynarken ben onları gözlemlerim. Serbest zaman etkinliğinde oyun süreçlerine çocukların istekleri doğrultusunda katılırım. Evcilik köşesinde oynayan çocukların isteği üzerine, misafir olarak oyuna katıldım. Çocuklar bu durumdan oldukça keyif aldılar.bir süre orda vakit geçirdikten sonra oyundan ayrıldım.  Kitap köşesinde dergileri inceleyen çocukların yanlarına giderek kısa sohbet yapıp dergide olanları bana anlatmak isterlerse anlatabileceklerini söyledim, Evrim çiçek olup onu dinlememi istedi. Çocukların oyunsu süreçlerinde doğru yönlendirme ile istekleri doğrultusunda etkinliklerinde bulunmamdan çok mutlu oldular. Bütün çocukların oyunsu süreçlerine mümkün oldukça katılmaya özen gösteriyorum. Serbest zaman etkinliğinin bitimine yakın süremizin azaldığını, yavaş yavaş oyunlarını sonlandırmaları gerektiğini söylerim. Süre bitiminde sınıfın toplanması gerektiğini ve bütün çocuklara sınıfımızın temiz ve düzenli olması için oyuncakları toplamaları gerektiğini söylerim. Sınıfın toplanmasında şarkı ve tekerlemeler söyleyerek bu süreci hızlandırır ve eğlenceli hale getiririm. (Arılar, Yıldız olalım vb.)</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Serbest zaman etkinliğinde değerlendirme yaparken çocukların gelişim düzeyleri,                       ilgi, yetenek ve bireysel farklılıklarını göz önünde bulundurarak değerlendirmemi yapıyorum.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OKUL ÖNCESİ EĞİTİM KURUMLARINDA İLGİ KÖŞELERİ </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rPr>
        <w:t>Evcilik Köşes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Evcilik köşesinde çocuklar kendini bir başkasının yerine koyarak değişik duyguları yaşama olanağı bulurlar. Çocukların dil gelişiminde  sosyal kavramların kazanılmasında, ,hayal güçlerinin ve yaratıcılıklarının gelişmesine katkı sağlayan bir köşedir.</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rPr>
      </w:pPr>
      <w:r>
        <w:rPr>
          <w:rFonts w:cs="Times New Roman" w:ascii="Times New Roman" w:hAnsi="Times New Roman"/>
          <w:b/>
          <w:sz w:val="24"/>
          <w:szCs w:val="24"/>
        </w:rPr>
        <w:t>Kitap Köşesi:</w:t>
      </w:r>
      <w:r>
        <w:rPr>
          <w:rFonts w:cs="Times New Roman" w:ascii="Times New Roman" w:hAnsi="Times New Roman"/>
          <w:sz w:val="24"/>
          <w:szCs w:val="24"/>
          <w:lang w:val="en-US" w:eastAsia="en-US"/>
        </w:rPr>
        <w:t xml:space="preserve"> </w:t>
      </w:r>
      <w:r>
        <w:rPr>
          <w:rFonts w:cs="Times New Roman" w:ascii="Times New Roman" w:hAnsi="Times New Roman"/>
          <w:sz w:val="24"/>
          <w:szCs w:val="24"/>
        </w:rPr>
        <w:t>Çocukların kitapları inceleyerek hayal güçlerini zenginleştiren, kendilerini ifade etmelerine ve</w:t>
      </w:r>
      <w:r>
        <w:rPr>
          <w:rFonts w:cs="Times New Roman" w:ascii="Times New Roman" w:hAnsi="Times New Roman"/>
          <w:sz w:val="24"/>
          <w:szCs w:val="24"/>
          <w:lang w:val="en-US" w:eastAsia="en-US"/>
        </w:rPr>
        <w:t xml:space="preserve"> kelime dağarcıklarının gelişmesine  olanak sağlıyor.</w:t>
      </w:r>
    </w:p>
    <w:p>
      <w:pPr>
        <w:pStyle w:val="AralkYok"/>
        <w:spacing w:lineRule="auto" w:line="324"/>
        <w:rPr/>
      </w:pPr>
      <w:r>
        <w:rPr>
          <w:rFonts w:cs="Times New Roman" w:ascii="Times New Roman" w:hAnsi="Times New Roman"/>
          <w:b/>
          <w:sz w:val="24"/>
          <w:szCs w:val="24"/>
        </w:rPr>
        <w:t>Blok Köşes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Blok köşesinde çeşitli renk,ebat ve şekillerde plastik tahta bloklar bulunmaktadır.Blok köşesi çocukların problem çözme,yaratıcılık ,büyük ve küçük kas gelişimlerinin desteklenmesine yardımcı olan köşedir</w:t>
      </w:r>
    </w:p>
    <w:p>
      <w:pPr>
        <w:pStyle w:val="AralkYok"/>
        <w:spacing w:lineRule="auto" w:line="32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spacing w:lineRule="auto" w:line="360"/>
        <w:rPr>
          <w:rFonts w:ascii="Times New Roman" w:hAnsi="Times New Roman" w:cs="Times New Roman"/>
          <w:sz w:val="24"/>
          <w:szCs w:val="24"/>
        </w:rPr>
      </w:pPr>
      <w:r>
        <w:rPr>
          <w:rFonts w:cs="Times New Roman" w:ascii="Times New Roman" w:hAnsi="Times New Roman"/>
          <w:b/>
          <w:sz w:val="24"/>
          <w:szCs w:val="24"/>
        </w:rPr>
        <w:t>Kukla Köşes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Kukla köşesinde parmak kuklaları, el kuklaları, Çorap kuklaları ve bu kuklaları oynatabilecekleri önü açık bir kukla sahnesi bulunmaktadır.Kukla Köşesi evcilik köşesinin yanındadır. </w:t>
      </w:r>
      <w:r>
        <w:rPr>
          <w:rFonts w:cs="Times New Roman" w:ascii="Times New Roman" w:hAnsi="Times New Roman"/>
          <w:color w:val="000000"/>
          <w:sz w:val="24"/>
          <w:szCs w:val="24"/>
        </w:rPr>
        <w:t xml:space="preserve">Çocukların </w:t>
      </w:r>
      <w:r>
        <w:rPr>
          <w:rFonts w:cs="Times New Roman" w:ascii="Times New Roman" w:hAnsi="Times New Roman"/>
          <w:sz w:val="24"/>
          <w:szCs w:val="24"/>
        </w:rPr>
        <w:t>kendini ifade etme becerilerini geliştiren, kendi hayatlarında var olan olay ve durumlar ile öğrendikleri bilgileri göstermelerine olanak sağlayan, düzgün konuşma becerilerini geliştiren bir köşedir.</w:t>
      </w:r>
    </w:p>
    <w:p>
      <w:pPr>
        <w:pStyle w:val="AralkYok"/>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rPr>
        <w:t>Masa Oyuncak Köşes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Masa oyuncakları köşesi çocukların zihinsel gelişimine ,küçük kas gelişimine ve sosyal yönden gelişebilmelerine imkân tanımaktadır</w:t>
      </w:r>
      <w:r>
        <w:rPr>
          <w:rFonts w:cs="Times New Roman" w:ascii="Times New Roman" w:hAnsi="Times New Roman"/>
          <w:sz w:val="24"/>
          <w:szCs w:val="24"/>
        </w:rPr>
        <w:t xml:space="preserve">Bir arada oynayarak yardımlaşma, paylaşma gibi duyguları benimsemekte yeni ürünler meydana getirerek yaratıcılıklarını geliştirmektedir. </w:t>
      </w:r>
    </w:p>
    <w:p>
      <w:pPr>
        <w:pStyle w:val="Normal"/>
        <w:tabs>
          <w:tab w:val="clear" w:pos="708"/>
          <w:tab w:val="left" w:pos="180" w:leader="none"/>
        </w:tabs>
        <w:jc w:val="both"/>
        <w:rPr/>
      </w:pPr>
      <w:r>
        <w:rPr>
          <w:rFonts w:cs="Times New Roman" w:ascii="Times New Roman" w:hAnsi="Times New Roman"/>
          <w:b/>
          <w:sz w:val="24"/>
          <w:szCs w:val="24"/>
        </w:rPr>
        <w:t>Fen ve Doğa Köşesi:</w:t>
      </w:r>
      <w:r>
        <w:rPr>
          <w:rFonts w:cs="Times New Roman" w:ascii="Times New Roman" w:hAnsi="Times New Roman"/>
          <w:sz w:val="24"/>
          <w:szCs w:val="24"/>
        </w:rPr>
        <w:t xml:space="preserve"> Çocukların olay ve nesneler arasında ilişki kurabilmelerine, sorumluluk alma becerilerine, akıl yürütme, problem çözebilme yeteneklerinin gelişmesine, merak ve araştırma duygusunun gelişmesine yardımcı olan köşedir.</w:t>
      </w:r>
    </w:p>
    <w:p>
      <w:pPr>
        <w:pStyle w:val="AralkYok"/>
        <w:spacing w:lineRule="auto" w:line="324"/>
        <w:rPr/>
      </w:pPr>
      <w:r>
        <w:rPr>
          <w:rFonts w:cs="Times New Roman" w:ascii="Times New Roman" w:hAnsi="Times New Roman"/>
          <w:b/>
          <w:sz w:val="24"/>
          <w:szCs w:val="24"/>
        </w:rPr>
        <w:t>Müzik Köşesi:</w:t>
      </w:r>
      <w:r>
        <w:rPr>
          <w:rFonts w:cs="Times New Roman" w:ascii="Times New Roman" w:hAnsi="Times New Roman"/>
          <w:sz w:val="24"/>
          <w:szCs w:val="24"/>
        </w:rPr>
        <w:t xml:space="preserve"> </w:t>
      </w:r>
      <w:r>
        <w:rPr>
          <w:rFonts w:cs="Times New Roman" w:ascii="Times New Roman" w:hAnsi="Times New Roman"/>
          <w:sz w:val="24"/>
          <w:szCs w:val="24"/>
          <w:lang w:val="en-US" w:eastAsia="en-US"/>
        </w:rPr>
        <w:t>Müzik köşesinde ritm sopaları, çıngıraklar, çelik üçgenler, ziller, marakas, küçük gitar , org ,tef ,Şarkı söyleyen mikrofanlar, davul, müzik aletleri bulunmaktadır. Müzik köşesinde çocuklar, hem değişik müzik aletlerini hem de bu aletlerden çıkan farklı sesleri tanıyabilme fırsatı buluyorlar.Çocuklar müzik köşesinde müzik aletleriyle yaratıcı dans etkinlikleri yaparak keyifli zaman geçiriyorlar.</w:t>
      </w:r>
    </w:p>
    <w:p>
      <w:pPr>
        <w:pStyle w:val="Normal"/>
        <w:tabs>
          <w:tab w:val="clear" w:pos="708"/>
          <w:tab w:val="left" w:pos="540" w:leader="none"/>
        </w:tabs>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540" w:leader="none"/>
        </w:tabs>
        <w:jc w:val="both"/>
        <w:rPr>
          <w:rFonts w:ascii="Times New Roman" w:hAnsi="Times New Roman" w:cs="Times New Roman"/>
          <w:color w:val="000000"/>
          <w:sz w:val="24"/>
          <w:szCs w:val="24"/>
        </w:rPr>
      </w:pPr>
      <w:r>
        <w:rPr>
          <w:rFonts w:cs="Times New Roman" w:ascii="Times New Roman" w:hAnsi="Times New Roman"/>
          <w:b/>
          <w:sz w:val="24"/>
          <w:szCs w:val="24"/>
        </w:rPr>
        <w:t xml:space="preserve">Sanat Köşesi: </w:t>
      </w:r>
      <w:r>
        <w:rPr>
          <w:rFonts w:cs="Times New Roman" w:ascii="Times New Roman" w:hAnsi="Times New Roman"/>
          <w:sz w:val="24"/>
          <w:szCs w:val="24"/>
        </w:rPr>
        <w:t xml:space="preserve">Bu köşede boya kalemleri, resim kâğıtları, makaslar, yapıştırıcılar, oyun hamurları vb. bulunmaktadır. </w:t>
      </w:r>
      <w:r>
        <w:rPr>
          <w:rFonts w:cs="Times New Roman" w:ascii="Times New Roman" w:hAnsi="Times New Roman"/>
          <w:color w:val="000000"/>
          <w:sz w:val="24"/>
          <w:szCs w:val="24"/>
        </w:rPr>
        <w:t>Çocukların yaratıcılıklarının gelişmesine en çok yardımcı olan, kendilerini ifade etmelerine, paylaşma, işbirliği, yardımlaşma ve birbirlerini dinleme alışkanlığı gibi sosyal becerilerinin gelişmesine, küçük kaslarının gelişmesine yardımcı olarak bütün gelişim alanlarının gelişmesini sağlayan bir köşedir.</w:t>
      </w:r>
    </w:p>
    <w:p>
      <w:pPr>
        <w:pStyle w:val="Normal"/>
        <w:tabs>
          <w:tab w:val="clear" w:pos="708"/>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1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DEĞERLENDİRME</w:t>
      </w:r>
    </w:p>
    <w:p>
      <w:pPr>
        <w:pStyle w:val="Normal"/>
        <w:tabs>
          <w:tab w:val="clear" w:pos="708"/>
          <w:tab w:val="left" w:pos="810" w:leader="none"/>
        </w:tabs>
        <w:jc w:val="both"/>
        <w:rPr>
          <w:rFonts w:ascii="Times New Roman" w:hAnsi="Times New Roman" w:cs="Times New Roman"/>
          <w:color w:val="000000"/>
          <w:sz w:val="24"/>
          <w:szCs w:val="24"/>
        </w:rPr>
      </w:pPr>
      <w:r>
        <w:rPr>
          <w:rFonts w:cs="Times New Roman" w:ascii="Times New Roman" w:hAnsi="Times New Roman"/>
          <w:sz w:val="24"/>
          <w:szCs w:val="24"/>
        </w:rPr>
        <w:t xml:space="preserve">Serbest Zaman Etkinliği çocukların psikomotor, bilişsel, sosyal-duygusal ve öz bakım becerileri yönünden gelişimlerine katkı sağlamaktadır. Bu etkinlik çocukların kendilerini en rahat ifade ettikleri ve çok doğal davrandıkları bir etkinliktir. </w:t>
      </w:r>
      <w:r>
        <w:rPr>
          <w:rFonts w:cs="Times New Roman" w:ascii="Times New Roman" w:hAnsi="Times New Roman"/>
          <w:color w:val="000000"/>
          <w:sz w:val="24"/>
          <w:szCs w:val="24"/>
        </w:rPr>
        <w:t>Serbest zaman etkinliklerinin kapsamında olan ilgi köşelerindeki materyallerin; çocukların yaratıcıklarını destekleyip geliştirmesi için çeşitli olmasına, yaş seviyelerine ve gelişim düzeylerine uygun şekilde hazırlanmasına dikkat edilmelidir.</w:t>
      </w:r>
      <w:r>
        <w:rPr>
          <w:rFonts w:cs="Times New Roman" w:ascii="Times New Roman" w:hAnsi="Times New Roman"/>
          <w:sz w:val="24"/>
          <w:szCs w:val="24"/>
        </w:rPr>
        <w:t xml:space="preserve"> Serbest zaman etkinliğinde kullanılacak materyaller değiştirilebilir olmalıdır, sürekli aynı materyaller bir süre sonra sıkıcı olabilir. Materyaller çocukların ilgisini çekebilecek renk, kalite ve düzeyde olmalıdır. </w:t>
      </w:r>
      <w:r>
        <w:rPr>
          <w:rFonts w:cs="Times New Roman" w:ascii="Times New Roman" w:hAnsi="Times New Roman"/>
          <w:color w:val="000000"/>
          <w:sz w:val="24"/>
          <w:szCs w:val="24"/>
        </w:rPr>
        <w:t>Çocukları serbest zaman etkinliğine yönlendirirken çocuklar özgür bırakılmalı,</w:t>
      </w:r>
      <w:r>
        <w:rPr>
          <w:rFonts w:cs="Times New Roman" w:ascii="Times New Roman" w:hAnsi="Times New Roman"/>
          <w:sz w:val="24"/>
          <w:szCs w:val="24"/>
        </w:rPr>
        <w:t xml:space="preserve"> kısıtlayıcı ve ısrarcı davranılmamalıdır. Çocuklara oyunsu süreçlerinde rehberlik edilmelidir. </w:t>
      </w:r>
    </w:p>
    <w:p>
      <w:pPr>
        <w:pStyle w:val="Normal"/>
        <w:rPr>
          <w:rFonts w:ascii="Times New Roman" w:hAnsi="Times New Roman" w:cs="Times New Roman"/>
          <w:sz w:val="24"/>
          <w:szCs w:val="24"/>
        </w:rPr>
      </w:pPr>
      <w:r>
        <w:rPr>
          <w:rFonts w:cs="Times New Roman" w:ascii="Times New Roman" w:hAnsi="Times New Roman"/>
          <w:sz w:val="24"/>
          <w:szCs w:val="24"/>
        </w:rPr>
        <w:t>Serbest zaman etkinliği çocukların en rahat oldukları zaman dilimini kapsar, Öğretmen çocukları bu ortamda doğal gözlemleme olanağı bulur. Böylece çocuğun oyunsu süreçte davranışlarını inceleme, olumlu davranışlarının güdülenmesi, desteklenmesi, olumsuz davranışlarının kaldırılması açısından serbest zaman etkinliği önemlidir.</w:t>
      </w:r>
    </w:p>
    <w:p>
      <w:pPr>
        <w:pStyle w:val="AralkYok"/>
        <w:spacing w:lineRule="auto" w:line="360"/>
        <w:ind w:firstLine="708"/>
        <w:rPr>
          <w:rFonts w:ascii="Times New Roman" w:hAnsi="Times New Roman" w:cs="Times New Roman"/>
          <w:b/>
          <w:b/>
          <w:sz w:val="24"/>
          <w:szCs w:val="24"/>
          <w:lang w:eastAsia="tr-TR"/>
        </w:rPr>
      </w:pPr>
      <w:r>
        <w:rPr>
          <w:rFonts w:cs="Times New Roman" w:ascii="Times New Roman" w:hAnsi="Times New Roman"/>
          <w:sz w:val="24"/>
          <w:szCs w:val="24"/>
        </w:rPr>
        <w:tab/>
      </w:r>
    </w:p>
    <w:p>
      <w:pPr>
        <w:pStyle w:val="AralkYok"/>
        <w:spacing w:lineRule="auto" w:line="360"/>
        <w:ind w:firstLine="708"/>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ind w:firstLine="708"/>
        <w:rPr/>
      </w:pPr>
      <w:r>
        <w:rPr>
          <w:rFonts w:cs="Times New Roman" w:ascii="Times New Roman" w:hAnsi="Times New Roman"/>
          <w:b/>
          <w:sz w:val="24"/>
          <w:szCs w:val="24"/>
          <w:lang w:eastAsia="tr-TR"/>
        </w:rPr>
        <w:t>Semra TİLAVER</w:t>
        <w:tab/>
        <w:tab/>
        <w:tab/>
        <w:tab/>
        <w:tab/>
        <w:t xml:space="preserve">               Berrin PAMUK </w:t>
      </w:r>
    </w:p>
    <w:p>
      <w:pPr>
        <w:pStyle w:val="Normal"/>
        <w:tabs>
          <w:tab w:val="clear" w:pos="708"/>
          <w:tab w:val="left" w:pos="7470" w:leader="none"/>
        </w:tabs>
        <w:spacing w:before="0" w:after="200"/>
        <w:rPr>
          <w:rFonts w:ascii="Times New Roman" w:hAnsi="Times New Roman" w:eastAsia="Times New Roman" w:cs="Times New Roman"/>
          <w:vanish/>
          <w:sz w:val="20"/>
          <w:szCs w:val="20"/>
        </w:rPr>
      </w:pPr>
      <w:r>
        <w:rPr>
          <w:rFonts w:cs="Times New Roman" w:ascii="Times New Roman" w:hAnsi="Times New Roman"/>
          <w:sz w:val="24"/>
          <w:szCs w:val="24"/>
        </w:rPr>
        <w:tab/>
      </w:r>
      <w:bookmarkStart w:id="0" w:name="_PictureBullets"/>
      <w:bookmarkEnd w:id="0"/>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34:00Z</dcterms:created>
  <dc:creator>ARDAM</dc:creator>
  <dc:description/>
  <cp:keywords/>
  <dc:language>en-US</dc:language>
  <cp:lastModifiedBy>Administrator</cp:lastModifiedBy>
  <dcterms:modified xsi:type="dcterms:W3CDTF">2012-01-06T19:14:00Z</dcterms:modified>
  <cp:revision>11</cp:revision>
  <dc:subject/>
  <dc:title>ETKİNLİĞİN ADI: SERBEST ZAMAN ETKİNLİKLERİNİN İNCELENMESİ</dc:title>
</cp:coreProperties>
</file>