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DRAMA ETKİNLİKLERİNİN İNCELENMESİ</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10.01.2012  – Salı -</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276"/>
        <w:ind w:firstLine="70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p>
    <w:p>
      <w:pPr>
        <w:pStyle w:val="Normal"/>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RAMA ETKİNLİKLERİNİN İNCELENMESİ</w:t>
      </w:r>
    </w:p>
    <w:p>
      <w:pPr>
        <w:pStyle w:val="Normal"/>
        <w:widowControl w:val="false"/>
        <w:autoSpaceDE w:val="false"/>
        <w:rPr/>
      </w:pPr>
      <w:r>
        <w:rPr>
          <w:rStyle w:val="NormalWebChar"/>
          <w:rFonts w:cs="Times New Roman" w:ascii="Times New Roman" w:hAnsi="Times New Roman"/>
          <w:b/>
        </w:rPr>
        <w:t>Drama</w:t>
      </w:r>
      <w:r>
        <w:rPr>
          <w:rStyle w:val="NormalWebChar"/>
          <w:rFonts w:cs="Times New Roman" w:ascii="Times New Roman" w:hAnsi="Times New Roman"/>
        </w:rPr>
        <w:t>, kişiler arasındaki doğrudan iletişimi sağlayan, kendini ve karşısındakini tanıma, birbirini anlama, doğaçlama ve yaratma gibi etkinlikleri içeren bir yöntemdir. Drama oyunun gücünü eğitimde kullanan bir alandır.                                                                                                      Erken çocukluk döneminden itibaren yetişkinliği de içine alan bütün yaşam dönemlerinde oyuna eğilimleri vardır. Drama’ nın oyunsu özelliği, yaratıcı edimlere ve yaratıcılık süreçlerine uygunluğu dikkati çekmekte ve eğitimde kullanımı söz konusu olmaktadır Drama bir amaç ya da araç olarak kullanılabilir. Drama araç olarak kullanılması, herhangi bir konunun drama yöntemiyle öğretilmesidir. Drama’ nın amaç ya da araç olarak kullanılmasını ise birbirinden ayırmak mümkün değildir. Sonuçta bir konunun drama yöntemiyle anlatılmasında da bir drama süreci vardır. Yaşanan bu drama süreci de doğal olarak yine bireyin kişilik gelişimine, haz almasına, iletişim becerilerinin gelişimine etki etmektedir.                                                            Drama da uygulama aşamaları ısınma, oyun ve rahatlama ve değerlendirme olmak üzere üç grupta incelenebilir.</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1-Isınma çalışmaları</w:t>
      </w:r>
      <w:r>
        <w:rPr>
          <w:rFonts w:cs="Times New Roman" w:ascii="Times New Roman" w:hAnsi="Times New Roman"/>
          <w:sz w:val="24"/>
          <w:szCs w:val="24"/>
        </w:rPr>
        <w:t>:Bu çalışmalar oyuna katılma isteğini arttırıp,çocukları drama ya hazırlar.</w:t>
      </w:r>
    </w:p>
    <w:p>
      <w:pPr>
        <w:pStyle w:val="Normal"/>
        <w:widowControl w:val="false"/>
        <w:autoSpaceDE w:val="false"/>
        <w:rPr>
          <w:rFonts w:ascii="Times New Roman" w:hAnsi="Times New Roman" w:cs="Times New Roman"/>
          <w:sz w:val="24"/>
          <w:szCs w:val="24"/>
        </w:rPr>
      </w:pPr>
      <w:r>
        <w:rPr>
          <w:rFonts w:cs="Times New Roman" w:ascii="Times New Roman" w:hAnsi="Times New Roman"/>
          <w:b/>
          <w:bCs/>
          <w:sz w:val="24"/>
          <w:szCs w:val="24"/>
          <w:u w:val="single"/>
        </w:rPr>
        <w:t xml:space="preserve">2-Oyun ve Rahatlama çalışmaları: </w:t>
      </w:r>
      <w:r>
        <w:rPr>
          <w:rFonts w:cs="Times New Roman" w:ascii="Times New Roman" w:hAnsi="Times New Roman"/>
          <w:sz w:val="24"/>
          <w:szCs w:val="24"/>
        </w:rPr>
        <w:t>Bu aşama çocukların kendi düş güçlerini ve yaratıcılıklarını kullanarak oynadıkları aşamadır. Sınıfta bu aşamada rol oynama, doğaçlama                   etkinliklerine yer veririm.</w:t>
      </w:r>
    </w:p>
    <w:p>
      <w:pPr>
        <w:pStyle w:val="Normal"/>
        <w:widowControl w:val="false"/>
        <w:autoSpaceDE w:val="false"/>
        <w:rPr/>
      </w:pPr>
      <w:r>
        <w:rPr>
          <w:rFonts w:cs="Times New Roman" w:ascii="Times New Roman" w:hAnsi="Times New Roman"/>
          <w:b/>
          <w:bCs/>
          <w:sz w:val="24"/>
          <w:szCs w:val="24"/>
          <w:u w:val="single"/>
        </w:rPr>
        <w:t xml:space="preserve">3-Değerlendirme çalışmaları: </w:t>
      </w:r>
      <w:r>
        <w:rPr>
          <w:rFonts w:cs="Times New Roman" w:ascii="Times New Roman" w:hAnsi="Times New Roman"/>
          <w:sz w:val="24"/>
          <w:szCs w:val="24"/>
        </w:rPr>
        <w:t>Bu aşama çocukların dinlendirilmesi aşamasıdır. Çocukların fizyolojik ihtiyaçlarından biri olan dinlenmenin sağlanabilmesi için drama kapsamındaki rahatlama-gevşeme çalışmalarından yararlanabiliriz.</w:t>
      </w:r>
    </w:p>
    <w:p>
      <w:pPr>
        <w:pStyle w:val="Normal"/>
        <w:rPr/>
      </w:pPr>
      <w:r>
        <w:rPr>
          <w:rFonts w:eastAsia="Times New Roman" w:cs="Times New Roman" w:ascii="Times New Roman" w:hAnsi="Times New Roman"/>
          <w:color w:val="000000"/>
          <w:sz w:val="24"/>
          <w:szCs w:val="24"/>
          <w:lang w:eastAsia="tr-TR"/>
        </w:rPr>
        <w:t xml:space="preserve">                                           </w:t>
      </w:r>
    </w:p>
    <w:p>
      <w:pPr>
        <w:pStyle w:val="Normal"/>
        <w:rPr>
          <w:rFonts w:ascii="Times New Roman" w:hAnsi="Times New Roman" w:cs="Times New Roman"/>
          <w:b/>
          <w:b/>
          <w:sz w:val="24"/>
          <w:szCs w:val="24"/>
        </w:rPr>
      </w:pPr>
      <w:r>
        <w:rPr>
          <w:rFonts w:eastAsia="Times New Roman" w:cs="Times New Roman" w:ascii="Times New Roman" w:hAnsi="Times New Roman"/>
          <w:color w:val="000000"/>
          <w:sz w:val="24"/>
          <w:szCs w:val="24"/>
          <w:lang w:eastAsia="tr-TR"/>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DRAMA ETKİNLİĞİ</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u w:val="single"/>
        </w:rPr>
        <w:t>10.01.2012 planımda yer verdiğim drama çalışması</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BULUTLAR ”</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Bugünkü etkinlikte “BULUTLAR ”  drama sı yapıldı. Drama öncesi çocukların dikkatini çekmek için parmak oyunu oynatıp, tekerleme söylettim. İki adet mavi ve pembe en büyük boy balonlardan alarak mavi ve pembe bir dünya oluşturdum. Daha sonra mavi balonu çocuklara göstererek rengini ve bulutlarla aynı renkte olup olmadığı sordum. Gelen cevaplar doğrultusunda bulutlarında mavi olduğu söylendi. Çocuklara siz bulut olsaydınız neler yapmak isterdiniz? diye soru sordum. </w:t>
      </w:r>
      <w:r>
        <w:rPr>
          <w:rFonts w:cs="Times New Roman" w:ascii="Times New Roman" w:hAnsi="Times New Roman"/>
          <w:b/>
          <w:sz w:val="24"/>
          <w:szCs w:val="24"/>
          <w:u w:val="single"/>
        </w:rPr>
        <w:t>Evrim</w:t>
      </w:r>
      <w:r>
        <w:rPr>
          <w:rFonts w:cs="Times New Roman" w:ascii="Times New Roman" w:hAnsi="Times New Roman"/>
          <w:b/>
          <w:sz w:val="24"/>
          <w:szCs w:val="24"/>
        </w:rPr>
        <w:t>;</w:t>
      </w:r>
      <w:r>
        <w:rPr>
          <w:rFonts w:cs="Times New Roman" w:ascii="Times New Roman" w:hAnsi="Times New Roman"/>
          <w:sz w:val="24"/>
          <w:szCs w:val="24"/>
        </w:rPr>
        <w:t xml:space="preserve"> sürekli bulutlara çarpıp şimşek çaktırmak istediğini söyledi, </w:t>
      </w:r>
      <w:r>
        <w:rPr>
          <w:rFonts w:cs="Times New Roman" w:ascii="Times New Roman" w:hAnsi="Times New Roman"/>
          <w:b/>
          <w:sz w:val="24"/>
          <w:szCs w:val="24"/>
          <w:u w:val="single"/>
        </w:rPr>
        <w:t>Kurtuluş</w:t>
      </w:r>
      <w:r>
        <w:rPr>
          <w:rFonts w:cs="Times New Roman" w:ascii="Times New Roman" w:hAnsi="Times New Roman"/>
          <w:b/>
          <w:sz w:val="24"/>
          <w:szCs w:val="24"/>
        </w:rPr>
        <w:t>;</w:t>
      </w:r>
      <w:r>
        <w:rPr>
          <w:rFonts w:cs="Times New Roman" w:ascii="Times New Roman" w:hAnsi="Times New Roman"/>
          <w:sz w:val="24"/>
          <w:szCs w:val="24"/>
        </w:rPr>
        <w:t xml:space="preserve"> “ben bulut olsaydım hiç yağmur yağdırmazdım, çocukların hep dışarıda oyun oynamalarına izin verirdim” dedi. </w:t>
      </w:r>
      <w:r>
        <w:rPr>
          <w:rFonts w:cs="Times New Roman" w:ascii="Times New Roman" w:hAnsi="Times New Roman"/>
          <w:b/>
          <w:sz w:val="24"/>
          <w:szCs w:val="24"/>
          <w:u w:val="single"/>
        </w:rPr>
        <w:t>Egemen</w:t>
      </w:r>
      <w:r>
        <w:rPr>
          <w:rFonts w:cs="Times New Roman" w:ascii="Times New Roman" w:hAnsi="Times New Roman"/>
          <w:sz w:val="24"/>
          <w:szCs w:val="24"/>
          <w:u w:val="single"/>
        </w:rPr>
        <w:t>;</w:t>
      </w:r>
      <w:r>
        <w:rPr>
          <w:rFonts w:cs="Times New Roman" w:ascii="Times New Roman" w:hAnsi="Times New Roman"/>
          <w:sz w:val="24"/>
          <w:szCs w:val="24"/>
        </w:rPr>
        <w:t xml:space="preserve"> Ben her gün şarkı söylerdim” dedi.</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Gaye</w:t>
      </w:r>
      <w:r>
        <w:rPr>
          <w:rFonts w:cs="Times New Roman" w:ascii="Times New Roman" w:hAnsi="Times New Roman"/>
          <w:sz w:val="24"/>
          <w:szCs w:val="24"/>
        </w:rPr>
        <w:t xml:space="preserve"> :”ben kırmızı bulut olurdum, gökyüzüne kırmızı suluboyayla resimler çizerdim” dedi. Bu şekilde gelen cevaplar doğrultusunda çocukların düşüncelerini öğrendim. Katılmak istemeyen öğrencilere de alternatifler sunarak sürece katılımlarını sağladım. Drama etkinliğine geçişte çocuklara görevler vererek sınıfın ortasına alırım.  İlk önce dram etkinliğini kısaca anlatarak yönergeler veririm. Çocuklara </w:t>
      </w:r>
      <w:r>
        <w:rPr>
          <w:rFonts w:cs="Times New Roman" w:ascii="Times New Roman" w:hAnsi="Times New Roman"/>
          <w:b/>
          <w:bCs/>
          <w:i/>
          <w:iCs/>
          <w:sz w:val="24"/>
          <w:szCs w:val="24"/>
        </w:rPr>
        <w:t>: “</w:t>
      </w:r>
      <w:r>
        <w:rPr>
          <w:rStyle w:val="NormalWebChar"/>
          <w:rFonts w:cs="Times New Roman" w:ascii="Times New Roman" w:hAnsi="Times New Roman"/>
        </w:rPr>
        <w:t>Şimdi hepimiz gökyüzündeki bulutlarız, gökyüzünde dolaşıyoruz, dolaşırken diğer bulutlara çarpmıyoruz” derim. Hafiften rüzgar esmeye başladı, rüzgar bulutları sürüklemeye başladı”, “rüzgar gittikçe hızlanıyor, bulutlar da gökyüzünde daha hızlı ilerliyor, birbirlerine çarpmamaya çalışıyorlar” gibi yönergeler kullanarak süreci hızlandırırım.Çocuklara “bulutlar ileride gördükleri pembe dünyaya doğru ilerlemek istiyorlar,ama rüzgar bulutların ilerlemesini engelliyor. Bulutlar ilerlemeye çalışıyor, rüzgar bulutların ilerlemesini engellemeye devam ediyor”. Bir süre şekilde devam edilir.  “ Bulutlar, hep  birlikte        sessizce  rüzgarı dinleyelim. Ben duyuyorum, eğer istediği şeyleri yaparsak bizim pembe dünyaya gitmemize yardımcı olacağını söylüyor. Acaba rüzgar bizden ne istiyor?” diyerek ve çocuklardan gelen yanıtlar dikkate alınarak rüzgarın istekleri yapılır. Bu arada “Rüzgar tek  ayak         üzerinde durmamızı istiyor, tek ayakla sıçrayarak gitmemizi istiyor, çift ayakla sıçrayarak gitmemizi istiyor, dönerek gitmemizi istiyor, şarkı söyleyerek, gülerek, kuş gibi uçarak gitmemizi istiyor vb.” der ve çocukların söylenen yönergeye uygun hareket etmelerini sağlar. Öğretmen “Rüzgar artık esmiyor, bulutlarımız çok yorulmuşlar, yavaş yavaş  pembe dünyaya doğru ilerlemeye devam ediyorlar. Bulutlar pembe dünyaya gelirler</w:t>
      </w:r>
      <w:r>
        <w:rPr>
          <w:rFonts w:cs="Times New Roman" w:ascii="Times New Roman" w:hAnsi="Times New Roman"/>
          <w:b/>
          <w:bCs/>
          <w:i/>
          <w:iCs/>
          <w:sz w:val="24"/>
          <w:szCs w:val="24"/>
        </w:rPr>
        <w:t xml:space="preserve">.   </w:t>
      </w:r>
      <w:r>
        <w:rPr>
          <w:rFonts w:cs="Times New Roman" w:ascii="Times New Roman" w:hAnsi="Times New Roman"/>
          <w:bCs/>
          <w:iCs/>
          <w:sz w:val="24"/>
          <w:szCs w:val="24"/>
        </w:rPr>
        <w:t>Şimdi mavi dünyaya gitmemiz gerekiyor, biraz dinlensin, daha sonra bulutlar uykuda denilerek mavi dünyaya doğru yavaş yavaş aynı yönergelerle süreç hızlandırılır.</w:t>
      </w:r>
      <w:r>
        <w:rPr>
          <w:rFonts w:cs="Times New Roman" w:ascii="Times New Roman" w:hAnsi="Times New Roman"/>
          <w:b/>
          <w:bCs/>
          <w:i/>
          <w:iCs/>
          <w:sz w:val="24"/>
          <w:szCs w:val="24"/>
        </w:rPr>
        <w:t xml:space="preserve"> </w:t>
      </w:r>
      <w:r>
        <w:rPr>
          <w:rFonts w:cs="Times New Roman" w:ascii="Times New Roman" w:hAnsi="Times New Roman"/>
          <w:bCs/>
          <w:iCs/>
          <w:sz w:val="24"/>
          <w:szCs w:val="24"/>
        </w:rPr>
        <w:t>Drama sonrası çocuklara aldıkları görev hakkında sorular soruldu. Çocuklar sorulan sorulara cevap verdiler</w:t>
      </w:r>
      <w:r>
        <w:rPr>
          <w:rFonts w:cs="Times New Roman" w:ascii="Times New Roman" w:hAnsi="Times New Roman"/>
          <w:bCs/>
          <w:iCs/>
          <w:color w:val="000000"/>
          <w:sz w:val="24"/>
          <w:szCs w:val="24"/>
        </w:rPr>
        <w:t>. Drama çalışması çocukların ilgi istek araştırmacı yapıları ile tamamlanarak öğrenmeleri sağlandı.</w:t>
      </w:r>
    </w:p>
    <w:p>
      <w:pPr>
        <w:pStyle w:val="Normal"/>
        <w:spacing w:before="0" w:after="0"/>
        <w:ind w:left="360" w:firstLine="348"/>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rPr>
          <w:rFonts w:ascii="Times New Roman" w:hAnsi="Times New Roman" w:cs="Times New Roman"/>
          <w:color w:val="3E3E3E"/>
          <w:sz w:val="24"/>
          <w:szCs w:val="24"/>
        </w:rPr>
      </w:pPr>
      <w:r>
        <w:rPr>
          <w:rFonts w:cs="Times New Roman" w:ascii="Times New Roman" w:hAnsi="Times New Roman"/>
          <w:b/>
          <w:sz w:val="24"/>
          <w:szCs w:val="24"/>
          <w:u w:val="single"/>
        </w:rPr>
        <w:t>Drama  Etkinliğinin İncelenmesinde Cevaplandırılması Gereken  Sorular :</w:t>
      </w:r>
    </w:p>
    <w:p>
      <w:pPr>
        <w:pStyle w:val="Normal"/>
        <w:spacing w:before="0" w:after="0"/>
        <w:ind w:left="360" w:firstLine="348"/>
        <w:rPr>
          <w:rFonts w:ascii="Times New Roman" w:hAnsi="Times New Roman" w:cs="Times New Roman"/>
          <w:color w:val="3E3E3E"/>
          <w:sz w:val="24"/>
          <w:szCs w:val="24"/>
        </w:rPr>
      </w:pPr>
      <w:r>
        <w:rPr>
          <w:rFonts w:cs="Times New Roman" w:ascii="Times New Roman" w:hAnsi="Times New Roman"/>
          <w:color w:val="3E3E3E"/>
          <w:sz w:val="24"/>
          <w:szCs w:val="24"/>
        </w:rPr>
      </w:r>
    </w:p>
    <w:p>
      <w:pPr>
        <w:pStyle w:val="Normal"/>
        <w:jc w:val="both"/>
        <w:rPr/>
      </w:pPr>
      <w:r>
        <w:rPr>
          <w:rFonts w:cs="Times New Roman" w:ascii="Times New Roman" w:hAnsi="Times New Roman"/>
          <w:b/>
          <w:sz w:val="24"/>
          <w:szCs w:val="24"/>
        </w:rPr>
        <w:t xml:space="preserve">1- Öğretmenin, drama çalışmalarını bir etkinlik olarak uyguladığı durumlarda, etkinliğe daha çok günün hangi saatinde yer verilmekte ve ne kadar zaman ayrılmaktadır?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ma çalışmasını sınıfımda 10:30 - 11:00 saatleri arasında yapılmaktadır. Drama Etkinliğinin İncelenmesi 30 dakika kadar sürmektedir. Etkinlik süresinde çocukların ilgi ve isteklerine göre uzatılabilmektedir.</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Drama etkinlikleri öncesinde öğretmen ne gibi hazırlıklar yapmakta ve ortamı nasıl hazırlamaktadır?</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ma çalışması için önce uygulayacağım drama etkinliğini planlıyorum. Daha sonra uygun ortamı sağlıyorum, sandalyeler masalar kenara çekiliyor. Ortamın güvenilirliğini sağlıyorum. Drama etkinliğinde genellikle sınıfta olan araç gereçleri kullanmayı tercih ediyorum. Çocuklar sınıftaki eşyaları yaratıcılıklarını kullanarak değişik şekillerde kullanabilmektedirler.</w:t>
      </w:r>
    </w:p>
    <w:p>
      <w:pPr>
        <w:pStyle w:val="Normal"/>
        <w:jc w:val="both"/>
        <w:rPr>
          <w:rFonts w:ascii="Times New Roman" w:hAnsi="Times New Roman" w:cs="Times New Roman"/>
          <w:sz w:val="24"/>
          <w:szCs w:val="24"/>
        </w:rPr>
      </w:pPr>
      <w:r>
        <w:rPr>
          <w:rFonts w:cs="Times New Roman" w:ascii="Times New Roman" w:hAnsi="Times New Roman"/>
          <w:b/>
          <w:sz w:val="24"/>
          <w:szCs w:val="24"/>
        </w:rPr>
        <w:t>3-Öğretmen, drama etkinliğine nasıl giriş yapmakta çocukları gruplara nasıl bölmektedir?</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ma etkinliğine geçiş yapmadan önce çocuklarla şarkı, şiir, tekerleme, söyleyerek rahatlamalarını sağlıyorum. Daha sonra gerçekleştireceğim drama hakkında açıklama yaparım.     Çocukların düzeylerine göre rolleri eşit şekillerde paylaştırırım. Rolleri dağıttıktan sonra rollerini, oyunu anlayıp anlamadıklarını kontrol ederek gerekli açıklamalar yapıp kavramalarını sağlarım. Drama etkinliğinde sürece katılmam gereken yerlerde çeşitli yönergeler              eşliğinde,  yumuşak bir ses tonuyla oyunlarına katılırı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Drama etkinliği içerisinde daha çok ne tür tekniklere ( pandomim, doğaçlama, öykü oluşturma, dramatizasyon vb.) yer verilmektedir?</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ama etkinliği içerisinde sınıfımda daha çok doğaçlama, öykü oluşturma, dramatizasyon, kenardan yönlendirme, resim yapma, tekniklerine yer  veririm.</w:t>
      </w:r>
    </w:p>
    <w:p>
      <w:pPr>
        <w:pStyle w:val="Normal"/>
        <w:jc w:val="both"/>
        <w:rPr>
          <w:rFonts w:ascii="Times New Roman" w:hAnsi="Times New Roman" w:cs="Times New Roman"/>
          <w:sz w:val="24"/>
          <w:szCs w:val="24"/>
        </w:rPr>
      </w:pPr>
      <w:r>
        <w:rPr>
          <w:rFonts w:cs="Times New Roman" w:ascii="Times New Roman" w:hAnsi="Times New Roman"/>
          <w:b/>
          <w:sz w:val="24"/>
          <w:szCs w:val="24"/>
        </w:rPr>
        <w:t>-Doğaçlama:</w:t>
      </w:r>
      <w:r>
        <w:rPr>
          <w:rFonts w:cs="Times New Roman" w:ascii="Times New Roman" w:hAnsi="Times New Roman"/>
          <w:sz w:val="24"/>
          <w:szCs w:val="24"/>
        </w:rPr>
        <w:t>Belirli bir konu veririm. Çocukların bunu basit, kendi ifade tarzlarıyla canlandırmalarını sağlarım. Doğaçlama çocuklara sosyal olaylardaki gerçeğe uygun davranışları canlandırması için fırsat verir. Düşüncelerini hareketlerle rahat bir şekilde ifade etmelerine olanak sağlar.</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 Öykü Oluşturma:</w:t>
      </w:r>
      <w:r>
        <w:rPr>
          <w:rFonts w:cs="Times New Roman" w:ascii="Times New Roman" w:hAnsi="Times New Roman"/>
          <w:sz w:val="24"/>
          <w:szCs w:val="24"/>
        </w:rPr>
        <w:t xml:space="preserve"> Öykü oluşturmada çocuklara verdiğim konuya uygun olarak istedikleri şekilde öykü oluştururlar. Örnek: Gazeteden kestiğimiz resimlerle öykü oluşturma, herhangi bir kart göstererek öykü oluşturmalarını sağlama,</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 Dramatizasyon :</w:t>
      </w:r>
      <w:r>
        <w:rPr>
          <w:rFonts w:cs="Times New Roman" w:ascii="Times New Roman" w:hAnsi="Times New Roman"/>
          <w:sz w:val="24"/>
          <w:szCs w:val="24"/>
        </w:rPr>
        <w:t>Bir olay ya da konunun roller verilmesi yoluyla ve hareket, mimik, jest ve sözlerle canlandırılmasıdır. Çocuğun tüm özelliklerini destekler ve çocuğu hayata hazırlamaya çalışır. Çocuklara belirli bir konu veririm ve o konuya uygun dışına çıkmadan                canlandırmalarına olanak sağlarım.</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Kenardan yönlendirme: </w:t>
      </w:r>
      <w:r>
        <w:rPr>
          <w:rFonts w:cs="Times New Roman" w:ascii="Times New Roman" w:hAnsi="Times New Roman"/>
          <w:sz w:val="24"/>
          <w:szCs w:val="24"/>
        </w:rPr>
        <w:t>Çocuklar canlandırma yaparken ben sürece dışarıdan katılırım. Yönlendirme sırasında sözel açıklamalar, yönergeler vererek gerekli durumlarda sürece katılım sağlarım.</w:t>
      </w:r>
    </w:p>
    <w:p>
      <w:pPr>
        <w:pStyle w:val="NormalWeb"/>
        <w:rPr/>
      </w:pPr>
      <w:r>
        <w:rPr>
          <w:b/>
        </w:rPr>
        <w:t xml:space="preserve">-Resim yapma: </w:t>
      </w:r>
      <w:r>
        <w:rPr/>
        <w:t>Drama etkinliğinin sona ermesinden sonra yapılan canlandırmaları çocukların resmetmelerini sağlarım, Bu yöntem çocukların hayal dünyasını, yaratıcılıklarını geliştirmektedir.</w:t>
      </w:r>
    </w:p>
    <w:p>
      <w:pPr>
        <w:pStyle w:val="NormalWeb"/>
        <w:rPr/>
      </w:pPr>
      <w:r>
        <w:rPr/>
      </w:r>
    </w:p>
    <w:p>
      <w:pPr>
        <w:pStyle w:val="NormalWeb"/>
        <w:rPr>
          <w:b/>
          <w:b/>
        </w:rPr>
      </w:pPr>
      <w:r>
        <w:rPr>
          <w:b/>
        </w:rPr>
        <w:t>5-Drama etkinliği sırasında, öğretmenin tutumu ve çocuklara yaklaşımı nasıl olmaktadır?</w:t>
      </w:r>
    </w:p>
    <w:p>
      <w:pPr>
        <w:pStyle w:val="NormalWeb"/>
        <w:rPr/>
      </w:pPr>
      <w:r>
        <w:rPr/>
        <w:t xml:space="preserve"> </w:t>
      </w:r>
      <w:r>
        <w:rPr/>
        <w:t>Dram etkinliğini yaptırırken çocukların sürece etkin katılımlarını sağlamak için çocuklara karşı daima cesaretlendirici ve hoşgörülü bir tutum sergilerim. Drama etkinliğine başlamadan önce kazanan, kaybeden olmadığını, herkesin çok başarılı olduğunu söyleyerek güdülerim, Drama etkinliğinde Bazen sürecin içerisinde bazen sürecin dışarısında yer alarak  gerekli   durumlarda yönergeler veririm. Drama etkinliği sonunda çocuklarla soru - cevap yöntemi ile kısa bir sohbet gerçekleştirerek öğrenmelerini pekiştiririm.</w:t>
      </w:r>
    </w:p>
    <w:p>
      <w:pPr>
        <w:pStyle w:val="NormalWeb"/>
        <w:rPr/>
      </w:pPr>
      <w:r>
        <w:rPr>
          <w:b/>
        </w:rPr>
        <w:t>6-Drama etkinliğinin sonunda değerlendirme çalışmaları nasıl yapılmaktadır? Yansıtma çalışmalarına yer verilmekte midir?</w:t>
      </w:r>
    </w:p>
    <w:p>
      <w:pPr>
        <w:pStyle w:val="NormalWeb"/>
        <w:rPr/>
      </w:pPr>
      <w:r>
        <w:rPr/>
        <w:t xml:space="preserve"> </w:t>
      </w:r>
      <w:r>
        <w:rPr/>
        <w:t>Gerçekleştirilen drama nın amaç kazanımlara uygunluğuna, çocukların ilgi ve öğrenmelerine bakarak değerlendirme yaparım.                                                                                                      Sınıfımda drama çalışmalarında yansıtmalara yer veririm. Çocuklara dinlediğimi göstererek, Öğrenciyi anladığım mesajını vererek, Neyi ne kadar anladığımı, anladıklarını göstererek, Amacı, öğretilmek isteneni tekrarlayarak ve anlamalarını sağlayarak yansıtma çalışmalarına yer veririm.</w:t>
      </w:r>
    </w:p>
    <w:p>
      <w:pPr>
        <w:pStyle w:val="NormalWeb"/>
        <w:rPr/>
      </w:pPr>
      <w:r>
        <w:rPr>
          <w:b/>
        </w:rPr>
        <w:t>7- Etkinliğin sonunda diğer etkinliğe geçerken öğretmen nasıl bir tutum izlemektedir?</w:t>
      </w:r>
    </w:p>
    <w:p>
      <w:pPr>
        <w:pStyle w:val="NormalWeb"/>
        <w:rPr/>
      </w:pPr>
      <w:r>
        <w:rPr/>
        <w:t>Etkinlik sonunda başka bir etkinliğe geçiş yaparken sözlü yönergelerden yararlanırım, gerekli durumlarda tekerleme ve şarkı söyleyerek diğer etkinliğe geçişi sağlarım.</w:t>
      </w:r>
    </w:p>
    <w:p>
      <w:pPr>
        <w:pStyle w:val="NormalWeb"/>
        <w:rPr/>
      </w:pPr>
      <w:r>
        <w:rPr/>
      </w:r>
    </w:p>
    <w:p>
      <w:pPr>
        <w:pStyle w:val="NormalWeb"/>
        <w:rPr/>
      </w:pPr>
      <w:r>
        <w:rPr>
          <w:b/>
        </w:rPr>
        <w:t>8-Öğretmen, diğer etkinlikler içerisinde Drama!yı bir yöntem olarak nasıl kullanmaktadır? Nelere dikkat etmektedir?</w:t>
      </w:r>
    </w:p>
    <w:p>
      <w:pPr>
        <w:pStyle w:val="NormalWeb"/>
        <w:rPr/>
      </w:pPr>
      <w:r>
        <w:rPr/>
        <w:t xml:space="preserve">Drama etkinliğini planımda yer alan tüm etkinliklerde rahat bir şekilde kullanırım. Sanat     etkinliğinde çocuklara bir kavram söyleyerek zihinde canlandırma yöntemi ile resim yapmalarını sağlarım, Türkçe dil etkinliğinde hikaye’yi yarıda keserek tamamlamalarını, öykü oluşturmalarını sağlarım, Anlatılan öyküyü canlandırmalarını sağlarım. Oyun etkinliğinde ısınma çalışmaları yaptırarak drama’ yı  tüm etkinliklerde etkin bir şekilde kullanırım. </w:t>
      </w:r>
    </w:p>
    <w:p>
      <w:pPr>
        <w:pStyle w:val="NormalWeb"/>
        <w:rPr>
          <w:b/>
          <w:b/>
        </w:rPr>
      </w:pPr>
      <w:r>
        <w:rPr>
          <w:b/>
        </w:rPr>
      </w:r>
    </w:p>
    <w:p>
      <w:pPr>
        <w:pStyle w:val="NormalWeb"/>
        <w:rPr>
          <w:b/>
          <w:b/>
          <w:u w:val="single"/>
        </w:rPr>
      </w:pPr>
      <w:r>
        <w:rPr>
          <w:b/>
          <w:u w:val="single"/>
        </w:rPr>
        <w:t>DEĞERLENDİRME</w:t>
      </w:r>
    </w:p>
    <w:p>
      <w:pPr>
        <w:pStyle w:val="NormalWeb"/>
        <w:rPr/>
      </w:pPr>
      <w:r>
        <w:rPr/>
        <w:t>Drama etkinlikleri çocuğun tüm gelişim alanlarına hitap eden bir etkinliktir. Bu yüzden drama etkinliklerine günlük plan içinde yer verilmelidir. Öğretmen uygulayacağı drama etkinliğini önceden planlamalıdır. Drama etkinliğinin seçilmesi, zamanın ve sürenin uygunluğu, gerekli malzemelerin önceden hazırlanması, tartışma sorularının oluşturulması, gerekli hazırlığın yapılması etkinliğin hem daha kolay ve rahat yapılmasını sağlar hem de etkinlik amacına ulaşır.</w:t>
      </w:r>
    </w:p>
    <w:p>
      <w:pPr>
        <w:pStyle w:val="NormalWeb"/>
        <w:rPr/>
      </w:pPr>
      <w:r>
        <w:rPr/>
        <w:t>Drama etkinliğine başlarken çocukların anlayabileceği sözcük ve cümlelerden oluşan açıklamalar yapılmalıdır. Çocukların ilgi düzeyi iyi bilinmelidir.  Dram etkinliği için ortamın               uygunluğu, ve gerekli tüm araç gereçlerin kullanışlı olması gerekir. Drama çalışmalarının bitiminden sonra planda yer alan amaç ve kazanımlara bakılarak, çocuklarla soru- cevap yöntemi ile yapılan sohbetin ardından, öğrenmelerine bakılarak değerlendirme yapılmalıdır.</w:t>
      </w:r>
    </w:p>
    <w:p>
      <w:pPr>
        <w:pStyle w:val="NormalWeb"/>
        <w:rPr/>
      </w:pPr>
      <w:r>
        <w:rPr/>
      </w:r>
    </w:p>
    <w:p>
      <w:pPr>
        <w:pStyle w:val="NormalWeb"/>
        <w:rPr>
          <w:b/>
          <w:b/>
        </w:rPr>
      </w:pPr>
      <w:r>
        <w:rPr>
          <w:b/>
        </w:rPr>
        <w:t xml:space="preserve">Öğretmen Adayı </w:t>
        <w:tab/>
        <w:tab/>
        <w:tab/>
        <w:tab/>
        <w:tab/>
        <w:tab/>
        <w:t xml:space="preserve">         Uygulama Öğretmeni                 Semra TİLAVER                                                                             Berrin PAMUK</w:t>
        <w:tab/>
        <w:tab/>
      </w:r>
    </w:p>
    <w:p>
      <w:pPr>
        <w:pStyle w:val="NormalWeb"/>
        <w:rPr>
          <w:b/>
          <w:b/>
        </w:rPr>
      </w:pPr>
      <w:r>
        <w:rPr>
          <w:b/>
        </w:rPr>
      </w:r>
    </w:p>
    <w:p>
      <w:pPr>
        <w:pStyle w:val="NormalWeb"/>
        <w:spacing w:before="280" w:after="280"/>
        <w:rPr>
          <w:vanish/>
          <w:sz w:val="20"/>
          <w:szCs w:val="20"/>
        </w:rPr>
      </w:pPr>
      <w:r>
        <w:rPr>
          <w:vanish/>
          <w:sz w:val="20"/>
          <w:szCs w:val="20"/>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character" w:styleId="NormalWebChar">
    <w:name w:val="Normal (Web)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20:00Z</dcterms:created>
  <dc:creator>ARDAM</dc:creator>
  <dc:description/>
  <cp:keywords/>
  <dc:language>en-US</dc:language>
  <cp:lastModifiedBy>Administrator</cp:lastModifiedBy>
  <dcterms:modified xsi:type="dcterms:W3CDTF">2012-01-14T07:43:00Z</dcterms:modified>
  <cp:revision>11</cp:revision>
  <dc:subject/>
  <dc:title>ANADOLU ÜNİVERSİTESİ AÇIKÖĞRETİM FAKÜLTESİ</dc:title>
</cp:coreProperties>
</file>