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TOPLUMA HİZMET UYGULAMALARI DERSİ</w:t>
      </w:r>
    </w:p>
    <w:p>
      <w:pPr>
        <w:pStyle w:val="Normal"/>
        <w:rPr>
          <w:b/>
          <w:b/>
          <w:sz w:val="28"/>
          <w:szCs w:val="28"/>
        </w:rPr>
      </w:pPr>
      <w:r>
        <w:rPr>
          <w:b/>
          <w:sz w:val="28"/>
          <w:szCs w:val="28"/>
        </w:rPr>
        <w:t xml:space="preserve">              </w:t>
      </w:r>
      <w:r>
        <w:rPr>
          <w:b/>
          <w:sz w:val="28"/>
          <w:szCs w:val="28"/>
        </w:rPr>
        <w:t>ARAŞTIRMA VE İNCELEME RAPORU</w:t>
      </w:r>
    </w:p>
    <w:p>
      <w:pPr>
        <w:pStyle w:val="Normal"/>
        <w:rPr>
          <w:b/>
          <w:b/>
          <w:sz w:val="28"/>
          <w:szCs w:val="28"/>
        </w:rPr>
      </w:pPr>
      <w:r>
        <w:rPr>
          <w:b/>
          <w:sz w:val="28"/>
          <w:szCs w:val="28"/>
        </w:rPr>
      </w:r>
    </w:p>
    <w:p>
      <w:pPr>
        <w:pStyle w:val="Normal"/>
        <w:rPr>
          <w:b/>
          <w:b/>
          <w:sz w:val="28"/>
          <w:szCs w:val="28"/>
        </w:rPr>
      </w:pPr>
      <w:r>
        <w:rPr>
          <w:b/>
          <w:sz w:val="28"/>
          <w:szCs w:val="28"/>
        </w:rPr>
        <w:t xml:space="preserve">Öğretmen adayının adı soyadı: </w:t>
      </w:r>
      <w:r>
        <w:rPr>
          <w:sz w:val="28"/>
          <w:szCs w:val="28"/>
        </w:rPr>
        <w:t>Eda ORPAK</w:t>
      </w:r>
    </w:p>
    <w:p>
      <w:pPr>
        <w:pStyle w:val="Normal"/>
        <w:rPr>
          <w:b/>
          <w:b/>
          <w:sz w:val="28"/>
          <w:szCs w:val="28"/>
        </w:rPr>
      </w:pPr>
      <w:r>
        <w:rPr>
          <w:b/>
          <w:sz w:val="28"/>
          <w:szCs w:val="28"/>
        </w:rPr>
        <w:t xml:space="preserve">Uygulama okulu: </w:t>
      </w:r>
      <w:r>
        <w:rPr>
          <w:sz w:val="28"/>
          <w:szCs w:val="28"/>
        </w:rPr>
        <w:t>Duatepe Anaokulu</w:t>
      </w:r>
    </w:p>
    <w:p>
      <w:pPr>
        <w:pStyle w:val="Normal"/>
        <w:rPr>
          <w:b/>
          <w:b/>
          <w:sz w:val="28"/>
          <w:szCs w:val="28"/>
        </w:rPr>
      </w:pPr>
      <w:r>
        <w:rPr>
          <w:b/>
          <w:sz w:val="28"/>
          <w:szCs w:val="28"/>
        </w:rPr>
        <w:t xml:space="preserve">Rehber öğretmen: </w:t>
      </w:r>
      <w:r>
        <w:rPr>
          <w:sz w:val="28"/>
          <w:szCs w:val="28"/>
        </w:rPr>
        <w:t>Elif TUNCER</w:t>
      </w:r>
    </w:p>
    <w:p>
      <w:pPr>
        <w:pStyle w:val="Normal"/>
        <w:rPr>
          <w:sz w:val="28"/>
          <w:szCs w:val="28"/>
        </w:rPr>
      </w:pPr>
      <w:r>
        <w:rPr>
          <w:b/>
          <w:sz w:val="28"/>
          <w:szCs w:val="28"/>
        </w:rPr>
        <w:t xml:space="preserve">Etkinlik adı: </w:t>
      </w:r>
      <w:r>
        <w:rPr>
          <w:sz w:val="28"/>
          <w:szCs w:val="28"/>
        </w:rPr>
        <w:t>Çevre bilincinin geliştirilmesi- Fidan ekme</w:t>
      </w:r>
    </w:p>
    <w:p>
      <w:pPr>
        <w:pStyle w:val="Normal"/>
        <w:rPr>
          <w:b/>
          <w:b/>
          <w:sz w:val="28"/>
          <w:szCs w:val="28"/>
        </w:rPr>
      </w:pPr>
      <w:r>
        <w:rPr>
          <w:b/>
          <w:sz w:val="28"/>
          <w:szCs w:val="28"/>
        </w:rPr>
        <w:t xml:space="preserve">Etkinlik tarihi: </w:t>
      </w:r>
      <w:r>
        <w:rPr>
          <w:sz w:val="28"/>
          <w:szCs w:val="28"/>
        </w:rPr>
        <w:t>09.05.2013</w:t>
      </w:r>
    </w:p>
    <w:p>
      <w:pPr>
        <w:pStyle w:val="Normal"/>
        <w:rPr>
          <w:b/>
          <w:b/>
          <w:sz w:val="28"/>
          <w:szCs w:val="28"/>
        </w:rPr>
      </w:pPr>
      <w:r>
        <w:rPr>
          <w:b/>
          <w:sz w:val="28"/>
          <w:szCs w:val="28"/>
        </w:rPr>
      </w:r>
    </w:p>
    <w:p>
      <w:pPr>
        <w:pStyle w:val="Normal"/>
        <w:rPr>
          <w:b/>
          <w:b/>
          <w:sz w:val="28"/>
          <w:szCs w:val="28"/>
        </w:rPr>
      </w:pPr>
      <w:r>
        <w:rPr>
          <w:b/>
          <w:sz w:val="28"/>
          <w:szCs w:val="28"/>
        </w:rPr>
        <w:t xml:space="preserve">Gerçekleştirilen Etkinliğin Toplumsal Yararı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Günümüzde çevre sorunlarının, artık insanoğlunun geleceğini tehdit eden boyutlara ulaştığı pek çok örnekle açıkça görülebilmektedir. Değişen iklim koşulları, eriyen buzullar, yok olan türler ve çölleşen ormanlar bu örneklerden sadece birkaçı olarak sıralanabilir. Gelecekle ilgili bu karamsar tablonun oluşmasında insan kaynaklı etkenlerin büyük bir rolü bulunmaktadır. Çevresel değerlere karşı yapılan yanlış ve bilinçsiz uygulamalar, pek çok sorunu da beraberinde getirmektedir. Bu sorunları gerçek bir çözüme kavuşturabilmenin yolu ise toplumun bilinçlendirilmesinden geçmektedir. Bu bilinçlendirme sürecinde de eğitimcilere büyük görevler düşmektedir. Çünkü çevre ve topluma karşı sorumluluk duygusuyla dolu bir nesli, öğretmenler yetiştirecektir. Biz de öğretmen adayı olarak ilk önce kendimizin bilinçlenmesini sağlamak ve daha sonra ulaşabildiğimiz kişilere bu bilinçlendirmeyi sağlamakla yükümlüyüz.</w:t>
      </w:r>
    </w:p>
    <w:p>
      <w:pPr>
        <w:pStyle w:val="Normal"/>
        <w:rPr>
          <w:sz w:val="28"/>
          <w:szCs w:val="28"/>
        </w:rPr>
      </w:pPr>
      <w:r>
        <w:rPr>
          <w:sz w:val="28"/>
          <w:szCs w:val="28"/>
        </w:rPr>
      </w:r>
    </w:p>
    <w:p>
      <w:pPr>
        <w:pStyle w:val="Normal"/>
        <w:rPr/>
      </w:pPr>
      <w:r>
        <w:rPr>
          <w:sz w:val="28"/>
          <w:szCs w:val="28"/>
        </w:rPr>
        <w:t xml:space="preserve">       </w:t>
      </w:r>
      <w:r>
        <w:rPr>
          <w:sz w:val="28"/>
          <w:szCs w:val="28"/>
        </w:rPr>
        <w:t>Günümüzde insan kaynaklı çevre sorunlarının temelinde, toplumdaki bilinç eksikliği yatmaktadır. Yaşamak için muhtaç olduğumuz çevrenin, insanların bilinçsizce yaptığı faaliyetleri neticesinde artık yaşanmaz olmaya doğru gittiği söylenebilir. Aslında insanlar çevrelerine karşı yapmış oldukları yanlış uygulamalardan yine kendileri etkilenmektedir.</w:t>
      </w:r>
    </w:p>
    <w:p>
      <w:pPr>
        <w:pStyle w:val="Normal"/>
        <w:rPr/>
      </w:pPr>
      <w:r>
        <w:rPr>
          <w:sz w:val="28"/>
          <w:szCs w:val="28"/>
        </w:rPr>
        <w:t>Şehir bölgelerinin tarım alanlarını tehdit etmesi, orman alanlarını yok etmesi, içilebilir su kaynaklarını kirletmesi; sanayileşmenin etkisiyle de bu tür tehditlerin artması insanların gıda güvenliğinin ve beslenme imkanlarının yok olması riski ile karşı karşıya kalmalarına neden olmaktadır. Bu tür riskler insan toplumlarındaki fiziksel ve sosyal çevrede çok yönlü sorunları ortaya çıkaran faktörler olarak günümüz dünya toplumlarının yaşamsal kaynaklarını tehlike sürecine sokmaktadır.</w:t>
      </w:r>
      <w:r>
        <w:rPr/>
        <w:t xml:space="preserve"> </w:t>
      </w:r>
      <w:r>
        <w:rPr>
          <w:sz w:val="28"/>
          <w:szCs w:val="28"/>
        </w:rPr>
        <w:t>Bu bağlamda, yaşam kalitesini şehir ekosistemlerinin sağlığının belirlediği, doğal çevrenin bozukluğunun da toplumsal ve ekonomik çevrenin bozukluğu ile yakından ilişkili olduğu gerçeğinin daima hatırlanması gerekmektedir. Çünkü çevre ve yaşam kalitesi ayrılmaz olarak birbirine bağlı bulunmaktadır.</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sanların çevre sorunları ve bunların çözümleri konusunda eğitim yoluyla bilinçlendirilmeleri, pek çok sorunu çözüme kavuşturabilecektir. Çevre eğitimi ile insanların çevreye karşı tutum ve davranışları olumlu yönde değişebilecek ve aslında bir parçası oldukları doğayla bütünleşmeleri kolaylaşabilecektir. Çocukların yarınlarını şekillendiren öğretmenlerin, çevre bilincine sahip olması ise, toplumun geleceği açısından gerçekten büyük önem taşımaktadır. Çünkü öğrencilerin çevre koruma ve geliştirmenin önemi ile yetişmeleri, onların ileride çevre sorunlarının çözümünde aktif rol almalarına neden olabilecektir. Öğrencilere çevre bilincini aşılayacak bir çevre eğitiminin, eğitim hayatlarının her aşamasında verilmesi daha yaşanabilir bir dünyanın kapılarını açabilecektir.</w:t>
      </w:r>
    </w:p>
    <w:p>
      <w:pPr>
        <w:pStyle w:val="Normal"/>
        <w:rPr>
          <w:sz w:val="28"/>
          <w:szCs w:val="28"/>
        </w:rPr>
      </w:pPr>
      <w:r>
        <w:rPr>
          <w:sz w:val="28"/>
          <w:szCs w:val="28"/>
        </w:rPr>
      </w:r>
    </w:p>
    <w:p>
      <w:pPr>
        <w:pStyle w:val="Normal"/>
        <w:rPr/>
      </w:pPr>
      <w:r>
        <w:rPr>
          <w:sz w:val="28"/>
          <w:szCs w:val="28"/>
        </w:rPr>
        <w:t xml:space="preserve">        </w:t>
      </w:r>
      <w:r>
        <w:rPr>
          <w:sz w:val="28"/>
          <w:szCs w:val="28"/>
        </w:rPr>
        <w:t>Çevre bilincinden amaçlananın, birçok bilim insanın da vurguladığı gibi çevre bilgisi, çevreye olan tutum ve çevreye yararlı davranışlar olduğu söylenebilir. Bunlar kısaca şöyle açıklanabili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evre bilgisi: Çevreye ait sorunlar, bu sorunlara aranan çözüm yolları, ekolojik alandaki gelişmeler ve doğa hakkındaki tüm bilgilerdir.</w:t>
      </w:r>
    </w:p>
    <w:p>
      <w:pPr>
        <w:pStyle w:val="Normal"/>
        <w:rPr>
          <w:sz w:val="28"/>
          <w:szCs w:val="28"/>
        </w:rPr>
      </w:pPr>
      <w:r>
        <w:rPr>
          <w:sz w:val="28"/>
          <w:szCs w:val="28"/>
        </w:rPr>
        <w:t xml:space="preserve">● </w:t>
      </w:r>
      <w:r>
        <w:rPr>
          <w:sz w:val="28"/>
          <w:szCs w:val="28"/>
        </w:rPr>
        <w:t>Çevreye yönelik tutumlar: Çevre sorunlarından kaynaklanan korkular, kızgınlıklar, huzursuzluklar, değer yargıları ve çevre sorunlarının çözümüne hazır bulunuşluk gibi kişilerin çevreye yararlı davranışlara karşı gösterdikleri olumlu veya olumsuz tavır ve düşüncelerin hepsidir.</w:t>
      </w:r>
    </w:p>
    <w:p>
      <w:pPr>
        <w:pStyle w:val="Normal"/>
        <w:rPr>
          <w:sz w:val="28"/>
          <w:szCs w:val="28"/>
        </w:rPr>
      </w:pPr>
      <w:r>
        <w:rPr>
          <w:sz w:val="28"/>
          <w:szCs w:val="28"/>
        </w:rPr>
        <w:t xml:space="preserve">● </w:t>
      </w:r>
      <w:r>
        <w:rPr>
          <w:sz w:val="28"/>
          <w:szCs w:val="28"/>
        </w:rPr>
        <w:t xml:space="preserve">Çevreye yararlı davranışlar: Çevrenin korunması için gösterilen gerçek, çevre dostu veya çevreye yararlı davranışlardı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Çevre bilinci ile insanların çevre ile ilişkili olarak bilgilendirilerek, çevreye yönelik tutumlarının olumlu davranışlara dönüştürülmesi hedeflenmektedir. Çevre bilincinin verilebilmesinde ise eğitim faaliyetleri büyük önem taşımaktadı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ilim insanları, insanlarla beraber tüm canlıların geleceğini tehdit eden ve doğal kaynaklar üzerinde korkunç bir baskı uygulayan bu faaliyetlerin bir an önce durdurulması konusunda tüm insanlığı uyarmaktadır. Küresel anlamda dönüşü olmayan bir noktaya gelinmeden, doğal dengeyi bozan insan kaynaklı çevre sorunlarına acilen müdahale edilmesi gerekmektedir.</w:t>
      </w:r>
    </w:p>
    <w:p>
      <w:pPr>
        <w:pStyle w:val="Normal"/>
        <w:rPr>
          <w:sz w:val="28"/>
          <w:szCs w:val="28"/>
        </w:rPr>
      </w:pPr>
      <w:r>
        <w:rPr>
          <w:sz w:val="28"/>
          <w:szCs w:val="28"/>
        </w:rPr>
      </w:r>
    </w:p>
    <w:p>
      <w:pPr>
        <w:pStyle w:val="Normal"/>
        <w:rPr/>
      </w:pPr>
      <w:r>
        <w:rPr>
          <w:sz w:val="28"/>
          <w:szCs w:val="28"/>
        </w:rPr>
        <w:t xml:space="preserve">     </w:t>
      </w:r>
      <w:r>
        <w:rPr>
          <w:sz w:val="28"/>
          <w:szCs w:val="28"/>
        </w:rPr>
        <w:t xml:space="preserve">Günümüzde çevre sorunları ve bunların insan sağlığı üzerindeki olumsuz etkilerine karşı, çevre korumanın öneminin artması gerekmektedir. Çevreye sahip çıkılarak korunması ve geliştirilmesi gelecek nesillerin kurtarılması adına büyük önem taşımaktadır. Bilinçsizce yapılan davranışların sonuçlarına katlanmak yerine, sorumluluk duygusuyla hareket ederek çevre sorunlarının çözümünde aktif rol almak ve öneriler üreterek katkıda bulunmak gerekmektedir. İnsanların bu konuda yapacakları çabalarına, çevre eğitimi rehberlik edebilecektir. </w:t>
      </w:r>
    </w:p>
    <w:p>
      <w:pPr>
        <w:pStyle w:val="Normal"/>
        <w:rPr>
          <w:sz w:val="28"/>
          <w:szCs w:val="28"/>
        </w:rPr>
      </w:pPr>
      <w:r>
        <w:rPr>
          <w:sz w:val="28"/>
          <w:szCs w:val="28"/>
        </w:rPr>
        <w:t>Çok yönlü bir çevre eğitimiyle bilinçlendirilen nesiller, pek çok sorunun çözümüne ışık tutabilecektir. İletişim araçlarının yardımıyla hızlı bir biçimde uygulanacak eğitici programlar öncelikle çocuklara verildiğinde, birkaç kuşak sonra meyvelerini toplamak mümkün olabilecektir. Yetişkinlerin eğitimi ile de, doğa bilinci yaygınlaştırıldığında sorunlara bakış açıları denetime alınacak ve uygun politikalar üretilebilecektir. Geleceğimizin güvencesi, insan türünün devamı ancak böyle önlemlerle, bilinç kazandırarak sağlanabilecekti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Çevre eğitiminin yalnız bilgi vermek ve sorumluluk hissi oluşturmakla kalmayarak, insan davranışını da etkilemesi gerekmektedir. Bunun için eğitim çalışmalarında işitsel ve görsel materyaller ile uygulamaya ağırlık verilmesi büyük önem taşımaktadır. . Öğrencilerin sınıf dışında açık bir ortamda çevre eğitimi alması, onlara eşsiz bir öğrenme deneyimi sağlayabilecek ve doğayla bağlantılarının gelişmesini artırabilecektir. Bu amaçla ben de ilk önce çocukları ve aileleri çevre konusunda bilinçlendirecek, yaşadıkları dünyada yaptıklarının tekrar kendilerine döneceğini hatırlatacağım. Daha sonra çocukların bunu kendilerinin yaparak yaşayarak anlamalarına, çevre bilincini hayatın içinden bir şekilde öğrenmelerine fırsat tanıyacağım. </w:t>
      </w:r>
    </w:p>
    <w:p>
      <w:pPr>
        <w:pStyle w:val="Normal"/>
        <w:rPr>
          <w:sz w:val="28"/>
          <w:szCs w:val="28"/>
        </w:rPr>
      </w:pPr>
      <w:r>
        <w:rPr>
          <w:sz w:val="28"/>
          <w:szCs w:val="28"/>
        </w:rPr>
      </w:r>
    </w:p>
    <w:p>
      <w:pPr>
        <w:pStyle w:val="Normal"/>
        <w:rPr>
          <w:b/>
          <w:b/>
          <w:sz w:val="28"/>
          <w:szCs w:val="28"/>
        </w:rPr>
      </w:pPr>
      <w:r>
        <w:rPr>
          <w:b/>
          <w:sz w:val="28"/>
          <w:szCs w:val="28"/>
        </w:rPr>
        <w:t>Gerçekleştirilen Etkinlik Örnekleri</w:t>
      </w:r>
    </w:p>
    <w:p>
      <w:pPr>
        <w:pStyle w:val="Normal"/>
        <w:rPr>
          <w:b/>
          <w:b/>
          <w:sz w:val="28"/>
          <w:szCs w:val="28"/>
        </w:rPr>
      </w:pPr>
      <w:r>
        <w:rPr>
          <w:b/>
          <w:sz w:val="28"/>
          <w:szCs w:val="28"/>
        </w:rPr>
      </w:r>
    </w:p>
    <w:p>
      <w:pPr>
        <w:pStyle w:val="Normal"/>
        <w:numPr>
          <w:ilvl w:val="0"/>
          <w:numId w:val="2"/>
        </w:numPr>
        <w:rPr>
          <w:sz w:val="28"/>
          <w:szCs w:val="28"/>
        </w:rPr>
      </w:pPr>
      <w:r>
        <w:rPr>
          <w:sz w:val="28"/>
          <w:szCs w:val="28"/>
        </w:rPr>
        <w:t>Sabancı Üniversitesi’nin ‘İnsan Neyi Korur?’ adlı projesi çevre konusunda ilköğretim öğrencilerine detaylı eğitimler verildikten sonra, ilköğretim öğrencilerinin çevre sorunlarını fotoğraflamaları yoluyla yürütülen bir projedir. Proje ile çevre koruma bilincinin çocuklara kazandırılması amaçlanmaktadır. Bu da ancak içinde yaşadıkları çevreye dikkat etmeleri ve sevmeleriyle sağlanabilir.  Fotoğraf sanatını kullanarak çocukların çevreye daha dikkatli bakmaları temel amaçlardan biridir.</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Çevre ve Orman Bakanlığının ilköğretim kurumlarına yönelik olarak çevrenin korunması, çevre kirliliğinin önlenmesi ve olumlu tüketim alışkanlıklarının kazandırılması, çevre bilincinin geliştirilmesi, değerlendirilebilir katı atıkların kaynağında ayrı ayrı toplanması ve geri kazanımı, uygulamalı fidan dikim çalışmaları yapılması amacıyla “Uygulamalı Çevre Eğitimi Proje”si hayata geçirilmiştir.</w:t>
      </w:r>
    </w:p>
    <w:p>
      <w:pPr>
        <w:pStyle w:val="Normal"/>
        <w:rPr>
          <w:sz w:val="28"/>
          <w:szCs w:val="28"/>
        </w:rPr>
      </w:pPr>
      <w:r>
        <w:rPr>
          <w:sz w:val="28"/>
          <w:szCs w:val="28"/>
        </w:rPr>
      </w:r>
    </w:p>
    <w:p>
      <w:pPr>
        <w:pStyle w:val="Normal"/>
        <w:numPr>
          <w:ilvl w:val="0"/>
          <w:numId w:val="2"/>
        </w:numPr>
        <w:rPr>
          <w:sz w:val="28"/>
          <w:szCs w:val="28"/>
        </w:rPr>
      </w:pPr>
      <w:r>
        <w:rPr>
          <w:sz w:val="28"/>
          <w:szCs w:val="28"/>
        </w:rPr>
        <w:t>Bolu Bağışçılar Vakfının başlattığı ‘Bu Benim Dünyam’ adlı projenin kapsamı Bolu Belediye Başkanlığı, Çevre ve Şehircilik İl Müdürlüğü, İl Milli Eğitim Müdürlüğü, Tema Vakfı Bolu Temsilciliği, Bolu Çevre Derneği, Bolu Bağışçılar Vakfı,  tarafından, İl Merkezinde bulunan okul öncesi, ilköğretim ve orta öğretim okullarında çevrenin korunması ve iyileştirilmesi, doğal kaynakların en uygun ve verimli şekilde kullanılması, geliştirilmesi ve her türlü çevre kirliliğinin önlenmesi ile atıkların yönetimi (toplanması, değerlendirilmesi ve geri kazanımı vs.), tasarruf bilinci ve çocuklarda hijyen eğitimi konularıdır.</w:t>
      </w:r>
    </w:p>
    <w:p>
      <w:pPr>
        <w:pStyle w:val="Normal"/>
        <w:rPr>
          <w:sz w:val="28"/>
          <w:szCs w:val="28"/>
        </w:rPr>
      </w:pPr>
      <w:r>
        <w:rPr>
          <w:sz w:val="28"/>
          <w:szCs w:val="28"/>
        </w:rPr>
      </w:r>
    </w:p>
    <w:p>
      <w:pPr>
        <w:pStyle w:val="Normal"/>
        <w:numPr>
          <w:ilvl w:val="0"/>
          <w:numId w:val="2"/>
        </w:numPr>
        <w:rPr>
          <w:sz w:val="28"/>
          <w:szCs w:val="28"/>
        </w:rPr>
      </w:pPr>
      <w:r>
        <w:rPr>
          <w:sz w:val="28"/>
          <w:szCs w:val="28"/>
        </w:rPr>
        <w:t>TEMA Vakfı tarafından 2010 yılından itibaren Milli Eğitim Bakanlığı ve Türkiye Okul Öncesi Eğitimini Geliştirme Derneği işbirliğinde yürütülen Minik TEMA, okul öncesi ve ilkokul çocuklarına yönelik bir doğa eğitim programı. Program sayesinde iki yılda 40 ilde 20.000’ı aşkın çocuk doğayla buluştu, doğada hissederek, dokunarak, koklayarak, duyarak, ilk elden deneyimler yaşadı ve doğanın bir parçası olduklarını hissetti.</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Yararlanılan Kaynaklar:</w:t>
      </w:r>
    </w:p>
    <w:p>
      <w:pPr>
        <w:pStyle w:val="Normal"/>
        <w:rPr>
          <w:b/>
          <w:b/>
          <w:sz w:val="28"/>
          <w:szCs w:val="28"/>
        </w:rPr>
      </w:pPr>
      <w:r>
        <w:rPr>
          <w:b/>
          <w:sz w:val="28"/>
          <w:szCs w:val="28"/>
        </w:rPr>
      </w:r>
    </w:p>
    <w:p>
      <w:pPr>
        <w:pStyle w:val="Normal"/>
        <w:numPr>
          <w:ilvl w:val="0"/>
          <w:numId w:val="1"/>
        </w:numPr>
        <w:rPr/>
      </w:pPr>
      <w:hyperlink r:id="rId2">
        <w:r>
          <w:rPr>
            <w:rStyle w:val="InternetLink"/>
          </w:rPr>
          <w:t>http://www.tema.org.tr/web_14966-2_1/index.aspx</w:t>
        </w:r>
      </w:hyperlink>
    </w:p>
    <w:p>
      <w:pPr>
        <w:pStyle w:val="Normal"/>
        <w:numPr>
          <w:ilvl w:val="0"/>
          <w:numId w:val="1"/>
        </w:numPr>
        <w:rPr>
          <w:sz w:val="28"/>
          <w:szCs w:val="28"/>
        </w:rPr>
      </w:pPr>
      <w:r>
        <w:rPr>
          <w:sz w:val="28"/>
          <w:szCs w:val="28"/>
        </w:rPr>
        <w:t>Erten, Sinan. (2004). Çevre Eğitimi ve Çevre Bilinci Nedir, Çevre Eğitimi Nasıl Olmalıdır? Çevre ve İnsan Dergisi. Çevre ve Orman Bakanlığı Yayın Organı. Sayı 65/66. 2006/25 Ankara.</w:t>
      </w:r>
    </w:p>
    <w:p>
      <w:pPr>
        <w:pStyle w:val="Normal"/>
        <w:numPr>
          <w:ilvl w:val="0"/>
          <w:numId w:val="1"/>
        </w:numPr>
        <w:rPr/>
      </w:pPr>
      <w:r>
        <w:rPr/>
        <w:t>Gülay, Hülya ve Önder, Alev. (2011). Sürdürülebilir Gelişim İçin Okulöncesi Dönemde Çevre Eğitimi. Ankara: Nobel Yayın Dağıtım.</w:t>
      </w:r>
    </w:p>
    <w:p>
      <w:pPr>
        <w:pStyle w:val="Normal"/>
        <w:numPr>
          <w:ilvl w:val="0"/>
          <w:numId w:val="1"/>
        </w:numPr>
        <w:rPr/>
      </w:pPr>
      <w:r>
        <w:rPr/>
        <w:t>Kışlalıoğlu, Mine ve Berkes, Fikret. (2009). Çevre ve Ekoloji. İstanbul: Remzi Kitabevi</w:t>
      </w:r>
    </w:p>
    <w:p>
      <w:pPr>
        <w:pStyle w:val="Normal"/>
        <w:numPr>
          <w:ilvl w:val="0"/>
          <w:numId w:val="1"/>
        </w:numPr>
        <w:rPr/>
      </w:pPr>
      <w:r>
        <w:rPr/>
        <w:t>Oğuz, Mustafa. (2009). Çocuklara Çevre Bilinci Nasıl Kazandırılır? http://www.turkiyesel.com/genel-cevre-konulari-ve-cevre-bilinci/22056-cocuklara-cevre-bilinci-nasil-kazandirilir.html (E.T: 02.02.2012).</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a.org.tr/web_14966-2_1/index.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9:56:00Z</dcterms:created>
  <dc:creator>CASPER</dc:creator>
  <dc:description/>
  <cp:keywords/>
  <dc:language>en-US</dc:language>
  <cp:lastModifiedBy>CASPER</cp:lastModifiedBy>
  <dcterms:modified xsi:type="dcterms:W3CDTF">2013-05-12T21:14:00Z</dcterms:modified>
  <cp:revision>1</cp:revision>
  <dc:subject/>
  <dc:title>         TOPLUMA HİZMET UYGULAMALARI DERSİ</dc:title>
</cp:coreProperties>
</file>