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N BAHÇEŞEHİR KOLEJ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FTALIK ÖĞRENME TAKVİMİ</w:t>
      </w:r>
    </w:p>
    <w:tbl>
      <w:tblPr>
        <w:tblW w:w="15010" w:type="dxa"/>
        <w:jc w:val="left"/>
        <w:tblInd w:w="-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460"/>
        <w:gridCol w:w="2340"/>
        <w:gridCol w:w="2230"/>
      </w:tblGrid>
      <w:tr>
        <w:trPr>
          <w:trHeight w:val="1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ZARTESİ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yu organlarımızın görevleri hakkında sohbet ediyor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den getirilen cd’lerle balık faaliyeti yapıyor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‘</w:t>
            </w:r>
            <w:r>
              <w:rPr/>
              <w:t>Neyim var’ isimli parmak oyununu öğreniyor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‘</w:t>
            </w:r>
            <w:r>
              <w:rPr/>
              <w:t>Uzun kısa’ kavramını öğreniyor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‘</w:t>
            </w:r>
            <w:r>
              <w:rPr/>
              <w:t>Kibritçi kız’ isimli hikayeyi anlatıyoru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2 adet cd getirmeyi unutmayalı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STER ANL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ğrenci isimleri</w:t>
            </w:r>
          </w:p>
        </w:tc>
      </w:tr>
      <w:tr>
        <w:trPr>
          <w:trHeight w:val="1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L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den getirilen kitapları inceliyoru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İç organlarımız nelerdir?akıl haritası yapıyoru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 şeklimiz ile tavus kusu yapıyoru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‘</w:t>
            </w:r>
            <w:r>
              <w:rPr/>
              <w:t>Mutlu üzgün’ kavramını öğreniyoru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‘</w:t>
            </w:r>
            <w:r>
              <w:rPr/>
              <w:t>Kim yok’ isimli oyunu oynuyoru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nokyo isimli hikayeyi anlatıyoru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eşofmanlarımızı  giymeyi unutmayalı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İTAP GÜNÜ</w:t>
            </w:r>
          </w:p>
        </w:tc>
      </w:tr>
      <w:tr>
        <w:trPr>
          <w:trHeight w:val="1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382" w:leader="none"/>
              </w:tabs>
              <w:rPr/>
            </w:pPr>
            <w:r>
              <w:rPr/>
              <w:t xml:space="preserve">     </w:t>
            </w:r>
            <w:r>
              <w:rPr/>
              <w:t>ÇARŞAMB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mizlik kuralları nelerdir?akıl haritası yapıyor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Öt kuşum öt isimli oyunu oynuyor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aba geliyor isimli parmak oyununu ögreniyor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atürk isimli şarkıyı öğreniyor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tm günümü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tencere kapagı getireli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YMA ZAMA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ğrenci isimleri</w:t>
            </w:r>
          </w:p>
        </w:tc>
      </w:tr>
      <w:tr>
        <w:trPr>
          <w:trHeight w:val="1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ERŞEMB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9 ekim cumhuriyet bayramı hakkında konuşuyoru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‘</w:t>
            </w:r>
            <w:r>
              <w:rPr/>
              <w:t>Kemal paşa’ isimli tekerlemeyi öğreniyoru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arnalarla bayrak faaliyeti yapıyoru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‘</w:t>
            </w:r>
            <w:r>
              <w:rPr/>
              <w:t>Kırmızı başlıklı kız’ isimli hikayeyi anlatıyoruz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latılan hikayeyi dramatizasyon yapıyoru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IN ETKİNLİĞİ</w:t>
            </w:r>
          </w:p>
        </w:tc>
      </w:tr>
      <w:tr>
        <w:trPr>
          <w:trHeight w:val="1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UM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  <w:t xml:space="preserve">*** CUMHURİYET BAYRAM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12780" w:leader="none"/>
        </w:tabs>
        <w:rPr/>
      </w:pPr>
      <w:r>
        <w:rPr>
          <w:b/>
        </w:rPr>
        <w:t>KONU</w:t>
      </w:r>
      <w:r>
        <w:rPr/>
        <w:t>: Vücudumu tanıyorum                                                                                                                                                              25-29/10/2010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</w:t>
      </w:r>
      <w:r>
        <w:rPr>
          <w:b/>
          <w:u w:val="single"/>
        </w:rPr>
        <w:t>Göster anlat:</w:t>
      </w:r>
      <w:r>
        <w:rPr/>
        <w:t xml:space="preserve"> evimizden bir oyuncağımızı getiriyoruz ve arkadaşlarımıza anlatyoruz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Sayma zamanı: </w:t>
      </w:r>
      <w:r>
        <w:rPr/>
        <w:t>evimizden sayılabilecek nesneleri getiriyoruz ve arkadaşlarımızla sayıyoruz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yın etkinliği: </w:t>
      </w:r>
      <w:r>
        <w:rPr/>
        <w:t>seçilen nesneyi sınıfa getiriyoruz ve sınıfımızda köşe oluşturarak 1 ay boyunca inceliyoruz</w:t>
      </w:r>
    </w:p>
    <w:sectPr>
      <w:type w:val="nextPage"/>
      <w:pgSz w:orient="landscape" w:w="16838" w:h="11906"/>
      <w:pgMar w:left="1440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58:00Z</dcterms:created>
  <dc:creator>PERFECT PC1</dc:creator>
  <dc:description/>
  <cp:keywords/>
  <dc:language>en-US</dc:language>
  <cp:lastModifiedBy>PERFECT PC1</cp:lastModifiedBy>
  <dcterms:modified xsi:type="dcterms:W3CDTF">2010-11-02T14:32:00Z</dcterms:modified>
  <cp:revision>1</cp:revision>
  <dc:subject/>
  <dc:title>VAN BAHÇEŞEHİR KOLEJİ</dc:title>
</cp:coreProperties>
</file>