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Hizmetiçi Eğitim Dairesi Başkanlığı</w:t>
        <w:br/>
      </w:r>
      <w:r>
        <w:rPr>
          <w:b/>
          <w:bCs/>
          <w:sz w:val="8"/>
          <w:szCs w:val="8"/>
        </w:rPr>
        <w:br/>
      </w:r>
      <w:r>
        <w:rPr>
          <w:b/>
          <w:bCs/>
          <w:sz w:val="20"/>
          <w:szCs w:val="20"/>
        </w:rPr>
        <w:t>Hizmetiçi Eğitim Faaliyeti Katılım ve Değerlendirme Formu</w:t>
      </w:r>
    </w:p>
    <w:p>
      <w:pPr>
        <w:pStyle w:val="Normal"/>
        <w:jc w:val="center"/>
        <w:rPr/>
      </w:pPr>
      <w:r>
        <w:rPr>
          <w:sz w:val="20"/>
          <w:szCs w:val="20"/>
        </w:rPr>
        <w:t>(Açıklama: Seminerlerde "Başarı Notu" ve “Sınava Girmedi” bölümleri boş bırakılacaktır.)</w:t>
      </w:r>
    </w:p>
    <w:p>
      <w:pPr>
        <w:pStyle w:val="Normal"/>
        <w:jc w:val="right"/>
        <w:rPr/>
      </w:pPr>
      <w:r>
        <w:rPr/>
        <w:t>Form – 3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5085"/>
        <w:gridCol w:w="163"/>
        <w:gridCol w:w="2265"/>
        <w:gridCol w:w="992"/>
      </w:tblGrid>
      <w:tr>
        <w:trPr>
          <w:trHeight w:val="29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aliye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arası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restart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ağrılanların Sayıs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ı</w:t>
            </w:r>
          </w:p>
        </w:tc>
        <w:tc>
          <w:tcPr>
            <w:tcW w:w="5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anların Sayıs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ri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mayanların Sayıs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ihi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şarılı olanların sayıs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si (Gün/Saat)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şarısız olanların sayıs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111"/>
        <w:gridCol w:w="709"/>
        <w:gridCol w:w="850"/>
        <w:gridCol w:w="993"/>
        <w:gridCol w:w="850"/>
        <w:gridCol w:w="992"/>
      </w:tblGrid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C Kimlik No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ı ve Soyad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şarı Not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aliyete Katılmad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aliyetten Ayrıld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ava Girmed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ıklama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33368971"/>
            <w:bookmarkStart w:id="1" w:name="__Fieldmark__0_143336897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33368971"/>
            <w:bookmarkStart w:id="3" w:name="__Fieldmark__1_143336897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33368971"/>
            <w:bookmarkStart w:id="5" w:name="__Fieldmark__2_143336897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33368971"/>
            <w:bookmarkStart w:id="7" w:name="__Fieldmark__3_1433368971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33368971"/>
            <w:bookmarkStart w:id="9" w:name="__Fieldmark__4_143336897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33368971"/>
            <w:bookmarkStart w:id="11" w:name="__Fieldmark__5_1433368971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433368971"/>
            <w:bookmarkStart w:id="13" w:name="__Fieldmark__6_143336897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433368971"/>
            <w:bookmarkStart w:id="15" w:name="__Fieldmark__7_1433368971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433368971"/>
            <w:bookmarkStart w:id="17" w:name="__Fieldmark__8_1433368971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33368971"/>
            <w:bookmarkStart w:id="19" w:name="__Fieldmark__9_1433368971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433368971"/>
            <w:bookmarkStart w:id="21" w:name="__Fieldmark__10_1433368971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433368971"/>
            <w:bookmarkStart w:id="23" w:name="__Fieldmark__11_143336897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433368971"/>
            <w:bookmarkStart w:id="25" w:name="__Fieldmark__12_1433368971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433368971"/>
            <w:bookmarkStart w:id="27" w:name="__Fieldmark__13_1433368971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433368971"/>
            <w:bookmarkStart w:id="29" w:name="__Fieldmark__14_1433368971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433368971"/>
            <w:bookmarkStart w:id="31" w:name="__Fieldmark__15_1433368971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433368971"/>
            <w:bookmarkStart w:id="33" w:name="__Fieldmark__16_1433368971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433368971"/>
            <w:bookmarkStart w:id="35" w:name="__Fieldmark__17_143336897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433368971"/>
            <w:bookmarkStart w:id="37" w:name="__Fieldmark__18_143336897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433368971"/>
            <w:bookmarkStart w:id="39" w:name="__Fieldmark__19_143336897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433368971"/>
            <w:bookmarkStart w:id="41" w:name="__Fieldmark__20_1433368971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433368971"/>
            <w:bookmarkStart w:id="43" w:name="__Fieldmark__21_1433368971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433368971"/>
            <w:bookmarkStart w:id="45" w:name="__Fieldmark__22_1433368971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433368971"/>
            <w:bookmarkStart w:id="47" w:name="__Fieldmark__23_1433368971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433368971"/>
            <w:bookmarkStart w:id="49" w:name="__Fieldmark__24_143336897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433368971"/>
            <w:bookmarkStart w:id="51" w:name="__Fieldmark__25_1433368971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433368971"/>
            <w:bookmarkStart w:id="53" w:name="__Fieldmark__26_1433368971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433368971"/>
            <w:bookmarkStart w:id="55" w:name="__Fieldmark__27_1433368971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433368971"/>
            <w:bookmarkStart w:id="57" w:name="__Fieldmark__28_1433368971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433368971"/>
            <w:bookmarkStart w:id="59" w:name="__Fieldmark__29_1433368971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433368971"/>
            <w:bookmarkStart w:id="61" w:name="__Fieldmark__30_1433368971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433368971"/>
            <w:bookmarkStart w:id="63" w:name="__Fieldmark__31_1433368971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433368971"/>
            <w:bookmarkStart w:id="65" w:name="__Fieldmark__32_1433368971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433368971"/>
            <w:bookmarkStart w:id="67" w:name="__Fieldmark__33_1433368971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433368971"/>
            <w:bookmarkStart w:id="69" w:name="__Fieldmark__34_1433368971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433368971"/>
            <w:bookmarkStart w:id="71" w:name="__Fieldmark__35_143336897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1433368971"/>
            <w:bookmarkStart w:id="73" w:name="__Fieldmark__36_143336897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1433368971"/>
            <w:bookmarkStart w:id="75" w:name="__Fieldmark__37_143336897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1433368971"/>
            <w:bookmarkStart w:id="77" w:name="__Fieldmark__38_1433368971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1433368971"/>
            <w:bookmarkStart w:id="79" w:name="__Fieldmark__39_1433368971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1433368971"/>
            <w:bookmarkStart w:id="81" w:name="__Fieldmark__40_1433368971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1433368971"/>
            <w:bookmarkStart w:id="83" w:name="__Fieldmark__41_1433368971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1433368971"/>
            <w:bookmarkStart w:id="85" w:name="__Fieldmark__42_143336897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1433368971"/>
            <w:bookmarkStart w:id="87" w:name="__Fieldmark__43_1433368971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1433368971"/>
            <w:bookmarkStart w:id="89" w:name="__Fieldmark__44_1433368971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1433368971"/>
            <w:bookmarkStart w:id="91" w:name="__Fieldmark__45_1433368971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1433368971"/>
            <w:bookmarkStart w:id="93" w:name="__Fieldmark__46_1433368971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1433368971"/>
            <w:bookmarkStart w:id="95" w:name="__Fieldmark__47_1433368971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1433368971"/>
            <w:bookmarkStart w:id="97" w:name="__Fieldmark__48_1433368971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1433368971"/>
            <w:bookmarkStart w:id="99" w:name="__Fieldmark__49_1433368971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1433368971"/>
            <w:bookmarkStart w:id="101" w:name="__Fieldmark__50_1433368971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1433368971"/>
            <w:bookmarkStart w:id="103" w:name="__Fieldmark__51_1433368971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1433368971"/>
            <w:bookmarkStart w:id="105" w:name="__Fieldmark__52_1433368971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1433368971"/>
            <w:bookmarkStart w:id="107" w:name="__Fieldmark__53_143336897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1433368971"/>
            <w:bookmarkStart w:id="109" w:name="__Fieldmark__54_143336897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1433368971"/>
            <w:bookmarkStart w:id="111" w:name="__Fieldmark__55_143336897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1433368971"/>
            <w:bookmarkStart w:id="113" w:name="__Fieldmark__56_1433368971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1433368971"/>
            <w:bookmarkStart w:id="115" w:name="__Fieldmark__57_1433368971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1433368971"/>
            <w:bookmarkStart w:id="117" w:name="__Fieldmark__58_1433368971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1433368971"/>
            <w:bookmarkStart w:id="119" w:name="__Fieldmark__59_1433368971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1433368971"/>
            <w:bookmarkStart w:id="121" w:name="__Fieldmark__60_143336897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1433368971"/>
            <w:bookmarkStart w:id="123" w:name="__Fieldmark__61_1433368971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1433368971"/>
            <w:bookmarkStart w:id="125" w:name="__Fieldmark__62_1433368971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1433368971"/>
            <w:bookmarkStart w:id="127" w:name="__Fieldmark__63_1433368971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1433368971"/>
            <w:bookmarkStart w:id="129" w:name="__Fieldmark__64_1433368971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1433368971"/>
            <w:bookmarkStart w:id="131" w:name="__Fieldmark__65_1433368971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6_1433368971"/>
            <w:bookmarkStart w:id="133" w:name="__Fieldmark__66_1433368971"/>
            <w:bookmarkEnd w:id="1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7_1433368971"/>
            <w:bookmarkStart w:id="135" w:name="__Fieldmark__67_1433368971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1433368971"/>
            <w:bookmarkStart w:id="137" w:name="__Fieldmark__68_1433368971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ğitim yöneticisi, eğitim merkez müdürü ve eğitim görevlilerinin adı soyadı ve imzalar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760</wp:posOffset>
                </wp:positionH>
                <wp:positionV relativeFrom="paragraph">
                  <wp:posOffset>826770</wp:posOffset>
                </wp:positionV>
                <wp:extent cx="61398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65.1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b.meb.gov.tr/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52:00Z</dcterms:created>
  <dc:creator>cihat</dc:creator>
  <dc:description/>
  <cp:keywords/>
  <dc:language>en-US</dc:language>
  <cp:lastModifiedBy>b</cp:lastModifiedBy>
  <cp:lastPrinted>2009-08-25T10:07:00Z</cp:lastPrinted>
  <dcterms:modified xsi:type="dcterms:W3CDTF">2009-08-25T07:11:00Z</dcterms:modified>
  <cp:revision>13</cp:revision>
  <dc:subject/>
  <dc:title>Form – 3</dc:title>
</cp:coreProperties>
</file>