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C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İLLİ EĞİTİM BAKANLIĞI</w:t>
      </w:r>
    </w:p>
    <w:p>
      <w:pPr>
        <w:pStyle w:val="Heading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Hizmetiçi Eğitim Dairesi Başkanlığı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8945</wp:posOffset>
                </wp:positionH>
                <wp:positionV relativeFrom="paragraph">
                  <wp:posOffset>-1905</wp:posOffset>
                </wp:positionV>
                <wp:extent cx="70167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 - 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25pt;height:20.25pt;mso-wrap-distance-left:9.05pt;mso-wrap-distance-right:9.05pt;mso-wrap-distance-top:0pt;mso-wrap-distance-bottom:0pt;margin-top:-0.15pt;mso-position-vertical-relative:text;margin-left:4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Form - 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HİZMETİÇİ EĞİTİM FAALİYETİ YÖNETİCİ RAPORU</w:t>
        <w:br/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4806"/>
        <w:gridCol w:w="163"/>
        <w:gridCol w:w="2265"/>
        <w:gridCol w:w="567"/>
      </w:tblGrid>
      <w:tr>
        <w:trPr>
          <w:trHeight w:val="29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aliye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arası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vMerge w:val="restart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ağrılanların Sayıs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ı</w:t>
            </w:r>
          </w:p>
        </w:tc>
        <w:tc>
          <w:tcPr>
            <w:tcW w:w="48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ılanların Sayıs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ri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ılmayanların Sayıs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ihi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şarılı olanların sayıs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üresi (Gün/Saat)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şarısız olanların sayıs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Eğitim görevlisi ve katılımcıların görüşleri de </w:t>
      </w:r>
      <w:r>
        <w:rPr/>
        <w:t>alınarak doldurulacaktır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220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iyer / Katılımcı hakkındaki görüşler;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ğitim görevlileri hakkındaki görüşler;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ğitim merkezi yönetici ve personeli hakkındaki görüşler;</w:t>
            </w:r>
          </w:p>
        </w:tc>
      </w:tr>
      <w:tr>
        <w:trPr>
          <w:trHeight w:val="1220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ğitim merkezi ve sosyal ihtiyaçların karşılanması hakkındaki görüşler;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ğitim programı hakkındaki görüşler;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liyetin zamanlaması ve süresi hakkındaki görüşler;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 dağılım çizelgesinin uygulanması hakkındaki görüşler;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 notlarının kursiyerlere dağıtılması hakkındaki görüşler (Dağıtılmadı ise sebebi) ;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ED Başkanlığı internet sayfasında yer alan anketin uygulanması hakkındaki görüşler  (Uygulanmadı ise sebebi) ;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…/…/20…</w:t>
      </w:r>
    </w:p>
    <w:p>
      <w:pPr>
        <w:pStyle w:val="Normal"/>
        <w:ind w:left="7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ğitim Yöneticis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430530</wp:posOffset>
                </wp:positionV>
                <wp:extent cx="613981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İletişim :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 M.E.B. </w:t>
                            </w:r>
                            <w:r>
                              <w:rPr>
                                <w:sz w:val="16"/>
                              </w:rPr>
                              <w:t xml:space="preserve">Hizmetiçi Eğitim Dairesi Başkanlığı,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Beşevler Kampüsü L Blok  06500 Beşevler/ANK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l : 0(312) 213  03 94    0(312) 213  88 10    Faks : 0 (312) 213  87 28  internet adresi :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</w:rPr>
                                <w:t>http://hedb.meb.gov.t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e-posta hedb@meb.gov.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45pt;height:29.2pt;mso-wrap-distance-left:9.05pt;mso-wrap-distance-right:9.05pt;mso-wrap-distance-top:0pt;mso-wrap-distance-bottom:0pt;margin-top:33.9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İletişim :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 M.E.B. </w:t>
                      </w:r>
                      <w:r>
                        <w:rPr>
                          <w:sz w:val="16"/>
                        </w:rPr>
                        <w:t xml:space="preserve">Hizmetiçi Eğitim Dairesi Başkanlığı, 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Beşevler Kampüsü L Blok  06500 Beşevler/ANK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l : 0(312) 213  03 94    0(312) 213  88 10    Faks : 0 (312) 213  87 28  internet adresi :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</w:rPr>
                          <w:t>http://hedb.meb.gov.tr</w:t>
                        </w:r>
                      </w:hyperlink>
                      <w:r>
                        <w:rPr>
                          <w:sz w:val="16"/>
                        </w:rPr>
                        <w:t xml:space="preserve">  e-posta hedb@meb.gov.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2"/>
    </w:rPr>
  </w:style>
  <w:style w:type="paragraph" w:styleId="TextBody">
    <w:name w:val="Body Text"/>
    <w:basedOn w:val="Normal"/>
    <w:pPr/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db.meb.gov.tr/" TargetMode="External"/><Relationship Id="rId3" Type="http://schemas.openxmlformats.org/officeDocument/2006/relationships/hyperlink" Target="http://hedb.meb.gov.t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28:00Z</dcterms:created>
  <dc:creator>meb</dc:creator>
  <dc:description/>
  <cp:keywords/>
  <dc:language>en-US</dc:language>
  <cp:lastModifiedBy>b</cp:lastModifiedBy>
  <cp:lastPrinted>2009-09-08T10:13:00Z</cp:lastPrinted>
  <dcterms:modified xsi:type="dcterms:W3CDTF">2009-09-08T07:13:00Z</dcterms:modified>
  <cp:revision>32</cp:revision>
  <dc:subject/>
  <dc:title>HİZMETİÇİ EĞİTİM ETKİNLİĞİNE AİT BİLGİ FORMU</dc:title>
</cp:coreProperties>
</file>