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İ EĞİTİM BAKANLIĞI</w:t>
      </w:r>
    </w:p>
    <w:p>
      <w:pPr>
        <w:pStyle w:val="Heading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Hizmetiçi Eğitim Dairesi Başkanlığı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3865</wp:posOffset>
                </wp:positionH>
                <wp:positionV relativeFrom="paragraph">
                  <wp:posOffset>162560</wp:posOffset>
                </wp:positionV>
                <wp:extent cx="70167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 - 5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25pt;height:20.25pt;mso-wrap-distance-left:9.05pt;mso-wrap-distance-right:9.05pt;mso-wrap-distance-top:0pt;mso-wrap-distance-bottom:0pt;margin-top:12.8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 -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EĞİTİM YÖNETİCİSİ / EĞİTİM GÖREVLİSİ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İŞİSEL BİLGİ FORMU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br/>
        <w:t xml:space="preserve"> </w:t>
        <w:tab/>
        <w:tab/>
        <w:tab/>
        <w:tab/>
        <w:tab/>
        <w:tab/>
        <w:tab/>
        <w:tab/>
        <w:t xml:space="preserve">      Eğitim Yöneticisi </w:t>
      </w:r>
      <w:r>
        <w:fldChar w:fldCharType="begin">
          <w:ffData>
            <w:name w:val="Onay6"/>
            <w:enabled/>
            <w:calcOnExit w:val="0"/>
            <w:checkBox>
              <w:sizeAuto/>
            </w:checkBox>
          </w:ffData>
        </w:fldChar>
      </w:r>
      <w:r>
        <w:rPr>
          <w:sz w:val="6"/>
          <w:b/>
          <w:szCs w:val="6"/>
        </w:rPr>
        <w:instrText xml:space="preserve"> FORMCHECKBOX </w:instrText>
      </w:r>
      <w:r>
        <w:rPr>
          <w:sz w:val="6"/>
          <w:b/>
          <w:szCs w:val="6"/>
        </w:rPr>
        <w:fldChar w:fldCharType="separate"/>
      </w:r>
      <w:bookmarkStart w:id="0" w:name="__Fieldmark__0_1511239619"/>
      <w:bookmarkStart w:id="1" w:name="__Fieldmark__0_1511239619"/>
      <w:bookmarkEnd w:id="1"/>
      <w:r>
        <w:rPr>
          <w:b/>
          <w:sz w:val="6"/>
          <w:szCs w:val="6"/>
        </w:rPr>
      </w:r>
      <w:r>
        <w:rPr>
          <w:sz w:val="6"/>
          <w:b/>
          <w:szCs w:val="6"/>
        </w:rPr>
        <w:fldChar w:fldCharType="end"/>
      </w:r>
      <w:r>
        <w:rPr>
          <w:b/>
          <w:sz w:val="6"/>
          <w:szCs w:val="6"/>
        </w:rPr>
        <w:t xml:space="preserve">  Eğitim Görevlisi </w:t>
      </w:r>
      <w:r>
        <w:fldChar w:fldCharType="begin">
          <w:ffData>
            <w:name w:val="Onay6"/>
            <w:enabled/>
            <w:calcOnExit w:val="0"/>
            <w:checkBox>
              <w:sizeAuto/>
            </w:checkBox>
          </w:ffData>
        </w:fldChar>
      </w:r>
      <w:r>
        <w:rPr>
          <w:sz w:val="6"/>
          <w:b/>
          <w:szCs w:val="6"/>
        </w:rPr>
        <w:instrText xml:space="preserve"> FORMCHECKBOX </w:instrText>
      </w:r>
      <w:r>
        <w:rPr>
          <w:sz w:val="6"/>
          <w:b/>
          <w:szCs w:val="6"/>
        </w:rPr>
        <w:fldChar w:fldCharType="separate"/>
      </w:r>
      <w:bookmarkStart w:id="2" w:name="__Fieldmark__1_1511239619"/>
      <w:bookmarkStart w:id="3" w:name="__Fieldmark__1_1511239619"/>
      <w:bookmarkEnd w:id="3"/>
      <w:r>
        <w:rPr>
          <w:b/>
          <w:sz w:val="6"/>
          <w:szCs w:val="6"/>
        </w:rPr>
      </w:r>
      <w:r>
        <w:rPr>
          <w:sz w:val="6"/>
          <w:b/>
          <w:szCs w:val="6"/>
        </w:rPr>
        <w:fldChar w:fldCharType="end"/>
      </w:r>
      <w:r>
        <w:rPr>
          <w:b/>
          <w:sz w:val="6"/>
          <w:szCs w:val="6"/>
        </w:rPr>
        <w:br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2349"/>
      </w:tblGrid>
      <w:tr>
        <w:trPr>
          <w:trHeight w:val="284" w:hRule="atLeast"/>
        </w:trPr>
        <w:tc>
          <w:tcPr>
            <w:tcW w:w="2093" w:type="dxa"/>
            <w:tcBorders>
              <w:top w:val="thinThickMediumGap" w:sz="12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ı Soyadı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C Kimlik No</w:t>
            </w:r>
          </w:p>
        </w:tc>
        <w:tc>
          <w:tcPr>
            <w:tcW w:w="2349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ş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ğum Yeri ve yılı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van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nsiyet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Onay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1511239619"/>
            <w:bookmarkStart w:id="5" w:name="__Fieldmark__2_1511239619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E             </w:t>
            </w: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1511239619"/>
            <w:bookmarkStart w:id="7" w:name="__Fieldmark__3_1511239619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örevli olduğu kurum 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1511239619"/>
            <w:bookmarkStart w:id="9" w:name="__Fieldmark__4_1511239619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MEB              </w:t>
            </w: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1511239619"/>
            <w:bookmarkStart w:id="11" w:name="__Fieldmark__5_1511239619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Üniversite      </w:t>
            </w: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1511239619"/>
            <w:bookmarkStart w:id="13" w:name="__Fieldmark__6_1511239619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iğer   (…..………………….)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im durumu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nay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1511239619"/>
            <w:bookmarkStart w:id="15" w:name="__Fieldmark__7_1511239619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Ön Lisans        </w:t>
            </w: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1511239619"/>
            <w:bookmarkStart w:id="17" w:name="__Fieldmark__8_1511239619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Lisans              </w:t>
            </w:r>
            <w:r>
              <w:fldChar w:fldCharType="begin">
                <w:ffData>
                  <w:name w:val="Onay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1511239619"/>
            <w:bookmarkStart w:id="19" w:name="__Fieldmark__9_1511239619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Yüksek Lisans     </w:t>
            </w: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1511239619"/>
            <w:bookmarkStart w:id="21" w:name="__Fieldmark__10_1511239619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Doktora       </w:t>
            </w:r>
            <w:r>
              <w:fldChar w:fldCharType="begin">
                <w:ffData>
                  <w:name w:val="Onay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1511239619"/>
            <w:bookmarkStart w:id="23" w:name="__Fieldmark__11_1511239619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oç       </w:t>
            </w: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1511239619"/>
            <w:bookmarkStart w:id="25" w:name="__Fieldmark__12_1511239619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f.    </w:t>
            </w: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1511239619"/>
            <w:bookmarkStart w:id="27" w:name="__Fieldmark__13_1511239619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iğer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revli Olduğu Kurumu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ı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lçesi 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li :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İş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p 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ks :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thinThickMediumGap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posta adres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nternet adres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828" w:type="dxa"/>
            <w:gridSpan w:val="4"/>
            <w:tcBorders>
              <w:top w:val="thinThickMediumGap" w:sz="12" w:space="0" w:color="000000"/>
              <w:left w:val="thinThickMediumGap" w:sz="12" w:space="0" w:color="000000"/>
              <w:bottom w:val="single" w:sz="4" w:space="0" w:color="000000"/>
              <w:right w:val="thinThickMediumGap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ebileceğiniz eğitim konuları</w:t>
            </w:r>
          </w:p>
        </w:tc>
      </w:tr>
      <w:tr>
        <w:trPr>
          <w:trHeight w:val="295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rPr/>
      </w:pPr>
      <w:r>
        <w:rPr>
          <w:b/>
          <w:sz w:val="20"/>
        </w:rPr>
        <w:t>Açıklama 1</w:t>
      </w:r>
      <w:r>
        <w:rPr>
          <w:sz w:val="20"/>
        </w:rPr>
        <w:t>: Bu form faaliyet merkezinde eğitim yöneticisi ve eğitim görevlileri tarafından doldurularak eğitim yöneticisine teslim edilecektir.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>
          <w:b/>
          <w:sz w:val="20"/>
        </w:rPr>
        <w:t>Açıklama 2</w:t>
      </w:r>
      <w:r>
        <w:rPr>
          <w:sz w:val="20"/>
        </w:rPr>
        <w:t>: Bu form görev talebi olarak kullanılması halinde kurum amirine onaylattırılarak Hizmetiçi Eğitim Dairesi Başkanlığına teslim edilecekti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Tarih - İmza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2706370</wp:posOffset>
                </wp:positionV>
                <wp:extent cx="61398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213.1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basedOn w:val="VarsaylanParagrafYazTipi"/>
    <w:qFormat/>
    <w:rPr>
      <w:rFonts w:ascii="Tahoma" w:hAnsi="Tahoma" w:cs="Tahoma"/>
      <w:b/>
      <w:bCs/>
      <w:sz w:val="22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b.meb.gov.tr/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59:00Z</dcterms:created>
  <dc:creator>cihat</dc:creator>
  <dc:description/>
  <cp:keywords/>
  <dc:language>en-US</dc:language>
  <cp:lastModifiedBy>b</cp:lastModifiedBy>
  <cp:lastPrinted>2009-08-25T10:08:00Z</cp:lastPrinted>
  <dcterms:modified xsi:type="dcterms:W3CDTF">2009-08-25T07:11:00Z</dcterms:modified>
  <cp:revision>8</cp:revision>
  <dc:subject/>
  <dc:title>KİŞİSEL BİLGİ FORMU</dc:title>
</cp:coreProperties>
</file>