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İLLİ EĞİTİM BAKANLIĞ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bCs/>
          <w:sz w:val="20"/>
          <w:szCs w:val="20"/>
        </w:rPr>
        <w:t>Hizmetiçi Eğitim Dairesi Başkanlığı</w:t>
        <w:b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HİZMETİÇİ EĞİTİM YÖNETİCİLERİ GÖREV TALİMATI VE EVRAK TESLİM TUTANAĞI </w:t>
        <w:br/>
      </w:r>
      <w:r>
        <w:rPr>
          <w:b/>
          <w:sz w:val="16"/>
          <w:szCs w:val="16"/>
        </w:rPr>
        <w:t>(Bu evrak 2 nüsha düzenlenecek ve bir örneği eğitim yöneticisine verilecektir.)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Form -1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560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gili Şube Müdür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aliyet 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aliyet Ye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aliyet Tari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aliyetin Adı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552"/>
        <w:gridCol w:w="2268"/>
        <w:gridCol w:w="1559"/>
      </w:tblGrid>
      <w:tr>
        <w:trPr>
          <w:trHeight w:val="8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osyada Bulunması Gereken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aaliyet öncesi ilgili şubenin eğitim yöneticisine teslim edeceği evrak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aaliyet sonrası eğitim yöneticisinin teslim edeceği evrak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color w:val="BFBFBF"/>
                <w:sz w:val="18"/>
                <w:szCs w:val="20"/>
              </w:rPr>
            </w:pPr>
            <w:r>
              <w:rPr>
                <w:b/>
                <w:color w:val="BFBFBF"/>
                <w:sz w:val="18"/>
                <w:szCs w:val="20"/>
              </w:rPr>
              <w:t>İlgili şubenin Bilgi İşlem şubesine teslim edeceği evraklar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aliyet Onayı ve Ekleri ile Ek Onay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0" w:name="__Fieldmark__0_2171515090"/>
            <w:bookmarkStart w:id="1" w:name="__Fieldmark__0_2171515090"/>
            <w:bookmarkEnd w:id="1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" w:name="__Fieldmark__1_2171515090"/>
            <w:bookmarkStart w:id="3" w:name="__Fieldmark__1_2171515090"/>
            <w:bookmarkEnd w:id="3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am Devamsızlık Çizelgesi </w:t>
              <w:br/>
              <w:t>FORM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4" w:name="__Fieldmark__2_2171515090"/>
            <w:bookmarkStart w:id="5" w:name="__Fieldmark__2_2171515090"/>
            <w:bookmarkEnd w:id="5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6" w:name="__Fieldmark__3_2171515090"/>
            <w:bookmarkStart w:id="7" w:name="__Fieldmark__3_2171515090"/>
            <w:bookmarkEnd w:id="7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" w:name="__Fieldmark__4_2171515090"/>
            <w:bookmarkStart w:id="9" w:name="__Fieldmark__4_2171515090"/>
            <w:bookmarkEnd w:id="9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 ve Değerlendirme Formu FORM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10" w:name="__Fieldmark__5_2171515090"/>
            <w:bookmarkStart w:id="11" w:name="__Fieldmark__5_2171515090"/>
            <w:bookmarkEnd w:id="11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12" w:name="__Fieldmark__6_2171515090"/>
            <w:bookmarkStart w:id="13" w:name="__Fieldmark__6_2171515090"/>
            <w:bookmarkEnd w:id="13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" w:name="__Fieldmark__7_2171515090"/>
            <w:bookmarkStart w:id="15" w:name="__Fieldmark__7_2171515090"/>
            <w:bookmarkEnd w:id="15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lük Çalışma Çizelgesi  FORM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16" w:name="__Fieldmark__8_2171515090"/>
            <w:bookmarkStart w:id="17" w:name="__Fieldmark__8_2171515090"/>
            <w:bookmarkEnd w:id="17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18" w:name="__Fieldmark__9_2171515090"/>
            <w:bookmarkStart w:id="19" w:name="__Fieldmark__9_2171515090"/>
            <w:bookmarkEnd w:id="19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" w:name="__Fieldmark__10_2171515090"/>
            <w:bookmarkStart w:id="21" w:name="__Fieldmark__10_2171515090"/>
            <w:bookmarkEnd w:id="21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zmetiçi Eğitim Faaliyeti Yönetici  Raporu  (Eğitim Yöneticisi)  FORM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22" w:name="__Fieldmark__11_2171515090"/>
            <w:bookmarkStart w:id="23" w:name="__Fieldmark__11_2171515090"/>
            <w:bookmarkEnd w:id="23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24" w:name="__Fieldmark__12_2171515090"/>
            <w:bookmarkStart w:id="25" w:name="__Fieldmark__12_2171515090"/>
            <w:bookmarkEnd w:id="25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" w:name="__Fieldmark__13_2171515090"/>
            <w:bookmarkStart w:id="27" w:name="__Fieldmark__13_2171515090"/>
            <w:bookmarkEnd w:id="27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s / Seminer Belge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28" w:name="__Fieldmark__14_2171515090"/>
            <w:bookmarkStart w:id="29" w:name="__Fieldmark__14_2171515090"/>
            <w:bookmarkEnd w:id="29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aliyete Katılmayanların Kurs / Seminer Belge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30" w:name="__Fieldmark__15_2171515090"/>
            <w:bookmarkStart w:id="31" w:name="__Fieldmark__15_2171515090"/>
            <w:bookmarkEnd w:id="31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Notları (Elektronik Ortamd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32" w:name="__Fieldmark__16_2171515090"/>
            <w:bookmarkStart w:id="33" w:name="__Fieldmark__16_2171515090"/>
            <w:bookmarkEnd w:id="33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" w:name="__Fieldmark__17_2171515090"/>
            <w:bookmarkStart w:id="35" w:name="__Fieldmark__17_2171515090"/>
            <w:bookmarkEnd w:id="35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ğitim Görevlileri / Eğitim Yöneticisi Kişisel Bilgi Form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36" w:name="__Fieldmark__18_2171515090"/>
            <w:bookmarkStart w:id="37" w:name="__Fieldmark__18_2171515090"/>
            <w:bookmarkEnd w:id="37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38" w:name="__Fieldmark__19_2171515090"/>
            <w:bookmarkStart w:id="39" w:name="__Fieldmark__19_2171515090"/>
            <w:bookmarkEnd w:id="39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" w:name="__Fieldmark__20_2171515090"/>
            <w:bookmarkStart w:id="41" w:name="__Fieldmark__20_2171515090"/>
            <w:bookmarkEnd w:id="41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eret Belgeleri (izin/rapor v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42" w:name="__Fieldmark__21_2171515090"/>
            <w:bookmarkStart w:id="43" w:name="__Fieldmark__21_2171515090"/>
            <w:bookmarkEnd w:id="43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" w:name="__Fieldmark__22_2171515090"/>
            <w:bookmarkStart w:id="45" w:name="__Fieldmark__22_2171515090"/>
            <w:bookmarkEnd w:id="45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emet Dilekçe Örneği  (*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46" w:name="__Fieldmark__23_2171515090"/>
            <w:bookmarkStart w:id="47" w:name="__Fieldmark__23_2171515090"/>
            <w:bookmarkEnd w:id="47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 Ders Ücret Çizelgesi Örneği   (*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48" w:name="__Fieldmark__24_2171515090"/>
            <w:bookmarkStart w:id="49" w:name="__Fieldmark__24_2171515090"/>
            <w:bookmarkEnd w:id="49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rtiçi geçici görev yolluğu bildirimi Örneği   (*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808080"/>
              </w:rPr>
              <w:instrText xml:space="preserve"> FORMCHECKBOX </w:instrText>
            </w:r>
            <w:r>
              <w:rPr>
                <w:sz w:val="20"/>
                <w:szCs w:val="20"/>
                <w:color w:val="808080"/>
              </w:rPr>
              <w:fldChar w:fldCharType="separate"/>
            </w:r>
            <w:bookmarkStart w:id="50" w:name="__Fieldmark__25_2171515090"/>
            <w:bookmarkStart w:id="51" w:name="__Fieldmark__25_2171515090"/>
            <w:bookmarkEnd w:id="51"/>
            <w:r/>
            <w:r>
              <w:rPr>
                <w:sz w:val="20"/>
                <w:szCs w:val="20"/>
                <w:color w:val="808080"/>
              </w:rPr>
              <w:fldChar w:fldCharType="end"/>
            </w: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u formlar, Hizmetiçi Eğitim Enstitülerinde düzenlenen faaliyetlerde,enstitülerce temin edildiğinden  eğitim yöneticilerine tekrar verilmeyecektir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. .  / . .  / 200 . .                              </w:t>
        <w:tab/>
        <w:tab/>
        <w:tab/>
        <w:t xml:space="preserve">     </w:t>
      </w:r>
      <w:r>
        <w:rPr/>
        <w:t>..  / . .  / 200 . 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2268"/>
        <w:gridCol w:w="2410"/>
        <w:gridCol w:w="2268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lim ed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gili Şube</w:t>
              <w:br/>
              <w:t>Adı soyadı-imz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lim a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Yöneticisi</w:t>
              <w:br/>
              <w:t>Adı soyadı-imz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. 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lim ed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Yönetici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 soyadı-imz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. 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lim al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İlgili Şub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 soyadı-imza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23495</wp:posOffset>
                </wp:positionV>
                <wp:extent cx="6139815" cy="283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83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zMetin"/>
                              <w:spacing w:before="0" w:after="0"/>
                              <w:ind w:firstLine="709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ĞİTİM YÖNETİCİSİNİN GÖREVLER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aliyet kapsamındaki eğitim-öğretimle ilgili yönetim görevlerini yürütü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aliyetin gerçekleştirilmesi ve verimli olması için eğitim merkez müdürü ve eğitim görevlileri ile işbirliği yaparak gerekli tedbirleri alır ve mevzuat hükümleri çerçevesinde yürütülmesini sağ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görevlileri ile işbirliği yaparak eğitim faaliyetine katılanların derslere devam durumlarını takip e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faaliyetlerinin eğitim programlarına uygun yürütülmesini sağ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faaliyetlerinin ve sınavların aksatılmadan yürütülmesini sağ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merkezi müdürü, eğitim görevlileri, ve katılımcılarla görüşerek, eğitim faaliyetini değerlendirir ve faaliyet raporunu doldurur. Gelecek eğitim faaliyetleri için yeni önerilerde bulun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zi gözlem ve inceleme konularında eğitim merkez müdürü ile işbirliği yap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görevlilerinden ders notlarını (CD vb)  alarak kursiyerlere dağıtılmasını sağlar. Bir suretini yönetici dosyasına ekler. Bu notların  internet sitesinde yayınlanması uygun ise,  eğitim görevlisinin yazılı izni alın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nketlerin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adresindeki elektronik ortamdan doldurulması için rehberlik yap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yöneticisi ve eğitim görevlisi kişisel bilgi formlarının doldurulmasını sağ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Faaliyeti ile ilgili ödeme iş ve işlemlerinde eğitim merkez müdürlüğü ile işbirliği yap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aliyet sonunda kurs/seminer belgelerinin dağıtılmasını sağlar, başarısız olanlarla katılmayanların belgelerini iade e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ğitim faaliyeti ile ilgili belge, form ve diğer evrakı düzenleyerek eğitim faaliyetinin sonunda, faaliyet dosyasının bir nüshasını eğitim merkez müdürlüğüne, dosyanın aslını ise ders dokümanlarıyla birlikte eksiksiz olarak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n geç bir hafta içinde Başkanlığa tutanakla teslim eder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üzenlemesi gerekli form örnekleri  ve ayrıntılı bilgi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u w:val="single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 adresinden alınabil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22.9pt;mso-wrap-distance-left:9.05pt;mso-wrap-distance-right:9.05pt;mso-wrap-distance-top:0pt;mso-wrap-distance-bottom:0pt;margin-top:1.85pt;mso-position-vertical-relative:text;margin-left:-9.95pt;mso-position-horizontal-relative:text">
                <v:textbox>
                  <w:txbxContent>
                    <w:p>
                      <w:pPr>
                        <w:pStyle w:val="DzMetin"/>
                        <w:spacing w:before="0" w:after="0"/>
                        <w:ind w:firstLine="709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EĞİTİM YÖNETİCİSİNİN GÖREVLER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aliyet kapsamındaki eğitim-öğretimle ilgili yönetim görevlerini yürütü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aliyetin gerçekleştirilmesi ve verimli olması için eğitim merkez müdürü ve eğitim görevlileri ile işbirliği yaparak gerekli tedbirleri alır ve mevzuat hükümleri çerçevesinde yürütülmesini sağ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ğitim görevlileri ile işbirliği yaparak eğitim faaliyetine katılanların derslere devam durumlarını takip e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ğitim faaliyetlerinin eğitim programlarına uygun yürütülmesini sağ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ğitim faaliyetlerinin ve sınavların aksatılmadan yürütülmesini sağ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ğitim merkezi müdürü, eğitim görevlileri, ve katılımcılarla görüşerek, eğitim faaliyetini değerlendirir ve faaliyet raporunu doldurur. Gelecek eğitim faaliyetleri için yeni önerilerde bulun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ezi gözlem ve inceleme konularında eğitim merkez müdürü ile işbirliği yap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ğitim görevlilerinden ders notlarını (CD vb)  alarak kursiyerlere dağıtılmasını sağlar. Bir suretini yönetici dosyasına ekler. Bu notların  internet sitesinde yayınlanması uygun ise,  eğitim görevlisinin yazılı izni alın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nketlerin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http://hedb.meb.gov.tr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adresindeki elektronik ortamdan doldurulması için rehberlik yap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ğitim yöneticisi ve eğitim görevlisi kişisel bilgi formlarının doldurulmasını sağ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ğitim Faaliyeti ile ilgili ödeme iş ve işlemlerinde eğitim merkez müdürlüğü ile işbirliği yap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aliyet sonunda kurs/seminer belgelerinin dağıtılmasını sağlar, başarısız olanlarla katılmayanların belgelerini iade e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ğitim faaliyeti ile ilgili belge, form ve diğer evrakı düzenleyerek eğitim faaliyetinin sonunda, faaliyet dosyasının bir nüshasını eğitim merkez müdürlüğüne, dosyanın aslını ise ders dokümanlarıyla birlikte eksiksiz olarak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en geç bir hafta içinde Başkanlığa tutanakla teslim eder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:</w:t>
                      </w:r>
                      <w:r>
                        <w:rPr>
                          <w:sz w:val="18"/>
                          <w:szCs w:val="18"/>
                        </w:rPr>
                        <w:t xml:space="preserve"> Düzenlemesi gerekli form örnekleri  ve ayrıntılı bilgi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szCs w:val="18"/>
                            <w:u w:val="single"/>
                          </w:rPr>
                          <w:t>http://hedb.meb.gov.tr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 adresinden alınabil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2571115</wp:posOffset>
                </wp:positionV>
                <wp:extent cx="61398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İletişim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 M.E.B. </w:t>
                            </w:r>
                            <w:r>
                              <w:rPr>
                                <w:sz w:val="16"/>
                              </w:rPr>
                              <w:t xml:space="preserve">Hizmetiçi Eğitim Dairesi Başkanlığı,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 xml:space="preserve">Beşevler Kampüsü L Blok  06500 Beşevler/ANK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 : 0(312) 213  03 94    0(312) 213  88 10    Faks : 0 (312) 213  87 28  internet adresi :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hedb.meb.gov.t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e-posta hedb@meb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45pt;height:29.2pt;mso-wrap-distance-left:9.05pt;mso-wrap-distance-right:9.05pt;mso-wrap-distance-top:0pt;mso-wrap-distance-bottom:0pt;margin-top:202.4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İletişim :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 M.E.B. </w:t>
                      </w:r>
                      <w:r>
                        <w:rPr>
                          <w:sz w:val="16"/>
                        </w:rPr>
                        <w:t xml:space="preserve">Hizmetiçi Eğitim Dairesi Başkanlığı, </w:t>
                      </w: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 xml:space="preserve">Beşevler Kampüsü L Blok  06500 Beşevler/ANK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l : 0(312) 213  03 94    0(312) 213  88 10    Faks : 0 (312) 213  87 28  internet adresi :</w:t>
                      </w:r>
                      <w:hyperlink r:id="rId7">
                        <w:r>
                          <w:rPr>
                            <w:rStyle w:val="InternetLink"/>
                            <w:sz w:val="16"/>
                          </w:rPr>
                          <w:t>http://hedb.meb.gov.tr</w:t>
                        </w:r>
                      </w:hyperlink>
                      <w:r>
                        <w:rPr>
                          <w:sz w:val="16"/>
                        </w:rPr>
                        <w:t xml:space="preserve">  e-posta hedb@meb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Metni yazın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b.meb.gov.tr/" TargetMode="External"/><Relationship Id="rId3" Type="http://schemas.openxmlformats.org/officeDocument/2006/relationships/hyperlink" Target="http://hedb.meb.gov.tr/" TargetMode="External"/><Relationship Id="rId4" Type="http://schemas.openxmlformats.org/officeDocument/2006/relationships/hyperlink" Target="http://hedb.meb.gov.tr/" TargetMode="External"/><Relationship Id="rId5" Type="http://schemas.openxmlformats.org/officeDocument/2006/relationships/hyperlink" Target="http://hedb.meb.gov.tr/" TargetMode="External"/><Relationship Id="rId6" Type="http://schemas.openxmlformats.org/officeDocument/2006/relationships/hyperlink" Target="http://hedb.meb.gov.tr/" TargetMode="External"/><Relationship Id="rId7" Type="http://schemas.openxmlformats.org/officeDocument/2006/relationships/hyperlink" Target="http://hedb.meb.gov.tr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1:00Z</dcterms:created>
  <dc:creator>E</dc:creator>
  <dc:description/>
  <cp:keywords/>
  <dc:language>en-US</dc:language>
  <cp:lastModifiedBy>b</cp:lastModifiedBy>
  <cp:lastPrinted>2009-08-25T10:06:00Z</cp:lastPrinted>
  <dcterms:modified xsi:type="dcterms:W3CDTF">2009-09-08T07:11:00Z</dcterms:modified>
  <cp:revision>30</cp:revision>
  <dc:subject/>
  <dc:title>Hizmetiçi Eğitim faaliyetleri Dosyası Teslim Tutanağı</dc:title>
</cp:coreProperties>
</file>