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1028700" cy="914400"/>
                <wp:effectExtent l="5080" t="254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80.95pt;height:72pt" coordorigin="-540,-720" coordsize="1619,1440">
                <v:line id="shape_0" from="-180,-720" to="179,1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180,-720" to="719,1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;top: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-540;top: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1028700" cy="914400"/>
                <wp:effectExtent l="5080" t="254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-36pt;width:81pt;height:72pt" coordorigin="1620,-720" coordsize="1620,1440">
                <v:line id="shape_0" from="1980,-720" to="2339,1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340,-720" to="2879,1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1620;top: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-457200</wp:posOffset>
                </wp:positionV>
                <wp:extent cx="1028700" cy="914400"/>
                <wp:effectExtent l="5080" t="254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-36pt;width:81pt;height:72pt" coordorigin="3780,-720" coordsize="1620,1440">
                <v:line id="shape_0" from="4140,-720" to="4499,1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4500,-720" to="5039,1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3780;top: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-457200</wp:posOffset>
                </wp:positionV>
                <wp:extent cx="1028700" cy="914400"/>
                <wp:effectExtent l="5080" t="254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-36pt;width:81pt;height:72pt" coordorigin="5940,-720" coordsize="1620,1440">
                <v:line id="shape_0" from="6300,-720" to="6659,1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6660,-720" to="7199,1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20;top: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5940;top: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-457200</wp:posOffset>
                </wp:positionV>
                <wp:extent cx="1028700" cy="914400"/>
                <wp:effectExtent l="5080" t="254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-36pt;width:81pt;height:72pt" coordorigin="8100,-720" coordsize="1620,1440">
                <v:line id="shape_0" from="8460,-720" to="8819,1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8820,-720" to="9359,1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80;top: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8100;top: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914400</wp:posOffset>
                </wp:positionV>
                <wp:extent cx="1028700" cy="914400"/>
                <wp:effectExtent l="5080" t="254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72pt;width:80.95pt;height:72pt" coordorigin="-540,1440" coordsize="1619,1440">
                <v:line id="shape_0" from="-180,1440" to="179,233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180,1440" to="719,233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;top:2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-540;top:2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914400</wp:posOffset>
                </wp:positionV>
                <wp:extent cx="1028700" cy="914400"/>
                <wp:effectExtent l="5080" t="254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2pt;width:81pt;height:72pt" coordorigin="1620,1440" coordsize="1620,1440">
                <v:line id="shape_0" from="1980,1440" to="2339,233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340,1440" to="2879,233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2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1620;top:2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0300</wp:posOffset>
                </wp:positionH>
                <wp:positionV relativeFrom="paragraph">
                  <wp:posOffset>914400</wp:posOffset>
                </wp:positionV>
                <wp:extent cx="1028700" cy="914400"/>
                <wp:effectExtent l="5080" t="254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72pt;width:81pt;height:72pt" coordorigin="3780,1440" coordsize="1620,1440">
                <v:line id="shape_0" from="4140,1440" to="4499,233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4500,1440" to="5039,233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2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3780;top:2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0</wp:posOffset>
                </wp:positionV>
                <wp:extent cx="1028700" cy="914400"/>
                <wp:effectExtent l="5080" t="254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2pt;width:81pt;height:72pt" coordorigin="5940,1440" coordsize="1620,1440">
                <v:line id="shape_0" from="6300,1440" to="6659,233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6660,1440" to="7199,233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20;top:2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5940;top:2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914400</wp:posOffset>
                </wp:positionV>
                <wp:extent cx="1028700" cy="914400"/>
                <wp:effectExtent l="5080" t="254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72pt;width:81pt;height:72pt" coordorigin="8100,1440" coordsize="1620,1440">
                <v:line id="shape_0" from="8460,1440" to="8819,233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8820,1440" to="9359,233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80;top:2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8100;top:2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2400300</wp:posOffset>
                </wp:positionV>
                <wp:extent cx="1028700" cy="914400"/>
                <wp:effectExtent l="5080" t="254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9pt;width:80.95pt;height:72.05pt" coordorigin="-540,3780" coordsize="1619,1441">
                <v:line id="shape_0" from="-180,3780" to="179,46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180,3780" to="719,46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;top:4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-540;top:4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2400300</wp:posOffset>
                </wp:positionV>
                <wp:extent cx="1028700" cy="914400"/>
                <wp:effectExtent l="5080" t="254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89pt;width:81pt;height:72.05pt" coordorigin="1620,3780" coordsize="1620,1441">
                <v:line id="shape_0" from="1980,3780" to="2339,46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340,3780" to="2879,46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4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1620;top:4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2400300</wp:posOffset>
                </wp:positionV>
                <wp:extent cx="1028700" cy="914400"/>
                <wp:effectExtent l="5080" t="254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189pt;width:81pt;height:72.05pt" coordorigin="3780,3780" coordsize="1620,1441">
                <v:line id="shape_0" from="4140,3780" to="4499,46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4500,3780" to="5039,46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4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3780;top:4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2400300</wp:posOffset>
                </wp:positionV>
                <wp:extent cx="1028700" cy="914400"/>
                <wp:effectExtent l="5080" t="254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89pt;width:81pt;height:72.05pt" coordorigin="5940,3780" coordsize="1620,1441">
                <v:line id="shape_0" from="6300,3780" to="6659,46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6660,3780" to="7199,46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20;top:4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5940;top:4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43500</wp:posOffset>
                </wp:positionH>
                <wp:positionV relativeFrom="paragraph">
                  <wp:posOffset>2400300</wp:posOffset>
                </wp:positionV>
                <wp:extent cx="1028700" cy="914400"/>
                <wp:effectExtent l="5080" t="254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189pt;width:81pt;height:72.05pt" coordorigin="8100,3780" coordsize="1620,1441">
                <v:line id="shape_0" from="8460,3780" to="8819,46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8820,3780" to="9359,46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80;top:4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8100;top:4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42900</wp:posOffset>
                </wp:positionH>
                <wp:positionV relativeFrom="paragraph">
                  <wp:posOffset>3771900</wp:posOffset>
                </wp:positionV>
                <wp:extent cx="1028700" cy="914400"/>
                <wp:effectExtent l="5080" t="254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297pt;width:80.95pt;height:72.05pt" coordorigin="-540,5940" coordsize="1619,1441">
                <v:line id="shape_0" from="-180,5940" to="179,683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180,5940" to="719,683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;top:684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-540;top:684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3771900</wp:posOffset>
                </wp:positionV>
                <wp:extent cx="1028700" cy="914400"/>
                <wp:effectExtent l="5080" t="254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97pt;width:81pt;height:72.05pt" coordorigin="1620,5940" coordsize="1620,1441">
                <v:line id="shape_0" from="1980,5940" to="2339,683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340,5940" to="2879,683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684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1620;top:684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3771900</wp:posOffset>
                </wp:positionV>
                <wp:extent cx="1028700" cy="914400"/>
                <wp:effectExtent l="5080" t="254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97pt;width:81pt;height:72.05pt" coordorigin="3780,5940" coordsize="1620,1441">
                <v:line id="shape_0" from="4140,5940" to="4499,683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4500,5940" to="5039,683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684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3780;top:684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3771900</wp:posOffset>
                </wp:positionV>
                <wp:extent cx="1028700" cy="914400"/>
                <wp:effectExtent l="5080" t="254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97pt;width:81pt;height:72.05pt" coordorigin="5940,5940" coordsize="1620,1441">
                <v:line id="shape_0" from="6300,5940" to="6659,683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6660,5940" to="7199,683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20;top:684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5940;top:684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3771900</wp:posOffset>
                </wp:positionV>
                <wp:extent cx="1028700" cy="914400"/>
                <wp:effectExtent l="5080" t="254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297pt;width:81pt;height:72.05pt" coordorigin="8100,5940" coordsize="1620,1441">
                <v:line id="shape_0" from="8460,5940" to="8819,683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8820,5940" to="9359,683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80;top:684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8100;top:684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5257800</wp:posOffset>
                </wp:positionV>
                <wp:extent cx="1028700" cy="914400"/>
                <wp:effectExtent l="5080" t="254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414pt;width:80.95pt;height:72pt" coordorigin="-540,8280" coordsize="1619,1440">
                <v:line id="shape_0" from="-180,8280" to="179,91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180,8280" to="719,91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;top:9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-540;top:9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5257800</wp:posOffset>
                </wp:positionV>
                <wp:extent cx="1028700" cy="914400"/>
                <wp:effectExtent l="5080" t="254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14pt;width:81pt;height:72pt" coordorigin="1620,8280" coordsize="1620,1440">
                <v:line id="shape_0" from="1980,8280" to="2339,91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340,8280" to="2879,91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9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1620;top:9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00300</wp:posOffset>
                </wp:positionH>
                <wp:positionV relativeFrom="paragraph">
                  <wp:posOffset>5257800</wp:posOffset>
                </wp:positionV>
                <wp:extent cx="1028700" cy="914400"/>
                <wp:effectExtent l="5080" t="254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414pt;width:81pt;height:72pt" coordorigin="3780,8280" coordsize="1620,1440">
                <v:line id="shape_0" from="4140,8280" to="4499,91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4500,8280" to="5039,91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9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3780;top:9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1028700" cy="914400"/>
                <wp:effectExtent l="5080" t="254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414pt;width:81pt;height:72pt" coordorigin="5940,8280" coordsize="1620,1440">
                <v:line id="shape_0" from="6300,8280" to="6659,91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6660,8280" to="7199,91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20;top:9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5940;top:9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5257800</wp:posOffset>
                </wp:positionV>
                <wp:extent cx="1028700" cy="914400"/>
                <wp:effectExtent l="5080" t="254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414pt;width:81pt;height:72pt" coordorigin="8100,8280" coordsize="1620,1440">
                <v:line id="shape_0" from="8460,8280" to="8819,91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8820,8280" to="9359,91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80;top:9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8100;top:918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42900</wp:posOffset>
                </wp:positionH>
                <wp:positionV relativeFrom="paragraph">
                  <wp:posOffset>6629400</wp:posOffset>
                </wp:positionV>
                <wp:extent cx="1028700" cy="914400"/>
                <wp:effectExtent l="5080" t="254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522pt;width:80.95pt;height:72pt" coordorigin="-540,10440" coordsize="1619,1440">
                <v:line id="shape_0" from="-180,10440" to="179,1133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180,10440" to="719,1133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;top:11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-540;top:11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6629400</wp:posOffset>
                </wp:positionV>
                <wp:extent cx="1028700" cy="914400"/>
                <wp:effectExtent l="5080" t="254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522pt;width:81pt;height:72pt" coordorigin="1620,10440" coordsize="1620,1440">
                <v:line id="shape_0" from="1980,10440" to="2339,1133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340,10440" to="2879,1133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11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1620;top:11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6629400</wp:posOffset>
                </wp:positionV>
                <wp:extent cx="1028700" cy="914400"/>
                <wp:effectExtent l="5080" t="254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522pt;width:81pt;height:72pt" coordorigin="3780,10440" coordsize="1620,1440">
                <v:line id="shape_0" from="4140,10440" to="4499,1133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4500,10440" to="5039,1133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11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3780;top:11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71900</wp:posOffset>
                </wp:positionH>
                <wp:positionV relativeFrom="paragraph">
                  <wp:posOffset>6629400</wp:posOffset>
                </wp:positionV>
                <wp:extent cx="1028700" cy="914400"/>
                <wp:effectExtent l="5080" t="254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522pt;width:81pt;height:72pt" coordorigin="5940,10440" coordsize="1620,1440">
                <v:line id="shape_0" from="6300,10440" to="6659,1133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6660,10440" to="7199,1133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20;top:11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5940;top:11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43500</wp:posOffset>
                </wp:positionH>
                <wp:positionV relativeFrom="paragraph">
                  <wp:posOffset>6629400</wp:posOffset>
                </wp:positionV>
                <wp:extent cx="1028700" cy="914400"/>
                <wp:effectExtent l="5080" t="254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522pt;width:81pt;height:72pt" coordorigin="8100,10440" coordsize="1620,1440">
                <v:line id="shape_0" from="8460,10440" to="8819,1133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8820,10440" to="9359,1133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80;top:11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8100;top:11340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8115300</wp:posOffset>
                </wp:positionV>
                <wp:extent cx="1028700" cy="914400"/>
                <wp:effectExtent l="5080" t="254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639pt;width:80.95pt;height:72.05pt" coordorigin="-540,12780" coordsize="1619,1441">
                <v:line id="shape_0" from="-180,12780" to="179,136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180,12780" to="719,136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40;top:13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-540;top:13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8115300</wp:posOffset>
                </wp:positionV>
                <wp:extent cx="1028700" cy="914400"/>
                <wp:effectExtent l="5080" t="254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39pt;width:81pt;height:72.05pt" coordorigin="1620,12780" coordsize="1620,1441">
                <v:line id="shape_0" from="1980,12780" to="2339,136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2340,12780" to="2879,136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00;top:13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1620;top:13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00300</wp:posOffset>
                </wp:positionH>
                <wp:positionV relativeFrom="paragraph">
                  <wp:posOffset>8115300</wp:posOffset>
                </wp:positionV>
                <wp:extent cx="1028700" cy="914400"/>
                <wp:effectExtent l="5080" t="254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639pt;width:81pt;height:72.05pt" coordorigin="3780,12780" coordsize="1620,1441">
                <v:line id="shape_0" from="4140,12780" to="4499,136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4500,12780" to="5039,136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860;top:13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3780;top:13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71900</wp:posOffset>
                </wp:positionH>
                <wp:positionV relativeFrom="paragraph">
                  <wp:posOffset>8115300</wp:posOffset>
                </wp:positionV>
                <wp:extent cx="1028700" cy="914400"/>
                <wp:effectExtent l="5080" t="254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639pt;width:81pt;height:72.05pt" coordorigin="5940,12780" coordsize="1620,1441">
                <v:line id="shape_0" from="6300,12780" to="6659,136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6660,12780" to="7199,136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020;top:13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5940;top:13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43500</wp:posOffset>
                </wp:positionH>
                <wp:positionV relativeFrom="paragraph">
                  <wp:posOffset>8115300</wp:posOffset>
                </wp:positionV>
                <wp:extent cx="1028700" cy="914400"/>
                <wp:effectExtent l="5080" t="254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914400"/>
                          <a:chOff x="0" y="0"/>
                          <a:chExt cx="1028880" cy="914400"/>
                        </a:xfrm>
                      </wpg:grpSpPr>
                      <wps:wsp>
                        <wps:cNvSpPr/>
                        <wps:spPr>
                          <a:xfrm flipV="1">
                            <a:off x="228600" y="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5pt;margin-top:639pt;width:81pt;height:72.05pt" coordorigin="8100,12780" coordsize="1620,1441">
                <v:line id="shape_0" from="8460,12780" to="8819,13679" stroked="t" o:allowincell="f" style="position:absolute;flip:y">
                  <v:stroke color="gray" weight="9360" dashstyle="shortdot" joinstyle="miter" endcap="flat"/>
                  <v:fill o:detectmouseclick="t" on="false"/>
                  <w10:wrap type="none"/>
                </v:line>
                <v:line id="shape_0" from="8820,12780" to="9359,13679" stroked="t" o:allowincell="f" style="position:absolute;flip:xy">
                  <v:stroke color="gray" weight="9360" dashstyle="shortdot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180;top:13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  <v:oval id="shape_0" fillcolor="white" stroked="t" o:allowincell="f" style="position:absolute;left:8100;top:13681;width:539;height:539;mso-wrap-style:none;v-text-anchor:middle">
                  <v:fill o:detectmouseclick="t" type="solid" color2="black"/>
                  <v:stroke color="gray" weight="9360" dashstyle="shortdot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7:23:00Z</dcterms:created>
  <dc:creator>şlk</dc:creator>
  <dc:description/>
  <cp:keywords/>
  <dc:language>en-US</dc:language>
  <cp:lastModifiedBy>şlk</cp:lastModifiedBy>
  <dcterms:modified xsi:type="dcterms:W3CDTF">2007-04-19T20:08:00Z</dcterms:modified>
  <cp:revision>3</cp:revision>
  <dc:subject/>
  <dc:title/>
</cp:coreProperties>
</file>