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160" distR="104140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-571500</wp:posOffset>
                </wp:positionV>
                <wp:extent cx="6633210" cy="108521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3360" cy="1085040"/>
                          <a:chOff x="0" y="0"/>
                          <a:chExt cx="6633360" cy="108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8720" cy="108504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12060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760" y="14508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2680" y="14040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2060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6020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918360" cy="108504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2060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508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4040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2060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6020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918360" cy="108504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2060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508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4040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2060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6020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918360" cy="108504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2060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508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4040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2060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6020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918360" cy="108504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2060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508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4040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2060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6020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5000" y="0"/>
                            <a:ext cx="918360" cy="108504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2060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508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4040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2060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6020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-45pt;width:513pt;height:80.95pt" coordorigin="-197,-900" coordsize="10260,1619">
                <v:group id="shape_0" style="position:absolute;left:-197;top:-900;width:1261;height:1619">
                  <v:oval id="shape_0" fillcolor="white" stroked="t" o:allowincell="f" style="position:absolute;left:-184;top:-710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91;top:-672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-38;top:-679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282;top:-710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-196;top:-648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398;top:-90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1603;top:-900;width:1260;height:1619">
                  <v:oval id="shape_0" fillcolor="white" stroked="t" o:allowincell="f" style="position:absolute;left:1615;top:-710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1890;top:-672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1761;top:-679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2082;top:-710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1604;top:-648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2198;top:-90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3403;top:-900;width:1260;height:1619">
                  <v:oval id="shape_0" fillcolor="white" stroked="t" o:allowincell="f" style="position:absolute;left:3415;top:-710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3690;top:-672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3561;top:-679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3882;top:-710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3404;top:-648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3998;top:-90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5203;top:-900;width:1260;height:1619">
                  <v:oval id="shape_0" fillcolor="white" stroked="t" o:allowincell="f" style="position:absolute;left:5215;top:-710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5490;top:-672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5361;top:-679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5682;top:-710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5204;top:-648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5798;top:-90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7003;top:-900;width:1260;height:1619">
                  <v:oval id="shape_0" fillcolor="white" stroked="t" o:allowincell="f" style="position:absolute;left:7015;top:-710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7290;top:-672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7161;top:-679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7482;top:-710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7004;top:-648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7598;top:-90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8803;top:-900;width:1260;height:1619">
                  <v:oval id="shape_0" fillcolor="white" stroked="t" o:allowincell="f" style="position:absolute;left:8815;top:-710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9090;top:-672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8961;top:-679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9282;top:-710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8804;top:-648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9398;top:-90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160" distR="104140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800100</wp:posOffset>
                </wp:positionV>
                <wp:extent cx="6633210" cy="1084580"/>
                <wp:effectExtent l="0" t="571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3360" cy="1084680"/>
                          <a:chOff x="0" y="0"/>
                          <a:chExt cx="6633360" cy="108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872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76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268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5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63pt;width:513pt;height:80.95pt" coordorigin="-197,1260" coordsize="10260,1619">
                <v:group id="shape_0" style="position:absolute;left:-197;top:1260;width:1261;height:1619">
                  <v:oval id="shape_0" fillcolor="white" stroked="t" o:allowincell="f" style="position:absolute;left:-184;top:144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91;top:148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-38;top:148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282;top:144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-196;top:151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398;top:126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1603;top:1260;width:1260;height:1619">
                  <v:oval id="shape_0" fillcolor="white" stroked="t" o:allowincell="f" style="position:absolute;left:1615;top:144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1890;top:148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1761;top:148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2082;top:144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1604;top:151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2198;top:126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3403;top:1260;width:1260;height:1619">
                  <v:oval id="shape_0" fillcolor="white" stroked="t" o:allowincell="f" style="position:absolute;left:3415;top:144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3690;top:148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3561;top:148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3882;top:144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3404;top:151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3998;top:126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5203;top:1260;width:1260;height:1619">
                  <v:oval id="shape_0" fillcolor="white" stroked="t" o:allowincell="f" style="position:absolute;left:5215;top:144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5490;top:148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5361;top:148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5682;top:144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5204;top:151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5798;top:126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7003;top:1260;width:1260;height:1619">
                  <v:oval id="shape_0" fillcolor="white" stroked="t" o:allowincell="f" style="position:absolute;left:7015;top:144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7290;top:148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7161;top:148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7482;top:144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7004;top:151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7598;top:126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8803;top:1260;width:1260;height:1619">
                  <v:oval id="shape_0" fillcolor="white" stroked="t" o:allowincell="f" style="position:absolute;left:8815;top:144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9090;top:148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8961;top:148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9282;top:144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8804;top:151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9398;top:126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160" distR="104140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2286000</wp:posOffset>
                </wp:positionV>
                <wp:extent cx="6633210" cy="1084580"/>
                <wp:effectExtent l="0" t="571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3360" cy="1084680"/>
                          <a:chOff x="0" y="0"/>
                          <a:chExt cx="6633360" cy="108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872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76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268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5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180pt;width:513pt;height:80.95pt" coordorigin="-197,3600" coordsize="10260,1619">
                <v:group id="shape_0" style="position:absolute;left:-197;top:3600;width:1261;height:1619">
                  <v:oval id="shape_0" fillcolor="white" stroked="t" o:allowincell="f" style="position:absolute;left:-184;top:378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91;top:382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-38;top:382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282;top:378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-196;top:385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398;top:360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1603;top:3600;width:1260;height:1619">
                  <v:oval id="shape_0" fillcolor="white" stroked="t" o:allowincell="f" style="position:absolute;left:1615;top:378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1890;top:382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1761;top:382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2082;top:378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1604;top:385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2198;top:360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3403;top:3600;width:1260;height:1619">
                  <v:oval id="shape_0" fillcolor="white" stroked="t" o:allowincell="f" style="position:absolute;left:3415;top:378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3690;top:382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3561;top:382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3882;top:378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3404;top:385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3998;top:360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5203;top:3600;width:1260;height:1619">
                  <v:oval id="shape_0" fillcolor="white" stroked="t" o:allowincell="f" style="position:absolute;left:5215;top:378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5490;top:382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5361;top:382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5682;top:378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5204;top:385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5798;top:360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7003;top:3600;width:1260;height:1619">
                  <v:oval id="shape_0" fillcolor="white" stroked="t" o:allowincell="f" style="position:absolute;left:7015;top:378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7290;top:382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7161;top:382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7482;top:378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7004;top:385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7598;top:360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8803;top:3600;width:1260;height:1619">
                  <v:oval id="shape_0" fillcolor="white" stroked="t" o:allowincell="f" style="position:absolute;left:8815;top:378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9090;top:382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8961;top:382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9282;top:378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8804;top:385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9398;top:360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160" distR="104140" simplePos="0" locked="0" layoutInCell="0" allowOverlap="1" relativeHeight="5">
                <wp:simplePos x="0" y="0"/>
                <wp:positionH relativeFrom="column">
                  <wp:posOffset>-226695</wp:posOffset>
                </wp:positionH>
                <wp:positionV relativeFrom="paragraph">
                  <wp:posOffset>3657600</wp:posOffset>
                </wp:positionV>
                <wp:extent cx="6633210" cy="1084580"/>
                <wp:effectExtent l="0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3360" cy="1084680"/>
                          <a:chOff x="0" y="0"/>
                          <a:chExt cx="6633360" cy="108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872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76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268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5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288pt;width:513pt;height:80.95pt" coordorigin="-197,5760" coordsize="10260,1619">
                <v:group id="shape_0" style="position:absolute;left:-197;top:5760;width:1261;height:1619">
                  <v:oval id="shape_0" fillcolor="white" stroked="t" o:allowincell="f" style="position:absolute;left:-184;top:594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91;top:598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-38;top:598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282;top:594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-196;top:601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398;top:576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1603;top:5760;width:1260;height:1619">
                  <v:oval id="shape_0" fillcolor="white" stroked="t" o:allowincell="f" style="position:absolute;left:1615;top:594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1890;top:598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1761;top:598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2082;top:594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1604;top:601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2198;top:576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3403;top:5760;width:1260;height:1619">
                  <v:oval id="shape_0" fillcolor="white" stroked="t" o:allowincell="f" style="position:absolute;left:3415;top:594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3690;top:598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3561;top:598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3882;top:594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3404;top:601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3998;top:576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5203;top:5760;width:1260;height:1619">
                  <v:oval id="shape_0" fillcolor="white" stroked="t" o:allowincell="f" style="position:absolute;left:5215;top:594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5490;top:598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5361;top:598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5682;top:594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5204;top:601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5798;top:576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7003;top:5760;width:1260;height:1619">
                  <v:oval id="shape_0" fillcolor="white" stroked="t" o:allowincell="f" style="position:absolute;left:7015;top:594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7290;top:598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7161;top:598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7482;top:594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7004;top:601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7598;top:576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8803;top:5760;width:1260;height:1619">
                  <v:oval id="shape_0" fillcolor="white" stroked="t" o:allowincell="f" style="position:absolute;left:8815;top:594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9090;top:598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8961;top:598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9282;top:594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8804;top:601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9398;top:576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160" distR="104140" simplePos="0" locked="0" layoutInCell="0" allowOverlap="1" relativeHeight="6">
                <wp:simplePos x="0" y="0"/>
                <wp:positionH relativeFrom="column">
                  <wp:posOffset>-226695</wp:posOffset>
                </wp:positionH>
                <wp:positionV relativeFrom="paragraph">
                  <wp:posOffset>5029200</wp:posOffset>
                </wp:positionV>
                <wp:extent cx="6633210" cy="1084580"/>
                <wp:effectExtent l="0" t="571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3360" cy="1084680"/>
                          <a:chOff x="0" y="0"/>
                          <a:chExt cx="6633360" cy="108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872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76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268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5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396pt;width:513pt;height:80.95pt" coordorigin="-197,7920" coordsize="10260,1619">
                <v:group id="shape_0" style="position:absolute;left:-197;top:7920;width:1261;height:1619">
                  <v:oval id="shape_0" fillcolor="white" stroked="t" o:allowincell="f" style="position:absolute;left:-184;top:810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91;top:814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-38;top:814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282;top:810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-196;top:817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398;top:792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1603;top:7920;width:1260;height:1619">
                  <v:oval id="shape_0" fillcolor="white" stroked="t" o:allowincell="f" style="position:absolute;left:1615;top:810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1890;top:814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1761;top:814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2082;top:810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1604;top:817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2198;top:792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3403;top:7920;width:1260;height:1619">
                  <v:oval id="shape_0" fillcolor="white" stroked="t" o:allowincell="f" style="position:absolute;left:3415;top:810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3690;top:814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3561;top:814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3882;top:810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3404;top:817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3998;top:792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5203;top:7920;width:1260;height:1619">
                  <v:oval id="shape_0" fillcolor="white" stroked="t" o:allowincell="f" style="position:absolute;left:5215;top:810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5490;top:814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5361;top:814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5682;top:810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5204;top:817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5798;top:792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7003;top:7920;width:1260;height:1619">
                  <v:oval id="shape_0" fillcolor="white" stroked="t" o:allowincell="f" style="position:absolute;left:7015;top:810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7290;top:814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7161;top:814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7482;top:810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7004;top:817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7598;top:792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8803;top:7920;width:1260;height:1619">
                  <v:oval id="shape_0" fillcolor="white" stroked="t" o:allowincell="f" style="position:absolute;left:8815;top:810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9090;top:814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8961;top:814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9282;top:810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8804;top:817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9398;top:792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160" distR="104140" simplePos="0" locked="0" layoutInCell="0" allowOverlap="1" relativeHeight="7">
                <wp:simplePos x="0" y="0"/>
                <wp:positionH relativeFrom="column">
                  <wp:posOffset>-226695</wp:posOffset>
                </wp:positionH>
                <wp:positionV relativeFrom="paragraph">
                  <wp:posOffset>6400800</wp:posOffset>
                </wp:positionV>
                <wp:extent cx="6633210" cy="1084580"/>
                <wp:effectExtent l="0" t="571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3360" cy="1084680"/>
                          <a:chOff x="0" y="0"/>
                          <a:chExt cx="6633360" cy="108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872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76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268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5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504pt;width:513pt;height:80.95pt" coordorigin="-197,10080" coordsize="10260,1619">
                <v:group id="shape_0" style="position:absolute;left:-197;top:10080;width:1261;height:1619">
                  <v:oval id="shape_0" fillcolor="white" stroked="t" o:allowincell="f" style="position:absolute;left:-184;top:1026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91;top:1030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-38;top:1030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282;top:1026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-196;top:1033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398;top:1008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1603;top:10080;width:1260;height:1619">
                  <v:oval id="shape_0" fillcolor="white" stroked="t" o:allowincell="f" style="position:absolute;left:1615;top:1026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1890;top:1030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1761;top:1030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2082;top:1026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1604;top:1033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2198;top:1008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3403;top:10080;width:1260;height:1619">
                  <v:oval id="shape_0" fillcolor="white" stroked="t" o:allowincell="f" style="position:absolute;left:3415;top:1026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3690;top:1030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3561;top:1030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3882;top:1026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3404;top:1033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3998;top:1008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5203;top:10080;width:1260;height:1619">
                  <v:oval id="shape_0" fillcolor="white" stroked="t" o:allowincell="f" style="position:absolute;left:5215;top:1026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5490;top:1030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5361;top:1030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5682;top:1026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5204;top:1033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5798;top:1008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7003;top:10080;width:1260;height:1619">
                  <v:oval id="shape_0" fillcolor="white" stroked="t" o:allowincell="f" style="position:absolute;left:7015;top:1026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7290;top:1030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7161;top:1030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7482;top:1026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7004;top:1033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7598;top:1008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8803;top:10080;width:1260;height:1619">
                  <v:oval id="shape_0" fillcolor="white" stroked="t" o:allowincell="f" style="position:absolute;left:8815;top:1026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9090;top:1030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8961;top:1030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9282;top:1026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8804;top:1033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9398;top:1008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160" distR="104140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7772400</wp:posOffset>
                </wp:positionV>
                <wp:extent cx="6633210" cy="1084580"/>
                <wp:effectExtent l="0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3360" cy="1084680"/>
                          <a:chOff x="0" y="0"/>
                          <a:chExt cx="6633360" cy="108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872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80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76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268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3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9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15000" y="0"/>
                            <a:ext cx="918360" cy="108468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119880"/>
                              <a:ext cx="792360" cy="9079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226400">
                              <a:off x="284400" y="144360"/>
                              <a:ext cx="495360" cy="88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911">
                                  <a:moveTo>
                                    <a:pt x="14252" y="567"/>
                                  </a:moveTo>
                                  <a:arcTo wR="10800" hR="10800" stAng="-4281502" swAng="700001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482800">
                              <a:off x="201960" y="139680"/>
                              <a:ext cx="495360" cy="87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7290">
                                  <a:moveTo>
                                    <a:pt x="14548" y="671"/>
                                  </a:moveTo>
                                  <a:arcTo wR="10800" hR="10800" stAng="-4181721" swAng="667386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720" y="119880"/>
                              <a:ext cx="98280" cy="88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3132">
                                  <a:moveTo>
                                    <a:pt x="10800" y="0"/>
                                  </a:moveTo>
                                  <a:arcTo wR="10800" hR="10800" stAng="-5400000" swAng="614829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9889200">
                              <a:off x="102240" y="159480"/>
                              <a:ext cx="591840" cy="860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4637">
                                  <a:moveTo>
                                    <a:pt x="14791" y="764"/>
                                  </a:moveTo>
                                  <a:arcTo wR="10800" hR="10800" stAng="-4098922" swAng="561218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0"/>
                              <a:ext cx="34200" cy="1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" h="239">
                                  <a:moveTo>
                                    <a:pt x="47" y="239"/>
                                  </a:moveTo>
                                  <a:cubicBezTo>
                                    <a:pt x="40" y="219"/>
                                    <a:pt x="0" y="160"/>
                                    <a:pt x="3" y="120"/>
                                  </a:cubicBezTo>
                                  <a:cubicBezTo>
                                    <a:pt x="6" y="80"/>
                                    <a:pt x="51" y="25"/>
                                    <a:pt x="63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85pt;margin-top:612pt;width:513pt;height:80.95pt" coordorigin="-197,12240" coordsize="10260,1619">
                <v:group id="shape_0" style="position:absolute;left:-197;top:12240;width:1261;height:1619">
                  <v:oval id="shape_0" fillcolor="white" stroked="t" o:allowincell="f" style="position:absolute;left:-184;top:1242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91;top:1246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-38;top:1246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282;top:1242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-196;top:1249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398;top:1224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1603;top:12240;width:1260;height:1619">
                  <v:oval id="shape_0" fillcolor="white" stroked="t" o:allowincell="f" style="position:absolute;left:1615;top:1242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1890;top:1246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1761;top:1246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2082;top:1242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1604;top:1249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2198;top:1224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3403;top:12240;width:1260;height:1619">
                  <v:oval id="shape_0" fillcolor="white" stroked="t" o:allowincell="f" style="position:absolute;left:3415;top:1242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3690;top:1246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3561;top:1246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3882;top:1242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3404;top:1249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3998;top:1224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5203;top:12240;width:1260;height:1619">
                  <v:oval id="shape_0" fillcolor="white" stroked="t" o:allowincell="f" style="position:absolute;left:5215;top:1242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5490;top:1246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5361;top:1246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5682;top:1242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5204;top:1249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5798;top:1224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7003;top:12240;width:1260;height:1619">
                  <v:oval id="shape_0" fillcolor="white" stroked="t" o:allowincell="f" style="position:absolute;left:7015;top:1242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7290;top:1246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7161;top:1246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7482;top:1242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7004;top:1249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7598;top:1224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8803;top:12240;width:1260;height:1619">
                  <v:oval id="shape_0" fillcolor="white" stroked="t" o:allowincell="f" style="position:absolute;left:8815;top:12429;width:1247;height:1429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oval>
                  <v:rect id="shape_0" coordorigin="10800,566" coordsize="10800,17911" path="l0,21600xee" stroked="t" o:allowincell="f" style="position:absolute;left:9090;top:12467;width:779;height:1387;mso-wrap-style:none;v-text-anchor:middle;rotation:20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671" coordsize="10800,17290" path="l0,21600xee" stroked="t" o:allowincell="f" style="position:absolute;left:8961;top:12460;width:779;height:1380;mso-wrap-style:none;v-text-anchor:middle;rotation:191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10800,13132" path="l0,21600xee" stroked="t" o:allowincell="f" style="position:absolute;left:9282;top:12429;width:154;height:1390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origin="10800,764" coordsize="10800,14637" path="l0,21600xee" stroked="t" o:allowincell="f" style="position:absolute;left:8804;top:12491;width:931;height:1354;flip:x;mso-wrap-style:none;v-text-anchor:middle;rotation:195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coordsize="63,239" path="m47,239c40,219,0,160,3,120c6,80,51,25,63,0e" stroked="t" o:allowincell="f" style="position:absolute;left:9398;top:12240;width:53;height:188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260" w:right="3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7:34:00Z</dcterms:created>
  <dc:creator>şlk</dc:creator>
  <dc:description/>
  <cp:keywords/>
  <dc:language>en-US</dc:language>
  <cp:lastModifiedBy>şlk</cp:lastModifiedBy>
  <dcterms:modified xsi:type="dcterms:W3CDTF">2007-04-19T20:07:00Z</dcterms:modified>
  <cp:revision>4</cp:revision>
  <dc:subject/>
  <dc:title/>
</cp:coreProperties>
</file>