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99060" simplePos="0" locked="0" layoutInCell="0" allowOverlap="1" relativeHeight="3">
                <wp:simplePos x="0" y="0"/>
                <wp:positionH relativeFrom="column">
                  <wp:posOffset>-1485900</wp:posOffset>
                </wp:positionH>
                <wp:positionV relativeFrom="paragraph">
                  <wp:posOffset>-571500</wp:posOffset>
                </wp:positionV>
                <wp:extent cx="12000865" cy="7185025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0960" cy="7184880"/>
                          <a:chOff x="0" y="0"/>
                          <a:chExt cx="12000960" cy="7184880"/>
                        </a:xfrm>
                      </wpg:grpSpPr>
                      <wpg:grpSp>
                        <wpg:cNvGrpSpPr/>
                        <wpg:grpSpPr>
                          <a:xfrm>
                            <a:off x="114480" y="2156400"/>
                            <a:ext cx="11886480" cy="5028480"/>
                          </a:xfrm>
                        </wpg:grpSpPr>
                        <wps:wsp>
                          <wps:cNvSpPr/>
                          <wps:spPr>
                            <a:xfrm>
                              <a:off x="322560" y="3848040"/>
                              <a:ext cx="1136268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0" h="455">
                                  <a:moveTo>
                                    <a:pt x="0" y="397"/>
                                  </a:moveTo>
                                  <a:cubicBezTo>
                                    <a:pt x="68" y="217"/>
                                    <a:pt x="137" y="37"/>
                                    <a:pt x="205" y="37"/>
                                  </a:cubicBezTo>
                                  <a:cubicBezTo>
                                    <a:pt x="273" y="37"/>
                                    <a:pt x="342" y="397"/>
                                    <a:pt x="410" y="397"/>
                                  </a:cubicBezTo>
                                  <a:cubicBezTo>
                                    <a:pt x="478" y="397"/>
                                    <a:pt x="547" y="37"/>
                                    <a:pt x="615" y="37"/>
                                  </a:cubicBezTo>
                                  <a:cubicBezTo>
                                    <a:pt x="683" y="37"/>
                                    <a:pt x="752" y="397"/>
                                    <a:pt x="820" y="397"/>
                                  </a:cubicBezTo>
                                  <a:cubicBezTo>
                                    <a:pt x="888" y="397"/>
                                    <a:pt x="956" y="37"/>
                                    <a:pt x="1025" y="37"/>
                                  </a:cubicBezTo>
                                  <a:cubicBezTo>
                                    <a:pt x="1093" y="37"/>
                                    <a:pt x="1161" y="397"/>
                                    <a:pt x="1230" y="397"/>
                                  </a:cubicBezTo>
                                  <a:cubicBezTo>
                                    <a:pt x="1298" y="397"/>
                                    <a:pt x="1366" y="37"/>
                                    <a:pt x="1435" y="37"/>
                                  </a:cubicBezTo>
                                  <a:cubicBezTo>
                                    <a:pt x="1503" y="37"/>
                                    <a:pt x="1571" y="397"/>
                                    <a:pt x="1640" y="397"/>
                                  </a:cubicBezTo>
                                  <a:cubicBezTo>
                                    <a:pt x="1708" y="397"/>
                                    <a:pt x="1776" y="37"/>
                                    <a:pt x="1845" y="37"/>
                                  </a:cubicBezTo>
                                  <a:cubicBezTo>
                                    <a:pt x="1913" y="37"/>
                                    <a:pt x="1981" y="397"/>
                                    <a:pt x="2050" y="397"/>
                                  </a:cubicBezTo>
                                  <a:cubicBezTo>
                                    <a:pt x="2118" y="397"/>
                                    <a:pt x="2186" y="37"/>
                                    <a:pt x="2255" y="37"/>
                                  </a:cubicBezTo>
                                  <a:cubicBezTo>
                                    <a:pt x="2323" y="37"/>
                                    <a:pt x="2391" y="397"/>
                                    <a:pt x="2460" y="397"/>
                                  </a:cubicBezTo>
                                  <a:cubicBezTo>
                                    <a:pt x="2528" y="397"/>
                                    <a:pt x="2596" y="37"/>
                                    <a:pt x="2664" y="37"/>
                                  </a:cubicBezTo>
                                  <a:cubicBezTo>
                                    <a:pt x="2733" y="37"/>
                                    <a:pt x="2801" y="397"/>
                                    <a:pt x="2869" y="397"/>
                                  </a:cubicBezTo>
                                  <a:cubicBezTo>
                                    <a:pt x="2938" y="397"/>
                                    <a:pt x="3006" y="37"/>
                                    <a:pt x="3074" y="37"/>
                                  </a:cubicBezTo>
                                  <a:cubicBezTo>
                                    <a:pt x="3143" y="37"/>
                                    <a:pt x="3211" y="397"/>
                                    <a:pt x="3279" y="397"/>
                                  </a:cubicBezTo>
                                  <a:cubicBezTo>
                                    <a:pt x="3348" y="397"/>
                                    <a:pt x="3416" y="37"/>
                                    <a:pt x="3484" y="37"/>
                                  </a:cubicBezTo>
                                  <a:cubicBezTo>
                                    <a:pt x="3553" y="37"/>
                                    <a:pt x="3621" y="397"/>
                                    <a:pt x="3689" y="397"/>
                                  </a:cubicBezTo>
                                  <a:cubicBezTo>
                                    <a:pt x="3758" y="397"/>
                                    <a:pt x="3826" y="37"/>
                                    <a:pt x="3894" y="37"/>
                                  </a:cubicBezTo>
                                  <a:cubicBezTo>
                                    <a:pt x="3963" y="37"/>
                                    <a:pt x="4031" y="397"/>
                                    <a:pt x="4099" y="397"/>
                                  </a:cubicBezTo>
                                  <a:cubicBezTo>
                                    <a:pt x="4168" y="397"/>
                                    <a:pt x="4236" y="37"/>
                                    <a:pt x="4304" y="37"/>
                                  </a:cubicBezTo>
                                  <a:cubicBezTo>
                                    <a:pt x="4372" y="37"/>
                                    <a:pt x="4441" y="397"/>
                                    <a:pt x="4509" y="397"/>
                                  </a:cubicBezTo>
                                  <a:cubicBezTo>
                                    <a:pt x="4577" y="397"/>
                                    <a:pt x="4646" y="37"/>
                                    <a:pt x="4714" y="37"/>
                                  </a:cubicBezTo>
                                  <a:cubicBezTo>
                                    <a:pt x="4782" y="37"/>
                                    <a:pt x="4851" y="397"/>
                                    <a:pt x="4919" y="397"/>
                                  </a:cubicBezTo>
                                  <a:cubicBezTo>
                                    <a:pt x="4987" y="397"/>
                                    <a:pt x="5056" y="37"/>
                                    <a:pt x="5124" y="37"/>
                                  </a:cubicBezTo>
                                  <a:cubicBezTo>
                                    <a:pt x="5192" y="37"/>
                                    <a:pt x="5261" y="397"/>
                                    <a:pt x="5329" y="397"/>
                                  </a:cubicBezTo>
                                  <a:cubicBezTo>
                                    <a:pt x="5397" y="397"/>
                                    <a:pt x="5466" y="37"/>
                                    <a:pt x="5534" y="37"/>
                                  </a:cubicBezTo>
                                  <a:cubicBezTo>
                                    <a:pt x="5602" y="37"/>
                                    <a:pt x="5671" y="397"/>
                                    <a:pt x="5739" y="397"/>
                                  </a:cubicBezTo>
                                  <a:cubicBezTo>
                                    <a:pt x="5807" y="397"/>
                                    <a:pt x="5876" y="37"/>
                                    <a:pt x="5944" y="37"/>
                                  </a:cubicBezTo>
                                  <a:cubicBezTo>
                                    <a:pt x="6012" y="37"/>
                                    <a:pt x="6081" y="403"/>
                                    <a:pt x="6149" y="397"/>
                                  </a:cubicBezTo>
                                  <a:cubicBezTo>
                                    <a:pt x="6217" y="391"/>
                                    <a:pt x="6285" y="0"/>
                                    <a:pt x="6353" y="0"/>
                                  </a:cubicBezTo>
                                  <a:cubicBezTo>
                                    <a:pt x="6421" y="0"/>
                                    <a:pt x="6491" y="391"/>
                                    <a:pt x="6559" y="397"/>
                                  </a:cubicBezTo>
                                  <a:cubicBezTo>
                                    <a:pt x="6627" y="403"/>
                                    <a:pt x="6695" y="37"/>
                                    <a:pt x="6764" y="37"/>
                                  </a:cubicBezTo>
                                  <a:cubicBezTo>
                                    <a:pt x="6832" y="37"/>
                                    <a:pt x="6900" y="397"/>
                                    <a:pt x="6969" y="397"/>
                                  </a:cubicBezTo>
                                  <a:cubicBezTo>
                                    <a:pt x="7037" y="397"/>
                                    <a:pt x="7105" y="37"/>
                                    <a:pt x="7174" y="37"/>
                                  </a:cubicBezTo>
                                  <a:cubicBezTo>
                                    <a:pt x="7242" y="37"/>
                                    <a:pt x="7310" y="397"/>
                                    <a:pt x="7379" y="397"/>
                                  </a:cubicBezTo>
                                  <a:cubicBezTo>
                                    <a:pt x="7447" y="397"/>
                                    <a:pt x="7515" y="37"/>
                                    <a:pt x="7584" y="37"/>
                                  </a:cubicBezTo>
                                  <a:cubicBezTo>
                                    <a:pt x="7652" y="37"/>
                                    <a:pt x="7720" y="397"/>
                                    <a:pt x="7788" y="397"/>
                                  </a:cubicBezTo>
                                  <a:cubicBezTo>
                                    <a:pt x="7857" y="397"/>
                                    <a:pt x="7925" y="37"/>
                                    <a:pt x="7993" y="37"/>
                                  </a:cubicBezTo>
                                  <a:cubicBezTo>
                                    <a:pt x="8062" y="37"/>
                                    <a:pt x="8130" y="397"/>
                                    <a:pt x="8198" y="397"/>
                                  </a:cubicBezTo>
                                  <a:cubicBezTo>
                                    <a:pt x="8267" y="397"/>
                                    <a:pt x="8335" y="37"/>
                                    <a:pt x="8403" y="37"/>
                                  </a:cubicBezTo>
                                  <a:cubicBezTo>
                                    <a:pt x="8472" y="37"/>
                                    <a:pt x="8540" y="397"/>
                                    <a:pt x="8608" y="397"/>
                                  </a:cubicBezTo>
                                  <a:cubicBezTo>
                                    <a:pt x="8677" y="397"/>
                                    <a:pt x="8745" y="37"/>
                                    <a:pt x="8813" y="37"/>
                                  </a:cubicBezTo>
                                  <a:cubicBezTo>
                                    <a:pt x="8882" y="37"/>
                                    <a:pt x="8950" y="397"/>
                                    <a:pt x="9018" y="397"/>
                                  </a:cubicBezTo>
                                  <a:cubicBezTo>
                                    <a:pt x="9087" y="397"/>
                                    <a:pt x="9155" y="37"/>
                                    <a:pt x="9223" y="37"/>
                                  </a:cubicBezTo>
                                  <a:cubicBezTo>
                                    <a:pt x="9292" y="37"/>
                                    <a:pt x="9360" y="397"/>
                                    <a:pt x="9428" y="397"/>
                                  </a:cubicBezTo>
                                  <a:cubicBezTo>
                                    <a:pt x="9496" y="397"/>
                                    <a:pt x="9565" y="37"/>
                                    <a:pt x="9633" y="37"/>
                                  </a:cubicBezTo>
                                  <a:cubicBezTo>
                                    <a:pt x="9701" y="37"/>
                                    <a:pt x="9770" y="397"/>
                                    <a:pt x="9838" y="397"/>
                                  </a:cubicBezTo>
                                  <a:cubicBezTo>
                                    <a:pt x="9906" y="397"/>
                                    <a:pt x="9975" y="37"/>
                                    <a:pt x="10043" y="37"/>
                                  </a:cubicBezTo>
                                  <a:cubicBezTo>
                                    <a:pt x="10111" y="37"/>
                                    <a:pt x="10216" y="339"/>
                                    <a:pt x="10248" y="397"/>
                                  </a:cubicBezTo>
                                  <a:cubicBezTo>
                                    <a:pt x="10280" y="455"/>
                                    <a:pt x="10240" y="386"/>
                                    <a:pt x="10238" y="3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840" y="3999960"/>
                              <a:ext cx="11362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0" h="455">
                                  <a:moveTo>
                                    <a:pt x="0" y="397"/>
                                  </a:moveTo>
                                  <a:cubicBezTo>
                                    <a:pt x="68" y="217"/>
                                    <a:pt x="137" y="37"/>
                                    <a:pt x="205" y="37"/>
                                  </a:cubicBezTo>
                                  <a:cubicBezTo>
                                    <a:pt x="273" y="37"/>
                                    <a:pt x="342" y="397"/>
                                    <a:pt x="410" y="397"/>
                                  </a:cubicBezTo>
                                  <a:cubicBezTo>
                                    <a:pt x="478" y="397"/>
                                    <a:pt x="547" y="37"/>
                                    <a:pt x="615" y="37"/>
                                  </a:cubicBezTo>
                                  <a:cubicBezTo>
                                    <a:pt x="683" y="37"/>
                                    <a:pt x="752" y="397"/>
                                    <a:pt x="820" y="397"/>
                                  </a:cubicBezTo>
                                  <a:cubicBezTo>
                                    <a:pt x="888" y="397"/>
                                    <a:pt x="956" y="37"/>
                                    <a:pt x="1025" y="37"/>
                                  </a:cubicBezTo>
                                  <a:cubicBezTo>
                                    <a:pt x="1093" y="37"/>
                                    <a:pt x="1161" y="397"/>
                                    <a:pt x="1230" y="397"/>
                                  </a:cubicBezTo>
                                  <a:cubicBezTo>
                                    <a:pt x="1298" y="397"/>
                                    <a:pt x="1366" y="37"/>
                                    <a:pt x="1435" y="37"/>
                                  </a:cubicBezTo>
                                  <a:cubicBezTo>
                                    <a:pt x="1503" y="37"/>
                                    <a:pt x="1571" y="397"/>
                                    <a:pt x="1640" y="397"/>
                                  </a:cubicBezTo>
                                  <a:cubicBezTo>
                                    <a:pt x="1708" y="397"/>
                                    <a:pt x="1776" y="37"/>
                                    <a:pt x="1845" y="37"/>
                                  </a:cubicBezTo>
                                  <a:cubicBezTo>
                                    <a:pt x="1913" y="37"/>
                                    <a:pt x="1981" y="397"/>
                                    <a:pt x="2050" y="397"/>
                                  </a:cubicBezTo>
                                  <a:cubicBezTo>
                                    <a:pt x="2118" y="397"/>
                                    <a:pt x="2186" y="37"/>
                                    <a:pt x="2255" y="37"/>
                                  </a:cubicBezTo>
                                  <a:cubicBezTo>
                                    <a:pt x="2323" y="37"/>
                                    <a:pt x="2391" y="397"/>
                                    <a:pt x="2460" y="397"/>
                                  </a:cubicBezTo>
                                  <a:cubicBezTo>
                                    <a:pt x="2528" y="397"/>
                                    <a:pt x="2596" y="37"/>
                                    <a:pt x="2664" y="37"/>
                                  </a:cubicBezTo>
                                  <a:cubicBezTo>
                                    <a:pt x="2733" y="37"/>
                                    <a:pt x="2801" y="397"/>
                                    <a:pt x="2869" y="397"/>
                                  </a:cubicBezTo>
                                  <a:cubicBezTo>
                                    <a:pt x="2938" y="397"/>
                                    <a:pt x="3006" y="37"/>
                                    <a:pt x="3074" y="37"/>
                                  </a:cubicBezTo>
                                  <a:cubicBezTo>
                                    <a:pt x="3143" y="37"/>
                                    <a:pt x="3211" y="397"/>
                                    <a:pt x="3279" y="397"/>
                                  </a:cubicBezTo>
                                  <a:cubicBezTo>
                                    <a:pt x="3348" y="397"/>
                                    <a:pt x="3416" y="37"/>
                                    <a:pt x="3484" y="37"/>
                                  </a:cubicBezTo>
                                  <a:cubicBezTo>
                                    <a:pt x="3553" y="37"/>
                                    <a:pt x="3621" y="397"/>
                                    <a:pt x="3689" y="397"/>
                                  </a:cubicBezTo>
                                  <a:cubicBezTo>
                                    <a:pt x="3758" y="397"/>
                                    <a:pt x="3826" y="37"/>
                                    <a:pt x="3894" y="37"/>
                                  </a:cubicBezTo>
                                  <a:cubicBezTo>
                                    <a:pt x="3963" y="37"/>
                                    <a:pt x="4031" y="397"/>
                                    <a:pt x="4099" y="397"/>
                                  </a:cubicBezTo>
                                  <a:cubicBezTo>
                                    <a:pt x="4168" y="397"/>
                                    <a:pt x="4236" y="37"/>
                                    <a:pt x="4304" y="37"/>
                                  </a:cubicBezTo>
                                  <a:cubicBezTo>
                                    <a:pt x="4372" y="37"/>
                                    <a:pt x="4441" y="397"/>
                                    <a:pt x="4509" y="397"/>
                                  </a:cubicBezTo>
                                  <a:cubicBezTo>
                                    <a:pt x="4577" y="397"/>
                                    <a:pt x="4646" y="37"/>
                                    <a:pt x="4714" y="37"/>
                                  </a:cubicBezTo>
                                  <a:cubicBezTo>
                                    <a:pt x="4782" y="37"/>
                                    <a:pt x="4851" y="397"/>
                                    <a:pt x="4919" y="397"/>
                                  </a:cubicBezTo>
                                  <a:cubicBezTo>
                                    <a:pt x="4987" y="397"/>
                                    <a:pt x="5056" y="37"/>
                                    <a:pt x="5124" y="37"/>
                                  </a:cubicBezTo>
                                  <a:cubicBezTo>
                                    <a:pt x="5192" y="37"/>
                                    <a:pt x="5261" y="397"/>
                                    <a:pt x="5329" y="397"/>
                                  </a:cubicBezTo>
                                  <a:cubicBezTo>
                                    <a:pt x="5397" y="397"/>
                                    <a:pt x="5466" y="37"/>
                                    <a:pt x="5534" y="37"/>
                                  </a:cubicBezTo>
                                  <a:cubicBezTo>
                                    <a:pt x="5602" y="37"/>
                                    <a:pt x="5671" y="397"/>
                                    <a:pt x="5739" y="397"/>
                                  </a:cubicBezTo>
                                  <a:cubicBezTo>
                                    <a:pt x="5807" y="397"/>
                                    <a:pt x="5876" y="37"/>
                                    <a:pt x="5944" y="37"/>
                                  </a:cubicBezTo>
                                  <a:cubicBezTo>
                                    <a:pt x="6012" y="37"/>
                                    <a:pt x="6081" y="403"/>
                                    <a:pt x="6149" y="397"/>
                                  </a:cubicBezTo>
                                  <a:cubicBezTo>
                                    <a:pt x="6217" y="391"/>
                                    <a:pt x="6285" y="0"/>
                                    <a:pt x="6353" y="0"/>
                                  </a:cubicBezTo>
                                  <a:cubicBezTo>
                                    <a:pt x="6421" y="0"/>
                                    <a:pt x="6491" y="391"/>
                                    <a:pt x="6559" y="397"/>
                                  </a:cubicBezTo>
                                  <a:cubicBezTo>
                                    <a:pt x="6627" y="403"/>
                                    <a:pt x="6695" y="37"/>
                                    <a:pt x="6764" y="37"/>
                                  </a:cubicBezTo>
                                  <a:cubicBezTo>
                                    <a:pt x="6832" y="37"/>
                                    <a:pt x="6900" y="397"/>
                                    <a:pt x="6969" y="397"/>
                                  </a:cubicBezTo>
                                  <a:cubicBezTo>
                                    <a:pt x="7037" y="397"/>
                                    <a:pt x="7105" y="37"/>
                                    <a:pt x="7174" y="37"/>
                                  </a:cubicBezTo>
                                  <a:cubicBezTo>
                                    <a:pt x="7242" y="37"/>
                                    <a:pt x="7310" y="397"/>
                                    <a:pt x="7379" y="397"/>
                                  </a:cubicBezTo>
                                  <a:cubicBezTo>
                                    <a:pt x="7447" y="397"/>
                                    <a:pt x="7515" y="37"/>
                                    <a:pt x="7584" y="37"/>
                                  </a:cubicBezTo>
                                  <a:cubicBezTo>
                                    <a:pt x="7652" y="37"/>
                                    <a:pt x="7720" y="397"/>
                                    <a:pt x="7788" y="397"/>
                                  </a:cubicBezTo>
                                  <a:cubicBezTo>
                                    <a:pt x="7857" y="397"/>
                                    <a:pt x="7925" y="37"/>
                                    <a:pt x="7993" y="37"/>
                                  </a:cubicBezTo>
                                  <a:cubicBezTo>
                                    <a:pt x="8062" y="37"/>
                                    <a:pt x="8130" y="397"/>
                                    <a:pt x="8198" y="397"/>
                                  </a:cubicBezTo>
                                  <a:cubicBezTo>
                                    <a:pt x="8267" y="397"/>
                                    <a:pt x="8335" y="37"/>
                                    <a:pt x="8403" y="37"/>
                                  </a:cubicBezTo>
                                  <a:cubicBezTo>
                                    <a:pt x="8472" y="37"/>
                                    <a:pt x="8540" y="397"/>
                                    <a:pt x="8608" y="397"/>
                                  </a:cubicBezTo>
                                  <a:cubicBezTo>
                                    <a:pt x="8677" y="397"/>
                                    <a:pt x="8745" y="37"/>
                                    <a:pt x="8813" y="37"/>
                                  </a:cubicBezTo>
                                  <a:cubicBezTo>
                                    <a:pt x="8882" y="37"/>
                                    <a:pt x="8950" y="397"/>
                                    <a:pt x="9018" y="397"/>
                                  </a:cubicBezTo>
                                  <a:cubicBezTo>
                                    <a:pt x="9087" y="397"/>
                                    <a:pt x="9155" y="37"/>
                                    <a:pt x="9223" y="37"/>
                                  </a:cubicBezTo>
                                  <a:cubicBezTo>
                                    <a:pt x="9292" y="37"/>
                                    <a:pt x="9360" y="397"/>
                                    <a:pt x="9428" y="397"/>
                                  </a:cubicBezTo>
                                  <a:cubicBezTo>
                                    <a:pt x="9496" y="397"/>
                                    <a:pt x="9565" y="37"/>
                                    <a:pt x="9633" y="37"/>
                                  </a:cubicBezTo>
                                  <a:cubicBezTo>
                                    <a:pt x="9701" y="37"/>
                                    <a:pt x="9770" y="397"/>
                                    <a:pt x="9838" y="397"/>
                                  </a:cubicBezTo>
                                  <a:cubicBezTo>
                                    <a:pt x="9906" y="397"/>
                                    <a:pt x="9975" y="37"/>
                                    <a:pt x="10043" y="37"/>
                                  </a:cubicBezTo>
                                  <a:cubicBezTo>
                                    <a:pt x="10111" y="37"/>
                                    <a:pt x="10216" y="339"/>
                                    <a:pt x="10248" y="397"/>
                                  </a:cubicBezTo>
                                  <a:cubicBezTo>
                                    <a:pt x="10280" y="455"/>
                                    <a:pt x="10240" y="386"/>
                                    <a:pt x="10238" y="3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3800" y="4152240"/>
                              <a:ext cx="11362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0" h="455">
                                  <a:moveTo>
                                    <a:pt x="0" y="397"/>
                                  </a:moveTo>
                                  <a:cubicBezTo>
                                    <a:pt x="68" y="217"/>
                                    <a:pt x="137" y="37"/>
                                    <a:pt x="205" y="37"/>
                                  </a:cubicBezTo>
                                  <a:cubicBezTo>
                                    <a:pt x="273" y="37"/>
                                    <a:pt x="342" y="397"/>
                                    <a:pt x="410" y="397"/>
                                  </a:cubicBezTo>
                                  <a:cubicBezTo>
                                    <a:pt x="478" y="397"/>
                                    <a:pt x="547" y="37"/>
                                    <a:pt x="615" y="37"/>
                                  </a:cubicBezTo>
                                  <a:cubicBezTo>
                                    <a:pt x="683" y="37"/>
                                    <a:pt x="752" y="397"/>
                                    <a:pt x="820" y="397"/>
                                  </a:cubicBezTo>
                                  <a:cubicBezTo>
                                    <a:pt x="888" y="397"/>
                                    <a:pt x="956" y="37"/>
                                    <a:pt x="1025" y="37"/>
                                  </a:cubicBezTo>
                                  <a:cubicBezTo>
                                    <a:pt x="1093" y="37"/>
                                    <a:pt x="1161" y="397"/>
                                    <a:pt x="1230" y="397"/>
                                  </a:cubicBezTo>
                                  <a:cubicBezTo>
                                    <a:pt x="1298" y="397"/>
                                    <a:pt x="1366" y="37"/>
                                    <a:pt x="1435" y="37"/>
                                  </a:cubicBezTo>
                                  <a:cubicBezTo>
                                    <a:pt x="1503" y="37"/>
                                    <a:pt x="1571" y="397"/>
                                    <a:pt x="1640" y="397"/>
                                  </a:cubicBezTo>
                                  <a:cubicBezTo>
                                    <a:pt x="1708" y="397"/>
                                    <a:pt x="1776" y="37"/>
                                    <a:pt x="1845" y="37"/>
                                  </a:cubicBezTo>
                                  <a:cubicBezTo>
                                    <a:pt x="1913" y="37"/>
                                    <a:pt x="1981" y="397"/>
                                    <a:pt x="2050" y="397"/>
                                  </a:cubicBezTo>
                                  <a:cubicBezTo>
                                    <a:pt x="2118" y="397"/>
                                    <a:pt x="2186" y="37"/>
                                    <a:pt x="2255" y="37"/>
                                  </a:cubicBezTo>
                                  <a:cubicBezTo>
                                    <a:pt x="2323" y="37"/>
                                    <a:pt x="2391" y="397"/>
                                    <a:pt x="2460" y="397"/>
                                  </a:cubicBezTo>
                                  <a:cubicBezTo>
                                    <a:pt x="2528" y="397"/>
                                    <a:pt x="2596" y="37"/>
                                    <a:pt x="2664" y="37"/>
                                  </a:cubicBezTo>
                                  <a:cubicBezTo>
                                    <a:pt x="2733" y="37"/>
                                    <a:pt x="2801" y="397"/>
                                    <a:pt x="2869" y="397"/>
                                  </a:cubicBezTo>
                                  <a:cubicBezTo>
                                    <a:pt x="2938" y="397"/>
                                    <a:pt x="3006" y="37"/>
                                    <a:pt x="3074" y="37"/>
                                  </a:cubicBezTo>
                                  <a:cubicBezTo>
                                    <a:pt x="3143" y="37"/>
                                    <a:pt x="3211" y="397"/>
                                    <a:pt x="3279" y="397"/>
                                  </a:cubicBezTo>
                                  <a:cubicBezTo>
                                    <a:pt x="3348" y="397"/>
                                    <a:pt x="3416" y="37"/>
                                    <a:pt x="3484" y="37"/>
                                  </a:cubicBezTo>
                                  <a:cubicBezTo>
                                    <a:pt x="3553" y="37"/>
                                    <a:pt x="3621" y="397"/>
                                    <a:pt x="3689" y="397"/>
                                  </a:cubicBezTo>
                                  <a:cubicBezTo>
                                    <a:pt x="3758" y="397"/>
                                    <a:pt x="3826" y="37"/>
                                    <a:pt x="3894" y="37"/>
                                  </a:cubicBezTo>
                                  <a:cubicBezTo>
                                    <a:pt x="3963" y="37"/>
                                    <a:pt x="4031" y="397"/>
                                    <a:pt x="4099" y="397"/>
                                  </a:cubicBezTo>
                                  <a:cubicBezTo>
                                    <a:pt x="4168" y="397"/>
                                    <a:pt x="4236" y="37"/>
                                    <a:pt x="4304" y="37"/>
                                  </a:cubicBezTo>
                                  <a:cubicBezTo>
                                    <a:pt x="4372" y="37"/>
                                    <a:pt x="4441" y="397"/>
                                    <a:pt x="4509" y="397"/>
                                  </a:cubicBezTo>
                                  <a:cubicBezTo>
                                    <a:pt x="4577" y="397"/>
                                    <a:pt x="4646" y="37"/>
                                    <a:pt x="4714" y="37"/>
                                  </a:cubicBezTo>
                                  <a:cubicBezTo>
                                    <a:pt x="4782" y="37"/>
                                    <a:pt x="4851" y="397"/>
                                    <a:pt x="4919" y="397"/>
                                  </a:cubicBezTo>
                                  <a:cubicBezTo>
                                    <a:pt x="4987" y="397"/>
                                    <a:pt x="5056" y="37"/>
                                    <a:pt x="5124" y="37"/>
                                  </a:cubicBezTo>
                                  <a:cubicBezTo>
                                    <a:pt x="5192" y="37"/>
                                    <a:pt x="5261" y="397"/>
                                    <a:pt x="5329" y="397"/>
                                  </a:cubicBezTo>
                                  <a:cubicBezTo>
                                    <a:pt x="5397" y="397"/>
                                    <a:pt x="5466" y="37"/>
                                    <a:pt x="5534" y="37"/>
                                  </a:cubicBezTo>
                                  <a:cubicBezTo>
                                    <a:pt x="5602" y="37"/>
                                    <a:pt x="5671" y="397"/>
                                    <a:pt x="5739" y="397"/>
                                  </a:cubicBezTo>
                                  <a:cubicBezTo>
                                    <a:pt x="5807" y="397"/>
                                    <a:pt x="5876" y="37"/>
                                    <a:pt x="5944" y="37"/>
                                  </a:cubicBezTo>
                                  <a:cubicBezTo>
                                    <a:pt x="6012" y="37"/>
                                    <a:pt x="6081" y="403"/>
                                    <a:pt x="6149" y="397"/>
                                  </a:cubicBezTo>
                                  <a:cubicBezTo>
                                    <a:pt x="6217" y="391"/>
                                    <a:pt x="6285" y="0"/>
                                    <a:pt x="6353" y="0"/>
                                  </a:cubicBezTo>
                                  <a:cubicBezTo>
                                    <a:pt x="6421" y="0"/>
                                    <a:pt x="6491" y="391"/>
                                    <a:pt x="6559" y="397"/>
                                  </a:cubicBezTo>
                                  <a:cubicBezTo>
                                    <a:pt x="6627" y="403"/>
                                    <a:pt x="6695" y="37"/>
                                    <a:pt x="6764" y="37"/>
                                  </a:cubicBezTo>
                                  <a:cubicBezTo>
                                    <a:pt x="6832" y="37"/>
                                    <a:pt x="6900" y="397"/>
                                    <a:pt x="6969" y="397"/>
                                  </a:cubicBezTo>
                                  <a:cubicBezTo>
                                    <a:pt x="7037" y="397"/>
                                    <a:pt x="7105" y="37"/>
                                    <a:pt x="7174" y="37"/>
                                  </a:cubicBezTo>
                                  <a:cubicBezTo>
                                    <a:pt x="7242" y="37"/>
                                    <a:pt x="7310" y="397"/>
                                    <a:pt x="7379" y="397"/>
                                  </a:cubicBezTo>
                                  <a:cubicBezTo>
                                    <a:pt x="7447" y="397"/>
                                    <a:pt x="7515" y="37"/>
                                    <a:pt x="7584" y="37"/>
                                  </a:cubicBezTo>
                                  <a:cubicBezTo>
                                    <a:pt x="7652" y="37"/>
                                    <a:pt x="7720" y="397"/>
                                    <a:pt x="7788" y="397"/>
                                  </a:cubicBezTo>
                                  <a:cubicBezTo>
                                    <a:pt x="7857" y="397"/>
                                    <a:pt x="7925" y="37"/>
                                    <a:pt x="7993" y="37"/>
                                  </a:cubicBezTo>
                                  <a:cubicBezTo>
                                    <a:pt x="8062" y="37"/>
                                    <a:pt x="8130" y="397"/>
                                    <a:pt x="8198" y="397"/>
                                  </a:cubicBezTo>
                                  <a:cubicBezTo>
                                    <a:pt x="8267" y="397"/>
                                    <a:pt x="8335" y="37"/>
                                    <a:pt x="8403" y="37"/>
                                  </a:cubicBezTo>
                                  <a:cubicBezTo>
                                    <a:pt x="8472" y="37"/>
                                    <a:pt x="8540" y="397"/>
                                    <a:pt x="8608" y="397"/>
                                  </a:cubicBezTo>
                                  <a:cubicBezTo>
                                    <a:pt x="8677" y="397"/>
                                    <a:pt x="8745" y="37"/>
                                    <a:pt x="8813" y="37"/>
                                  </a:cubicBezTo>
                                  <a:cubicBezTo>
                                    <a:pt x="8882" y="37"/>
                                    <a:pt x="8950" y="397"/>
                                    <a:pt x="9018" y="397"/>
                                  </a:cubicBezTo>
                                  <a:cubicBezTo>
                                    <a:pt x="9087" y="397"/>
                                    <a:pt x="9155" y="37"/>
                                    <a:pt x="9223" y="37"/>
                                  </a:cubicBezTo>
                                  <a:cubicBezTo>
                                    <a:pt x="9292" y="37"/>
                                    <a:pt x="9360" y="397"/>
                                    <a:pt x="9428" y="397"/>
                                  </a:cubicBezTo>
                                  <a:cubicBezTo>
                                    <a:pt x="9496" y="397"/>
                                    <a:pt x="9565" y="37"/>
                                    <a:pt x="9633" y="37"/>
                                  </a:cubicBezTo>
                                  <a:cubicBezTo>
                                    <a:pt x="9701" y="37"/>
                                    <a:pt x="9770" y="397"/>
                                    <a:pt x="9838" y="397"/>
                                  </a:cubicBezTo>
                                  <a:cubicBezTo>
                                    <a:pt x="9906" y="397"/>
                                    <a:pt x="9975" y="37"/>
                                    <a:pt x="10043" y="37"/>
                                  </a:cubicBezTo>
                                  <a:cubicBezTo>
                                    <a:pt x="10111" y="37"/>
                                    <a:pt x="10216" y="339"/>
                                    <a:pt x="10248" y="397"/>
                                  </a:cubicBezTo>
                                  <a:cubicBezTo>
                                    <a:pt x="10280" y="455"/>
                                    <a:pt x="10240" y="386"/>
                                    <a:pt x="10238" y="3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4304880"/>
                              <a:ext cx="11362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0" h="455">
                                  <a:moveTo>
                                    <a:pt x="0" y="397"/>
                                  </a:moveTo>
                                  <a:cubicBezTo>
                                    <a:pt x="68" y="217"/>
                                    <a:pt x="137" y="37"/>
                                    <a:pt x="205" y="37"/>
                                  </a:cubicBezTo>
                                  <a:cubicBezTo>
                                    <a:pt x="273" y="37"/>
                                    <a:pt x="342" y="397"/>
                                    <a:pt x="410" y="397"/>
                                  </a:cubicBezTo>
                                  <a:cubicBezTo>
                                    <a:pt x="478" y="397"/>
                                    <a:pt x="547" y="37"/>
                                    <a:pt x="615" y="37"/>
                                  </a:cubicBezTo>
                                  <a:cubicBezTo>
                                    <a:pt x="683" y="37"/>
                                    <a:pt x="752" y="397"/>
                                    <a:pt x="820" y="397"/>
                                  </a:cubicBezTo>
                                  <a:cubicBezTo>
                                    <a:pt x="888" y="397"/>
                                    <a:pt x="956" y="37"/>
                                    <a:pt x="1025" y="37"/>
                                  </a:cubicBezTo>
                                  <a:cubicBezTo>
                                    <a:pt x="1093" y="37"/>
                                    <a:pt x="1161" y="397"/>
                                    <a:pt x="1230" y="397"/>
                                  </a:cubicBezTo>
                                  <a:cubicBezTo>
                                    <a:pt x="1298" y="397"/>
                                    <a:pt x="1366" y="37"/>
                                    <a:pt x="1435" y="37"/>
                                  </a:cubicBezTo>
                                  <a:cubicBezTo>
                                    <a:pt x="1503" y="37"/>
                                    <a:pt x="1571" y="397"/>
                                    <a:pt x="1640" y="397"/>
                                  </a:cubicBezTo>
                                  <a:cubicBezTo>
                                    <a:pt x="1708" y="397"/>
                                    <a:pt x="1776" y="37"/>
                                    <a:pt x="1845" y="37"/>
                                  </a:cubicBezTo>
                                  <a:cubicBezTo>
                                    <a:pt x="1913" y="37"/>
                                    <a:pt x="1981" y="397"/>
                                    <a:pt x="2050" y="397"/>
                                  </a:cubicBezTo>
                                  <a:cubicBezTo>
                                    <a:pt x="2118" y="397"/>
                                    <a:pt x="2186" y="37"/>
                                    <a:pt x="2255" y="37"/>
                                  </a:cubicBezTo>
                                  <a:cubicBezTo>
                                    <a:pt x="2323" y="37"/>
                                    <a:pt x="2391" y="397"/>
                                    <a:pt x="2460" y="397"/>
                                  </a:cubicBezTo>
                                  <a:cubicBezTo>
                                    <a:pt x="2528" y="397"/>
                                    <a:pt x="2596" y="37"/>
                                    <a:pt x="2664" y="37"/>
                                  </a:cubicBezTo>
                                  <a:cubicBezTo>
                                    <a:pt x="2733" y="37"/>
                                    <a:pt x="2801" y="397"/>
                                    <a:pt x="2869" y="397"/>
                                  </a:cubicBezTo>
                                  <a:cubicBezTo>
                                    <a:pt x="2938" y="397"/>
                                    <a:pt x="3006" y="37"/>
                                    <a:pt x="3074" y="37"/>
                                  </a:cubicBezTo>
                                  <a:cubicBezTo>
                                    <a:pt x="3143" y="37"/>
                                    <a:pt x="3211" y="397"/>
                                    <a:pt x="3279" y="397"/>
                                  </a:cubicBezTo>
                                  <a:cubicBezTo>
                                    <a:pt x="3348" y="397"/>
                                    <a:pt x="3416" y="37"/>
                                    <a:pt x="3484" y="37"/>
                                  </a:cubicBezTo>
                                  <a:cubicBezTo>
                                    <a:pt x="3553" y="37"/>
                                    <a:pt x="3621" y="397"/>
                                    <a:pt x="3689" y="397"/>
                                  </a:cubicBezTo>
                                  <a:cubicBezTo>
                                    <a:pt x="3758" y="397"/>
                                    <a:pt x="3826" y="37"/>
                                    <a:pt x="3894" y="37"/>
                                  </a:cubicBezTo>
                                  <a:cubicBezTo>
                                    <a:pt x="3963" y="37"/>
                                    <a:pt x="4031" y="397"/>
                                    <a:pt x="4099" y="397"/>
                                  </a:cubicBezTo>
                                  <a:cubicBezTo>
                                    <a:pt x="4168" y="397"/>
                                    <a:pt x="4236" y="37"/>
                                    <a:pt x="4304" y="37"/>
                                  </a:cubicBezTo>
                                  <a:cubicBezTo>
                                    <a:pt x="4372" y="37"/>
                                    <a:pt x="4441" y="397"/>
                                    <a:pt x="4509" y="397"/>
                                  </a:cubicBezTo>
                                  <a:cubicBezTo>
                                    <a:pt x="4577" y="397"/>
                                    <a:pt x="4646" y="37"/>
                                    <a:pt x="4714" y="37"/>
                                  </a:cubicBezTo>
                                  <a:cubicBezTo>
                                    <a:pt x="4782" y="37"/>
                                    <a:pt x="4851" y="397"/>
                                    <a:pt x="4919" y="397"/>
                                  </a:cubicBezTo>
                                  <a:cubicBezTo>
                                    <a:pt x="4987" y="397"/>
                                    <a:pt x="5056" y="37"/>
                                    <a:pt x="5124" y="37"/>
                                  </a:cubicBezTo>
                                  <a:cubicBezTo>
                                    <a:pt x="5192" y="37"/>
                                    <a:pt x="5261" y="397"/>
                                    <a:pt x="5329" y="397"/>
                                  </a:cubicBezTo>
                                  <a:cubicBezTo>
                                    <a:pt x="5397" y="397"/>
                                    <a:pt x="5466" y="37"/>
                                    <a:pt x="5534" y="37"/>
                                  </a:cubicBezTo>
                                  <a:cubicBezTo>
                                    <a:pt x="5602" y="37"/>
                                    <a:pt x="5671" y="397"/>
                                    <a:pt x="5739" y="397"/>
                                  </a:cubicBezTo>
                                  <a:cubicBezTo>
                                    <a:pt x="5807" y="397"/>
                                    <a:pt x="5876" y="37"/>
                                    <a:pt x="5944" y="37"/>
                                  </a:cubicBezTo>
                                  <a:cubicBezTo>
                                    <a:pt x="6012" y="37"/>
                                    <a:pt x="6081" y="403"/>
                                    <a:pt x="6149" y="397"/>
                                  </a:cubicBezTo>
                                  <a:cubicBezTo>
                                    <a:pt x="6217" y="391"/>
                                    <a:pt x="6285" y="0"/>
                                    <a:pt x="6353" y="0"/>
                                  </a:cubicBezTo>
                                  <a:cubicBezTo>
                                    <a:pt x="6421" y="0"/>
                                    <a:pt x="6491" y="391"/>
                                    <a:pt x="6559" y="397"/>
                                  </a:cubicBezTo>
                                  <a:cubicBezTo>
                                    <a:pt x="6627" y="403"/>
                                    <a:pt x="6695" y="37"/>
                                    <a:pt x="6764" y="37"/>
                                  </a:cubicBezTo>
                                  <a:cubicBezTo>
                                    <a:pt x="6832" y="37"/>
                                    <a:pt x="6900" y="397"/>
                                    <a:pt x="6969" y="397"/>
                                  </a:cubicBezTo>
                                  <a:cubicBezTo>
                                    <a:pt x="7037" y="397"/>
                                    <a:pt x="7105" y="37"/>
                                    <a:pt x="7174" y="37"/>
                                  </a:cubicBezTo>
                                  <a:cubicBezTo>
                                    <a:pt x="7242" y="37"/>
                                    <a:pt x="7310" y="397"/>
                                    <a:pt x="7379" y="397"/>
                                  </a:cubicBezTo>
                                  <a:cubicBezTo>
                                    <a:pt x="7447" y="397"/>
                                    <a:pt x="7515" y="37"/>
                                    <a:pt x="7584" y="37"/>
                                  </a:cubicBezTo>
                                  <a:cubicBezTo>
                                    <a:pt x="7652" y="37"/>
                                    <a:pt x="7720" y="397"/>
                                    <a:pt x="7788" y="397"/>
                                  </a:cubicBezTo>
                                  <a:cubicBezTo>
                                    <a:pt x="7857" y="397"/>
                                    <a:pt x="7925" y="37"/>
                                    <a:pt x="7993" y="37"/>
                                  </a:cubicBezTo>
                                  <a:cubicBezTo>
                                    <a:pt x="8062" y="37"/>
                                    <a:pt x="8130" y="397"/>
                                    <a:pt x="8198" y="397"/>
                                  </a:cubicBezTo>
                                  <a:cubicBezTo>
                                    <a:pt x="8267" y="397"/>
                                    <a:pt x="8335" y="37"/>
                                    <a:pt x="8403" y="37"/>
                                  </a:cubicBezTo>
                                  <a:cubicBezTo>
                                    <a:pt x="8472" y="37"/>
                                    <a:pt x="8540" y="397"/>
                                    <a:pt x="8608" y="397"/>
                                  </a:cubicBezTo>
                                  <a:cubicBezTo>
                                    <a:pt x="8677" y="397"/>
                                    <a:pt x="8745" y="37"/>
                                    <a:pt x="8813" y="37"/>
                                  </a:cubicBezTo>
                                  <a:cubicBezTo>
                                    <a:pt x="8882" y="37"/>
                                    <a:pt x="8950" y="397"/>
                                    <a:pt x="9018" y="397"/>
                                  </a:cubicBezTo>
                                  <a:cubicBezTo>
                                    <a:pt x="9087" y="397"/>
                                    <a:pt x="9155" y="37"/>
                                    <a:pt x="9223" y="37"/>
                                  </a:cubicBezTo>
                                  <a:cubicBezTo>
                                    <a:pt x="9292" y="37"/>
                                    <a:pt x="9360" y="397"/>
                                    <a:pt x="9428" y="397"/>
                                  </a:cubicBezTo>
                                  <a:cubicBezTo>
                                    <a:pt x="9496" y="397"/>
                                    <a:pt x="9565" y="37"/>
                                    <a:pt x="9633" y="37"/>
                                  </a:cubicBezTo>
                                  <a:cubicBezTo>
                                    <a:pt x="9701" y="37"/>
                                    <a:pt x="9770" y="397"/>
                                    <a:pt x="9838" y="397"/>
                                  </a:cubicBezTo>
                                  <a:cubicBezTo>
                                    <a:pt x="9906" y="397"/>
                                    <a:pt x="9975" y="37"/>
                                    <a:pt x="10043" y="37"/>
                                  </a:cubicBezTo>
                                  <a:cubicBezTo>
                                    <a:pt x="10111" y="37"/>
                                    <a:pt x="10216" y="339"/>
                                    <a:pt x="10248" y="397"/>
                                  </a:cubicBezTo>
                                  <a:cubicBezTo>
                                    <a:pt x="10280" y="455"/>
                                    <a:pt x="10240" y="386"/>
                                    <a:pt x="10238" y="3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57160"/>
                              <a:ext cx="11362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0" h="455">
                                  <a:moveTo>
                                    <a:pt x="0" y="397"/>
                                  </a:moveTo>
                                  <a:cubicBezTo>
                                    <a:pt x="68" y="217"/>
                                    <a:pt x="137" y="37"/>
                                    <a:pt x="205" y="37"/>
                                  </a:cubicBezTo>
                                  <a:cubicBezTo>
                                    <a:pt x="273" y="37"/>
                                    <a:pt x="342" y="397"/>
                                    <a:pt x="410" y="397"/>
                                  </a:cubicBezTo>
                                  <a:cubicBezTo>
                                    <a:pt x="478" y="397"/>
                                    <a:pt x="547" y="37"/>
                                    <a:pt x="615" y="37"/>
                                  </a:cubicBezTo>
                                  <a:cubicBezTo>
                                    <a:pt x="683" y="37"/>
                                    <a:pt x="752" y="397"/>
                                    <a:pt x="820" y="397"/>
                                  </a:cubicBezTo>
                                  <a:cubicBezTo>
                                    <a:pt x="888" y="397"/>
                                    <a:pt x="956" y="37"/>
                                    <a:pt x="1025" y="37"/>
                                  </a:cubicBezTo>
                                  <a:cubicBezTo>
                                    <a:pt x="1093" y="37"/>
                                    <a:pt x="1161" y="397"/>
                                    <a:pt x="1230" y="397"/>
                                  </a:cubicBezTo>
                                  <a:cubicBezTo>
                                    <a:pt x="1298" y="397"/>
                                    <a:pt x="1366" y="37"/>
                                    <a:pt x="1435" y="37"/>
                                  </a:cubicBezTo>
                                  <a:cubicBezTo>
                                    <a:pt x="1503" y="37"/>
                                    <a:pt x="1571" y="397"/>
                                    <a:pt x="1640" y="397"/>
                                  </a:cubicBezTo>
                                  <a:cubicBezTo>
                                    <a:pt x="1708" y="397"/>
                                    <a:pt x="1776" y="37"/>
                                    <a:pt x="1845" y="37"/>
                                  </a:cubicBezTo>
                                  <a:cubicBezTo>
                                    <a:pt x="1913" y="37"/>
                                    <a:pt x="1981" y="397"/>
                                    <a:pt x="2050" y="397"/>
                                  </a:cubicBezTo>
                                  <a:cubicBezTo>
                                    <a:pt x="2118" y="397"/>
                                    <a:pt x="2186" y="37"/>
                                    <a:pt x="2255" y="37"/>
                                  </a:cubicBezTo>
                                  <a:cubicBezTo>
                                    <a:pt x="2323" y="37"/>
                                    <a:pt x="2391" y="397"/>
                                    <a:pt x="2460" y="397"/>
                                  </a:cubicBezTo>
                                  <a:cubicBezTo>
                                    <a:pt x="2528" y="397"/>
                                    <a:pt x="2596" y="37"/>
                                    <a:pt x="2664" y="37"/>
                                  </a:cubicBezTo>
                                  <a:cubicBezTo>
                                    <a:pt x="2733" y="37"/>
                                    <a:pt x="2801" y="397"/>
                                    <a:pt x="2869" y="397"/>
                                  </a:cubicBezTo>
                                  <a:cubicBezTo>
                                    <a:pt x="2938" y="397"/>
                                    <a:pt x="3006" y="37"/>
                                    <a:pt x="3074" y="37"/>
                                  </a:cubicBezTo>
                                  <a:cubicBezTo>
                                    <a:pt x="3143" y="37"/>
                                    <a:pt x="3211" y="397"/>
                                    <a:pt x="3279" y="397"/>
                                  </a:cubicBezTo>
                                  <a:cubicBezTo>
                                    <a:pt x="3348" y="397"/>
                                    <a:pt x="3416" y="37"/>
                                    <a:pt x="3484" y="37"/>
                                  </a:cubicBezTo>
                                  <a:cubicBezTo>
                                    <a:pt x="3553" y="37"/>
                                    <a:pt x="3621" y="397"/>
                                    <a:pt x="3689" y="397"/>
                                  </a:cubicBezTo>
                                  <a:cubicBezTo>
                                    <a:pt x="3758" y="397"/>
                                    <a:pt x="3826" y="37"/>
                                    <a:pt x="3894" y="37"/>
                                  </a:cubicBezTo>
                                  <a:cubicBezTo>
                                    <a:pt x="3963" y="37"/>
                                    <a:pt x="4031" y="397"/>
                                    <a:pt x="4099" y="397"/>
                                  </a:cubicBezTo>
                                  <a:cubicBezTo>
                                    <a:pt x="4168" y="397"/>
                                    <a:pt x="4236" y="37"/>
                                    <a:pt x="4304" y="37"/>
                                  </a:cubicBezTo>
                                  <a:cubicBezTo>
                                    <a:pt x="4372" y="37"/>
                                    <a:pt x="4441" y="397"/>
                                    <a:pt x="4509" y="397"/>
                                  </a:cubicBezTo>
                                  <a:cubicBezTo>
                                    <a:pt x="4577" y="397"/>
                                    <a:pt x="4646" y="37"/>
                                    <a:pt x="4714" y="37"/>
                                  </a:cubicBezTo>
                                  <a:cubicBezTo>
                                    <a:pt x="4782" y="37"/>
                                    <a:pt x="4851" y="397"/>
                                    <a:pt x="4919" y="397"/>
                                  </a:cubicBezTo>
                                  <a:cubicBezTo>
                                    <a:pt x="4987" y="397"/>
                                    <a:pt x="5056" y="37"/>
                                    <a:pt x="5124" y="37"/>
                                  </a:cubicBezTo>
                                  <a:cubicBezTo>
                                    <a:pt x="5192" y="37"/>
                                    <a:pt x="5261" y="397"/>
                                    <a:pt x="5329" y="397"/>
                                  </a:cubicBezTo>
                                  <a:cubicBezTo>
                                    <a:pt x="5397" y="397"/>
                                    <a:pt x="5466" y="37"/>
                                    <a:pt x="5534" y="37"/>
                                  </a:cubicBezTo>
                                  <a:cubicBezTo>
                                    <a:pt x="5602" y="37"/>
                                    <a:pt x="5671" y="397"/>
                                    <a:pt x="5739" y="397"/>
                                  </a:cubicBezTo>
                                  <a:cubicBezTo>
                                    <a:pt x="5807" y="397"/>
                                    <a:pt x="5876" y="37"/>
                                    <a:pt x="5944" y="37"/>
                                  </a:cubicBezTo>
                                  <a:cubicBezTo>
                                    <a:pt x="6012" y="37"/>
                                    <a:pt x="6081" y="403"/>
                                    <a:pt x="6149" y="397"/>
                                  </a:cubicBezTo>
                                  <a:cubicBezTo>
                                    <a:pt x="6217" y="391"/>
                                    <a:pt x="6285" y="0"/>
                                    <a:pt x="6353" y="0"/>
                                  </a:cubicBezTo>
                                  <a:cubicBezTo>
                                    <a:pt x="6421" y="0"/>
                                    <a:pt x="6491" y="391"/>
                                    <a:pt x="6559" y="397"/>
                                  </a:cubicBezTo>
                                  <a:cubicBezTo>
                                    <a:pt x="6627" y="403"/>
                                    <a:pt x="6695" y="37"/>
                                    <a:pt x="6764" y="37"/>
                                  </a:cubicBezTo>
                                  <a:cubicBezTo>
                                    <a:pt x="6832" y="37"/>
                                    <a:pt x="6900" y="397"/>
                                    <a:pt x="6969" y="397"/>
                                  </a:cubicBezTo>
                                  <a:cubicBezTo>
                                    <a:pt x="7037" y="397"/>
                                    <a:pt x="7105" y="37"/>
                                    <a:pt x="7174" y="37"/>
                                  </a:cubicBezTo>
                                  <a:cubicBezTo>
                                    <a:pt x="7242" y="37"/>
                                    <a:pt x="7310" y="397"/>
                                    <a:pt x="7379" y="397"/>
                                  </a:cubicBezTo>
                                  <a:cubicBezTo>
                                    <a:pt x="7447" y="397"/>
                                    <a:pt x="7515" y="37"/>
                                    <a:pt x="7584" y="37"/>
                                  </a:cubicBezTo>
                                  <a:cubicBezTo>
                                    <a:pt x="7652" y="37"/>
                                    <a:pt x="7720" y="397"/>
                                    <a:pt x="7788" y="397"/>
                                  </a:cubicBezTo>
                                  <a:cubicBezTo>
                                    <a:pt x="7857" y="397"/>
                                    <a:pt x="7925" y="37"/>
                                    <a:pt x="7993" y="37"/>
                                  </a:cubicBezTo>
                                  <a:cubicBezTo>
                                    <a:pt x="8062" y="37"/>
                                    <a:pt x="8130" y="397"/>
                                    <a:pt x="8198" y="397"/>
                                  </a:cubicBezTo>
                                  <a:cubicBezTo>
                                    <a:pt x="8267" y="397"/>
                                    <a:pt x="8335" y="37"/>
                                    <a:pt x="8403" y="37"/>
                                  </a:cubicBezTo>
                                  <a:cubicBezTo>
                                    <a:pt x="8472" y="37"/>
                                    <a:pt x="8540" y="397"/>
                                    <a:pt x="8608" y="397"/>
                                  </a:cubicBezTo>
                                  <a:cubicBezTo>
                                    <a:pt x="8677" y="397"/>
                                    <a:pt x="8745" y="37"/>
                                    <a:pt x="8813" y="37"/>
                                  </a:cubicBezTo>
                                  <a:cubicBezTo>
                                    <a:pt x="8882" y="37"/>
                                    <a:pt x="8950" y="397"/>
                                    <a:pt x="9018" y="397"/>
                                  </a:cubicBezTo>
                                  <a:cubicBezTo>
                                    <a:pt x="9087" y="397"/>
                                    <a:pt x="9155" y="37"/>
                                    <a:pt x="9223" y="37"/>
                                  </a:cubicBezTo>
                                  <a:cubicBezTo>
                                    <a:pt x="9292" y="37"/>
                                    <a:pt x="9360" y="397"/>
                                    <a:pt x="9428" y="397"/>
                                  </a:cubicBezTo>
                                  <a:cubicBezTo>
                                    <a:pt x="9496" y="397"/>
                                    <a:pt x="9565" y="37"/>
                                    <a:pt x="9633" y="37"/>
                                  </a:cubicBezTo>
                                  <a:cubicBezTo>
                                    <a:pt x="9701" y="37"/>
                                    <a:pt x="9770" y="397"/>
                                    <a:pt x="9838" y="397"/>
                                  </a:cubicBezTo>
                                  <a:cubicBezTo>
                                    <a:pt x="9906" y="397"/>
                                    <a:pt x="9975" y="37"/>
                                    <a:pt x="10043" y="37"/>
                                  </a:cubicBezTo>
                                  <a:cubicBezTo>
                                    <a:pt x="10111" y="37"/>
                                    <a:pt x="10216" y="339"/>
                                    <a:pt x="10248" y="397"/>
                                  </a:cubicBezTo>
                                  <a:cubicBezTo>
                                    <a:pt x="10280" y="455"/>
                                    <a:pt x="10240" y="386"/>
                                    <a:pt x="10238" y="3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4609440"/>
                              <a:ext cx="11362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0" h="455">
                                  <a:moveTo>
                                    <a:pt x="0" y="397"/>
                                  </a:moveTo>
                                  <a:cubicBezTo>
                                    <a:pt x="68" y="217"/>
                                    <a:pt x="137" y="37"/>
                                    <a:pt x="205" y="37"/>
                                  </a:cubicBezTo>
                                  <a:cubicBezTo>
                                    <a:pt x="273" y="37"/>
                                    <a:pt x="342" y="397"/>
                                    <a:pt x="410" y="397"/>
                                  </a:cubicBezTo>
                                  <a:cubicBezTo>
                                    <a:pt x="478" y="397"/>
                                    <a:pt x="547" y="37"/>
                                    <a:pt x="615" y="37"/>
                                  </a:cubicBezTo>
                                  <a:cubicBezTo>
                                    <a:pt x="683" y="37"/>
                                    <a:pt x="752" y="397"/>
                                    <a:pt x="820" y="397"/>
                                  </a:cubicBezTo>
                                  <a:cubicBezTo>
                                    <a:pt x="888" y="397"/>
                                    <a:pt x="956" y="37"/>
                                    <a:pt x="1025" y="37"/>
                                  </a:cubicBezTo>
                                  <a:cubicBezTo>
                                    <a:pt x="1093" y="37"/>
                                    <a:pt x="1161" y="397"/>
                                    <a:pt x="1230" y="397"/>
                                  </a:cubicBezTo>
                                  <a:cubicBezTo>
                                    <a:pt x="1298" y="397"/>
                                    <a:pt x="1366" y="37"/>
                                    <a:pt x="1435" y="37"/>
                                  </a:cubicBezTo>
                                  <a:cubicBezTo>
                                    <a:pt x="1503" y="37"/>
                                    <a:pt x="1571" y="397"/>
                                    <a:pt x="1640" y="397"/>
                                  </a:cubicBezTo>
                                  <a:cubicBezTo>
                                    <a:pt x="1708" y="397"/>
                                    <a:pt x="1776" y="37"/>
                                    <a:pt x="1845" y="37"/>
                                  </a:cubicBezTo>
                                  <a:cubicBezTo>
                                    <a:pt x="1913" y="37"/>
                                    <a:pt x="1981" y="397"/>
                                    <a:pt x="2050" y="397"/>
                                  </a:cubicBezTo>
                                  <a:cubicBezTo>
                                    <a:pt x="2118" y="397"/>
                                    <a:pt x="2186" y="37"/>
                                    <a:pt x="2255" y="37"/>
                                  </a:cubicBezTo>
                                  <a:cubicBezTo>
                                    <a:pt x="2323" y="37"/>
                                    <a:pt x="2391" y="397"/>
                                    <a:pt x="2460" y="397"/>
                                  </a:cubicBezTo>
                                  <a:cubicBezTo>
                                    <a:pt x="2528" y="397"/>
                                    <a:pt x="2596" y="37"/>
                                    <a:pt x="2664" y="37"/>
                                  </a:cubicBezTo>
                                  <a:cubicBezTo>
                                    <a:pt x="2733" y="37"/>
                                    <a:pt x="2801" y="397"/>
                                    <a:pt x="2869" y="397"/>
                                  </a:cubicBezTo>
                                  <a:cubicBezTo>
                                    <a:pt x="2938" y="397"/>
                                    <a:pt x="3006" y="37"/>
                                    <a:pt x="3074" y="37"/>
                                  </a:cubicBezTo>
                                  <a:cubicBezTo>
                                    <a:pt x="3143" y="37"/>
                                    <a:pt x="3211" y="397"/>
                                    <a:pt x="3279" y="397"/>
                                  </a:cubicBezTo>
                                  <a:cubicBezTo>
                                    <a:pt x="3348" y="397"/>
                                    <a:pt x="3416" y="37"/>
                                    <a:pt x="3484" y="37"/>
                                  </a:cubicBezTo>
                                  <a:cubicBezTo>
                                    <a:pt x="3553" y="37"/>
                                    <a:pt x="3621" y="397"/>
                                    <a:pt x="3689" y="397"/>
                                  </a:cubicBezTo>
                                  <a:cubicBezTo>
                                    <a:pt x="3758" y="397"/>
                                    <a:pt x="3826" y="37"/>
                                    <a:pt x="3894" y="37"/>
                                  </a:cubicBezTo>
                                  <a:cubicBezTo>
                                    <a:pt x="3963" y="37"/>
                                    <a:pt x="4031" y="397"/>
                                    <a:pt x="4099" y="397"/>
                                  </a:cubicBezTo>
                                  <a:cubicBezTo>
                                    <a:pt x="4168" y="397"/>
                                    <a:pt x="4236" y="37"/>
                                    <a:pt x="4304" y="37"/>
                                  </a:cubicBezTo>
                                  <a:cubicBezTo>
                                    <a:pt x="4372" y="37"/>
                                    <a:pt x="4441" y="397"/>
                                    <a:pt x="4509" y="397"/>
                                  </a:cubicBezTo>
                                  <a:cubicBezTo>
                                    <a:pt x="4577" y="397"/>
                                    <a:pt x="4646" y="37"/>
                                    <a:pt x="4714" y="37"/>
                                  </a:cubicBezTo>
                                  <a:cubicBezTo>
                                    <a:pt x="4782" y="37"/>
                                    <a:pt x="4851" y="397"/>
                                    <a:pt x="4919" y="397"/>
                                  </a:cubicBezTo>
                                  <a:cubicBezTo>
                                    <a:pt x="4987" y="397"/>
                                    <a:pt x="5056" y="37"/>
                                    <a:pt x="5124" y="37"/>
                                  </a:cubicBezTo>
                                  <a:cubicBezTo>
                                    <a:pt x="5192" y="37"/>
                                    <a:pt x="5261" y="397"/>
                                    <a:pt x="5329" y="397"/>
                                  </a:cubicBezTo>
                                  <a:cubicBezTo>
                                    <a:pt x="5397" y="397"/>
                                    <a:pt x="5466" y="37"/>
                                    <a:pt x="5534" y="37"/>
                                  </a:cubicBezTo>
                                  <a:cubicBezTo>
                                    <a:pt x="5602" y="37"/>
                                    <a:pt x="5671" y="397"/>
                                    <a:pt x="5739" y="397"/>
                                  </a:cubicBezTo>
                                  <a:cubicBezTo>
                                    <a:pt x="5807" y="397"/>
                                    <a:pt x="5876" y="37"/>
                                    <a:pt x="5944" y="37"/>
                                  </a:cubicBezTo>
                                  <a:cubicBezTo>
                                    <a:pt x="6012" y="37"/>
                                    <a:pt x="6081" y="403"/>
                                    <a:pt x="6149" y="397"/>
                                  </a:cubicBezTo>
                                  <a:cubicBezTo>
                                    <a:pt x="6217" y="391"/>
                                    <a:pt x="6285" y="0"/>
                                    <a:pt x="6353" y="0"/>
                                  </a:cubicBezTo>
                                  <a:cubicBezTo>
                                    <a:pt x="6421" y="0"/>
                                    <a:pt x="6491" y="391"/>
                                    <a:pt x="6559" y="397"/>
                                  </a:cubicBezTo>
                                  <a:cubicBezTo>
                                    <a:pt x="6627" y="403"/>
                                    <a:pt x="6695" y="37"/>
                                    <a:pt x="6764" y="37"/>
                                  </a:cubicBezTo>
                                  <a:cubicBezTo>
                                    <a:pt x="6832" y="37"/>
                                    <a:pt x="6900" y="397"/>
                                    <a:pt x="6969" y="397"/>
                                  </a:cubicBezTo>
                                  <a:cubicBezTo>
                                    <a:pt x="7037" y="397"/>
                                    <a:pt x="7105" y="37"/>
                                    <a:pt x="7174" y="37"/>
                                  </a:cubicBezTo>
                                  <a:cubicBezTo>
                                    <a:pt x="7242" y="37"/>
                                    <a:pt x="7310" y="397"/>
                                    <a:pt x="7379" y="397"/>
                                  </a:cubicBezTo>
                                  <a:cubicBezTo>
                                    <a:pt x="7447" y="397"/>
                                    <a:pt x="7515" y="37"/>
                                    <a:pt x="7584" y="37"/>
                                  </a:cubicBezTo>
                                  <a:cubicBezTo>
                                    <a:pt x="7652" y="37"/>
                                    <a:pt x="7720" y="397"/>
                                    <a:pt x="7788" y="397"/>
                                  </a:cubicBezTo>
                                  <a:cubicBezTo>
                                    <a:pt x="7857" y="397"/>
                                    <a:pt x="7925" y="37"/>
                                    <a:pt x="7993" y="37"/>
                                  </a:cubicBezTo>
                                  <a:cubicBezTo>
                                    <a:pt x="8062" y="37"/>
                                    <a:pt x="8130" y="397"/>
                                    <a:pt x="8198" y="397"/>
                                  </a:cubicBezTo>
                                  <a:cubicBezTo>
                                    <a:pt x="8267" y="397"/>
                                    <a:pt x="8335" y="37"/>
                                    <a:pt x="8403" y="37"/>
                                  </a:cubicBezTo>
                                  <a:cubicBezTo>
                                    <a:pt x="8472" y="37"/>
                                    <a:pt x="8540" y="397"/>
                                    <a:pt x="8608" y="397"/>
                                  </a:cubicBezTo>
                                  <a:cubicBezTo>
                                    <a:pt x="8677" y="397"/>
                                    <a:pt x="8745" y="37"/>
                                    <a:pt x="8813" y="37"/>
                                  </a:cubicBezTo>
                                  <a:cubicBezTo>
                                    <a:pt x="8882" y="37"/>
                                    <a:pt x="8950" y="397"/>
                                    <a:pt x="9018" y="397"/>
                                  </a:cubicBezTo>
                                  <a:cubicBezTo>
                                    <a:pt x="9087" y="397"/>
                                    <a:pt x="9155" y="37"/>
                                    <a:pt x="9223" y="37"/>
                                  </a:cubicBezTo>
                                  <a:cubicBezTo>
                                    <a:pt x="9292" y="37"/>
                                    <a:pt x="9360" y="397"/>
                                    <a:pt x="9428" y="397"/>
                                  </a:cubicBezTo>
                                  <a:cubicBezTo>
                                    <a:pt x="9496" y="397"/>
                                    <a:pt x="9565" y="37"/>
                                    <a:pt x="9633" y="37"/>
                                  </a:cubicBezTo>
                                  <a:cubicBezTo>
                                    <a:pt x="9701" y="37"/>
                                    <a:pt x="9770" y="397"/>
                                    <a:pt x="9838" y="397"/>
                                  </a:cubicBezTo>
                                  <a:cubicBezTo>
                                    <a:pt x="9906" y="397"/>
                                    <a:pt x="9975" y="37"/>
                                    <a:pt x="10043" y="37"/>
                                  </a:cubicBezTo>
                                  <a:cubicBezTo>
                                    <a:pt x="10111" y="37"/>
                                    <a:pt x="10216" y="339"/>
                                    <a:pt x="10248" y="397"/>
                                  </a:cubicBezTo>
                                  <a:cubicBezTo>
                                    <a:pt x="10280" y="455"/>
                                    <a:pt x="10240" y="386"/>
                                    <a:pt x="10238" y="3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600" y="4762080"/>
                              <a:ext cx="11362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0" h="455">
                                  <a:moveTo>
                                    <a:pt x="0" y="397"/>
                                  </a:moveTo>
                                  <a:cubicBezTo>
                                    <a:pt x="68" y="217"/>
                                    <a:pt x="137" y="37"/>
                                    <a:pt x="205" y="37"/>
                                  </a:cubicBezTo>
                                  <a:cubicBezTo>
                                    <a:pt x="273" y="37"/>
                                    <a:pt x="342" y="397"/>
                                    <a:pt x="410" y="397"/>
                                  </a:cubicBezTo>
                                  <a:cubicBezTo>
                                    <a:pt x="478" y="397"/>
                                    <a:pt x="547" y="37"/>
                                    <a:pt x="615" y="37"/>
                                  </a:cubicBezTo>
                                  <a:cubicBezTo>
                                    <a:pt x="683" y="37"/>
                                    <a:pt x="752" y="397"/>
                                    <a:pt x="820" y="397"/>
                                  </a:cubicBezTo>
                                  <a:cubicBezTo>
                                    <a:pt x="888" y="397"/>
                                    <a:pt x="956" y="37"/>
                                    <a:pt x="1025" y="37"/>
                                  </a:cubicBezTo>
                                  <a:cubicBezTo>
                                    <a:pt x="1093" y="37"/>
                                    <a:pt x="1161" y="397"/>
                                    <a:pt x="1230" y="397"/>
                                  </a:cubicBezTo>
                                  <a:cubicBezTo>
                                    <a:pt x="1298" y="397"/>
                                    <a:pt x="1366" y="37"/>
                                    <a:pt x="1435" y="37"/>
                                  </a:cubicBezTo>
                                  <a:cubicBezTo>
                                    <a:pt x="1503" y="37"/>
                                    <a:pt x="1571" y="397"/>
                                    <a:pt x="1640" y="397"/>
                                  </a:cubicBezTo>
                                  <a:cubicBezTo>
                                    <a:pt x="1708" y="397"/>
                                    <a:pt x="1776" y="37"/>
                                    <a:pt x="1845" y="37"/>
                                  </a:cubicBezTo>
                                  <a:cubicBezTo>
                                    <a:pt x="1913" y="37"/>
                                    <a:pt x="1981" y="397"/>
                                    <a:pt x="2050" y="397"/>
                                  </a:cubicBezTo>
                                  <a:cubicBezTo>
                                    <a:pt x="2118" y="397"/>
                                    <a:pt x="2186" y="37"/>
                                    <a:pt x="2255" y="37"/>
                                  </a:cubicBezTo>
                                  <a:cubicBezTo>
                                    <a:pt x="2323" y="37"/>
                                    <a:pt x="2391" y="397"/>
                                    <a:pt x="2460" y="397"/>
                                  </a:cubicBezTo>
                                  <a:cubicBezTo>
                                    <a:pt x="2528" y="397"/>
                                    <a:pt x="2596" y="37"/>
                                    <a:pt x="2664" y="37"/>
                                  </a:cubicBezTo>
                                  <a:cubicBezTo>
                                    <a:pt x="2733" y="37"/>
                                    <a:pt x="2801" y="397"/>
                                    <a:pt x="2869" y="397"/>
                                  </a:cubicBezTo>
                                  <a:cubicBezTo>
                                    <a:pt x="2938" y="397"/>
                                    <a:pt x="3006" y="37"/>
                                    <a:pt x="3074" y="37"/>
                                  </a:cubicBezTo>
                                  <a:cubicBezTo>
                                    <a:pt x="3143" y="37"/>
                                    <a:pt x="3211" y="397"/>
                                    <a:pt x="3279" y="397"/>
                                  </a:cubicBezTo>
                                  <a:cubicBezTo>
                                    <a:pt x="3348" y="397"/>
                                    <a:pt x="3416" y="37"/>
                                    <a:pt x="3484" y="37"/>
                                  </a:cubicBezTo>
                                  <a:cubicBezTo>
                                    <a:pt x="3553" y="37"/>
                                    <a:pt x="3621" y="397"/>
                                    <a:pt x="3689" y="397"/>
                                  </a:cubicBezTo>
                                  <a:cubicBezTo>
                                    <a:pt x="3758" y="397"/>
                                    <a:pt x="3826" y="37"/>
                                    <a:pt x="3894" y="37"/>
                                  </a:cubicBezTo>
                                  <a:cubicBezTo>
                                    <a:pt x="3963" y="37"/>
                                    <a:pt x="4031" y="397"/>
                                    <a:pt x="4099" y="397"/>
                                  </a:cubicBezTo>
                                  <a:cubicBezTo>
                                    <a:pt x="4168" y="397"/>
                                    <a:pt x="4236" y="37"/>
                                    <a:pt x="4304" y="37"/>
                                  </a:cubicBezTo>
                                  <a:cubicBezTo>
                                    <a:pt x="4372" y="37"/>
                                    <a:pt x="4441" y="397"/>
                                    <a:pt x="4509" y="397"/>
                                  </a:cubicBezTo>
                                  <a:cubicBezTo>
                                    <a:pt x="4577" y="397"/>
                                    <a:pt x="4646" y="37"/>
                                    <a:pt x="4714" y="37"/>
                                  </a:cubicBezTo>
                                  <a:cubicBezTo>
                                    <a:pt x="4782" y="37"/>
                                    <a:pt x="4851" y="397"/>
                                    <a:pt x="4919" y="397"/>
                                  </a:cubicBezTo>
                                  <a:cubicBezTo>
                                    <a:pt x="4987" y="397"/>
                                    <a:pt x="5056" y="37"/>
                                    <a:pt x="5124" y="37"/>
                                  </a:cubicBezTo>
                                  <a:cubicBezTo>
                                    <a:pt x="5192" y="37"/>
                                    <a:pt x="5261" y="397"/>
                                    <a:pt x="5329" y="397"/>
                                  </a:cubicBezTo>
                                  <a:cubicBezTo>
                                    <a:pt x="5397" y="397"/>
                                    <a:pt x="5466" y="37"/>
                                    <a:pt x="5534" y="37"/>
                                  </a:cubicBezTo>
                                  <a:cubicBezTo>
                                    <a:pt x="5602" y="37"/>
                                    <a:pt x="5671" y="397"/>
                                    <a:pt x="5739" y="397"/>
                                  </a:cubicBezTo>
                                  <a:cubicBezTo>
                                    <a:pt x="5807" y="397"/>
                                    <a:pt x="5876" y="37"/>
                                    <a:pt x="5944" y="37"/>
                                  </a:cubicBezTo>
                                  <a:cubicBezTo>
                                    <a:pt x="6012" y="37"/>
                                    <a:pt x="6081" y="403"/>
                                    <a:pt x="6149" y="397"/>
                                  </a:cubicBezTo>
                                  <a:cubicBezTo>
                                    <a:pt x="6217" y="391"/>
                                    <a:pt x="6285" y="0"/>
                                    <a:pt x="6353" y="0"/>
                                  </a:cubicBezTo>
                                  <a:cubicBezTo>
                                    <a:pt x="6421" y="0"/>
                                    <a:pt x="6491" y="391"/>
                                    <a:pt x="6559" y="397"/>
                                  </a:cubicBezTo>
                                  <a:cubicBezTo>
                                    <a:pt x="6627" y="403"/>
                                    <a:pt x="6695" y="37"/>
                                    <a:pt x="6764" y="37"/>
                                  </a:cubicBezTo>
                                  <a:cubicBezTo>
                                    <a:pt x="6832" y="37"/>
                                    <a:pt x="6900" y="397"/>
                                    <a:pt x="6969" y="397"/>
                                  </a:cubicBezTo>
                                  <a:cubicBezTo>
                                    <a:pt x="7037" y="397"/>
                                    <a:pt x="7105" y="37"/>
                                    <a:pt x="7174" y="37"/>
                                  </a:cubicBezTo>
                                  <a:cubicBezTo>
                                    <a:pt x="7242" y="37"/>
                                    <a:pt x="7310" y="397"/>
                                    <a:pt x="7379" y="397"/>
                                  </a:cubicBezTo>
                                  <a:cubicBezTo>
                                    <a:pt x="7447" y="397"/>
                                    <a:pt x="7515" y="37"/>
                                    <a:pt x="7584" y="37"/>
                                  </a:cubicBezTo>
                                  <a:cubicBezTo>
                                    <a:pt x="7652" y="37"/>
                                    <a:pt x="7720" y="397"/>
                                    <a:pt x="7788" y="397"/>
                                  </a:cubicBezTo>
                                  <a:cubicBezTo>
                                    <a:pt x="7857" y="397"/>
                                    <a:pt x="7925" y="37"/>
                                    <a:pt x="7993" y="37"/>
                                  </a:cubicBezTo>
                                  <a:cubicBezTo>
                                    <a:pt x="8062" y="37"/>
                                    <a:pt x="8130" y="397"/>
                                    <a:pt x="8198" y="397"/>
                                  </a:cubicBezTo>
                                  <a:cubicBezTo>
                                    <a:pt x="8267" y="397"/>
                                    <a:pt x="8335" y="37"/>
                                    <a:pt x="8403" y="37"/>
                                  </a:cubicBezTo>
                                  <a:cubicBezTo>
                                    <a:pt x="8472" y="37"/>
                                    <a:pt x="8540" y="397"/>
                                    <a:pt x="8608" y="397"/>
                                  </a:cubicBezTo>
                                  <a:cubicBezTo>
                                    <a:pt x="8677" y="397"/>
                                    <a:pt x="8745" y="37"/>
                                    <a:pt x="8813" y="37"/>
                                  </a:cubicBezTo>
                                  <a:cubicBezTo>
                                    <a:pt x="8882" y="37"/>
                                    <a:pt x="8950" y="397"/>
                                    <a:pt x="9018" y="397"/>
                                  </a:cubicBezTo>
                                  <a:cubicBezTo>
                                    <a:pt x="9087" y="397"/>
                                    <a:pt x="9155" y="37"/>
                                    <a:pt x="9223" y="37"/>
                                  </a:cubicBezTo>
                                  <a:cubicBezTo>
                                    <a:pt x="9292" y="37"/>
                                    <a:pt x="9360" y="397"/>
                                    <a:pt x="9428" y="397"/>
                                  </a:cubicBezTo>
                                  <a:cubicBezTo>
                                    <a:pt x="9496" y="397"/>
                                    <a:pt x="9565" y="37"/>
                                    <a:pt x="9633" y="37"/>
                                  </a:cubicBezTo>
                                  <a:cubicBezTo>
                                    <a:pt x="9701" y="37"/>
                                    <a:pt x="9770" y="397"/>
                                    <a:pt x="9838" y="397"/>
                                  </a:cubicBezTo>
                                  <a:cubicBezTo>
                                    <a:pt x="9906" y="397"/>
                                    <a:pt x="9975" y="37"/>
                                    <a:pt x="10043" y="37"/>
                                  </a:cubicBezTo>
                                  <a:cubicBezTo>
                                    <a:pt x="10111" y="37"/>
                                    <a:pt x="10216" y="339"/>
                                    <a:pt x="10248" y="397"/>
                                  </a:cubicBezTo>
                                  <a:cubicBezTo>
                                    <a:pt x="10280" y="455"/>
                                    <a:pt x="10240" y="386"/>
                                    <a:pt x="10238" y="3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880" y="4914360"/>
                              <a:ext cx="113626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80" h="455">
                                  <a:moveTo>
                                    <a:pt x="0" y="397"/>
                                  </a:moveTo>
                                  <a:cubicBezTo>
                                    <a:pt x="68" y="217"/>
                                    <a:pt x="137" y="37"/>
                                    <a:pt x="205" y="37"/>
                                  </a:cubicBezTo>
                                  <a:cubicBezTo>
                                    <a:pt x="273" y="37"/>
                                    <a:pt x="342" y="397"/>
                                    <a:pt x="410" y="397"/>
                                  </a:cubicBezTo>
                                  <a:cubicBezTo>
                                    <a:pt x="478" y="397"/>
                                    <a:pt x="547" y="37"/>
                                    <a:pt x="615" y="37"/>
                                  </a:cubicBezTo>
                                  <a:cubicBezTo>
                                    <a:pt x="683" y="37"/>
                                    <a:pt x="752" y="397"/>
                                    <a:pt x="820" y="397"/>
                                  </a:cubicBezTo>
                                  <a:cubicBezTo>
                                    <a:pt x="888" y="397"/>
                                    <a:pt x="956" y="37"/>
                                    <a:pt x="1025" y="37"/>
                                  </a:cubicBezTo>
                                  <a:cubicBezTo>
                                    <a:pt x="1093" y="37"/>
                                    <a:pt x="1161" y="397"/>
                                    <a:pt x="1230" y="397"/>
                                  </a:cubicBezTo>
                                  <a:cubicBezTo>
                                    <a:pt x="1298" y="397"/>
                                    <a:pt x="1366" y="37"/>
                                    <a:pt x="1435" y="37"/>
                                  </a:cubicBezTo>
                                  <a:cubicBezTo>
                                    <a:pt x="1503" y="37"/>
                                    <a:pt x="1571" y="397"/>
                                    <a:pt x="1640" y="397"/>
                                  </a:cubicBezTo>
                                  <a:cubicBezTo>
                                    <a:pt x="1708" y="397"/>
                                    <a:pt x="1776" y="37"/>
                                    <a:pt x="1845" y="37"/>
                                  </a:cubicBezTo>
                                  <a:cubicBezTo>
                                    <a:pt x="1913" y="37"/>
                                    <a:pt x="1981" y="397"/>
                                    <a:pt x="2050" y="397"/>
                                  </a:cubicBezTo>
                                  <a:cubicBezTo>
                                    <a:pt x="2118" y="397"/>
                                    <a:pt x="2186" y="37"/>
                                    <a:pt x="2255" y="37"/>
                                  </a:cubicBezTo>
                                  <a:cubicBezTo>
                                    <a:pt x="2323" y="37"/>
                                    <a:pt x="2391" y="397"/>
                                    <a:pt x="2460" y="397"/>
                                  </a:cubicBezTo>
                                  <a:cubicBezTo>
                                    <a:pt x="2528" y="397"/>
                                    <a:pt x="2596" y="37"/>
                                    <a:pt x="2664" y="37"/>
                                  </a:cubicBezTo>
                                  <a:cubicBezTo>
                                    <a:pt x="2733" y="37"/>
                                    <a:pt x="2801" y="397"/>
                                    <a:pt x="2869" y="397"/>
                                  </a:cubicBezTo>
                                  <a:cubicBezTo>
                                    <a:pt x="2938" y="397"/>
                                    <a:pt x="3006" y="37"/>
                                    <a:pt x="3074" y="37"/>
                                  </a:cubicBezTo>
                                  <a:cubicBezTo>
                                    <a:pt x="3143" y="37"/>
                                    <a:pt x="3211" y="397"/>
                                    <a:pt x="3279" y="397"/>
                                  </a:cubicBezTo>
                                  <a:cubicBezTo>
                                    <a:pt x="3348" y="397"/>
                                    <a:pt x="3416" y="37"/>
                                    <a:pt x="3484" y="37"/>
                                  </a:cubicBezTo>
                                  <a:cubicBezTo>
                                    <a:pt x="3553" y="37"/>
                                    <a:pt x="3621" y="397"/>
                                    <a:pt x="3689" y="397"/>
                                  </a:cubicBezTo>
                                  <a:cubicBezTo>
                                    <a:pt x="3758" y="397"/>
                                    <a:pt x="3826" y="37"/>
                                    <a:pt x="3894" y="37"/>
                                  </a:cubicBezTo>
                                  <a:cubicBezTo>
                                    <a:pt x="3963" y="37"/>
                                    <a:pt x="4031" y="397"/>
                                    <a:pt x="4099" y="397"/>
                                  </a:cubicBezTo>
                                  <a:cubicBezTo>
                                    <a:pt x="4168" y="397"/>
                                    <a:pt x="4236" y="37"/>
                                    <a:pt x="4304" y="37"/>
                                  </a:cubicBezTo>
                                  <a:cubicBezTo>
                                    <a:pt x="4372" y="37"/>
                                    <a:pt x="4441" y="397"/>
                                    <a:pt x="4509" y="397"/>
                                  </a:cubicBezTo>
                                  <a:cubicBezTo>
                                    <a:pt x="4577" y="397"/>
                                    <a:pt x="4646" y="37"/>
                                    <a:pt x="4714" y="37"/>
                                  </a:cubicBezTo>
                                  <a:cubicBezTo>
                                    <a:pt x="4782" y="37"/>
                                    <a:pt x="4851" y="397"/>
                                    <a:pt x="4919" y="397"/>
                                  </a:cubicBezTo>
                                  <a:cubicBezTo>
                                    <a:pt x="4987" y="397"/>
                                    <a:pt x="5056" y="37"/>
                                    <a:pt x="5124" y="37"/>
                                  </a:cubicBezTo>
                                  <a:cubicBezTo>
                                    <a:pt x="5192" y="37"/>
                                    <a:pt x="5261" y="397"/>
                                    <a:pt x="5329" y="397"/>
                                  </a:cubicBezTo>
                                  <a:cubicBezTo>
                                    <a:pt x="5397" y="397"/>
                                    <a:pt x="5466" y="37"/>
                                    <a:pt x="5534" y="37"/>
                                  </a:cubicBezTo>
                                  <a:cubicBezTo>
                                    <a:pt x="5602" y="37"/>
                                    <a:pt x="5671" y="397"/>
                                    <a:pt x="5739" y="397"/>
                                  </a:cubicBezTo>
                                  <a:cubicBezTo>
                                    <a:pt x="5807" y="397"/>
                                    <a:pt x="5876" y="37"/>
                                    <a:pt x="5944" y="37"/>
                                  </a:cubicBezTo>
                                  <a:cubicBezTo>
                                    <a:pt x="6012" y="37"/>
                                    <a:pt x="6081" y="403"/>
                                    <a:pt x="6149" y="397"/>
                                  </a:cubicBezTo>
                                  <a:cubicBezTo>
                                    <a:pt x="6217" y="391"/>
                                    <a:pt x="6285" y="0"/>
                                    <a:pt x="6353" y="0"/>
                                  </a:cubicBezTo>
                                  <a:cubicBezTo>
                                    <a:pt x="6421" y="0"/>
                                    <a:pt x="6491" y="391"/>
                                    <a:pt x="6559" y="397"/>
                                  </a:cubicBezTo>
                                  <a:cubicBezTo>
                                    <a:pt x="6627" y="403"/>
                                    <a:pt x="6695" y="37"/>
                                    <a:pt x="6764" y="37"/>
                                  </a:cubicBezTo>
                                  <a:cubicBezTo>
                                    <a:pt x="6832" y="37"/>
                                    <a:pt x="6900" y="397"/>
                                    <a:pt x="6969" y="397"/>
                                  </a:cubicBezTo>
                                  <a:cubicBezTo>
                                    <a:pt x="7037" y="397"/>
                                    <a:pt x="7105" y="37"/>
                                    <a:pt x="7174" y="37"/>
                                  </a:cubicBezTo>
                                  <a:cubicBezTo>
                                    <a:pt x="7242" y="37"/>
                                    <a:pt x="7310" y="397"/>
                                    <a:pt x="7379" y="397"/>
                                  </a:cubicBezTo>
                                  <a:cubicBezTo>
                                    <a:pt x="7447" y="397"/>
                                    <a:pt x="7515" y="37"/>
                                    <a:pt x="7584" y="37"/>
                                  </a:cubicBezTo>
                                  <a:cubicBezTo>
                                    <a:pt x="7652" y="37"/>
                                    <a:pt x="7720" y="397"/>
                                    <a:pt x="7788" y="397"/>
                                  </a:cubicBezTo>
                                  <a:cubicBezTo>
                                    <a:pt x="7857" y="397"/>
                                    <a:pt x="7925" y="37"/>
                                    <a:pt x="7993" y="37"/>
                                  </a:cubicBezTo>
                                  <a:cubicBezTo>
                                    <a:pt x="8062" y="37"/>
                                    <a:pt x="8130" y="397"/>
                                    <a:pt x="8198" y="397"/>
                                  </a:cubicBezTo>
                                  <a:cubicBezTo>
                                    <a:pt x="8267" y="397"/>
                                    <a:pt x="8335" y="37"/>
                                    <a:pt x="8403" y="37"/>
                                  </a:cubicBezTo>
                                  <a:cubicBezTo>
                                    <a:pt x="8472" y="37"/>
                                    <a:pt x="8540" y="397"/>
                                    <a:pt x="8608" y="397"/>
                                  </a:cubicBezTo>
                                  <a:cubicBezTo>
                                    <a:pt x="8677" y="397"/>
                                    <a:pt x="8745" y="37"/>
                                    <a:pt x="8813" y="37"/>
                                  </a:cubicBezTo>
                                  <a:cubicBezTo>
                                    <a:pt x="8882" y="37"/>
                                    <a:pt x="8950" y="397"/>
                                    <a:pt x="9018" y="397"/>
                                  </a:cubicBezTo>
                                  <a:cubicBezTo>
                                    <a:pt x="9087" y="397"/>
                                    <a:pt x="9155" y="37"/>
                                    <a:pt x="9223" y="37"/>
                                  </a:cubicBezTo>
                                  <a:cubicBezTo>
                                    <a:pt x="9292" y="37"/>
                                    <a:pt x="9360" y="397"/>
                                    <a:pt x="9428" y="397"/>
                                  </a:cubicBezTo>
                                  <a:cubicBezTo>
                                    <a:pt x="9496" y="397"/>
                                    <a:pt x="9565" y="37"/>
                                    <a:pt x="9633" y="37"/>
                                  </a:cubicBezTo>
                                  <a:cubicBezTo>
                                    <a:pt x="9701" y="37"/>
                                    <a:pt x="9770" y="397"/>
                                    <a:pt x="9838" y="397"/>
                                  </a:cubicBezTo>
                                  <a:cubicBezTo>
                                    <a:pt x="9906" y="397"/>
                                    <a:pt x="9975" y="37"/>
                                    <a:pt x="10043" y="37"/>
                                  </a:cubicBezTo>
                                  <a:cubicBezTo>
                                    <a:pt x="10111" y="37"/>
                                    <a:pt x="10216" y="339"/>
                                    <a:pt x="10248" y="397"/>
                                  </a:cubicBezTo>
                                  <a:cubicBezTo>
                                    <a:pt x="10280" y="455"/>
                                    <a:pt x="10240" y="386"/>
                                    <a:pt x="10238" y="38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640" y="3551040"/>
                              <a:ext cx="112406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2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" h="360">
                                    <a:moveTo>
                                      <a:pt x="0" y="331"/>
                                    </a:moveTo>
                                    <a:cubicBezTo>
                                      <a:pt x="8" y="334"/>
                                      <a:pt x="25" y="360"/>
                                      <a:pt x="48" y="355"/>
                                    </a:cubicBezTo>
                                    <a:cubicBezTo>
                                      <a:pt x="72" y="349"/>
                                      <a:pt x="118" y="318"/>
                                      <a:pt x="141" y="298"/>
                                    </a:cubicBezTo>
                                    <a:cubicBezTo>
                                      <a:pt x="165" y="279"/>
                                      <a:pt x="171" y="262"/>
                                      <a:pt x="190" y="238"/>
                                    </a:cubicBezTo>
                                    <a:cubicBezTo>
                                      <a:pt x="208" y="214"/>
                                      <a:pt x="224" y="185"/>
                                      <a:pt x="253" y="153"/>
                                    </a:cubicBezTo>
                                    <a:cubicBezTo>
                                      <a:pt x="282" y="122"/>
                                      <a:pt x="325" y="72"/>
                                      <a:pt x="365" y="49"/>
                                    </a:cubicBezTo>
                                    <a:cubicBezTo>
                                      <a:pt x="405" y="25"/>
                                      <a:pt x="455" y="17"/>
                                      <a:pt x="492" y="13"/>
                                    </a:cubicBezTo>
                                    <a:cubicBezTo>
                                      <a:pt x="529" y="8"/>
                                      <a:pt x="586" y="21"/>
                                      <a:pt x="589" y="21"/>
                                    </a:cubicBezTo>
                                    <a:cubicBezTo>
                                      <a:pt x="592" y="20"/>
                                      <a:pt x="537" y="7"/>
                                      <a:pt x="507" y="9"/>
                                    </a:cubicBezTo>
                                    <a:cubicBezTo>
                                      <a:pt x="476" y="11"/>
                                      <a:pt x="436" y="18"/>
                                      <a:pt x="404" y="33"/>
                                    </a:cubicBezTo>
                                    <a:cubicBezTo>
                                      <a:pt x="372" y="48"/>
                                      <a:pt x="333" y="75"/>
                                      <a:pt x="316" y="101"/>
                                    </a:cubicBezTo>
                                    <a:cubicBezTo>
                                      <a:pt x="299" y="127"/>
                                      <a:pt x="296" y="157"/>
                                      <a:pt x="302" y="190"/>
                                    </a:cubicBezTo>
                                    <a:cubicBezTo>
                                      <a:pt x="308" y="222"/>
                                      <a:pt x="317" y="267"/>
                                      <a:pt x="350" y="294"/>
                                    </a:cubicBezTo>
                                    <a:cubicBezTo>
                                      <a:pt x="384" y="322"/>
                                      <a:pt x="444" y="352"/>
                                      <a:pt x="502" y="355"/>
                                    </a:cubicBezTo>
                                    <a:cubicBezTo>
                                      <a:pt x="559" y="357"/>
                                      <a:pt x="646" y="333"/>
                                      <a:pt x="696" y="311"/>
                                    </a:cubicBezTo>
                                    <a:cubicBezTo>
                                      <a:pt x="747" y="288"/>
                                      <a:pt x="774" y="250"/>
                                      <a:pt x="804" y="222"/>
                                    </a:cubicBezTo>
                                    <a:cubicBezTo>
                                      <a:pt x="833" y="194"/>
                                      <a:pt x="841" y="171"/>
                                      <a:pt x="872" y="141"/>
                                    </a:cubicBezTo>
                                    <a:cubicBezTo>
                                      <a:pt x="902" y="112"/>
                                      <a:pt x="948" y="68"/>
                                      <a:pt x="989" y="45"/>
                                    </a:cubicBezTo>
                                    <a:cubicBezTo>
                                      <a:pt x="1029" y="22"/>
                                      <a:pt x="1076" y="9"/>
                                      <a:pt x="1115" y="5"/>
                                    </a:cubicBezTo>
                                    <a:cubicBezTo>
                                      <a:pt x="1155" y="0"/>
                                      <a:pt x="1227" y="16"/>
                                      <a:pt x="1227" y="17"/>
                                    </a:cubicBezTo>
                                    <a:cubicBezTo>
                                      <a:pt x="1228" y="17"/>
                                      <a:pt x="1159" y="5"/>
                                      <a:pt x="1120" y="9"/>
                                    </a:cubicBezTo>
                                    <a:cubicBezTo>
                                      <a:pt x="1082" y="13"/>
                                      <a:pt x="1032" y="21"/>
                                      <a:pt x="998" y="41"/>
                                    </a:cubicBezTo>
                                    <a:cubicBezTo>
                                      <a:pt x="965" y="61"/>
                                      <a:pt x="932" y="96"/>
                                      <a:pt x="921" y="129"/>
                                    </a:cubicBezTo>
                                    <a:cubicBezTo>
                                      <a:pt x="909" y="162"/>
                                      <a:pt x="916" y="206"/>
                                      <a:pt x="930" y="238"/>
                                    </a:cubicBezTo>
                                    <a:cubicBezTo>
                                      <a:pt x="944" y="270"/>
                                      <a:pt x="968" y="300"/>
                                      <a:pt x="1003" y="319"/>
                                    </a:cubicBezTo>
                                    <a:cubicBezTo>
                                      <a:pt x="1039" y="337"/>
                                      <a:pt x="1090" y="351"/>
                                      <a:pt x="1144" y="351"/>
                                    </a:cubicBezTo>
                                    <a:cubicBezTo>
                                      <a:pt x="1199" y="350"/>
                                      <a:pt x="1297" y="325"/>
                                      <a:pt x="1330" y="315"/>
                                    </a:cubicBezTo>
                                    <a:cubicBezTo>
                                      <a:pt x="1363" y="305"/>
                                      <a:pt x="1340" y="298"/>
                                      <a:pt x="1343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160" y="1800"/>
                                <a:ext cx="15742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8" h="354">
                                    <a:moveTo>
                                      <a:pt x="0" y="328"/>
                                    </a:moveTo>
                                    <a:cubicBezTo>
                                      <a:pt x="4" y="328"/>
                                      <a:pt x="2" y="340"/>
                                      <a:pt x="23" y="331"/>
                                    </a:cubicBezTo>
                                    <a:cubicBezTo>
                                      <a:pt x="44" y="322"/>
                                      <a:pt x="100" y="291"/>
                                      <a:pt x="128" y="275"/>
                                    </a:cubicBezTo>
                                    <a:cubicBezTo>
                                      <a:pt x="156" y="259"/>
                                      <a:pt x="169" y="256"/>
                                      <a:pt x="190" y="235"/>
                                    </a:cubicBezTo>
                                    <a:cubicBezTo>
                                      <a:pt x="211" y="214"/>
                                      <a:pt x="224" y="182"/>
                                      <a:pt x="253" y="150"/>
                                    </a:cubicBezTo>
                                    <a:cubicBezTo>
                                      <a:pt x="282" y="119"/>
                                      <a:pt x="325" y="69"/>
                                      <a:pt x="365" y="46"/>
                                    </a:cubicBezTo>
                                    <a:cubicBezTo>
                                      <a:pt x="405" y="22"/>
                                      <a:pt x="454" y="11"/>
                                      <a:pt x="492" y="10"/>
                                    </a:cubicBezTo>
                                    <a:cubicBezTo>
                                      <a:pt x="530" y="9"/>
                                      <a:pt x="591" y="40"/>
                                      <a:pt x="593" y="39"/>
                                    </a:cubicBezTo>
                                    <a:cubicBezTo>
                                      <a:pt x="595" y="38"/>
                                      <a:pt x="538" y="7"/>
                                      <a:pt x="507" y="6"/>
                                    </a:cubicBezTo>
                                    <a:cubicBezTo>
                                      <a:pt x="476" y="5"/>
                                      <a:pt x="436" y="15"/>
                                      <a:pt x="404" y="30"/>
                                    </a:cubicBezTo>
                                    <a:cubicBezTo>
                                      <a:pt x="372" y="45"/>
                                      <a:pt x="333" y="72"/>
                                      <a:pt x="316" y="98"/>
                                    </a:cubicBezTo>
                                    <a:cubicBezTo>
                                      <a:pt x="299" y="124"/>
                                      <a:pt x="296" y="154"/>
                                      <a:pt x="302" y="187"/>
                                    </a:cubicBezTo>
                                    <a:cubicBezTo>
                                      <a:pt x="308" y="219"/>
                                      <a:pt x="317" y="264"/>
                                      <a:pt x="350" y="291"/>
                                    </a:cubicBezTo>
                                    <a:cubicBezTo>
                                      <a:pt x="384" y="319"/>
                                      <a:pt x="444" y="349"/>
                                      <a:pt x="502" y="352"/>
                                    </a:cubicBezTo>
                                    <a:cubicBezTo>
                                      <a:pt x="559" y="354"/>
                                      <a:pt x="646" y="330"/>
                                      <a:pt x="696" y="308"/>
                                    </a:cubicBezTo>
                                    <a:cubicBezTo>
                                      <a:pt x="747" y="285"/>
                                      <a:pt x="774" y="247"/>
                                      <a:pt x="804" y="219"/>
                                    </a:cubicBezTo>
                                    <a:cubicBezTo>
                                      <a:pt x="833" y="191"/>
                                      <a:pt x="841" y="168"/>
                                      <a:pt x="872" y="138"/>
                                    </a:cubicBezTo>
                                    <a:cubicBezTo>
                                      <a:pt x="902" y="109"/>
                                      <a:pt x="948" y="65"/>
                                      <a:pt x="989" y="42"/>
                                    </a:cubicBezTo>
                                    <a:cubicBezTo>
                                      <a:pt x="1029" y="19"/>
                                      <a:pt x="1077" y="4"/>
                                      <a:pt x="1115" y="2"/>
                                    </a:cubicBezTo>
                                    <a:cubicBezTo>
                                      <a:pt x="1153" y="0"/>
                                      <a:pt x="1218" y="27"/>
                                      <a:pt x="1219" y="28"/>
                                    </a:cubicBezTo>
                                    <a:cubicBezTo>
                                      <a:pt x="1220" y="29"/>
                                      <a:pt x="1157" y="4"/>
                                      <a:pt x="1120" y="6"/>
                                    </a:cubicBezTo>
                                    <a:cubicBezTo>
                                      <a:pt x="1083" y="8"/>
                                      <a:pt x="1032" y="18"/>
                                      <a:pt x="998" y="38"/>
                                    </a:cubicBezTo>
                                    <a:cubicBezTo>
                                      <a:pt x="965" y="58"/>
                                      <a:pt x="932" y="93"/>
                                      <a:pt x="921" y="126"/>
                                    </a:cubicBezTo>
                                    <a:cubicBezTo>
                                      <a:pt x="909" y="159"/>
                                      <a:pt x="916" y="203"/>
                                      <a:pt x="930" y="235"/>
                                    </a:cubicBezTo>
                                    <a:cubicBezTo>
                                      <a:pt x="944" y="267"/>
                                      <a:pt x="968" y="297"/>
                                      <a:pt x="1003" y="316"/>
                                    </a:cubicBezTo>
                                    <a:cubicBezTo>
                                      <a:pt x="1039" y="334"/>
                                      <a:pt x="1090" y="348"/>
                                      <a:pt x="1144" y="348"/>
                                    </a:cubicBezTo>
                                    <a:cubicBezTo>
                                      <a:pt x="1199" y="347"/>
                                      <a:pt x="1281" y="331"/>
                                      <a:pt x="1330" y="312"/>
                                    </a:cubicBezTo>
                                    <a:cubicBezTo>
                                      <a:pt x="1379" y="293"/>
                                      <a:pt x="1415" y="251"/>
                                      <a:pt x="1438" y="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600" y="0"/>
                                <a:ext cx="1388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7" y="331"/>
                                      <a:pt x="1157" y="312"/>
                                    </a:cubicBezTo>
                                    <a:cubicBezTo>
                                      <a:pt x="1207" y="293"/>
                                      <a:pt x="1245" y="249"/>
                                      <a:pt x="1268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5480" y="0"/>
                                <a:ext cx="13773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9" y="330"/>
                                      <a:pt x="1157" y="312"/>
                                    </a:cubicBezTo>
                                    <a:cubicBezTo>
                                      <a:pt x="1205" y="294"/>
                                      <a:pt x="1237" y="253"/>
                                      <a:pt x="1258" y="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5000" y="0"/>
                                <a:ext cx="1388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7" y="331"/>
                                      <a:pt x="1157" y="312"/>
                                    </a:cubicBezTo>
                                    <a:cubicBezTo>
                                      <a:pt x="1207" y="293"/>
                                      <a:pt x="1245" y="249"/>
                                      <a:pt x="1268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4520" y="0"/>
                                <a:ext cx="1388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8" y="330"/>
                                      <a:pt x="1157" y="312"/>
                                    </a:cubicBezTo>
                                    <a:cubicBezTo>
                                      <a:pt x="1206" y="294"/>
                                      <a:pt x="1245" y="253"/>
                                      <a:pt x="1268" y="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4040" y="0"/>
                                <a:ext cx="136080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12" y="329"/>
                                      <a:pt x="1157" y="312"/>
                                    </a:cubicBezTo>
                                    <a:cubicBezTo>
                                      <a:pt x="1202" y="295"/>
                                      <a:pt x="1225" y="261"/>
                                      <a:pt x="1243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53920" y="0"/>
                                <a:ext cx="138672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8" y="334"/>
                                      <a:pt x="1157" y="312"/>
                                    </a:cubicBezTo>
                                    <a:cubicBezTo>
                                      <a:pt x="1206" y="290"/>
                                      <a:pt x="1244" y="236"/>
                                      <a:pt x="1267" y="2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520" y="3207960"/>
                              <a:ext cx="1124064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92200" cy="22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63" h="360">
                                    <a:moveTo>
                                      <a:pt x="0" y="331"/>
                                    </a:moveTo>
                                    <a:cubicBezTo>
                                      <a:pt x="8" y="334"/>
                                      <a:pt x="25" y="360"/>
                                      <a:pt x="48" y="355"/>
                                    </a:cubicBezTo>
                                    <a:cubicBezTo>
                                      <a:pt x="72" y="349"/>
                                      <a:pt x="118" y="318"/>
                                      <a:pt x="141" y="298"/>
                                    </a:cubicBezTo>
                                    <a:cubicBezTo>
                                      <a:pt x="165" y="279"/>
                                      <a:pt x="171" y="262"/>
                                      <a:pt x="190" y="238"/>
                                    </a:cubicBezTo>
                                    <a:cubicBezTo>
                                      <a:pt x="208" y="214"/>
                                      <a:pt x="224" y="185"/>
                                      <a:pt x="253" y="153"/>
                                    </a:cubicBezTo>
                                    <a:cubicBezTo>
                                      <a:pt x="282" y="122"/>
                                      <a:pt x="325" y="72"/>
                                      <a:pt x="365" y="49"/>
                                    </a:cubicBezTo>
                                    <a:cubicBezTo>
                                      <a:pt x="405" y="25"/>
                                      <a:pt x="455" y="17"/>
                                      <a:pt x="492" y="13"/>
                                    </a:cubicBezTo>
                                    <a:cubicBezTo>
                                      <a:pt x="529" y="8"/>
                                      <a:pt x="586" y="21"/>
                                      <a:pt x="589" y="21"/>
                                    </a:cubicBezTo>
                                    <a:cubicBezTo>
                                      <a:pt x="592" y="20"/>
                                      <a:pt x="537" y="7"/>
                                      <a:pt x="507" y="9"/>
                                    </a:cubicBezTo>
                                    <a:cubicBezTo>
                                      <a:pt x="476" y="11"/>
                                      <a:pt x="436" y="18"/>
                                      <a:pt x="404" y="33"/>
                                    </a:cubicBezTo>
                                    <a:cubicBezTo>
                                      <a:pt x="372" y="48"/>
                                      <a:pt x="333" y="75"/>
                                      <a:pt x="316" y="101"/>
                                    </a:cubicBezTo>
                                    <a:cubicBezTo>
                                      <a:pt x="299" y="127"/>
                                      <a:pt x="296" y="157"/>
                                      <a:pt x="302" y="190"/>
                                    </a:cubicBezTo>
                                    <a:cubicBezTo>
                                      <a:pt x="308" y="222"/>
                                      <a:pt x="317" y="267"/>
                                      <a:pt x="350" y="294"/>
                                    </a:cubicBezTo>
                                    <a:cubicBezTo>
                                      <a:pt x="384" y="322"/>
                                      <a:pt x="444" y="352"/>
                                      <a:pt x="502" y="355"/>
                                    </a:cubicBezTo>
                                    <a:cubicBezTo>
                                      <a:pt x="559" y="357"/>
                                      <a:pt x="646" y="333"/>
                                      <a:pt x="696" y="311"/>
                                    </a:cubicBezTo>
                                    <a:cubicBezTo>
                                      <a:pt x="747" y="288"/>
                                      <a:pt x="774" y="250"/>
                                      <a:pt x="804" y="222"/>
                                    </a:cubicBezTo>
                                    <a:cubicBezTo>
                                      <a:pt x="833" y="194"/>
                                      <a:pt x="841" y="171"/>
                                      <a:pt x="872" y="141"/>
                                    </a:cubicBezTo>
                                    <a:cubicBezTo>
                                      <a:pt x="902" y="112"/>
                                      <a:pt x="948" y="68"/>
                                      <a:pt x="989" y="45"/>
                                    </a:cubicBezTo>
                                    <a:cubicBezTo>
                                      <a:pt x="1029" y="22"/>
                                      <a:pt x="1076" y="9"/>
                                      <a:pt x="1115" y="5"/>
                                    </a:cubicBezTo>
                                    <a:cubicBezTo>
                                      <a:pt x="1155" y="0"/>
                                      <a:pt x="1227" y="16"/>
                                      <a:pt x="1227" y="17"/>
                                    </a:cubicBezTo>
                                    <a:cubicBezTo>
                                      <a:pt x="1228" y="17"/>
                                      <a:pt x="1159" y="5"/>
                                      <a:pt x="1120" y="9"/>
                                    </a:cubicBezTo>
                                    <a:cubicBezTo>
                                      <a:pt x="1082" y="13"/>
                                      <a:pt x="1032" y="21"/>
                                      <a:pt x="998" y="41"/>
                                    </a:cubicBezTo>
                                    <a:cubicBezTo>
                                      <a:pt x="965" y="61"/>
                                      <a:pt x="932" y="96"/>
                                      <a:pt x="921" y="129"/>
                                    </a:cubicBezTo>
                                    <a:cubicBezTo>
                                      <a:pt x="909" y="162"/>
                                      <a:pt x="916" y="206"/>
                                      <a:pt x="930" y="238"/>
                                    </a:cubicBezTo>
                                    <a:cubicBezTo>
                                      <a:pt x="944" y="270"/>
                                      <a:pt x="968" y="300"/>
                                      <a:pt x="1003" y="319"/>
                                    </a:cubicBezTo>
                                    <a:cubicBezTo>
                                      <a:pt x="1039" y="337"/>
                                      <a:pt x="1090" y="351"/>
                                      <a:pt x="1144" y="351"/>
                                    </a:cubicBezTo>
                                    <a:cubicBezTo>
                                      <a:pt x="1199" y="350"/>
                                      <a:pt x="1297" y="325"/>
                                      <a:pt x="1330" y="315"/>
                                    </a:cubicBezTo>
                                    <a:cubicBezTo>
                                      <a:pt x="1363" y="305"/>
                                      <a:pt x="1340" y="298"/>
                                      <a:pt x="1343" y="2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520" y="2160"/>
                                <a:ext cx="157428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8" h="354">
                                    <a:moveTo>
                                      <a:pt x="0" y="328"/>
                                    </a:moveTo>
                                    <a:cubicBezTo>
                                      <a:pt x="4" y="328"/>
                                      <a:pt x="2" y="340"/>
                                      <a:pt x="23" y="331"/>
                                    </a:cubicBezTo>
                                    <a:cubicBezTo>
                                      <a:pt x="44" y="322"/>
                                      <a:pt x="100" y="291"/>
                                      <a:pt x="128" y="275"/>
                                    </a:cubicBezTo>
                                    <a:cubicBezTo>
                                      <a:pt x="156" y="259"/>
                                      <a:pt x="169" y="256"/>
                                      <a:pt x="190" y="235"/>
                                    </a:cubicBezTo>
                                    <a:cubicBezTo>
                                      <a:pt x="211" y="214"/>
                                      <a:pt x="224" y="182"/>
                                      <a:pt x="253" y="150"/>
                                    </a:cubicBezTo>
                                    <a:cubicBezTo>
                                      <a:pt x="282" y="119"/>
                                      <a:pt x="325" y="69"/>
                                      <a:pt x="365" y="46"/>
                                    </a:cubicBezTo>
                                    <a:cubicBezTo>
                                      <a:pt x="405" y="22"/>
                                      <a:pt x="454" y="11"/>
                                      <a:pt x="492" y="10"/>
                                    </a:cubicBezTo>
                                    <a:cubicBezTo>
                                      <a:pt x="530" y="9"/>
                                      <a:pt x="591" y="40"/>
                                      <a:pt x="593" y="39"/>
                                    </a:cubicBezTo>
                                    <a:cubicBezTo>
                                      <a:pt x="595" y="38"/>
                                      <a:pt x="538" y="7"/>
                                      <a:pt x="507" y="6"/>
                                    </a:cubicBezTo>
                                    <a:cubicBezTo>
                                      <a:pt x="476" y="5"/>
                                      <a:pt x="436" y="15"/>
                                      <a:pt x="404" y="30"/>
                                    </a:cubicBezTo>
                                    <a:cubicBezTo>
                                      <a:pt x="372" y="45"/>
                                      <a:pt x="333" y="72"/>
                                      <a:pt x="316" y="98"/>
                                    </a:cubicBezTo>
                                    <a:cubicBezTo>
                                      <a:pt x="299" y="124"/>
                                      <a:pt x="296" y="154"/>
                                      <a:pt x="302" y="187"/>
                                    </a:cubicBezTo>
                                    <a:cubicBezTo>
                                      <a:pt x="308" y="219"/>
                                      <a:pt x="317" y="264"/>
                                      <a:pt x="350" y="291"/>
                                    </a:cubicBezTo>
                                    <a:cubicBezTo>
                                      <a:pt x="384" y="319"/>
                                      <a:pt x="444" y="349"/>
                                      <a:pt x="502" y="352"/>
                                    </a:cubicBezTo>
                                    <a:cubicBezTo>
                                      <a:pt x="559" y="354"/>
                                      <a:pt x="646" y="330"/>
                                      <a:pt x="696" y="308"/>
                                    </a:cubicBezTo>
                                    <a:cubicBezTo>
                                      <a:pt x="747" y="285"/>
                                      <a:pt x="774" y="247"/>
                                      <a:pt x="804" y="219"/>
                                    </a:cubicBezTo>
                                    <a:cubicBezTo>
                                      <a:pt x="833" y="191"/>
                                      <a:pt x="841" y="168"/>
                                      <a:pt x="872" y="138"/>
                                    </a:cubicBezTo>
                                    <a:cubicBezTo>
                                      <a:pt x="902" y="109"/>
                                      <a:pt x="948" y="65"/>
                                      <a:pt x="989" y="42"/>
                                    </a:cubicBezTo>
                                    <a:cubicBezTo>
                                      <a:pt x="1029" y="19"/>
                                      <a:pt x="1077" y="4"/>
                                      <a:pt x="1115" y="2"/>
                                    </a:cubicBezTo>
                                    <a:cubicBezTo>
                                      <a:pt x="1153" y="0"/>
                                      <a:pt x="1218" y="27"/>
                                      <a:pt x="1219" y="28"/>
                                    </a:cubicBezTo>
                                    <a:cubicBezTo>
                                      <a:pt x="1220" y="29"/>
                                      <a:pt x="1157" y="4"/>
                                      <a:pt x="1120" y="6"/>
                                    </a:cubicBezTo>
                                    <a:cubicBezTo>
                                      <a:pt x="1083" y="8"/>
                                      <a:pt x="1032" y="18"/>
                                      <a:pt x="998" y="38"/>
                                    </a:cubicBezTo>
                                    <a:cubicBezTo>
                                      <a:pt x="965" y="58"/>
                                      <a:pt x="932" y="93"/>
                                      <a:pt x="921" y="126"/>
                                    </a:cubicBezTo>
                                    <a:cubicBezTo>
                                      <a:pt x="909" y="159"/>
                                      <a:pt x="916" y="203"/>
                                      <a:pt x="930" y="235"/>
                                    </a:cubicBezTo>
                                    <a:cubicBezTo>
                                      <a:pt x="944" y="267"/>
                                      <a:pt x="968" y="297"/>
                                      <a:pt x="1003" y="316"/>
                                    </a:cubicBezTo>
                                    <a:cubicBezTo>
                                      <a:pt x="1039" y="334"/>
                                      <a:pt x="1090" y="348"/>
                                      <a:pt x="1144" y="348"/>
                                    </a:cubicBezTo>
                                    <a:cubicBezTo>
                                      <a:pt x="1199" y="347"/>
                                      <a:pt x="1281" y="331"/>
                                      <a:pt x="1330" y="312"/>
                                    </a:cubicBezTo>
                                    <a:cubicBezTo>
                                      <a:pt x="1379" y="293"/>
                                      <a:pt x="1415" y="251"/>
                                      <a:pt x="1438" y="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5960" y="0"/>
                                <a:ext cx="1388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7" y="331"/>
                                      <a:pt x="1157" y="312"/>
                                    </a:cubicBezTo>
                                    <a:cubicBezTo>
                                      <a:pt x="1207" y="293"/>
                                      <a:pt x="1245" y="249"/>
                                      <a:pt x="1268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35840" y="0"/>
                                <a:ext cx="13773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8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9" y="330"/>
                                      <a:pt x="1157" y="312"/>
                                    </a:cubicBezTo>
                                    <a:cubicBezTo>
                                      <a:pt x="1205" y="294"/>
                                      <a:pt x="1237" y="253"/>
                                      <a:pt x="1258" y="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15000" y="0"/>
                                <a:ext cx="1388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7" y="331"/>
                                      <a:pt x="1157" y="312"/>
                                    </a:cubicBezTo>
                                    <a:cubicBezTo>
                                      <a:pt x="1207" y="293"/>
                                      <a:pt x="1245" y="249"/>
                                      <a:pt x="1268" y="2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4880" y="0"/>
                                <a:ext cx="138816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8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8" y="330"/>
                                      <a:pt x="1157" y="312"/>
                                    </a:cubicBezTo>
                                    <a:cubicBezTo>
                                      <a:pt x="1206" y="294"/>
                                      <a:pt x="1245" y="253"/>
                                      <a:pt x="1268" y="2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4400" y="0"/>
                                <a:ext cx="136080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3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12" y="329"/>
                                      <a:pt x="1157" y="312"/>
                                    </a:cubicBezTo>
                                    <a:cubicBezTo>
                                      <a:pt x="1202" y="295"/>
                                      <a:pt x="1225" y="261"/>
                                      <a:pt x="1243" y="2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53920" y="0"/>
                                <a:ext cx="138672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7" h="354">
                                    <a:moveTo>
                                      <a:pt x="0" y="238"/>
                                    </a:moveTo>
                                    <a:cubicBezTo>
                                      <a:pt x="2" y="236"/>
                                      <a:pt x="9" y="225"/>
                                      <a:pt x="11" y="223"/>
                                    </a:cubicBezTo>
                                    <a:cubicBezTo>
                                      <a:pt x="13" y="221"/>
                                      <a:pt x="10" y="221"/>
                                      <a:pt x="11" y="223"/>
                                    </a:cubicBezTo>
                                    <a:cubicBezTo>
                                      <a:pt x="12" y="225"/>
                                      <a:pt x="6" y="247"/>
                                      <a:pt x="17" y="235"/>
                                    </a:cubicBezTo>
                                    <a:cubicBezTo>
                                      <a:pt x="28" y="223"/>
                                      <a:pt x="51" y="182"/>
                                      <a:pt x="80" y="150"/>
                                    </a:cubicBezTo>
                                    <a:cubicBezTo>
                                      <a:pt x="109" y="119"/>
                                      <a:pt x="152" y="69"/>
                                      <a:pt x="192" y="46"/>
                                    </a:cubicBezTo>
                                    <a:cubicBezTo>
                                      <a:pt x="232" y="22"/>
                                      <a:pt x="281" y="11"/>
                                      <a:pt x="319" y="10"/>
                                    </a:cubicBezTo>
                                    <a:cubicBezTo>
                                      <a:pt x="357" y="9"/>
                                      <a:pt x="418" y="40"/>
                                      <a:pt x="420" y="39"/>
                                    </a:cubicBezTo>
                                    <a:cubicBezTo>
                                      <a:pt x="422" y="38"/>
                                      <a:pt x="365" y="7"/>
                                      <a:pt x="334" y="6"/>
                                    </a:cubicBezTo>
                                    <a:cubicBezTo>
                                      <a:pt x="303" y="5"/>
                                      <a:pt x="263" y="15"/>
                                      <a:pt x="231" y="30"/>
                                    </a:cubicBezTo>
                                    <a:cubicBezTo>
                                      <a:pt x="199" y="45"/>
                                      <a:pt x="160" y="72"/>
                                      <a:pt x="143" y="98"/>
                                    </a:cubicBezTo>
                                    <a:cubicBezTo>
                                      <a:pt x="126" y="124"/>
                                      <a:pt x="123" y="154"/>
                                      <a:pt x="129" y="187"/>
                                    </a:cubicBezTo>
                                    <a:cubicBezTo>
                                      <a:pt x="135" y="219"/>
                                      <a:pt x="144" y="264"/>
                                      <a:pt x="177" y="291"/>
                                    </a:cubicBezTo>
                                    <a:cubicBezTo>
                                      <a:pt x="211" y="319"/>
                                      <a:pt x="271" y="349"/>
                                      <a:pt x="329" y="352"/>
                                    </a:cubicBezTo>
                                    <a:cubicBezTo>
                                      <a:pt x="386" y="354"/>
                                      <a:pt x="473" y="330"/>
                                      <a:pt x="523" y="308"/>
                                    </a:cubicBezTo>
                                    <a:cubicBezTo>
                                      <a:pt x="574" y="285"/>
                                      <a:pt x="601" y="247"/>
                                      <a:pt x="631" y="219"/>
                                    </a:cubicBezTo>
                                    <a:cubicBezTo>
                                      <a:pt x="660" y="191"/>
                                      <a:pt x="668" y="168"/>
                                      <a:pt x="699" y="138"/>
                                    </a:cubicBezTo>
                                    <a:cubicBezTo>
                                      <a:pt x="729" y="109"/>
                                      <a:pt x="775" y="65"/>
                                      <a:pt x="816" y="42"/>
                                    </a:cubicBezTo>
                                    <a:cubicBezTo>
                                      <a:pt x="856" y="19"/>
                                      <a:pt x="904" y="4"/>
                                      <a:pt x="942" y="2"/>
                                    </a:cubicBezTo>
                                    <a:cubicBezTo>
                                      <a:pt x="980" y="0"/>
                                      <a:pt x="1045" y="27"/>
                                      <a:pt x="1046" y="28"/>
                                    </a:cubicBezTo>
                                    <a:cubicBezTo>
                                      <a:pt x="1047" y="29"/>
                                      <a:pt x="984" y="4"/>
                                      <a:pt x="947" y="6"/>
                                    </a:cubicBezTo>
                                    <a:cubicBezTo>
                                      <a:pt x="910" y="8"/>
                                      <a:pt x="859" y="18"/>
                                      <a:pt x="825" y="38"/>
                                    </a:cubicBezTo>
                                    <a:cubicBezTo>
                                      <a:pt x="792" y="58"/>
                                      <a:pt x="759" y="93"/>
                                      <a:pt x="748" y="126"/>
                                    </a:cubicBezTo>
                                    <a:cubicBezTo>
                                      <a:pt x="736" y="159"/>
                                      <a:pt x="743" y="203"/>
                                      <a:pt x="757" y="235"/>
                                    </a:cubicBezTo>
                                    <a:cubicBezTo>
                                      <a:pt x="771" y="267"/>
                                      <a:pt x="795" y="297"/>
                                      <a:pt x="830" y="316"/>
                                    </a:cubicBezTo>
                                    <a:cubicBezTo>
                                      <a:pt x="866" y="334"/>
                                      <a:pt x="917" y="348"/>
                                      <a:pt x="971" y="348"/>
                                    </a:cubicBezTo>
                                    <a:cubicBezTo>
                                      <a:pt x="1026" y="347"/>
                                      <a:pt x="1108" y="334"/>
                                      <a:pt x="1157" y="312"/>
                                    </a:cubicBezTo>
                                    <a:cubicBezTo>
                                      <a:pt x="1206" y="290"/>
                                      <a:pt x="1244" y="236"/>
                                      <a:pt x="1267" y="2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60560" y="0"/>
                              <a:ext cx="5560200" cy="384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50760"/>
                                <a:ext cx="5560200" cy="1089720"/>
                              </a:xfrm>
                              <a:custGeom>
                                <a:avLst/>
                                <a:gdLst>
                                  <a:gd name="textAreaLeft" fmla="*/ 693000 w 3152160"/>
                                  <a:gd name="textAreaRight" fmla="*/ 2459160 w 3152160"/>
                                  <a:gd name="textAreaTop" fmla="*/ 135720 h 617760"/>
                                  <a:gd name="textAreaBottom" fmla="*/ 482040 h 617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83120" y="3093840"/>
                                <a:ext cx="4592160" cy="517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04080" y="517320"/>
                                  <a:ext cx="338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28600"/>
                                  <a:ext cx="4109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592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87560" y="2347200"/>
                                <a:ext cx="290052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7560" y="1775520"/>
                                <a:ext cx="157104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45640" y="0"/>
                                <a:ext cx="724680" cy="176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2160" y="1371600"/>
                                  <a:ext cx="241200" cy="38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480"/>
                                  <a:ext cx="361800" cy="12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080">
                                      <a:moveTo>
                                        <a:pt x="360" y="0"/>
                                      </a:moveTo>
                                      <a:cubicBezTo>
                                        <a:pt x="180" y="135"/>
                                        <a:pt x="0" y="270"/>
                                        <a:pt x="0" y="360"/>
                                      </a:cubicBezTo>
                                      <a:cubicBezTo>
                                        <a:pt x="0" y="450"/>
                                        <a:pt x="360" y="450"/>
                                        <a:pt x="360" y="540"/>
                                      </a:cubicBezTo>
                                      <a:cubicBezTo>
                                        <a:pt x="360" y="630"/>
                                        <a:pt x="0" y="810"/>
                                        <a:pt x="0" y="900"/>
                                      </a:cubicBezTo>
                                      <a:cubicBezTo>
                                        <a:pt x="0" y="990"/>
                                        <a:pt x="300" y="1050"/>
                                        <a:pt x="360" y="1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83480" y="0"/>
                                  <a:ext cx="241200" cy="137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0" h="1080">
                                      <a:moveTo>
                                        <a:pt x="360" y="0"/>
                                      </a:moveTo>
                                      <a:cubicBezTo>
                                        <a:pt x="180" y="135"/>
                                        <a:pt x="0" y="270"/>
                                        <a:pt x="0" y="360"/>
                                      </a:cubicBezTo>
                                      <a:cubicBezTo>
                                        <a:pt x="0" y="450"/>
                                        <a:pt x="360" y="450"/>
                                        <a:pt x="360" y="540"/>
                                      </a:cubicBezTo>
                                      <a:cubicBezTo>
                                        <a:pt x="360" y="630"/>
                                        <a:pt x="0" y="810"/>
                                        <a:pt x="0" y="900"/>
                                      </a:cubicBezTo>
                                      <a:cubicBezTo>
                                        <a:pt x="0" y="990"/>
                                        <a:pt x="300" y="1050"/>
                                        <a:pt x="360" y="1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08520" y="2476440"/>
                                <a:ext cx="265860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740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56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08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24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83120" y="2819520"/>
                                <a:ext cx="459216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86712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8400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088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704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312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660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044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3356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0960" y="0"/>
                                  <a:ext cx="2412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96080" y="1890000"/>
                                <a:ext cx="240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4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0"/>
                                  <a:ext cx="24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33560" y="1890000"/>
                                <a:ext cx="240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4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0"/>
                                  <a:ext cx="24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71040" y="1890000"/>
                                <a:ext cx="2408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40840" cy="2286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5960"/>
                                  <a:ext cx="240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89160" y="914400"/>
                                <a:ext cx="965880" cy="1828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0600" cy="1828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0600" y="0"/>
                                  <a:ext cx="84528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4528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93960" y="105480"/>
                                    <a:ext cx="518040" cy="338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52440" cy="338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1216" h="21600">
                                          <a:moveTo>
                                            <a:pt x="851" y="6599"/>
                                          </a:moveTo>
                                          <a:arcTo wR="10800" hR="10800" stAng="-9426480" swAng="19307282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1216" h="21600">
                                          <a:moveTo>
                                            <a:pt x="851" y="6599"/>
                                          </a:moveTo>
                                          <a:arcTo wR="10800" hR="10800" stAng="-9426480" swAng="19307282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3320" y="45000"/>
                                      <a:ext cx="248400" cy="24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20638" h="21600">
                                          <a:moveTo>
                                            <a:pt x="1734" y="4930"/>
                                          </a:moveTo>
                                          <a:arcTo wR="10800" hR="10800" stAng="-8824756" swAng="18162957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20638" h="21600">
                                          <a:moveTo>
                                            <a:pt x="1734" y="4930"/>
                                          </a:moveTo>
                                          <a:arcTo wR="10800" hR="10800" stAng="-8824756" swAng="18162957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4320" y="95760"/>
                                      <a:ext cx="153720" cy="144720"/>
                                    </a:xfrm>
                                    <a:prstGeom prst="star5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808080"/>
                                      </a:solidFill>
                                      <a:prstDash val="sysDot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385000"/>
                            <a:ext cx="3086280" cy="285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6280" cy="262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3240">
                                  <a:moveTo>
                                    <a:pt x="4500" y="3240"/>
                                  </a:moveTo>
                                  <a:cubicBezTo>
                                    <a:pt x="4335" y="3240"/>
                                    <a:pt x="4170" y="3240"/>
                                    <a:pt x="3960" y="3060"/>
                                  </a:cubicBezTo>
                                  <a:cubicBezTo>
                                    <a:pt x="3750" y="2880"/>
                                    <a:pt x="3510" y="2430"/>
                                    <a:pt x="3240" y="2160"/>
                                  </a:cubicBezTo>
                                  <a:cubicBezTo>
                                    <a:pt x="2970" y="1890"/>
                                    <a:pt x="2760" y="1410"/>
                                    <a:pt x="2340" y="1440"/>
                                  </a:cubicBezTo>
                                  <a:cubicBezTo>
                                    <a:pt x="1920" y="1470"/>
                                    <a:pt x="1110" y="2580"/>
                                    <a:pt x="720" y="2340"/>
                                  </a:cubicBezTo>
                                  <a:cubicBezTo>
                                    <a:pt x="330" y="2100"/>
                                    <a:pt x="165" y="105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1943280"/>
                              <a:ext cx="10288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860">
                                  <a:moveTo>
                                    <a:pt x="0" y="0"/>
                                  </a:moveTo>
                                  <a:cubicBezTo>
                                    <a:pt x="90" y="240"/>
                                    <a:pt x="180" y="480"/>
                                    <a:pt x="360" y="720"/>
                                  </a:cubicBezTo>
                                  <a:cubicBezTo>
                                    <a:pt x="540" y="960"/>
                                    <a:pt x="840" y="1260"/>
                                    <a:pt x="1080" y="1440"/>
                                  </a:cubicBezTo>
                                  <a:cubicBezTo>
                                    <a:pt x="1320" y="1620"/>
                                    <a:pt x="1560" y="1740"/>
                                    <a:pt x="1800" y="1800"/>
                                  </a:cubicBezTo>
                                  <a:cubicBezTo>
                                    <a:pt x="2040" y="1860"/>
                                    <a:pt x="2370" y="1800"/>
                                    <a:pt x="2520" y="1800"/>
                                  </a:cubicBezTo>
                                  <a:cubicBezTo>
                                    <a:pt x="2670" y="1800"/>
                                    <a:pt x="2685" y="1800"/>
                                    <a:pt x="270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8600" y="1600200"/>
                              <a:ext cx="114300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860">
                                  <a:moveTo>
                                    <a:pt x="0" y="0"/>
                                  </a:moveTo>
                                  <a:cubicBezTo>
                                    <a:pt x="90" y="240"/>
                                    <a:pt x="180" y="480"/>
                                    <a:pt x="360" y="720"/>
                                  </a:cubicBezTo>
                                  <a:cubicBezTo>
                                    <a:pt x="540" y="960"/>
                                    <a:pt x="840" y="1260"/>
                                    <a:pt x="1080" y="1440"/>
                                  </a:cubicBezTo>
                                  <a:cubicBezTo>
                                    <a:pt x="1320" y="1620"/>
                                    <a:pt x="1560" y="1740"/>
                                    <a:pt x="1800" y="1800"/>
                                  </a:cubicBezTo>
                                  <a:cubicBezTo>
                                    <a:pt x="2040" y="1860"/>
                                    <a:pt x="2370" y="1800"/>
                                    <a:pt x="2520" y="1800"/>
                                  </a:cubicBezTo>
                                  <a:cubicBezTo>
                                    <a:pt x="2670" y="1800"/>
                                    <a:pt x="2685" y="1800"/>
                                    <a:pt x="270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600200"/>
                              <a:ext cx="228600" cy="125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0" h="1860">
                                  <a:moveTo>
                                    <a:pt x="0" y="0"/>
                                  </a:moveTo>
                                  <a:cubicBezTo>
                                    <a:pt x="90" y="240"/>
                                    <a:pt x="180" y="480"/>
                                    <a:pt x="360" y="720"/>
                                  </a:cubicBezTo>
                                  <a:cubicBezTo>
                                    <a:pt x="540" y="960"/>
                                    <a:pt x="840" y="1260"/>
                                    <a:pt x="1080" y="1440"/>
                                  </a:cubicBezTo>
                                  <a:cubicBezTo>
                                    <a:pt x="1320" y="1620"/>
                                    <a:pt x="1560" y="1740"/>
                                    <a:pt x="1800" y="1800"/>
                                  </a:cubicBezTo>
                                  <a:cubicBezTo>
                                    <a:pt x="2040" y="1860"/>
                                    <a:pt x="2370" y="1800"/>
                                    <a:pt x="2520" y="1800"/>
                                  </a:cubicBezTo>
                                  <a:cubicBezTo>
                                    <a:pt x="2670" y="1800"/>
                                    <a:pt x="2685" y="1800"/>
                                    <a:pt x="2700" y="18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0"/>
                            <a:ext cx="6979320" cy="238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2400120" y="972360"/>
                              <a:ext cx="700560" cy="269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920"/>
                                <a:ext cx="348480" cy="18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433440" y="-51120"/>
                                <a:ext cx="15804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14800" y="14482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0400" y="110556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0" y="12196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42920" y="491400"/>
                              <a:ext cx="1050840" cy="40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1320"/>
                                <a:ext cx="52308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649800" y="-75600"/>
                                <a:ext cx="239400" cy="5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09880" y="137232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71720" y="156276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72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6200" y="179136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67080" y="182952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19360" y="198180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72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943600" y="179136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72200" y="21340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600520" y="21340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72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86120" y="16768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72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57800" y="14482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29400" y="224856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3320" y="19054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72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1920" y="16768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72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14482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36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57520" y="1219680"/>
                              <a:ext cx="349920" cy="135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0680"/>
                                <a:ext cx="174600" cy="9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216720" y="-25200"/>
                                <a:ext cx="79200" cy="17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637640" cy="67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2960"/>
                                <a:ext cx="813960" cy="47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640" h="10800">
                                    <a:moveTo>
                                      <a:pt x="483" y="7607"/>
                                    </a:moveTo>
                                    <a:arcTo wR="10800" hR="10800" stAng="-9768342" swAng="794911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116200">
                                <a:off x="996840" y="-105120"/>
                                <a:ext cx="398160" cy="80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25" h="12334">
                                    <a:moveTo>
                                      <a:pt x="7974" y="376"/>
                                    </a:moveTo>
                                    <a:arcTo wR="10800" hR="10800" stAng="-6310129" swAng="68001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772400" y="3413880"/>
                            <a:ext cx="3772080" cy="188604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1371600"/>
                              <a:ext cx="3200400" cy="45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40" h="1260">
                                  <a:moveTo>
                                    <a:pt x="0" y="1260"/>
                                  </a:moveTo>
                                  <a:cubicBezTo>
                                    <a:pt x="315" y="960"/>
                                    <a:pt x="630" y="660"/>
                                    <a:pt x="900" y="540"/>
                                  </a:cubicBezTo>
                                  <a:cubicBezTo>
                                    <a:pt x="1170" y="420"/>
                                    <a:pt x="1350" y="510"/>
                                    <a:pt x="1620" y="540"/>
                                  </a:cubicBezTo>
                                  <a:cubicBezTo>
                                    <a:pt x="1890" y="570"/>
                                    <a:pt x="2280" y="750"/>
                                    <a:pt x="2520" y="720"/>
                                  </a:cubicBezTo>
                                  <a:cubicBezTo>
                                    <a:pt x="2760" y="690"/>
                                    <a:pt x="2850" y="420"/>
                                    <a:pt x="3060" y="360"/>
                                  </a:cubicBezTo>
                                  <a:cubicBezTo>
                                    <a:pt x="3270" y="300"/>
                                    <a:pt x="3450" y="420"/>
                                    <a:pt x="3780" y="360"/>
                                  </a:cubicBezTo>
                                  <a:cubicBezTo>
                                    <a:pt x="4110" y="300"/>
                                    <a:pt x="4575" y="150"/>
                                    <a:pt x="504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00200"/>
                              <a:ext cx="285768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450">
                                  <a:moveTo>
                                    <a:pt x="0" y="240"/>
                                  </a:moveTo>
                                  <a:cubicBezTo>
                                    <a:pt x="450" y="330"/>
                                    <a:pt x="900" y="420"/>
                                    <a:pt x="1260" y="420"/>
                                  </a:cubicBezTo>
                                  <a:cubicBezTo>
                                    <a:pt x="1620" y="420"/>
                                    <a:pt x="1890" y="240"/>
                                    <a:pt x="2160" y="240"/>
                                  </a:cubicBezTo>
                                  <a:cubicBezTo>
                                    <a:pt x="2430" y="240"/>
                                    <a:pt x="2640" y="450"/>
                                    <a:pt x="2880" y="420"/>
                                  </a:cubicBezTo>
                                  <a:cubicBezTo>
                                    <a:pt x="3120" y="390"/>
                                    <a:pt x="3360" y="120"/>
                                    <a:pt x="3600" y="60"/>
                                  </a:cubicBezTo>
                                  <a:cubicBezTo>
                                    <a:pt x="3840" y="0"/>
                                    <a:pt x="4170" y="60"/>
                                    <a:pt x="4320" y="60"/>
                                  </a:cubicBezTo>
                                  <a:cubicBezTo>
                                    <a:pt x="4470" y="60"/>
                                    <a:pt x="4485" y="60"/>
                                    <a:pt x="4500" y="6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543480" cy="148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0" h="2340">
                                  <a:moveTo>
                                    <a:pt x="0" y="2340"/>
                                  </a:moveTo>
                                  <a:cubicBezTo>
                                    <a:pt x="165" y="2205"/>
                                    <a:pt x="330" y="2070"/>
                                    <a:pt x="720" y="1980"/>
                                  </a:cubicBezTo>
                                  <a:cubicBezTo>
                                    <a:pt x="1110" y="1890"/>
                                    <a:pt x="1920" y="1890"/>
                                    <a:pt x="2340" y="1800"/>
                                  </a:cubicBezTo>
                                  <a:cubicBezTo>
                                    <a:pt x="2760" y="1710"/>
                                    <a:pt x="2940" y="1620"/>
                                    <a:pt x="3240" y="1440"/>
                                  </a:cubicBezTo>
                                  <a:cubicBezTo>
                                    <a:pt x="3540" y="1260"/>
                                    <a:pt x="3840" y="930"/>
                                    <a:pt x="4140" y="720"/>
                                  </a:cubicBezTo>
                                  <a:cubicBezTo>
                                    <a:pt x="4440" y="510"/>
                                    <a:pt x="4800" y="300"/>
                                    <a:pt x="5040" y="180"/>
                                  </a:cubicBezTo>
                                  <a:cubicBezTo>
                                    <a:pt x="5280" y="60"/>
                                    <a:pt x="5430" y="30"/>
                                    <a:pt x="558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143000"/>
                              <a:ext cx="10288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540">
                                  <a:moveTo>
                                    <a:pt x="1620" y="0"/>
                                  </a:moveTo>
                                  <a:cubicBezTo>
                                    <a:pt x="1440" y="150"/>
                                    <a:pt x="1260" y="300"/>
                                    <a:pt x="1080" y="360"/>
                                  </a:cubicBezTo>
                                  <a:cubicBezTo>
                                    <a:pt x="900" y="420"/>
                                    <a:pt x="720" y="330"/>
                                    <a:pt x="540" y="360"/>
                                  </a:cubicBezTo>
                                  <a:cubicBezTo>
                                    <a:pt x="360" y="390"/>
                                    <a:pt x="180" y="465"/>
                                    <a:pt x="0" y="5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457200"/>
                              <a:ext cx="137160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0" h="1620">
                                  <a:moveTo>
                                    <a:pt x="1980" y="0"/>
                                  </a:moveTo>
                                  <a:cubicBezTo>
                                    <a:pt x="1950" y="180"/>
                                    <a:pt x="1920" y="360"/>
                                    <a:pt x="1800" y="540"/>
                                  </a:cubicBezTo>
                                  <a:cubicBezTo>
                                    <a:pt x="1680" y="720"/>
                                    <a:pt x="1470" y="930"/>
                                    <a:pt x="1260" y="1080"/>
                                  </a:cubicBezTo>
                                  <a:cubicBezTo>
                                    <a:pt x="1050" y="1230"/>
                                    <a:pt x="750" y="1350"/>
                                    <a:pt x="540" y="1440"/>
                                  </a:cubicBezTo>
                                  <a:cubicBezTo>
                                    <a:pt x="330" y="1530"/>
                                    <a:pt x="165" y="1575"/>
                                    <a:pt x="0" y="16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342720"/>
                              <a:ext cx="5716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1440">
                                  <a:moveTo>
                                    <a:pt x="720" y="0"/>
                                  </a:moveTo>
                                  <a:cubicBezTo>
                                    <a:pt x="690" y="330"/>
                                    <a:pt x="660" y="660"/>
                                    <a:pt x="540" y="900"/>
                                  </a:cubicBezTo>
                                  <a:cubicBezTo>
                                    <a:pt x="420" y="1140"/>
                                    <a:pt x="210" y="1290"/>
                                    <a:pt x="0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7pt;margin-top:-53.3pt;width:944.95pt;height:574.1pt" coordorigin="-2340,-1066" coordsize="18899,11482">
                <v:group id="shape_0" style="position:absolute;left:-2160;top:2494;width:18718;height:7921">
                  <v:shape id="shape_0" coordsize="10280,455" path="m0,397c68,217,137,37,205,37c273,37,342,397,410,397c478,397,547,37,615,37c683,37,752,397,820,397c888,397,956,37,1025,37c1093,37,1161,397,1230,397c1298,397,1366,37,1435,37c1503,37,1571,397,1640,397c1708,397,1776,37,1845,37c1913,37,1981,397,2050,397c2118,397,2186,37,2255,37c2323,37,2391,397,2460,397c2528,397,2596,37,2664,37c2733,37,2801,397,2869,397c2938,397,3006,37,3074,37c3143,37,3211,397,3279,397c3348,397,3416,37,3484,37c3553,37,3621,397,3689,397c3758,397,3826,37,3894,37c3963,37,4031,397,4099,397c4168,397,4236,37,4304,37c4372,37,4441,397,4509,397c4577,397,4646,37,4714,37c4782,37,4851,397,4919,397c4987,397,5056,37,5124,37c5192,37,5261,397,5329,397c5397,397,5466,37,5534,37c5602,37,5671,397,5739,397c5807,397,5876,37,5944,37c6012,37,6081,403,6149,397c6217,391,6285,0,6353,0c6421,0,6491,391,6559,397c6627,403,6695,37,6764,37c6832,37,6900,397,6969,397c7037,397,7105,37,7174,37c7242,37,7310,397,7379,397c7447,397,7515,37,7584,37c7652,37,7720,397,7788,397c7857,397,7925,37,7993,37c8062,37,8130,397,8198,397c8267,397,8335,37,8403,37c8472,37,8540,397,8608,397c8677,397,8745,37,8813,37c8882,37,8950,397,9018,397c9087,397,9155,37,9223,37c9292,37,9360,397,9428,397c9496,397,9565,37,9633,37c9701,37,9770,397,9838,397c9906,397,9975,37,10043,37c10111,37,10216,339,10248,397c10280,455,10240,386,10238,383e" stroked="t" o:allowincell="f" style="position:absolute;left:-1652;top:8556;width:17893;height:251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0280,455" path="m0,397c68,217,137,37,205,37c273,37,342,397,410,397c478,397,547,37,615,37c683,37,752,397,820,397c888,397,956,37,1025,37c1093,37,1161,397,1230,397c1298,397,1366,37,1435,37c1503,37,1571,397,1640,397c1708,397,1776,37,1845,37c1913,37,1981,397,2050,397c2118,397,2186,37,2255,37c2323,37,2391,397,2460,397c2528,397,2596,37,2664,37c2733,37,2801,397,2869,397c2938,397,3006,37,3074,37c3143,37,3211,397,3279,397c3348,397,3416,37,3484,37c3553,37,3621,397,3689,397c3758,397,3826,37,3894,37c3963,37,4031,397,4099,397c4168,397,4236,37,4304,37c4372,37,4441,397,4509,397c4577,397,4646,37,4714,37c4782,37,4851,397,4919,397c4987,397,5056,37,5124,37c5192,37,5261,397,5329,397c5397,397,5466,37,5534,37c5602,37,5671,397,5739,397c5807,397,5876,37,5944,37c6012,37,6081,403,6149,397c6217,391,6285,0,6353,0c6421,0,6491,391,6559,397c6627,403,6695,37,6764,37c6832,37,6900,397,6969,397c7037,397,7105,37,7174,37c7242,37,7310,397,7379,397c7447,397,7515,37,7584,37c7652,37,7720,397,7788,397c7857,397,7925,37,7993,37c8062,37,8130,397,8198,397c8267,397,8335,37,8403,37c8472,37,8540,397,8608,397c8677,397,8745,37,8813,37c8882,37,8950,397,9018,397c9087,397,9155,37,9223,37c9292,37,9360,397,9428,397c9496,397,9565,37,9633,37c9701,37,9770,397,9838,397c9906,397,9975,37,10043,37c10111,37,10216,339,10248,397c10280,455,10240,386,10238,383e" stroked="t" o:allowincell="f" style="position:absolute;left:-1398;top:8795;width:17893;height:17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0280,455" path="m0,397c68,217,137,37,205,37c273,37,342,397,410,397c478,397,547,37,615,37c683,37,752,397,820,397c888,397,956,37,1025,37c1093,37,1161,397,1230,397c1298,397,1366,37,1435,37c1503,37,1571,397,1640,397c1708,397,1776,37,1845,37c1913,37,1981,397,2050,397c2118,397,2186,37,2255,37c2323,37,2391,397,2460,397c2528,397,2596,37,2664,37c2733,37,2801,397,2869,397c2938,397,3006,37,3074,37c3143,37,3211,397,3279,397c3348,397,3416,37,3484,37c3553,37,3621,397,3689,397c3758,397,3826,37,3894,37c3963,37,4031,397,4099,397c4168,397,4236,37,4304,37c4372,37,4441,397,4509,397c4577,397,4646,37,4714,37c4782,37,4851,397,4919,397c4987,397,5056,37,5124,37c5192,37,5261,397,5329,397c5397,397,5466,37,5534,37c5602,37,5671,397,5739,397c5807,397,5876,37,5944,37c6012,37,6081,403,6149,397c6217,391,6285,0,6353,0c6421,0,6491,391,6559,397c6627,403,6695,37,6764,37c6832,37,6900,397,6969,397c7037,397,7105,37,7174,37c7242,37,7310,397,7379,397c7447,397,7515,37,7584,37c7652,37,7720,397,7788,397c7857,397,7925,37,7993,37c8062,37,8130,397,8198,397c8267,397,8335,37,8403,37c8472,37,8540,397,8608,397c8677,397,8745,37,8813,37c8882,37,8950,397,9018,397c9087,397,9155,37,9223,37c9292,37,9360,397,9428,397c9496,397,9565,37,9633,37c9701,37,9770,397,9838,397c9906,397,9975,37,10043,37c10111,37,10216,339,10248,397c10280,455,10240,386,10238,383e" stroked="t" o:allowincell="f" style="position:absolute;left:-1335;top:9035;width:17893;height:17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0280,455" path="m0,397c68,217,137,37,205,37c273,37,342,397,410,397c478,397,547,37,615,37c683,37,752,397,820,397c888,397,956,37,1025,37c1093,37,1161,397,1230,397c1298,397,1366,37,1435,37c1503,37,1571,397,1640,397c1708,397,1776,37,1845,37c1913,37,1981,397,2050,397c2118,397,2186,37,2255,37c2323,37,2391,397,2460,397c2528,397,2596,37,2664,37c2733,37,2801,397,2869,397c2938,397,3006,37,3074,37c3143,37,3211,397,3279,397c3348,397,3416,37,3484,37c3553,37,3621,397,3689,397c3758,397,3826,37,3894,37c3963,37,4031,397,4099,397c4168,397,4236,37,4304,37c4372,37,4441,397,4509,397c4577,397,4646,37,4714,37c4782,37,4851,397,4919,397c4987,397,5056,37,5124,37c5192,37,5261,397,5329,397c5397,397,5466,37,5534,37c5602,37,5671,397,5739,397c5807,397,5876,37,5944,37c6012,37,6081,403,6149,397c6217,391,6285,0,6353,0c6421,0,6491,391,6559,397c6627,403,6695,37,6764,37c6832,37,6900,397,6969,397c7037,397,7105,37,7174,37c7242,37,7310,397,7379,397c7447,397,7515,37,7584,37c7652,37,7720,397,7788,397c7857,397,7925,37,7993,37c8062,37,8130,397,8198,397c8267,397,8335,37,8403,37c8472,37,8540,397,8608,397c8677,397,8745,37,8813,37c8882,37,8950,397,9018,397c9087,397,9155,37,9223,37c9292,37,9360,397,9428,397c9496,397,9565,37,9633,37c9701,37,9770,397,9838,397c9906,397,9975,37,10043,37c10111,37,10216,339,10248,397c10280,455,10240,386,10238,383e" stroked="t" o:allowincell="f" style="position:absolute;left:-1652;top:9275;width:17893;height:17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0280,455" path="m0,397c68,217,137,37,205,37c273,37,342,397,410,397c478,397,547,37,615,37c683,37,752,397,820,397c888,397,956,37,1025,37c1093,37,1161,397,1230,397c1298,397,1366,37,1435,37c1503,37,1571,397,1640,397c1708,397,1776,37,1845,37c1913,37,1981,397,2050,397c2118,397,2186,37,2255,37c2323,37,2391,397,2460,397c2528,397,2596,37,2664,37c2733,37,2801,397,2869,397c2938,397,3006,37,3074,37c3143,37,3211,397,3279,397c3348,397,3416,37,3484,37c3553,37,3621,397,3689,397c3758,397,3826,37,3894,37c3963,37,4031,397,4099,397c4168,397,4236,37,4304,37c4372,37,4441,397,4509,397c4577,397,4646,37,4714,37c4782,37,4851,397,4919,397c4987,397,5056,37,5124,37c5192,37,5261,397,5329,397c5397,397,5466,37,5534,37c5602,37,5671,397,5739,397c5807,397,5876,37,5944,37c6012,37,6081,403,6149,397c6217,391,6285,0,6353,0c6421,0,6491,391,6559,397c6627,403,6695,37,6764,37c6832,37,6900,397,6969,397c7037,397,7105,37,7174,37c7242,37,7310,397,7379,397c7447,397,7515,37,7584,37c7652,37,7720,397,7788,397c7857,397,7925,37,7993,37c8062,37,8130,397,8198,397c8267,397,8335,37,8403,37c8472,37,8540,397,8608,397c8677,397,8745,37,8813,37c8882,37,8950,397,9018,397c9087,397,9155,37,9223,37c9292,37,9360,397,9428,397c9496,397,9565,37,9633,37c9701,37,9770,397,9838,397c9906,397,9975,37,10043,37c10111,37,10216,339,10248,397c10280,455,10240,386,10238,383e" stroked="t" o:allowincell="f" style="position:absolute;left:-2160;top:9515;width:17893;height:17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0280,455" path="m0,397c68,217,137,37,205,37c273,37,342,397,410,397c478,397,547,37,615,37c683,37,752,397,820,397c888,397,956,37,1025,37c1093,37,1161,397,1230,397c1298,397,1366,37,1435,37c1503,37,1571,397,1640,397c1708,397,1776,37,1845,37c1913,37,1981,397,2050,397c2118,397,2186,37,2255,37c2323,37,2391,397,2460,397c2528,397,2596,37,2664,37c2733,37,2801,397,2869,397c2938,397,3006,37,3074,37c3143,37,3211,397,3279,397c3348,397,3416,37,3484,37c3553,37,3621,397,3689,397c3758,397,3826,37,3894,37c3963,37,4031,397,4099,397c4168,397,4236,37,4304,37c4372,37,4441,397,4509,397c4577,397,4646,37,4714,37c4782,37,4851,397,4919,397c4987,397,5056,37,5124,37c5192,37,5261,397,5329,397c5397,397,5466,37,5534,37c5602,37,5671,397,5739,397c5807,397,5876,37,5944,37c6012,37,6081,403,6149,397c6217,391,6285,0,6353,0c6421,0,6491,391,6559,397c6627,403,6695,37,6764,37c6832,37,6900,397,6969,397c7037,397,7105,37,7174,37c7242,37,7310,397,7379,397c7447,397,7515,37,7584,37c7652,37,7720,397,7788,397c7857,397,7925,37,7993,37c8062,37,8130,397,8198,397c8267,397,8335,37,8403,37c8472,37,8540,397,8608,397c8677,397,8745,37,8813,37c8882,37,8950,397,9018,397c9087,397,9155,37,9223,37c9292,37,9360,397,9428,397c9496,397,9565,37,9633,37c9701,37,9770,397,9838,397c9906,397,9975,37,10043,37c10111,37,10216,339,10248,397c10280,455,10240,386,10238,383e" stroked="t" o:allowincell="f" style="position:absolute;left:-1906;top:9755;width:17893;height:17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0280,455" path="m0,397c68,217,137,37,205,37c273,37,342,397,410,397c478,397,547,37,615,37c683,37,752,397,820,397c888,397,956,37,1025,37c1093,37,1161,397,1230,397c1298,397,1366,37,1435,37c1503,37,1571,397,1640,397c1708,397,1776,37,1845,37c1913,37,1981,397,2050,397c2118,397,2186,37,2255,37c2323,37,2391,397,2460,397c2528,397,2596,37,2664,37c2733,37,2801,397,2869,397c2938,397,3006,37,3074,37c3143,37,3211,397,3279,397c3348,397,3416,37,3484,37c3553,37,3621,397,3689,397c3758,397,3826,37,3894,37c3963,37,4031,397,4099,397c4168,397,4236,37,4304,37c4372,37,4441,397,4509,397c4577,397,4646,37,4714,37c4782,37,4851,397,4919,397c4987,397,5056,37,5124,37c5192,37,5261,397,5329,397c5397,397,5466,37,5534,37c5602,37,5671,397,5739,397c5807,397,5876,37,5944,37c6012,37,6081,403,6149,397c6217,391,6285,0,6353,0c6421,0,6491,391,6559,397c6627,403,6695,37,6764,37c6832,37,6900,397,6969,397c7037,397,7105,37,7174,37c7242,37,7310,397,7379,397c7447,397,7515,37,7584,37c7652,37,7720,397,7788,397c7857,397,7925,37,7993,37c8062,37,8130,397,8198,397c8267,397,8335,37,8403,37c8472,37,8540,397,8608,397c8677,397,8745,37,8813,37c8882,37,8950,397,9018,397c9087,397,9155,37,9223,37c9292,37,9360,397,9428,397c9496,397,9565,37,9633,37c9701,37,9770,397,9838,397c9906,397,9975,37,10043,37c10111,37,10216,339,10248,397c10280,455,10240,386,10238,383e" stroked="t" o:allowincell="f" style="position:absolute;left:-1843;top:9995;width:17893;height:17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0280,455" path="m0,397c68,217,137,37,205,37c273,37,342,397,410,397c478,397,547,37,615,37c683,37,752,397,820,397c888,397,956,37,1025,37c1093,37,1161,397,1230,397c1298,397,1366,37,1435,37c1503,37,1571,397,1640,397c1708,397,1776,37,1845,37c1913,37,1981,397,2050,397c2118,397,2186,37,2255,37c2323,37,2391,397,2460,397c2528,397,2596,37,2664,37c2733,37,2801,397,2869,397c2938,397,3006,37,3074,37c3143,37,3211,397,3279,397c3348,397,3416,37,3484,37c3553,37,3621,397,3689,397c3758,397,3826,37,3894,37c3963,37,4031,397,4099,397c4168,397,4236,37,4304,37c4372,37,4441,397,4509,397c4577,397,4646,37,4714,37c4782,37,4851,397,4919,397c4987,397,5056,37,5124,37c5192,37,5261,397,5329,397c5397,397,5466,37,5534,37c5602,37,5671,397,5739,397c5807,397,5876,37,5944,37c6012,37,6081,403,6149,397c6217,391,6285,0,6353,0c6421,0,6491,391,6559,397c6627,403,6695,37,6764,37c6832,37,6900,397,6969,397c7037,397,7105,37,7174,37c7242,37,7310,397,7379,397c7447,397,7515,37,7584,37c7652,37,7720,397,7788,397c7857,397,7925,37,7993,37c8062,37,8130,397,8198,397c8267,397,8335,37,8403,37c8472,37,8540,397,8608,397c8677,397,8745,37,8813,37c8882,37,8950,397,9018,397c9087,397,9155,37,9223,37c9292,37,9360,397,9428,397c9496,397,9565,37,9633,37c9701,37,9770,397,9838,397c9906,397,9975,37,10043,37c10111,37,10216,339,10248,397c10280,455,10240,386,10238,383e" stroked="t" o:allowincell="f" style="position:absolute;left:-1589;top:10235;width:17893;height:17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group id="shape_0" style="position:absolute;left:-2033;top:8088;width:17702;height:360">
  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2033;top:8088;width:2349;height:359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139;top:8091;width:2478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2621;top:8088;width:2185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4795;top:8088;width:2168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6967;top:8088;width:2185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9139;top:8088;width:2185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11312;top:8088;width:2142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13485;top:8088;width:2183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group id="shape_0" style="position:absolute;left:-1462;top:7548;width:17702;height:360">
                    <v:shape id="shape_0" coordsize="1363,360" path="m0,331c8,334,25,360,48,355c72,349,118,318,141,298c165,279,171,262,190,238c208,214,224,185,253,153c282,122,325,72,365,49c405,25,455,17,492,13c529,8,586,21,589,21c592,20,537,7,507,9c476,11,436,18,404,33c372,48,333,75,316,101c299,127,296,157,302,190c308,222,317,267,350,294c384,322,444,352,502,355c559,357,646,333,696,311c747,288,774,250,804,222c833,194,841,171,872,141c902,112,948,68,989,45c1029,22,1076,9,1115,5c1155,0,1227,16,1227,17c1228,17,1159,5,1120,9c1082,13,1032,21,998,41c965,61,932,96,921,129c909,162,916,206,930,238c944,270,968,300,1003,319c1039,337,1090,351,1144,351c1199,350,1297,325,1330,315c1363,305,1340,298,1343,293e" stroked="t" o:allowincell="f" style="position:absolute;left:-1462;top:7548;width:2349;height:359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438,354" path="m0,328c4,328,2,340,23,331c44,322,100,291,128,275c156,259,169,256,190,235c211,214,224,182,253,150c282,119,325,69,365,46c405,22,454,11,492,10c530,9,591,40,593,39c595,38,538,7,507,6c476,5,436,15,404,30c372,45,333,72,316,98c299,124,296,154,302,187c308,219,317,264,350,291c384,319,444,349,502,352c559,354,646,330,696,308c747,285,774,247,804,219c833,191,841,168,872,138c902,109,948,65,989,42c1029,19,1077,4,1115,2c1153,0,1218,27,1219,28c1220,29,1157,4,1120,6c1083,8,1032,18,998,38c965,58,932,93,921,126c909,159,916,203,930,235c944,267,968,297,1003,316c1039,334,1090,348,1144,348c1199,347,1281,331,1330,312c1379,293,1415,251,1438,235e" stroked="t" o:allowincell="f" style="position:absolute;left:711;top:7551;width:2478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3194;top:7548;width:2185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5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9,330,1157,312c1205,294,1237,253,1258,238e" stroked="t" o:allowincell="f" style="position:absolute;left:5367;top:7548;width:2168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7,331,1157,312c1207,293,1245,249,1268,233e" stroked="t" o:allowincell="f" style="position:absolute;left:7538;top:7548;width:2185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68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0,1157,312c1206,294,1245,253,1268,238e" stroked="t" o:allowincell="f" style="position:absolute;left:9711;top:7548;width:2185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43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12,329,1157,312c1202,295,1225,261,1243,248e" stroked="t" o:allowincell="f" style="position:absolute;left:11884;top:7548;width:2142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  <v:shape id="shape_0" coordsize="1267,354" path="m0,238c2,236,9,225,11,223c13,221,10,221,11,223c12,225,6,247,17,235c28,223,51,182,80,150c109,119,152,69,192,46c232,22,281,11,319,10c357,9,418,40,420,39c422,38,365,7,334,6c303,5,263,15,231,30c199,45,160,72,143,98c126,124,123,154,129,187c135,219,144,264,177,291c211,319,271,349,329,352c386,354,473,330,523,308c574,285,601,247,631,219c660,191,668,168,699,138c729,109,775,65,816,42c856,19,904,4,942,2c980,0,1045,27,1046,28c1047,29,984,4,947,6c910,8,859,18,825,38c792,58,759,93,748,126c736,159,743,203,757,235c771,267,795,297,830,316c866,334,917,348,971,348c1026,347,1108,334,1157,312c1206,290,1244,236,1267,216e" stroked="t" o:allowincell="f" style="position:absolute;left:14056;top:7548;width:2183;height:353;mso-wrap-style:none;v-text-anchor:middle">
                      <v:fill o:detectmouseclick="t" on="false"/>
                      <v:stroke color="gray" weight="9360" dashstyle="shortdot" joinstyle="round" endcap="flat"/>
                      <w10:wrap type="none"/>
                    </v:shape>
                  </v:group>
                  <v:group id="shape_0" style="position:absolute;left:2345;top:2494;width:8756;height:6049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2345;top:6828;width:8755;height:1715;mso-wrap-style:none;v-text-anchor:middle" type="_x0000_t8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  <v:group id="shape_0" style="position:absolute;left:3106;top:7368;width:7231;height:814">
                      <v:line id="shape_0" from="4057,8182" to="9385,818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485,7728" to="9955,772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106,7368" to="10337,736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fillcolor="white" stroked="t" o:allowincell="f" style="position:absolute;left:4058;top:6192;width:4567;height:635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rect id="shape_0" fillcolor="white" stroked="t" o:allowincell="f" style="position:absolute;left:4058;top:5292;width:2473;height:899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group id="shape_0" style="position:absolute;left:3677;top:2494;width:1141;height:2773">
                      <v:rect id="shape_0" fillcolor="white" stroked="t" o:allowincell="f" style="position:absolute;left:4247;top:4656;width:379;height:611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rect>
                      <v:shape id="shape_0" coordsize="360,1080" path="m360,0c180,135,0,270,0,360c0,450,360,450,360,540c360,630,0,810,0,900c0,990,300,1050,360,1080e" stroked="t" o:allowincell="f" style="position:absolute;left:3677;top:2676;width:569;height:1979;mso-wrap-style:none;v-text-anchor:middle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shape id="shape_0" coordsize="360,1080" path="m360,0c180,135,0,270,0,360c0,450,360,450,360,540c360,630,0,810,0,900c0,990,300,1050,360,1080e" stroked="t" o:allowincell="f" style="position:absolute;left:4438;top:2496;width:379;height:2159;mso-wrap-style:none;v-text-anchor:middle;rotation:180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  <v:group id="shape_0" style="position:absolute;left:4248;top:6396;width:4187;height:360">
                      <v:oval id="shape_0" fillcolor="white" stroked="t" o:allowincell="f" style="position:absolute;left:4248;top:639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8055;top:639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7293;top:639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6532;top:639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5770;top:639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5009;top:639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3106;top:6936;width:7232;height:360">
                      <v:oval id="shape_0" fillcolor="white" stroked="t" o:allowincell="f" style="position:absolute;left:9196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8435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7674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6912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3866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4628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5390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6151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3106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  <v:oval id="shape_0" fillcolor="white" stroked="t" o:allowincell="f" style="position:absolute;left:9958;top:6936;width:379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5961;top:5472;width:379;height:360">
                      <v:roundrect id="shape_0" fillcolor="white" stroked="t" o:allowincell="f" style="position:absolute;left:5961;top:5472;width:378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roundrect>
                      <v:line id="shape_0" from="6149,5472" to="6149,583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961,5592" to="6339,559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390;top:5472;width:379;height:360">
                      <v:roundrect id="shape_0" fillcolor="white" stroked="t" o:allowincell="f" style="position:absolute;left:5390;top:5472;width:378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roundrect>
                      <v:line id="shape_0" from="5579,5472" to="5579,583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5390,5592" to="5768,559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819;top:5472;width:379;height:360">
                      <v:roundrect id="shape_0" fillcolor="white" stroked="t" o:allowincell="f" style="position:absolute;left:4819;top:5472;width:378;height:35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roundrect>
                      <v:line id="shape_0" from="5008,5472" to="5008,583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4819,5592" to="5197,5592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627;top:3936;width:1521;height:2880">
                      <v:rect id="shape_0" fillcolor="white" stroked="t" o:allowincell="f" style="position:absolute;left:8627;top:3936;width:189;height:2879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rect>
                      <v:group id="shape_0" style="position:absolute;left:8817;top:3936;width:1331;height:900">
                        <v:rect id="shape_0" fillcolor="white" stroked="t" o:allowincell="f" style="position:absolute;left:8817;top:3936;width:1330;height:899;mso-wrap-style:none;v-text-anchor:middle">
                          <v:fill o:detectmouseclick="t" type="solid" color2="black"/>
                          <v:stroke color="gray" weight="9360" dashstyle="shortdot" joinstyle="miter" endcap="flat"/>
                          <w10:wrap type="none"/>
                        </v:rect>
                        <v:group id="shape_0" style="position:absolute;left:8964;top:4102;width:817;height:533">
                          <v:rect id="shape_0" coordsize="21216,21600" path="l0,21600xee" stroked="t" o:allowincell="f" style="position:absolute;left:8965;top:4102;width:554;height:532;flip:x;mso-wrap-style:none;v-text-anchor:middle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rect id="shape_0" coordsize="20638,21600" path="l0,21600xee" stroked="t" o:allowincell="f" style="position:absolute;left:9128;top:4173;width:390;height:380;flip:x;mso-wrap-style:none;v-text-anchor:middle">
                            <v:fill o:detectmouseclick="t" on="false"/>
                            <v:stroke color="gray" weight="9360" dashstyle="shortdot" joinstyle="miter" endcap="flat"/>
                            <w10:wrap type="none"/>
                          </v:rect>
                          <v:shapetype id="_x0000_t12" coordsize="21600,21600" o:spt="12" adj="4125" path="m@9@13l@24@27l10800,l@25@27l@12@13l@26@28l@11@14l10800@29l@10@14l@23@28xe">
                            <v:stroke joinstyle="miter"/>
                            <v:formulas>
                              <v:f eqn="val #0"/>
                              <v:f eqn="prod 1 22712 2"/>
                              <v:f eqn="prod 1 23880 2"/>
                              <v:f eqn="sumangle 0 18 0"/>
                              <v:f eqn="cos @1 @3"/>
                              <v:f eqn="sumangle 0 306 0"/>
                              <v:f eqn="cos @1 @5"/>
                              <v:f eqn="sin @2 @3"/>
                              <v:f eqn="sin @2 @5"/>
                              <v:f eqn="sum 10800 0 @4"/>
                              <v:f eqn="sum 10800 0 @6"/>
                              <v:f eqn="sum 10800 @6 0"/>
                              <v:f eqn="sum 10800 @4 0"/>
                              <v:f eqn="sum @2 0 @7"/>
                              <v:f eqn="sum @2 0 @8"/>
                              <v:f eqn="prod @1 @0 10800"/>
                              <v:f eqn="prod @2 @0 10800"/>
                              <v:f eqn="sumangle 0 342 0"/>
                              <v:f eqn="cos @15 @17"/>
                              <v:f eqn="sumangle 0 54 0"/>
                              <v:f eqn="cos @15 @19"/>
                              <v:f eqn="sin @16 @19"/>
                              <v:f eqn="sin @16 @17"/>
                              <v:f eqn="sum 10800 0 @18"/>
                              <v:f eqn="sum 10800 0 @20"/>
                              <v:f eqn="sum 10800 @20 0"/>
                              <v:f eqn="sum 10800 @18 0"/>
                              <v:f eqn="sum @2 0 @21"/>
                              <v:f eqn="sum @2 0 @22"/>
                              <v:f eqn="sum @2 @16 0"/>
                              <v:f eqn="sum @2 0 @16"/>
                            </v:formulas>
                            <v:path gradientshapeok="t" o:connecttype="rect" textboxrect="@23,@27,@26,@29"/>
                            <v:handles>
                              <v:h position="10800,@30"/>
                            </v:handles>
                          </v:shapetype>
                          <v:shape id="shape_0" fillcolor="white" stroked="t" o:allowincell="f" style="position:absolute;left:9539;top:4253;width:241;height:227;mso-wrap-style:none;v-text-anchor:middle" type="_x0000_t12">
                            <v:fill o:detectmouseclick="t" type="solid" color2="black"/>
                            <v:stroke color="gray" weight="9360" dashstyle="shortdot" joinstyle="miter" endcap="flat"/>
                            <w10:wrap type="none"/>
                          </v:shape>
                        </v:group>
                      </v:group>
                    </v:group>
                  </v:group>
                </v:group>
                <v:group id="shape_0" style="position:absolute;left:-2340;top:2856;width:4860;height:4500">
                  <v:shape id="shape_0" coordsize="4500,3240" path="m4500,3240c4335,3240,4170,3240,3960,3060c3750,2880,3510,2430,3240,2160c2970,1890,2760,1410,2340,1440c1920,1470,1110,2580,720,2340c330,2100,165,1050,0,0e" stroked="t" o:allowincell="f" style="position:absolute;left:-2340;top:2856;width:4859;height:413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2700,1860" path="m0,0c90,240,180,480,360,720c540,960,840,1260,1080,1440c1320,1620,1560,1740,1800,1800c2040,1860,2370,1800,2520,1800c2670,1800,2685,1800,2700,1800e" stroked="t" o:allowincell="f" style="position:absolute;left:540;top:5916;width:1619;height:143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2700,1860" path="m0,0c90,240,180,480,360,720c540,960,840,1260,1080,1440c1320,1620,1560,1740,1800,1800c2040,1860,2370,1800,2520,1800c2670,1800,2685,1800,2700,1800e" stroked="t" o:allowincell="f" style="position:absolute;left:-1980;top:5376;width:1799;height:1799;mso-wrap-style:none;v-text-anchor:middle;rotation:270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2700,1860" path="m0,0c90,240,180,480,360,720c540,960,840,1260,1080,1440c1320,1620,1560,1740,1800,1800c2040,1860,2370,1800,2520,1800c2670,1800,2685,1800,2700,1800e" stroked="t" o:allowincell="f" style="position:absolute;left:180;top:5376;width:359;height:197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  <v:group id="shape_0" style="position:absolute;left:1440;top:-1066;width:10906;height:3939">
                  <v:group id="shape_0" style="position:absolute;left:5220;top:549;width:932;height:545">
                    <v:rect id="shape_0" coordsize="19640,10800" path="l0,21600xee" stroked="t" o:allowincell="f" style="position:absolute;left:5220;top:757;width:548;height:297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5903;top:551;width:248;height:544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920;top:1340;width:466;height:272">
                    <v:rect id="shape_0" coordsize="19640,10800" path="l0,21600xee" stroked="t" o:allowincell="f" style="position:absolute;left:7920;top:144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8261;top:134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6480;top:801;width:466;height:272">
                    <v:rect id="shape_0" coordsize="19640,10800" path="l0,21600xee" stroked="t" o:allowincell="f" style="position:absolute;left:6480;top:90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6821;top:802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200;top:980;width:466;height:272">
                    <v:rect id="shape_0" coordsize="19640,10800" path="l0,21600xee" stroked="t" o:allowincell="f" style="position:absolute;left:7200;top:108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7541;top:98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4500;top:-246;width:1401;height:817">
                    <v:rect id="shape_0" coordsize="19640,10800" path="l0,21600xee" stroked="t" o:allowincell="f" style="position:absolute;left:4500;top:65;width:823;height:450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5523;top:-245;width:376;height:816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440;top:1221;width:466;height:272">
                    <v:rect id="shape_0" coordsize="19640,10800" path="l0,21600xee" stroked="t" o:allowincell="f" style="position:absolute;left:7440;top:132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7780;top:1222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380;top:1521;width:467;height:272">
                    <v:rect id="shape_0" coordsize="19640,10800" path="l0,21600xee" stroked="t" o:allowincell="f" style="position:absolute;left:7380;top:162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7721;top:1522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560;top:1881;width:466;height:272">
                    <v:rect id="shape_0" coordsize="19640,10800" path="l0,21600xee" stroked="t" o:allowincell="f" style="position:absolute;left:7560;top:198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7901;top:1882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8160;top:1941;width:466;height:272">
                    <v:rect id="shape_0" coordsize="19640,10800" path="l0,21600xee" stroked="t" o:allowincell="f" style="position:absolute;left:8160;top:204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8500;top:1942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8400;top:2180;width:466;height:272">
                    <v:rect id="shape_0" coordsize="19640,10800" path="l0,21600xee" stroked="t" o:allowincell="f" style="position:absolute;left:8400;top:228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8741;top:2182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10800;top:1881;width:466;height:272">
                    <v:rect id="shape_0" coordsize="19640,10800" path="l0,21600xee" stroked="t" o:allowincell="f" style="position:absolute;left:10800;top:198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11141;top:1882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11160;top:2420;width:466;height:272">
                    <v:rect id="shape_0" coordsize="19640,10800" path="l0,21600xee" stroked="t" o:allowincell="f" style="position:absolute;left:11160;top:252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11501;top:242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10260;top:2420;width:467;height:272">
                    <v:rect id="shape_0" coordsize="19640,10800" path="l0,21600xee" stroked="t" o:allowincell="f" style="position:absolute;left:10260;top:252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10601;top:242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8820;top:1700;width:467;height:272">
                    <v:rect id="shape_0" coordsize="19640,10800" path="l0,21600xee" stroked="t" o:allowincell="f" style="position:absolute;left:8820;top:180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9161;top:170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9720;top:1340;width:466;height:272">
                    <v:rect id="shape_0" coordsize="19640,10800" path="l0,21600xee" stroked="t" o:allowincell="f" style="position:absolute;left:9720;top:144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10061;top:134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11880;top:2601;width:466;height:272">
                    <v:rect id="shape_0" coordsize="19640,10800" path="l0,21600xee" stroked="t" o:allowincell="f" style="position:absolute;left:11880;top:270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12221;top:2602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9540;top:2060;width:467;height:272">
                    <v:rect id="shape_0" coordsize="19640,10800" path="l0,21600xee" stroked="t" o:allowincell="f" style="position:absolute;left:9540;top:216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9881;top:206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9900;top:1700;width:467;height:272">
                    <v:rect id="shape_0" coordsize="19640,10800" path="l0,21600xee" stroked="t" o:allowincell="f" style="position:absolute;left:9900;top:180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10241;top:170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8640;top:1340;width:466;height:272">
                    <v:rect id="shape_0" coordsize="19640,10800" path="l0,21600xee" stroked="t" o:allowincell="f" style="position:absolute;left:8640;top:144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8981;top:134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8460;top:980;width:467;height:272">
                    <v:rect id="shape_0" coordsize="19640,10800" path="l0,21600xee" stroked="t" o:allowincell="f" style="position:absolute;left:8460;top:1085;width:274;height:149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8801;top:981;width:124;height:271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1440;top:-1066;width:2196;height:1271">
                    <v:rect id="shape_0" coordsize="19640,10800" path="l0,21600xee" stroked="t" o:allowincell="f" style="position:absolute;left:1440;top:-596;width:1281;height:751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25,12334" path="l0,21600xee" stroked="t" o:allowincell="f" style="position:absolute;left:3010;top:-1065;width:626;height:1270;mso-wrap-style:none;v-text-anchor:middle;rotation:285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9900;top:4476;width:5940;height:2970">
                  <v:shape id="shape_0" coordsize="5040,1260" path="m0,1260c315,960,630,660,900,540c1170,420,1350,510,1620,540c1890,570,2280,750,2520,720c2760,690,2850,420,3060,360c3270,300,3450,420,3780,360c4110,300,4575,150,5040,0e" stroked="t" o:allowincell="f" style="position:absolute;left:10440;top:6636;width:5039;height:71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4500,450" path="m0,240c450,330,900,420,1260,420c1620,420,1890,240,2160,240c2430,240,2640,450,2880,420c3120,390,3360,120,3600,60c3840,0,4170,60,4320,60c4470,60,4485,60,4500,60e" stroked="t" o:allowincell="f" style="position:absolute;left:11340;top:6996;width:4499;height:44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5580,2340" path="m0,2340c165,2205,330,2070,720,1980c1110,1890,1920,1890,2340,1800c2760,1710,2940,1620,3240,1440c3540,1260,3840,930,4140,720c4440,510,4800,300,5040,180c5280,60,5430,30,5580,0e" stroked="t" o:allowincell="f" style="position:absolute;left:9900;top:4476;width:5579;height:233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620,540" path="m1620,0c1440,150,1260,300,1080,360c900,420,720,330,540,360c360,390,180,465,0,540e" stroked="t" o:allowincell="f" style="position:absolute;left:11340;top:6276;width:1619;height:53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1980,1620" path="m1980,0c1950,180,1920,360,1800,540c1680,720,1470,930,1260,1080c1050,1230,750,1350,540,1440c330,1530,165,1575,0,1620e" stroked="t" o:allowincell="f" style="position:absolute;left:12600;top:5196;width:2159;height:161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  <v:shape id="shape_0" coordsize="720,1440" path="m720,0c690,330,660,660,540,900c420,1140,210,1290,0,1440e" stroked="t" o:allowincell="f" style="position:absolute;left:14400;top:5016;width:899;height:1439;mso-wrap-style:none;v-text-anchor:middle">
                    <v:fill o:detectmouseclick="t" on="false"/>
                    <v:stroke color="gray" weight="9360" dashstyle="shortdot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45720</wp:posOffset>
                </wp:positionV>
                <wp:extent cx="3656330" cy="892810"/>
                <wp:effectExtent l="5080" t="571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160" cy="892800"/>
                          <a:chOff x="0" y="0"/>
                          <a:chExt cx="3656160" cy="892800"/>
                        </a:xfrm>
                      </wpg:grpSpPr>
                      <wps:wsp>
                        <wps:cNvSpPr/>
                        <wps:spPr>
                          <a:xfrm>
                            <a:off x="2894400" y="246240"/>
                            <a:ext cx="60912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230">
                                <a:moveTo>
                                  <a:pt x="18629" y="3360"/>
                                </a:moveTo>
                                <a:arcTo wR="10800" hR="10800" stAng="-2612334" swAng="78748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230">
                                <a:moveTo>
                                  <a:pt x="18629" y="3360"/>
                                </a:moveTo>
                                <a:arcTo wR="10800" hR="10800" stAng="-2612334" swAng="78748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439560"/>
                            <a:ext cx="609120" cy="33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329">
                                <a:moveTo>
                                  <a:pt x="17280" y="2160"/>
                                </a:moveTo>
                                <a:arcTo wR="10800" hR="10800" stAng="-3187898" swAng="80943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329">
                                <a:moveTo>
                                  <a:pt x="17280" y="2160"/>
                                </a:moveTo>
                                <a:arcTo wR="10800" hR="10800" stAng="-3187898" swAng="80943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690120"/>
                            <a:ext cx="118728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49" h="11640">
                                <a:moveTo>
                                  <a:pt x="21567" y="9959"/>
                                </a:moveTo>
                                <a:arcTo wR="10800" hR="10800" stAng="-267956" swAng="99652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49" h="11640">
                                <a:moveTo>
                                  <a:pt x="21567" y="9959"/>
                                </a:moveTo>
                                <a:arcTo wR="10800" hR="10800" stAng="-267956" swAng="99652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690120"/>
                            <a:ext cx="96264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087" h="10800">
                                <a:moveTo>
                                  <a:pt x="18579" y="18291"/>
                                </a:moveTo>
                                <a:arcTo wR="10800" hR="10800" stAng="2635203" swAng="63366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087" h="10800">
                                <a:moveTo>
                                  <a:pt x="18579" y="18291"/>
                                </a:moveTo>
                                <a:arcTo wR="10800" hR="10800" stAng="2635203" swAng="63366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583560"/>
                            <a:ext cx="43560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56" h="14231">
                                <a:moveTo>
                                  <a:pt x="13157" y="21340"/>
                                </a:moveTo>
                                <a:arcTo wR="10800" hR="10800" stAng="4643814" swAng="72678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56" h="14231">
                                <a:moveTo>
                                  <a:pt x="13157" y="21340"/>
                                </a:moveTo>
                                <a:arcTo wR="10800" hR="10800" stAng="4643814" swAng="72678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439920"/>
                            <a:ext cx="41724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98" h="15409">
                                <a:moveTo>
                                  <a:pt x="12599" y="21449"/>
                                </a:moveTo>
                                <a:arcTo wR="10800" hR="10800" stAng="4824748" swAng="74912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98" h="15409">
                                <a:moveTo>
                                  <a:pt x="12599" y="21449"/>
                                </a:moveTo>
                                <a:arcTo wR="10800" hR="10800" stAng="4824748" swAng="74912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3560"/>
                            <a:ext cx="35748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60">
                                <a:moveTo>
                                  <a:pt x="6146" y="20546"/>
                                </a:moveTo>
                                <a:arcTo wR="10800" hR="10800" stAng="6931672" swAng="88355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60">
                                <a:moveTo>
                                  <a:pt x="6146" y="20546"/>
                                </a:moveTo>
                                <a:arcTo wR="10800" hR="10800" stAng="6931672" swAng="88355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24920"/>
                            <a:ext cx="1217880" cy="23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536" h="15268">
                                <a:moveTo>
                                  <a:pt x="968" y="15268"/>
                                </a:moveTo>
                                <a:arcTo wR="10800" hR="10800" stAng="9333665" swAng="10727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536" h="15268">
                                <a:moveTo>
                                  <a:pt x="968" y="15268"/>
                                </a:moveTo>
                                <a:arcTo wR="10800" hR="10800" stAng="9333665" swAng="10727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720"/>
                            <a:ext cx="784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9" h="10800">
                                <a:moveTo>
                                  <a:pt x="250" y="8490"/>
                                </a:moveTo>
                                <a:arcTo wR="10800" hR="10800" stAng="-10059106" swAng="100355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9" h="10800">
                                <a:moveTo>
                                  <a:pt x="250" y="8490"/>
                                </a:moveTo>
                                <a:arcTo wR="10800" hR="10800" stAng="-10059106" swAng="100355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3400" y="0"/>
                            <a:ext cx="73908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954" h="10800">
                                <a:moveTo>
                                  <a:pt x="581" y="7304"/>
                                </a:moveTo>
                                <a:arcTo wR="10800" hR="10800" stAng="-9666903" swAng="81283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954" h="10800">
                                <a:moveTo>
                                  <a:pt x="581" y="7304"/>
                                </a:moveTo>
                                <a:arcTo wR="10800" hR="10800" stAng="-9666903" swAng="81283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0"/>
                            <a:ext cx="10159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06" h="21045">
                                <a:moveTo>
                                  <a:pt x="3793" y="2581"/>
                                </a:moveTo>
                                <a:arcTo wR="10800" hR="10800" stAng="-7826991" swAng="121210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06" h="21045">
                                <a:moveTo>
                                  <a:pt x="3793" y="2581"/>
                                </a:moveTo>
                                <a:arcTo wR="10800" hR="10800" stAng="-7826991" swAng="121210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3.85pt;margin-top:3.6pt;width:287.85pt;height:70.3pt" coordorigin="-1077,72" coordsize="5757,1406">
                <v:rect id="shape_0" coordorigin="10800,3360" coordsize="10800,18230" path="l0,21600xee" stroked="t" o:allowincell="f" style="position:absolute;left:3481;top:460;width:958;height:500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10800,2159" coordsize="10800,19329" path="l0,21600xee" stroked="t" o:allowincell="f" style="position:absolute;left:2521;top:764;width:958;height:530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550,9959" coordsize="21049,11640" path="l0,21600xee" stroked="t" o:allowincell="f" style="position:absolute;left:842;top:1159;width:1869;height:318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1491,10800" coordsize="17087,10800" path="l0,21600xee" stroked="t" o:allowincell="f" style="position:absolute;left:-510;top:1159;width:1515;height:295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3156,14231" path="l0,21600xee" stroked="t" o:allowincell="f" style="position:absolute;left:-835;top:991;width:685;height:337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2598,15409" path="l0,21600xee" stroked="t" o:allowincell="f" style="position:absolute;left:-1071;top:765;width:656;height:268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0800,20460" path="l0,21600xee" stroked="t" o:allowincell="f" style="position:absolute;left:-1077;top:566;width:562;height:289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20536,15268" path="l0,21600xee" stroked="t" o:allowincell="f" style="position:absolute;left:-597;top:269;width:1917;height:362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21349,10800" path="l0,21600xee" stroked="t" o:allowincell="f" style="position:absolute;left:843;top:73;width:1234;height:256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9954,10800" path="l0,21600xee" stroked="t" o:allowincell="f" style="position:absolute;left:2078;top:72;width:1163;height:256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7806,21045" path="l0,21600xee" stroked="t" o:allowincell="f" style="position:absolute;left:3081;top:72;width:1599;height:394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13195</wp:posOffset>
                </wp:positionH>
                <wp:positionV relativeFrom="paragraph">
                  <wp:posOffset>5715</wp:posOffset>
                </wp:positionV>
                <wp:extent cx="2510155" cy="872490"/>
                <wp:effectExtent l="2540" t="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0280" cy="872640"/>
                          <a:chOff x="0" y="0"/>
                          <a:chExt cx="2510280" cy="872640"/>
                        </a:xfrm>
                      </wpg:grpSpPr>
                      <wps:wsp>
                        <wps:cNvSpPr/>
                        <wps:spPr>
                          <a:xfrm rot="21469200">
                            <a:off x="1991160" y="232200"/>
                            <a:ext cx="4183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230">
                                <a:moveTo>
                                  <a:pt x="18629" y="3360"/>
                                </a:moveTo>
                                <a:arcTo wR="10800" hR="10800" stAng="-2612334" swAng="78748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230">
                                <a:moveTo>
                                  <a:pt x="18629" y="3360"/>
                                </a:moveTo>
                                <a:arcTo wR="10800" hR="10800" stAng="-2612334" swAng="78748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1579680" y="420480"/>
                            <a:ext cx="418320" cy="30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329">
                                <a:moveTo>
                                  <a:pt x="17280" y="2160"/>
                                </a:moveTo>
                                <a:arcTo wR="10800" hR="10800" stAng="-3187898" swAng="80943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329">
                                <a:moveTo>
                                  <a:pt x="17280" y="2160"/>
                                </a:moveTo>
                                <a:arcTo wR="10800" hR="10800" stAng="-3187898" swAng="80943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853200" y="666000"/>
                            <a:ext cx="81612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49" h="11640">
                                <a:moveTo>
                                  <a:pt x="21567" y="9959"/>
                                </a:moveTo>
                                <a:arcTo wR="10800" hR="10800" stAng="-267956" swAng="99652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49" h="11640">
                                <a:moveTo>
                                  <a:pt x="21567" y="9959"/>
                                </a:moveTo>
                                <a:arcTo wR="10800" hR="10800" stAng="-267956" swAng="99652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262440" y="691200"/>
                            <a:ext cx="66168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087" h="10800">
                                <a:moveTo>
                                  <a:pt x="18579" y="18291"/>
                                </a:moveTo>
                                <a:arcTo wR="10800" hR="10800" stAng="2635203" swAng="63366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087" h="10800">
                                <a:moveTo>
                                  <a:pt x="18579" y="18291"/>
                                </a:moveTo>
                                <a:arcTo wR="10800" hR="10800" stAng="2635203" swAng="63366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117720" y="608040"/>
                            <a:ext cx="29916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56" h="14231">
                                <a:moveTo>
                                  <a:pt x="13157" y="21340"/>
                                </a:moveTo>
                                <a:arcTo wR="10800" hR="10800" stAng="4643814" swAng="72678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56" h="14231">
                                <a:moveTo>
                                  <a:pt x="13157" y="21340"/>
                                </a:moveTo>
                                <a:arcTo wR="10800" hR="10800" stAng="4643814" swAng="72678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9000" y="483840"/>
                            <a:ext cx="286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98" h="15409">
                                <a:moveTo>
                                  <a:pt x="12599" y="21449"/>
                                </a:moveTo>
                                <a:arcTo wR="10800" hR="10800" stAng="4824748" swAng="74912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98" h="15409">
                                <a:moveTo>
                                  <a:pt x="12599" y="21449"/>
                                </a:moveTo>
                                <a:arcTo wR="10800" hR="10800" stAng="4824748" swAng="74912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2880" y="370800"/>
                            <a:ext cx="2458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60">
                                <a:moveTo>
                                  <a:pt x="6146" y="20546"/>
                                </a:moveTo>
                                <a:arcTo wR="10800" hR="10800" stAng="6931672" swAng="88355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60">
                                <a:moveTo>
                                  <a:pt x="6146" y="20546"/>
                                </a:moveTo>
                                <a:arcTo wR="10800" hR="10800" stAng="6931672" swAng="88355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206280" y="183960"/>
                            <a:ext cx="8370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536" h="15268">
                                <a:moveTo>
                                  <a:pt x="968" y="15268"/>
                                </a:moveTo>
                                <a:arcTo wR="10800" hR="10800" stAng="9333665" swAng="10727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536" h="15268">
                                <a:moveTo>
                                  <a:pt x="968" y="15268"/>
                                </a:moveTo>
                                <a:arcTo wR="10800" hR="10800" stAng="9333665" swAng="10727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829800" y="54000"/>
                            <a:ext cx="5392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9" h="10800">
                                <a:moveTo>
                                  <a:pt x="250" y="8490"/>
                                </a:moveTo>
                                <a:arcTo wR="10800" hR="10800" stAng="-10059106" swAng="100355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9" h="10800">
                                <a:moveTo>
                                  <a:pt x="250" y="8490"/>
                                </a:moveTo>
                                <a:arcTo wR="10800" hR="10800" stAng="-10059106" swAng="100355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1368360" y="33480"/>
                            <a:ext cx="5079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954" h="10800">
                                <a:moveTo>
                                  <a:pt x="581" y="7304"/>
                                </a:moveTo>
                                <a:arcTo wR="10800" hR="10800" stAng="-9666903" swAng="81283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954" h="10800">
                                <a:moveTo>
                                  <a:pt x="581" y="7304"/>
                                </a:moveTo>
                                <a:arcTo wR="10800" hR="10800" stAng="-9666903" swAng="81283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469200">
                            <a:off x="1807200" y="12960"/>
                            <a:ext cx="6984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06" h="21045">
                                <a:moveTo>
                                  <a:pt x="3793" y="2581"/>
                                </a:moveTo>
                                <a:arcTo wR="10800" hR="10800" stAng="-7826991" swAng="121210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06" h="21045">
                                <a:moveTo>
                                  <a:pt x="3793" y="2581"/>
                                </a:moveTo>
                                <a:arcTo wR="10800" hR="10800" stAng="-7826991" swAng="121210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3.1pt;margin-top:1.5pt;width:197.05pt;height:66.7pt" coordorigin="10262,30" coordsize="3941,1334">
                <v:rect id="shape_0" coordorigin="10800,3360" coordsize="10800,18230" path="l0,21600xee" stroked="t" o:allowincell="f" style="position:absolute;left:13393;top:375;width:658;height:447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10800,2159" coordsize="10800,19329" path="l0,21600xee" stroked="t" o:allowincell="f" style="position:absolute;left:12744;top:671;width:658;height:474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550,9959" coordsize="21049,11640" path="l0,21600xee" stroked="t" o:allowincell="f" style="position:absolute;left:11600;top:1058;width:1284;height:285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1491,10800" coordsize="17087,10800" path="l0,21600xee" stroked="t" o:allowincell="f" style="position:absolute;left:10670;top:1097;width:1041;height:264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3156,14231" path="l0,21600xee" stroked="t" o:allowincell="f" style="position:absolute;left:10442;top:966;width:470;height:302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2598,15409" path="l0,21600xee" stroked="t" o:allowincell="f" style="position:absolute;left:10271;top:771;width:450;height:240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0800,20460" path="l0,21600xee" stroked="t" o:allowincell="f" style="position:absolute;left:10261;top:593;width:386;height:258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20536,15268" path="l0,21600xee" stroked="t" o:allowincell="f" style="position:absolute;left:10581;top:298;width:1317;height:324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21349,10800" path="l0,21600xee" stroked="t" o:allowincell="f" style="position:absolute;left:11564;top:94;width:848;height:229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9954,10800" path="l0,21600xee" stroked="t" o:allowincell="f" style="position:absolute;left:12412;top:62;width:799;height:229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7806,21045" path="l0,21600xee" stroked="t" o:allowincell="f" style="position:absolute;left:13103;top:29;width:1099;height:353;mso-wrap-style:none;v-text-anchor:middle;rotation:358">
                  <v:fill o:detectmouseclick="t" on="false"/>
                  <v:stroke color="gray" weight="9360" dashstyle="shortdot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9:45:00Z</dcterms:created>
  <dc:creator>şlk</dc:creator>
  <dc:description/>
  <cp:keywords/>
  <dc:language>en-US</dc:language>
  <cp:lastModifiedBy>şlk</cp:lastModifiedBy>
  <dcterms:modified xsi:type="dcterms:W3CDTF">2007-04-19T20:06:00Z</dcterms:modified>
  <cp:revision>5</cp:revision>
  <dc:subject/>
  <dc:title/>
</cp:coreProperties>
</file>