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-114300</wp:posOffset>
                </wp:positionV>
                <wp:extent cx="5715635" cy="2057400"/>
                <wp:effectExtent l="5715" t="5080" r="1460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720" cy="2057400"/>
                          <a:chOff x="0" y="0"/>
                          <a:chExt cx="571572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572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3720" cy="80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8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107280"/>
                                <a:ext cx="5554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226080"/>
                                <a:ext cx="34344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86080" y="0"/>
                              <a:ext cx="1143720" cy="80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8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107280"/>
                                <a:ext cx="5554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226080"/>
                                <a:ext cx="34344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71800" y="0"/>
                              <a:ext cx="1143720" cy="80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8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107280"/>
                                <a:ext cx="5554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226080"/>
                                <a:ext cx="34344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0" y="0"/>
                              <a:ext cx="1143720" cy="80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8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107280"/>
                                <a:ext cx="5554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226080"/>
                                <a:ext cx="34344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257480"/>
                            <a:ext cx="571572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3720" cy="80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8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106560"/>
                                <a:ext cx="5554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225720"/>
                                <a:ext cx="34344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86080" y="0"/>
                              <a:ext cx="1143720" cy="80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8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106560"/>
                                <a:ext cx="5554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225720"/>
                                <a:ext cx="34344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71800" y="0"/>
                              <a:ext cx="1143720" cy="80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8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106560"/>
                                <a:ext cx="5554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225720"/>
                                <a:ext cx="34344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0" y="0"/>
                              <a:ext cx="1143720" cy="80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8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106560"/>
                                <a:ext cx="5554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225720"/>
                                <a:ext cx="34344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-9pt;width:450.1pt;height:162pt" coordorigin="356,-180" coordsize="9002,3240">
                <v:group id="shape_0" style="position:absolute;left:356;top:-180;width:9002;height:1260">
                  <v:group id="shape_0" style="position:absolute;left:356;top:-180;width:1802;height:1260">
                    <v:rect id="shape_0" coordsize="21216,21600" path="l0,21600xee" stroked="t" o:allowincell="f" style="position:absolute;left:357;top:-180;width:1240;height:125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0638,21600" path="l0,21600xee" stroked="t" o:allowincell="f" style="position:absolute;left:716;top:-11;width:874;height:89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white" stroked="t" o:allowincell="f" style="position:absolute;left:1617;top:176;width:540;height:539;mso-wrap-style:none;v-text-anchor:middle" type="_x0000_t12">
                      <v:fill o:detectmouseclick="t" type="solid" color2="black"/>
                      <v:stroke color="gray" weight="9360" dashstyle="shortdot" joinstyle="miter" endcap="flat"/>
                      <w10:wrap type="none"/>
                    </v:shape>
                  </v:group>
                  <v:group id="shape_0" style="position:absolute;left:2696;top:-180;width:1801;height:1260">
                    <v:rect id="shape_0" coordsize="21216,21600" path="l0,21600xee" stroked="t" o:allowincell="f" style="position:absolute;left:2697;top:-180;width:1240;height:125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0638,21600" path="l0,21600xee" stroked="t" o:allowincell="f" style="position:absolute;left:3056;top:-11;width:874;height:89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shape id="shape_0" fillcolor="white" stroked="t" o:allowincell="f" style="position:absolute;left:3957;top:176;width:540;height:539;mso-wrap-style:none;v-text-anchor:middle" type="_x0000_t12">
                      <v:fill o:detectmouseclick="t" type="solid" color2="black"/>
                      <v:stroke color="gray" weight="9360" dashstyle="shortdot" joinstyle="miter" endcap="flat"/>
                      <w10:wrap type="none"/>
                    </v:shape>
                  </v:group>
                  <v:group id="shape_0" style="position:absolute;left:5036;top:-180;width:1802;height:1260">
                    <v:rect id="shape_0" coordsize="21216,21600" path="l0,21600xee" stroked="t" o:allowincell="f" style="position:absolute;left:5037;top:-180;width:1240;height:125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0638,21600" path="l0,21600xee" stroked="t" o:allowincell="f" style="position:absolute;left:5396;top:-11;width:874;height:89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shape id="shape_0" fillcolor="white" stroked="t" o:allowincell="f" style="position:absolute;left:6297;top:176;width:540;height:539;mso-wrap-style:none;v-text-anchor:middle" type="_x0000_t12">
                      <v:fill o:detectmouseclick="t" type="solid" color2="black"/>
                      <v:stroke color="gray" weight="9360" dashstyle="shortdot" joinstyle="miter" endcap="flat"/>
                      <w10:wrap type="none"/>
                    </v:shape>
                  </v:group>
                  <v:group id="shape_0" style="position:absolute;left:7556;top:-180;width:1802;height:1260">
                    <v:rect id="shape_0" coordsize="21216,21600" path="l0,21600xee" stroked="t" o:allowincell="f" style="position:absolute;left:7557;top:-180;width:1240;height:125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0638,21600" path="l0,21600xee" stroked="t" o:allowincell="f" style="position:absolute;left:7916;top:-11;width:874;height:89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shape id="shape_0" fillcolor="white" stroked="t" o:allowincell="f" style="position:absolute;left:8817;top:176;width:540;height:539;mso-wrap-style:none;v-text-anchor:middle" type="_x0000_t12">
                      <v:fill o:detectmouseclick="t" type="solid" color2="black"/>
                      <v:stroke color="gray" weight="9360" dashstyle="shortdot" joinstyle="miter" endcap="flat"/>
                      <w10:wrap type="none"/>
                    </v:shape>
                  </v:group>
                </v:group>
                <v:group id="shape_0" style="position:absolute;left:356;top:1800;width:9002;height:1260">
                  <v:group id="shape_0" style="position:absolute;left:356;top:1800;width:1802;height:1260">
                    <v:rect id="shape_0" coordsize="21216,21600" path="l0,21600xee" stroked="t" o:allowincell="f" style="position:absolute;left:357;top:1800;width:1240;height:125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0638,21600" path="l0,21600xee" stroked="t" o:allowincell="f" style="position:absolute;left:716;top:1968;width:874;height:89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shape id="shape_0" fillcolor="white" stroked="t" o:allowincell="f" style="position:absolute;left:1617;top:2155;width:540;height:539;mso-wrap-style:none;v-text-anchor:middle" type="_x0000_t12">
                      <v:fill o:detectmouseclick="t" type="solid" color2="black"/>
                      <v:stroke color="gray" weight="9360" dashstyle="shortdot" joinstyle="miter" endcap="flat"/>
                      <w10:wrap type="none"/>
                    </v:shape>
                  </v:group>
                  <v:group id="shape_0" style="position:absolute;left:2696;top:1800;width:1801;height:1260">
                    <v:rect id="shape_0" coordsize="21216,21600" path="l0,21600xee" stroked="t" o:allowincell="f" style="position:absolute;left:2697;top:1800;width:1240;height:125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0638,21600" path="l0,21600xee" stroked="t" o:allowincell="f" style="position:absolute;left:3056;top:1968;width:874;height:89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shape id="shape_0" fillcolor="white" stroked="t" o:allowincell="f" style="position:absolute;left:3957;top:2155;width:540;height:539;mso-wrap-style:none;v-text-anchor:middle" type="_x0000_t12">
                      <v:fill o:detectmouseclick="t" type="solid" color2="black"/>
                      <v:stroke color="gray" weight="9360" dashstyle="shortdot" joinstyle="miter" endcap="flat"/>
                      <w10:wrap type="none"/>
                    </v:shape>
                  </v:group>
                  <v:group id="shape_0" style="position:absolute;left:5036;top:1800;width:1802;height:1260">
                    <v:rect id="shape_0" coordsize="21216,21600" path="l0,21600xee" stroked="t" o:allowincell="f" style="position:absolute;left:5037;top:1800;width:1240;height:125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0638,21600" path="l0,21600xee" stroked="t" o:allowincell="f" style="position:absolute;left:5396;top:1968;width:874;height:89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shape id="shape_0" fillcolor="white" stroked="t" o:allowincell="f" style="position:absolute;left:6297;top:2155;width:540;height:539;mso-wrap-style:none;v-text-anchor:middle" type="_x0000_t12">
                      <v:fill o:detectmouseclick="t" type="solid" color2="black"/>
                      <v:stroke color="gray" weight="9360" dashstyle="shortdot" joinstyle="miter" endcap="flat"/>
                      <w10:wrap type="none"/>
                    </v:shape>
                  </v:group>
                  <v:group id="shape_0" style="position:absolute;left:7556;top:1800;width:1802;height:1260">
                    <v:rect id="shape_0" coordsize="21216,21600" path="l0,21600xee" stroked="t" o:allowincell="f" style="position:absolute;left:7557;top:1800;width:1240;height:125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0638,21600" path="l0,21600xee" stroked="t" o:allowincell="f" style="position:absolute;left:7916;top:1968;width:874;height:89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shape id="shape_0" fillcolor="white" stroked="t" o:allowincell="f" style="position:absolute;left:8817;top:2155;width:540;height:539;mso-wrap-style:none;v-text-anchor:middle" type="_x0000_t12">
                      <v:fill o:detectmouseclick="t" type="solid" color2="black"/>
                      <v:stroke color="gray" weight="9360" dashstyle="shortdot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2339340</wp:posOffset>
                </wp:positionV>
                <wp:extent cx="5715635" cy="2057400"/>
                <wp:effectExtent l="5715" t="5080" r="1460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720" cy="2057400"/>
                          <a:chOff x="0" y="0"/>
                          <a:chExt cx="5715720" cy="2057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572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3720" cy="80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8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106560"/>
                                <a:ext cx="5554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226080"/>
                                <a:ext cx="34344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86080" y="0"/>
                              <a:ext cx="1143720" cy="80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8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106560"/>
                                <a:ext cx="5554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226080"/>
                                <a:ext cx="34344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71800" y="0"/>
                              <a:ext cx="1143720" cy="80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8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106560"/>
                                <a:ext cx="5554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226080"/>
                                <a:ext cx="34344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0" y="0"/>
                              <a:ext cx="1143720" cy="80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8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106560"/>
                                <a:ext cx="5554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226080"/>
                                <a:ext cx="34344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257480"/>
                            <a:ext cx="571572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43720" cy="80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8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106560"/>
                                <a:ext cx="5554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225720"/>
                                <a:ext cx="34344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86080" y="0"/>
                              <a:ext cx="1143720" cy="80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8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106560"/>
                                <a:ext cx="5554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225720"/>
                                <a:ext cx="34344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71800" y="0"/>
                              <a:ext cx="1143720" cy="80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8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106560"/>
                                <a:ext cx="5554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225720"/>
                                <a:ext cx="34344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2000" y="0"/>
                              <a:ext cx="1143720" cy="800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78804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216" h="21600">
                                    <a:moveTo>
                                      <a:pt x="851" y="6599"/>
                                    </a:moveTo>
                                    <a:arcTo wR="10800" hR="10800" stAng="-9426480" swAng="1930728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7880" y="106560"/>
                                <a:ext cx="555480" cy="5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638" h="21600">
                                    <a:moveTo>
                                      <a:pt x="1734" y="4930"/>
                                    </a:moveTo>
                                    <a:arcTo wR="10800" hR="10800" stAng="-8824756" swAng="1816295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225720"/>
                                <a:ext cx="343440" cy="3430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184.2pt;width:450.1pt;height:162pt" coordorigin="356,3684" coordsize="9002,3240">
                <v:group id="shape_0" style="position:absolute;left:356;top:3684;width:9002;height:1260">
                  <v:group id="shape_0" style="position:absolute;left:356;top:3684;width:1802;height:1260">
                    <v:rect id="shape_0" coordsize="21216,21600" path="l0,21600xee" stroked="t" o:allowincell="f" style="position:absolute;left:357;top:3684;width:1240;height:125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0638,21600" path="l0,21600xee" stroked="t" o:allowincell="f" style="position:absolute;left:716;top:3852;width:874;height:89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shape id="shape_0" fillcolor="white" stroked="t" o:allowincell="f" style="position:absolute;left:1617;top:4040;width:540;height:539;mso-wrap-style:none;v-text-anchor:middle" type="_x0000_t12">
                      <v:fill o:detectmouseclick="t" type="solid" color2="black"/>
                      <v:stroke color="gray" weight="9360" dashstyle="shortdot" joinstyle="miter" endcap="flat"/>
                      <w10:wrap type="none"/>
                    </v:shape>
                  </v:group>
                  <v:group id="shape_0" style="position:absolute;left:2696;top:3684;width:1801;height:1260">
                    <v:rect id="shape_0" coordsize="21216,21600" path="l0,21600xee" stroked="t" o:allowincell="f" style="position:absolute;left:2697;top:3684;width:1240;height:125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0638,21600" path="l0,21600xee" stroked="t" o:allowincell="f" style="position:absolute;left:3056;top:3852;width:874;height:89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shape id="shape_0" fillcolor="white" stroked="t" o:allowincell="f" style="position:absolute;left:3957;top:4040;width:540;height:539;mso-wrap-style:none;v-text-anchor:middle" type="_x0000_t12">
                      <v:fill o:detectmouseclick="t" type="solid" color2="black"/>
                      <v:stroke color="gray" weight="9360" dashstyle="shortdot" joinstyle="miter" endcap="flat"/>
                      <w10:wrap type="none"/>
                    </v:shape>
                  </v:group>
                  <v:group id="shape_0" style="position:absolute;left:5036;top:3684;width:1802;height:1260">
                    <v:rect id="shape_0" coordsize="21216,21600" path="l0,21600xee" stroked="t" o:allowincell="f" style="position:absolute;left:5037;top:3684;width:1240;height:125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0638,21600" path="l0,21600xee" stroked="t" o:allowincell="f" style="position:absolute;left:5396;top:3852;width:874;height:89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shape id="shape_0" fillcolor="white" stroked="t" o:allowincell="f" style="position:absolute;left:6297;top:4040;width:540;height:539;mso-wrap-style:none;v-text-anchor:middle" type="_x0000_t12">
                      <v:fill o:detectmouseclick="t" type="solid" color2="black"/>
                      <v:stroke color="gray" weight="9360" dashstyle="shortdot" joinstyle="miter" endcap="flat"/>
                      <w10:wrap type="none"/>
                    </v:shape>
                  </v:group>
                  <v:group id="shape_0" style="position:absolute;left:7556;top:3684;width:1802;height:1260">
                    <v:rect id="shape_0" coordsize="21216,21600" path="l0,21600xee" stroked="t" o:allowincell="f" style="position:absolute;left:7557;top:3684;width:1240;height:125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0638,21600" path="l0,21600xee" stroked="t" o:allowincell="f" style="position:absolute;left:7916;top:3852;width:874;height:89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shape id="shape_0" fillcolor="white" stroked="t" o:allowincell="f" style="position:absolute;left:8817;top:4040;width:540;height:539;mso-wrap-style:none;v-text-anchor:middle" type="_x0000_t12">
                      <v:fill o:detectmouseclick="t" type="solid" color2="black"/>
                      <v:stroke color="gray" weight="9360" dashstyle="shortdot" joinstyle="miter" endcap="flat"/>
                      <w10:wrap type="none"/>
                    </v:shape>
                  </v:group>
                </v:group>
                <v:group id="shape_0" style="position:absolute;left:356;top:5664;width:9002;height:1260">
                  <v:group id="shape_0" style="position:absolute;left:356;top:5664;width:1802;height:1260">
                    <v:rect id="shape_0" coordsize="21216,21600" path="l0,21600xee" stroked="t" o:allowincell="f" style="position:absolute;left:357;top:5664;width:1240;height:125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0638,21600" path="l0,21600xee" stroked="t" o:allowincell="f" style="position:absolute;left:716;top:5832;width:874;height:89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shape id="shape_0" fillcolor="white" stroked="t" o:allowincell="f" style="position:absolute;left:1617;top:6020;width:540;height:539;mso-wrap-style:none;v-text-anchor:middle" type="_x0000_t12">
                      <v:fill o:detectmouseclick="t" type="solid" color2="black"/>
                      <v:stroke color="gray" weight="9360" dashstyle="shortdot" joinstyle="miter" endcap="flat"/>
                      <w10:wrap type="none"/>
                    </v:shape>
                  </v:group>
                  <v:group id="shape_0" style="position:absolute;left:2696;top:5664;width:1801;height:1260">
                    <v:rect id="shape_0" coordsize="21216,21600" path="l0,21600xee" stroked="t" o:allowincell="f" style="position:absolute;left:2697;top:5664;width:1240;height:125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0638,21600" path="l0,21600xee" stroked="t" o:allowincell="f" style="position:absolute;left:3056;top:5832;width:874;height:89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shape id="shape_0" fillcolor="white" stroked="t" o:allowincell="f" style="position:absolute;left:3957;top:6020;width:540;height:539;mso-wrap-style:none;v-text-anchor:middle" type="_x0000_t12">
                      <v:fill o:detectmouseclick="t" type="solid" color2="black"/>
                      <v:stroke color="gray" weight="9360" dashstyle="shortdot" joinstyle="miter" endcap="flat"/>
                      <w10:wrap type="none"/>
                    </v:shape>
                  </v:group>
                  <v:group id="shape_0" style="position:absolute;left:5036;top:5664;width:1802;height:1260">
                    <v:rect id="shape_0" coordsize="21216,21600" path="l0,21600xee" stroked="t" o:allowincell="f" style="position:absolute;left:5037;top:5664;width:1240;height:125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0638,21600" path="l0,21600xee" stroked="t" o:allowincell="f" style="position:absolute;left:5396;top:5832;width:874;height:89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shape id="shape_0" fillcolor="white" stroked="t" o:allowincell="f" style="position:absolute;left:6297;top:6020;width:540;height:539;mso-wrap-style:none;v-text-anchor:middle" type="_x0000_t12">
                      <v:fill o:detectmouseclick="t" type="solid" color2="black"/>
                      <v:stroke color="gray" weight="9360" dashstyle="shortdot" joinstyle="miter" endcap="flat"/>
                      <w10:wrap type="none"/>
                    </v:shape>
                  </v:group>
                  <v:group id="shape_0" style="position:absolute;left:7556;top:5664;width:1802;height:1260">
                    <v:rect id="shape_0" coordsize="21216,21600" path="l0,21600xee" stroked="t" o:allowincell="f" style="position:absolute;left:7557;top:5664;width:1240;height:125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20638,21600" path="l0,21600xee" stroked="t" o:allowincell="f" style="position:absolute;left:7916;top:5832;width:874;height:899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shape id="shape_0" fillcolor="white" stroked="t" o:allowincell="f" style="position:absolute;left:8817;top:6020;width:540;height:539;mso-wrap-style:none;v-text-anchor:middle" type="_x0000_t12">
                      <v:fill o:detectmouseclick="t" type="solid" color2="black"/>
                      <v:stroke color="gray" weight="9360" dashstyle="shortdot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4968240</wp:posOffset>
                </wp:positionV>
                <wp:extent cx="5715635" cy="800100"/>
                <wp:effectExtent l="5715" t="5080" r="1460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720" cy="800280"/>
                          <a:chOff x="0" y="0"/>
                          <a:chExt cx="571572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720" cy="800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8804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16" h="21600">
                                  <a:moveTo>
                                    <a:pt x="851" y="6599"/>
                                  </a:moveTo>
                                  <a:arcTo wR="10800" hR="10800" stAng="-9426480" swAng="193072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16" h="21600">
                                  <a:moveTo>
                                    <a:pt x="851" y="6599"/>
                                  </a:moveTo>
                                  <a:arcTo wR="10800" hR="10800" stAng="-9426480" swAng="193072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106560"/>
                              <a:ext cx="55548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638" h="21600">
                                  <a:moveTo>
                                    <a:pt x="1734" y="4930"/>
                                  </a:moveTo>
                                  <a:arcTo wR="10800" hR="10800" stAng="-8824756" swAng="1816295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638" h="21600">
                                  <a:moveTo>
                                    <a:pt x="1734" y="4930"/>
                                  </a:moveTo>
                                  <a:arcTo wR="10800" hR="10800" stAng="-8824756" swAng="1816295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26080"/>
                              <a:ext cx="343440" cy="3430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143720" cy="800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8804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16" h="21600">
                                  <a:moveTo>
                                    <a:pt x="851" y="6599"/>
                                  </a:moveTo>
                                  <a:arcTo wR="10800" hR="10800" stAng="-9426480" swAng="193072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16" h="21600">
                                  <a:moveTo>
                                    <a:pt x="851" y="6599"/>
                                  </a:moveTo>
                                  <a:arcTo wR="10800" hR="10800" stAng="-9426480" swAng="193072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106560"/>
                              <a:ext cx="55548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638" h="21600">
                                  <a:moveTo>
                                    <a:pt x="1734" y="4930"/>
                                  </a:moveTo>
                                  <a:arcTo wR="10800" hR="10800" stAng="-8824756" swAng="1816295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638" h="21600">
                                  <a:moveTo>
                                    <a:pt x="1734" y="4930"/>
                                  </a:moveTo>
                                  <a:arcTo wR="10800" hR="10800" stAng="-8824756" swAng="1816295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226080"/>
                              <a:ext cx="343440" cy="3430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143720" cy="800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8804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16" h="21600">
                                  <a:moveTo>
                                    <a:pt x="851" y="6599"/>
                                  </a:moveTo>
                                  <a:arcTo wR="10800" hR="10800" stAng="-9426480" swAng="193072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16" h="21600">
                                  <a:moveTo>
                                    <a:pt x="851" y="6599"/>
                                  </a:moveTo>
                                  <a:arcTo wR="10800" hR="10800" stAng="-9426480" swAng="193072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106560"/>
                              <a:ext cx="55548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638" h="21600">
                                  <a:moveTo>
                                    <a:pt x="1734" y="4930"/>
                                  </a:moveTo>
                                  <a:arcTo wR="10800" hR="10800" stAng="-8824756" swAng="1816295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638" h="21600">
                                  <a:moveTo>
                                    <a:pt x="1734" y="4930"/>
                                  </a:moveTo>
                                  <a:arcTo wR="10800" hR="10800" stAng="-8824756" swAng="1816295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26080"/>
                              <a:ext cx="343440" cy="3430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1143720" cy="800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8804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16" h="21600">
                                  <a:moveTo>
                                    <a:pt x="851" y="6599"/>
                                  </a:moveTo>
                                  <a:arcTo wR="10800" hR="10800" stAng="-9426480" swAng="193072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16" h="21600">
                                  <a:moveTo>
                                    <a:pt x="851" y="6599"/>
                                  </a:moveTo>
                                  <a:arcTo wR="10800" hR="10800" stAng="-9426480" swAng="193072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106560"/>
                              <a:ext cx="55548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638" h="21600">
                                  <a:moveTo>
                                    <a:pt x="1734" y="4930"/>
                                  </a:moveTo>
                                  <a:arcTo wR="10800" hR="10800" stAng="-8824756" swAng="1816295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638" h="21600">
                                  <a:moveTo>
                                    <a:pt x="1734" y="4930"/>
                                  </a:moveTo>
                                  <a:arcTo wR="10800" hR="10800" stAng="-8824756" swAng="1816295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26080"/>
                              <a:ext cx="343440" cy="3430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391.2pt;width:450.1pt;height:63pt" coordorigin="356,7824" coordsize="9002,1260">
                <v:group id="shape_0" style="position:absolute;left:356;top:7824;width:1802;height:1260">
                  <v:rect id="shape_0" coordsize="21216,21600" path="l0,21600xee" stroked="t" o:allowincell="f" style="position:absolute;left:357;top:7824;width:1240;height:1259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20638,21600" path="l0,21600xee" stroked="t" o:allowincell="f" style="position:absolute;left:716;top:7992;width:874;height:899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fillcolor="white" stroked="t" o:allowincell="f" style="position:absolute;left:1617;top:8180;width:540;height:539;mso-wrap-style:none;v-text-anchor:middle" type="_x0000_t12">
                    <v:fill o:detectmouseclick="t" type="solid" color2="black"/>
                    <v:stroke color="gray" weight="9360" dashstyle="shortdot" joinstyle="miter" endcap="flat"/>
                    <w10:wrap type="none"/>
                  </v:shape>
                </v:group>
                <v:group id="shape_0" style="position:absolute;left:2696;top:7824;width:1801;height:1260">
                  <v:rect id="shape_0" coordsize="21216,21600" path="l0,21600xee" stroked="t" o:allowincell="f" style="position:absolute;left:2697;top:7824;width:1240;height:1259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20638,21600" path="l0,21600xee" stroked="t" o:allowincell="f" style="position:absolute;left:3056;top:7992;width:874;height:899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fillcolor="white" stroked="t" o:allowincell="f" style="position:absolute;left:3957;top:8180;width:540;height:539;mso-wrap-style:none;v-text-anchor:middle" type="_x0000_t12">
                    <v:fill o:detectmouseclick="t" type="solid" color2="black"/>
                    <v:stroke color="gray" weight="9360" dashstyle="shortdot" joinstyle="miter" endcap="flat"/>
                    <w10:wrap type="none"/>
                  </v:shape>
                </v:group>
                <v:group id="shape_0" style="position:absolute;left:5036;top:7824;width:1802;height:1260">
                  <v:rect id="shape_0" coordsize="21216,21600" path="l0,21600xee" stroked="t" o:allowincell="f" style="position:absolute;left:5037;top:7824;width:1240;height:1259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20638,21600" path="l0,21600xee" stroked="t" o:allowincell="f" style="position:absolute;left:5396;top:7992;width:874;height:899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fillcolor="white" stroked="t" o:allowincell="f" style="position:absolute;left:6297;top:8180;width:540;height:539;mso-wrap-style:none;v-text-anchor:middle" type="_x0000_t12">
                    <v:fill o:detectmouseclick="t" type="solid" color2="black"/>
                    <v:stroke color="gray" weight="9360" dashstyle="shortdot" joinstyle="miter" endcap="flat"/>
                    <w10:wrap type="none"/>
                  </v:shape>
                </v:group>
                <v:group id="shape_0" style="position:absolute;left:7556;top:7824;width:1802;height:1260">
                  <v:rect id="shape_0" coordsize="21216,21600" path="l0,21600xee" stroked="t" o:allowincell="f" style="position:absolute;left:7557;top:7824;width:1240;height:1259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20638,21600" path="l0,21600xee" stroked="t" o:allowincell="f" style="position:absolute;left:7916;top:7992;width:874;height:899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fillcolor="white" stroked="t" o:allowincell="f" style="position:absolute;left:8817;top:8180;width:540;height:539;mso-wrap-style:none;v-text-anchor:middle" type="_x0000_t12">
                    <v:fill o:detectmouseclick="t" type="solid" color2="black"/>
                    <v:stroke color="gray" weight="9360" dashstyle="shortdot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695</wp:posOffset>
                </wp:positionH>
                <wp:positionV relativeFrom="paragraph">
                  <wp:posOffset>6225540</wp:posOffset>
                </wp:positionV>
                <wp:extent cx="5715635" cy="800100"/>
                <wp:effectExtent l="5715" t="5080" r="1460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720" cy="800280"/>
                          <a:chOff x="0" y="0"/>
                          <a:chExt cx="571572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720" cy="800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8804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16" h="21600">
                                  <a:moveTo>
                                    <a:pt x="851" y="6599"/>
                                  </a:moveTo>
                                  <a:arcTo wR="10800" hR="10800" stAng="-9426480" swAng="193072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16" h="21600">
                                  <a:moveTo>
                                    <a:pt x="851" y="6599"/>
                                  </a:moveTo>
                                  <a:arcTo wR="10800" hR="10800" stAng="-9426480" swAng="193072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106560"/>
                              <a:ext cx="55548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638" h="21600">
                                  <a:moveTo>
                                    <a:pt x="1734" y="4930"/>
                                  </a:moveTo>
                                  <a:arcTo wR="10800" hR="10800" stAng="-8824756" swAng="1816295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638" h="21600">
                                  <a:moveTo>
                                    <a:pt x="1734" y="4930"/>
                                  </a:moveTo>
                                  <a:arcTo wR="10800" hR="10800" stAng="-8824756" swAng="1816295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26080"/>
                              <a:ext cx="343440" cy="3430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143720" cy="800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8804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16" h="21600">
                                  <a:moveTo>
                                    <a:pt x="851" y="6599"/>
                                  </a:moveTo>
                                  <a:arcTo wR="10800" hR="10800" stAng="-9426480" swAng="193072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16" h="21600">
                                  <a:moveTo>
                                    <a:pt x="851" y="6599"/>
                                  </a:moveTo>
                                  <a:arcTo wR="10800" hR="10800" stAng="-9426480" swAng="193072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106560"/>
                              <a:ext cx="55548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638" h="21600">
                                  <a:moveTo>
                                    <a:pt x="1734" y="4930"/>
                                  </a:moveTo>
                                  <a:arcTo wR="10800" hR="10800" stAng="-8824756" swAng="1816295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638" h="21600">
                                  <a:moveTo>
                                    <a:pt x="1734" y="4930"/>
                                  </a:moveTo>
                                  <a:arcTo wR="10800" hR="10800" stAng="-8824756" swAng="1816295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226080"/>
                              <a:ext cx="343440" cy="3430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143720" cy="800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8804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16" h="21600">
                                  <a:moveTo>
                                    <a:pt x="851" y="6599"/>
                                  </a:moveTo>
                                  <a:arcTo wR="10800" hR="10800" stAng="-9426480" swAng="193072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16" h="21600">
                                  <a:moveTo>
                                    <a:pt x="851" y="6599"/>
                                  </a:moveTo>
                                  <a:arcTo wR="10800" hR="10800" stAng="-9426480" swAng="193072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106560"/>
                              <a:ext cx="55548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638" h="21600">
                                  <a:moveTo>
                                    <a:pt x="1734" y="4930"/>
                                  </a:moveTo>
                                  <a:arcTo wR="10800" hR="10800" stAng="-8824756" swAng="1816295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638" h="21600">
                                  <a:moveTo>
                                    <a:pt x="1734" y="4930"/>
                                  </a:moveTo>
                                  <a:arcTo wR="10800" hR="10800" stAng="-8824756" swAng="1816295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26080"/>
                              <a:ext cx="343440" cy="3430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1143720" cy="800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8804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16" h="21600">
                                  <a:moveTo>
                                    <a:pt x="851" y="6599"/>
                                  </a:moveTo>
                                  <a:arcTo wR="10800" hR="10800" stAng="-9426480" swAng="193072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16" h="21600">
                                  <a:moveTo>
                                    <a:pt x="851" y="6599"/>
                                  </a:moveTo>
                                  <a:arcTo wR="10800" hR="10800" stAng="-9426480" swAng="193072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106560"/>
                              <a:ext cx="55548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638" h="21600">
                                  <a:moveTo>
                                    <a:pt x="1734" y="4930"/>
                                  </a:moveTo>
                                  <a:arcTo wR="10800" hR="10800" stAng="-8824756" swAng="1816295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638" h="21600">
                                  <a:moveTo>
                                    <a:pt x="1734" y="4930"/>
                                  </a:moveTo>
                                  <a:arcTo wR="10800" hR="10800" stAng="-8824756" swAng="1816295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26080"/>
                              <a:ext cx="343440" cy="3430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490.2pt;width:450.1pt;height:63pt" coordorigin="356,9804" coordsize="9002,1260">
                <v:group id="shape_0" style="position:absolute;left:356;top:9804;width:1802;height:1260">
                  <v:rect id="shape_0" coordsize="21216,21600" path="l0,21600xee" stroked="t" o:allowincell="f" style="position:absolute;left:357;top:9804;width:1240;height:1259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20638,21600" path="l0,21600xee" stroked="t" o:allowincell="f" style="position:absolute;left:716;top:9972;width:874;height:899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fillcolor="white" stroked="t" o:allowincell="f" style="position:absolute;left:1617;top:10160;width:540;height:539;mso-wrap-style:none;v-text-anchor:middle" type="_x0000_t12">
                    <v:fill o:detectmouseclick="t" type="solid" color2="black"/>
                    <v:stroke color="gray" weight="9360" dashstyle="shortdot" joinstyle="miter" endcap="flat"/>
                    <w10:wrap type="none"/>
                  </v:shape>
                </v:group>
                <v:group id="shape_0" style="position:absolute;left:2696;top:9804;width:1801;height:1260">
                  <v:rect id="shape_0" coordsize="21216,21600" path="l0,21600xee" stroked="t" o:allowincell="f" style="position:absolute;left:2697;top:9804;width:1240;height:1259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20638,21600" path="l0,21600xee" stroked="t" o:allowincell="f" style="position:absolute;left:3056;top:9972;width:874;height:899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fillcolor="white" stroked="t" o:allowincell="f" style="position:absolute;left:3957;top:10160;width:540;height:539;mso-wrap-style:none;v-text-anchor:middle" type="_x0000_t12">
                    <v:fill o:detectmouseclick="t" type="solid" color2="black"/>
                    <v:stroke color="gray" weight="9360" dashstyle="shortdot" joinstyle="miter" endcap="flat"/>
                    <w10:wrap type="none"/>
                  </v:shape>
                </v:group>
                <v:group id="shape_0" style="position:absolute;left:5036;top:9804;width:1802;height:1260">
                  <v:rect id="shape_0" coordsize="21216,21600" path="l0,21600xee" stroked="t" o:allowincell="f" style="position:absolute;left:5037;top:9804;width:1240;height:1259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20638,21600" path="l0,21600xee" stroked="t" o:allowincell="f" style="position:absolute;left:5396;top:9972;width:874;height:899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fillcolor="white" stroked="t" o:allowincell="f" style="position:absolute;left:6297;top:10160;width:540;height:539;mso-wrap-style:none;v-text-anchor:middle" type="_x0000_t12">
                    <v:fill o:detectmouseclick="t" type="solid" color2="black"/>
                    <v:stroke color="gray" weight="9360" dashstyle="shortdot" joinstyle="miter" endcap="flat"/>
                    <w10:wrap type="none"/>
                  </v:shape>
                </v:group>
                <v:group id="shape_0" style="position:absolute;left:7556;top:9804;width:1802;height:1260">
                  <v:rect id="shape_0" coordsize="21216,21600" path="l0,21600xee" stroked="t" o:allowincell="f" style="position:absolute;left:7557;top:9804;width:1240;height:1259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20638,21600" path="l0,21600xee" stroked="t" o:allowincell="f" style="position:absolute;left:7916;top:9972;width:874;height:899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fillcolor="white" stroked="t" o:allowincell="f" style="position:absolute;left:8817;top:10160;width:540;height:539;mso-wrap-style:none;v-text-anchor:middle" type="_x0000_t12">
                    <v:fill o:detectmouseclick="t" type="solid" color2="black"/>
                    <v:stroke color="gray" weight="9360" dashstyle="shortdot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7482840</wp:posOffset>
                </wp:positionV>
                <wp:extent cx="5715635" cy="800100"/>
                <wp:effectExtent l="5715" t="5080" r="1460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720" cy="800280"/>
                          <a:chOff x="0" y="0"/>
                          <a:chExt cx="5715720" cy="80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3720" cy="800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8804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16" h="21600">
                                  <a:moveTo>
                                    <a:pt x="851" y="6599"/>
                                  </a:moveTo>
                                  <a:arcTo wR="10800" hR="10800" stAng="-9426480" swAng="193072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16" h="21600">
                                  <a:moveTo>
                                    <a:pt x="851" y="6599"/>
                                  </a:moveTo>
                                  <a:arcTo wR="10800" hR="10800" stAng="-9426480" swAng="193072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106560"/>
                              <a:ext cx="55548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638" h="21600">
                                  <a:moveTo>
                                    <a:pt x="1734" y="4930"/>
                                  </a:moveTo>
                                  <a:arcTo wR="10800" hR="10800" stAng="-8824756" swAng="1816295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638" h="21600">
                                  <a:moveTo>
                                    <a:pt x="1734" y="4930"/>
                                  </a:moveTo>
                                  <a:arcTo wR="10800" hR="10800" stAng="-8824756" swAng="1816295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26080"/>
                              <a:ext cx="343440" cy="3430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143720" cy="800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8804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16" h="21600">
                                  <a:moveTo>
                                    <a:pt x="851" y="6599"/>
                                  </a:moveTo>
                                  <a:arcTo wR="10800" hR="10800" stAng="-9426480" swAng="193072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16" h="21600">
                                  <a:moveTo>
                                    <a:pt x="851" y="6599"/>
                                  </a:moveTo>
                                  <a:arcTo wR="10800" hR="10800" stAng="-9426480" swAng="193072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106560"/>
                              <a:ext cx="55548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638" h="21600">
                                  <a:moveTo>
                                    <a:pt x="1734" y="4930"/>
                                  </a:moveTo>
                                  <a:arcTo wR="10800" hR="10800" stAng="-8824756" swAng="1816295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638" h="21600">
                                  <a:moveTo>
                                    <a:pt x="1734" y="4930"/>
                                  </a:moveTo>
                                  <a:arcTo wR="10800" hR="10800" stAng="-8824756" swAng="1816295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920" y="226080"/>
                              <a:ext cx="343440" cy="3430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143720" cy="800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8804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16" h="21600">
                                  <a:moveTo>
                                    <a:pt x="851" y="6599"/>
                                  </a:moveTo>
                                  <a:arcTo wR="10800" hR="10800" stAng="-9426480" swAng="193072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16" h="21600">
                                  <a:moveTo>
                                    <a:pt x="851" y="6599"/>
                                  </a:moveTo>
                                  <a:arcTo wR="10800" hR="10800" stAng="-9426480" swAng="193072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106560"/>
                              <a:ext cx="55548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638" h="21600">
                                  <a:moveTo>
                                    <a:pt x="1734" y="4930"/>
                                  </a:moveTo>
                                  <a:arcTo wR="10800" hR="10800" stAng="-8824756" swAng="1816295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638" h="21600">
                                  <a:moveTo>
                                    <a:pt x="1734" y="4930"/>
                                  </a:moveTo>
                                  <a:arcTo wR="10800" hR="10800" stAng="-8824756" swAng="1816295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26080"/>
                              <a:ext cx="343440" cy="3430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1143720" cy="800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788040" cy="80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16" h="21600">
                                  <a:moveTo>
                                    <a:pt x="851" y="6599"/>
                                  </a:moveTo>
                                  <a:arcTo wR="10800" hR="10800" stAng="-9426480" swAng="193072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16" h="21600">
                                  <a:moveTo>
                                    <a:pt x="851" y="6599"/>
                                  </a:moveTo>
                                  <a:arcTo wR="10800" hR="10800" stAng="-9426480" swAng="193072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80" y="106560"/>
                              <a:ext cx="555480" cy="571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0638" h="21600">
                                  <a:moveTo>
                                    <a:pt x="1734" y="4930"/>
                                  </a:moveTo>
                                  <a:arcTo wR="10800" hR="10800" stAng="-8824756" swAng="1816295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0638" h="21600">
                                  <a:moveTo>
                                    <a:pt x="1734" y="4930"/>
                                  </a:moveTo>
                                  <a:arcTo wR="10800" hR="10800" stAng="-8824756" swAng="1816295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226080"/>
                              <a:ext cx="343440" cy="343080"/>
                            </a:xfrm>
                            <a:prstGeom prst="star5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589.2pt;width:450.1pt;height:63pt" coordorigin="356,11784" coordsize="9002,1260">
                <v:group id="shape_0" style="position:absolute;left:356;top:11784;width:1802;height:1260">
                  <v:rect id="shape_0" coordsize="21216,21600" path="l0,21600xee" stroked="t" o:allowincell="f" style="position:absolute;left:357;top:11784;width:1240;height:1259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20638,21600" path="l0,21600xee" stroked="t" o:allowincell="f" style="position:absolute;left:716;top:11952;width:874;height:899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fillcolor="white" stroked="t" o:allowincell="f" style="position:absolute;left:1617;top:12140;width:540;height:539;mso-wrap-style:none;v-text-anchor:middle" type="_x0000_t12">
                    <v:fill o:detectmouseclick="t" type="solid" color2="black"/>
                    <v:stroke color="gray" weight="9360" dashstyle="shortdot" joinstyle="miter" endcap="flat"/>
                    <w10:wrap type="none"/>
                  </v:shape>
                </v:group>
                <v:group id="shape_0" style="position:absolute;left:2696;top:11784;width:1801;height:1260">
                  <v:rect id="shape_0" coordsize="21216,21600" path="l0,21600xee" stroked="t" o:allowincell="f" style="position:absolute;left:2697;top:11784;width:1240;height:1259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20638,21600" path="l0,21600xee" stroked="t" o:allowincell="f" style="position:absolute;left:3056;top:11952;width:874;height:899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fillcolor="white" stroked="t" o:allowincell="f" style="position:absolute;left:3957;top:12140;width:540;height:539;mso-wrap-style:none;v-text-anchor:middle" type="_x0000_t12">
                    <v:fill o:detectmouseclick="t" type="solid" color2="black"/>
                    <v:stroke color="gray" weight="9360" dashstyle="shortdot" joinstyle="miter" endcap="flat"/>
                    <w10:wrap type="none"/>
                  </v:shape>
                </v:group>
                <v:group id="shape_0" style="position:absolute;left:5036;top:11784;width:1802;height:1260">
                  <v:rect id="shape_0" coordsize="21216,21600" path="l0,21600xee" stroked="t" o:allowincell="f" style="position:absolute;left:5037;top:11784;width:1240;height:1259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20638,21600" path="l0,21600xee" stroked="t" o:allowincell="f" style="position:absolute;left:5396;top:11952;width:874;height:899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fillcolor="white" stroked="t" o:allowincell="f" style="position:absolute;left:6297;top:12140;width:540;height:539;mso-wrap-style:none;v-text-anchor:middle" type="_x0000_t12">
                    <v:fill o:detectmouseclick="t" type="solid" color2="black"/>
                    <v:stroke color="gray" weight="9360" dashstyle="shortdot" joinstyle="miter" endcap="flat"/>
                    <w10:wrap type="none"/>
                  </v:shape>
                </v:group>
                <v:group id="shape_0" style="position:absolute;left:7556;top:11784;width:1802;height:1260">
                  <v:rect id="shape_0" coordsize="21216,21600" path="l0,21600xee" stroked="t" o:allowincell="f" style="position:absolute;left:7557;top:11784;width:1240;height:1259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rect id="shape_0" coordsize="20638,21600" path="l0,21600xee" stroked="t" o:allowincell="f" style="position:absolute;left:7916;top:11952;width:874;height:899;flip:x;mso-wrap-style:none;v-text-anchor:middle">
                    <v:fill o:detectmouseclick="t" on="false"/>
                    <v:stroke color="gray" weight="9360" dashstyle="shortdot" joinstyle="miter" endcap="flat"/>
                    <w10:wrap type="none"/>
                  </v:rect>
                  <v:shape id="shape_0" fillcolor="white" stroked="t" o:allowincell="f" style="position:absolute;left:8817;top:12140;width:540;height:539;mso-wrap-style:none;v-text-anchor:middle" type="_x0000_t12">
                    <v:fill o:detectmouseclick="t" type="solid" color2="black"/>
                    <v:stroke color="gray" weight="9360" dashstyle="shortdot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</w:r>
    </w:p>
    <w:sectPr>
      <w:type w:val="nextPage"/>
      <w:pgSz w:w="11906" w:h="16838"/>
      <w:pgMar w:left="1417" w:right="1417" w:gutter="0" w:header="0" w:top="17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8:55:00Z</dcterms:created>
  <dc:creator>şlk</dc:creator>
  <dc:description/>
  <cp:keywords/>
  <dc:language>en-US</dc:language>
  <cp:lastModifiedBy>şlk</cp:lastModifiedBy>
  <dcterms:modified xsi:type="dcterms:W3CDTF">2007-04-19T20:04:00Z</dcterms:modified>
  <cp:revision>9</cp:revision>
  <dc:subject/>
  <dc:title/>
</cp:coreProperties>
</file>