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735</wp:posOffset>
                </wp:positionH>
                <wp:positionV relativeFrom="paragraph">
                  <wp:posOffset>-288290</wp:posOffset>
                </wp:positionV>
                <wp:extent cx="6884035" cy="9359900"/>
                <wp:effectExtent l="1270" t="5080" r="190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83920" cy="9360000"/>
                          <a:chOff x="0" y="0"/>
                          <a:chExt cx="6883920" cy="9360000"/>
                        </a:xfrm>
                      </wpg:grpSpPr>
                      <wpg:grpSp>
                        <wpg:cNvGrpSpPr/>
                        <wpg:grpSpPr>
                          <a:xfrm>
                            <a:off x="127080" y="0"/>
                            <a:ext cx="6757200" cy="255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080" y="0"/>
                              <a:ext cx="6630120" cy="853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32800" y="0"/>
                                <a:ext cx="897840" cy="853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240" y="14868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5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868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36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8080"/>
                                  <a:ext cx="22464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88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31920" y="0"/>
                                <a:ext cx="897840" cy="853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240" y="14868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5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868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36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8080"/>
                                  <a:ext cx="22464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88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6880" y="0"/>
                                <a:ext cx="897840" cy="853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240" y="14868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5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868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36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8080"/>
                                  <a:ext cx="22464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88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15680" y="0"/>
                                <a:ext cx="897840" cy="853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240" y="14868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5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868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36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8080"/>
                                  <a:ext cx="22464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88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55200" y="0"/>
                                <a:ext cx="897840" cy="853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240" y="14868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5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868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36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8080"/>
                                  <a:ext cx="22464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88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0"/>
                                <a:ext cx="897840" cy="853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240" y="14868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5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868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36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8080"/>
                                  <a:ext cx="22464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88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8080" y="0"/>
                                <a:ext cx="897840" cy="853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240" y="14868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5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868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36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8080"/>
                                  <a:ext cx="22464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88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97120" cy="8539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868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760" y="2235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14868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760" y="2736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1880" y="28080"/>
                                  <a:ext cx="22464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436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701000"/>
                              <a:ext cx="6630120" cy="85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328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20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00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3192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20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840" y="2700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68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20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00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156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20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00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552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20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00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20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00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80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20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700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9712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0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320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760" y="2700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188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472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680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3533040"/>
                            <a:ext cx="6757200" cy="255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080" y="0"/>
                              <a:ext cx="6630120" cy="85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328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3192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84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68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156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552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80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9712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0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76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188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472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7940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680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701360"/>
                              <a:ext cx="6630120" cy="85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3316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76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08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322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08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68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84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1604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76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08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552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84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88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96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84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96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80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9712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0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76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188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472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680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6805440"/>
                            <a:ext cx="6757200" cy="25545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080" y="0"/>
                              <a:ext cx="6630120" cy="85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328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00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3192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84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00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68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00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156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00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552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00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00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80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00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16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9712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0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76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1880" y="2700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472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644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701000"/>
                              <a:ext cx="6630120" cy="853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03316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76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08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322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08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68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84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1604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176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08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552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84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9400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88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96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84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96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8080" y="0"/>
                                <a:ext cx="89784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52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260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148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260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544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6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752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897120" cy="853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800" y="147960"/>
                                  <a:ext cx="63936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2120" y="222840"/>
                                  <a:ext cx="638640" cy="63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14796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70760" y="26640"/>
                                  <a:ext cx="94680" cy="19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1880" y="27360"/>
                                  <a:ext cx="224280" cy="11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864720" y="1800"/>
                                  <a:ext cx="30960" cy="23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" h="47">
                                      <a:moveTo>
                                        <a:pt x="0" y="47"/>
                                      </a:moveTo>
                                      <a:lnTo>
                                        <a:pt x="4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" y="779040"/>
                                  <a:ext cx="12888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21159600">
                                  <a:off x="31680" y="226800"/>
                                  <a:ext cx="714240" cy="54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0" h="1075">
                                      <a:moveTo>
                                        <a:pt x="0" y="1075"/>
                                      </a:moveTo>
                                      <a:lnTo>
                                        <a:pt x="108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9pt;margin-top:-22.55pt;width:541.8pt;height:736.85pt" coordorigin="-658,-451" coordsize="10836,14737">
                <v:group id="shape_0" style="position:absolute;left:-458;top:-451;width:10636;height:4020">
                  <v:group id="shape_0" style="position:absolute;left:-257;top:-451;width:10436;height:1341">
                    <v:group id="shape_0" style="position:absolute;left:7669;top:-451;width:1408;height:1341">
                      <v:line id="shape_0" from="7670,-220" to="8675,77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873,-102" to="8879,89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677,-220" to="8879,-10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880,-411" to="9028,-105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677,-410" to="9030,-222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9028;top:-45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7671,773" to="7873,88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7714;top:-95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8770;top:-451;width:1408;height:1341">
                      <v:line id="shape_0" from="8771,-220" to="9776,77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974,-102" to="9980,89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778,-220" to="9980,-10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981,-411" to="10129,-105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778,-410" to="10131,-222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10129;top:-45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8772,773" to="8974,88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8815;top:-95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2385;top:-451;width:1408;height:1341">
                      <v:line id="shape_0" from="2385,-220" to="3390,77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588,-102" to="3594,89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392,-220" to="3594,-10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595,-411" to="3743,-105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392,-410" to="3745,-222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3743;top:-45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2386,773" to="2588,88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2429;top:-95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3705;top:-451;width:1408;height:1341">
                      <v:line id="shape_0" from="3706,-220" to="4711,77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909,-102" to="4915,89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713,-220" to="4915,-10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916,-411" to="5064,-105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713,-410" to="5066,-222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5064;top:-45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3707,773" to="3909,88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3750;top:-95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5028;top:-451;width:1408;height:1341">
                      <v:line id="shape_0" from="5028,-220" to="6033,77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231,-102" to="6237,89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035,-220" to="6237,-10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238,-411" to="6386,-105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035,-410" to="6388,-222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6386;top:-45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5029,773" to="5231,88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5072;top:-95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6348;top:-451;width:1408;height:1341">
                      <v:line id="shape_0" from="6349,-220" to="7354,77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552,-102" to="7558,89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356,-220" to="7558,-10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559,-411" to="7707,-105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356,-410" to="7709,-222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7707;top:-45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6350,773" to="6552,88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6393;top:-95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1064;top:-451;width:1408;height:1341">
                      <v:line id="shape_0" from="1064,-220" to="2069,77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267,-102" to="2273,89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071,-220" to="2273,-10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274,-411" to="2422,-105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071,-410" to="2424,-222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2422;top:-45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1065,773" to="1267,88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1108;top:-95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-257;top:-451;width:1407;height:1341">
                      <v:line id="shape_0" from="-257,-220" to="748,77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53,-102" to="953,89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50,-220" to="952,-10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53,-411" to="1101,-105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50,-410" to="1103,-222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1101;top:-45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-256,773" to="-54,88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-212;top:-96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</v:group>
                  <v:group id="shape_0" style="position:absolute;left:-458;top:2227;width:10436;height:1341">
                    <v:group id="shape_0" style="position:absolute;left:7469;top:2227;width:1408;height:1341">
                      <v:line id="shape_0" from="7469,2458" to="8475,34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673,2576" to="8678,356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477,2458" to="8679,257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680,2267" to="8828,25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477,2268" to="8829,2456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8828;top:2227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7471,3452" to="7673,356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7514;top:2583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8570;top:2227;width:1408;height:1341">
                      <v:line id="shape_0" from="8570,2458" to="9576,34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774,2576" to="9779,356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578,2458" to="9780,257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781,2267" to="9929,25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578,2268" to="9930,2456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9929;top:2227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8572,3452" to="8774,356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8615;top:2583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2184;top:2227;width:1408;height:1341">
                      <v:line id="shape_0" from="2184,2458" to="3190,34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388,2576" to="3393,356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192,2458" to="3394,257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395,2267" to="3543,25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192,2268" to="3544,2456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3543;top:2227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2186,3452" to="2388,356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2229;top:2583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3505;top:2227;width:1408;height:1341">
                      <v:line id="shape_0" from="3505,2458" to="4511,34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709,2576" to="4714,356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513,2458" to="4715,257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716,2267" to="4864,25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513,2268" to="4865,2456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4864;top:2227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3507,3452" to="3709,356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3550;top:2583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4827;top:2227;width:1408;height:1341">
                      <v:line id="shape_0" from="4827,2458" to="5833,34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031,2576" to="6036,356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835,2458" to="6037,257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038,2267" to="6186,25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835,2268" to="6187,2456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6186;top:2227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4829,3452" to="5031,356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4872;top:2583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6148;top:2227;width:1408;height:1341">
                      <v:line id="shape_0" from="6148,2458" to="7154,34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352,2576" to="7357,356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156,2458" to="7358,257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359,2267" to="7507,25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156,2268" to="7508,2456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7507;top:2227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6150,3452" to="6352,356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6193;top:2583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863;top:2227;width:1408;height:1341">
                      <v:line id="shape_0" from="863,2458" to="1869,34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067,2576" to="2072,356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871,2458" to="2073,257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074,2267" to="2222,25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871,2268" to="2223,2456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2222;top:2227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865,3452" to="1067,356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908;top:2583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-458;top:2227;width:1408;height:1341">
                      <v:line id="shape_0" from="-458,2458" to="548,34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253,2576" to="752,356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50,2458" to="752,257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53,2267" to="901,25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50,2268" to="902,2456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901;top:2227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-456,3452" to="-254,356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-412;top:2582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</v:group>
                </v:group>
                <v:group id="shape_0" style="position:absolute;left:-658;top:5113;width:10636;height:4020">
                  <v:group id="shape_0" style="position:absolute;left:-458;top:5113;width:10436;height:1340">
                    <v:group id="shape_0" style="position:absolute;left:7469;top:5113;width:1408;height:1340">
                      <v:line id="shape_0" from="7469,5343" to="8475,63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673,5461" to="8678,6453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477,5343" to="8679,545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680,5152" to="8828,545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477,5153" to="8829,534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8828;top:511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7471,6337" to="7673,64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7514;top:5468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8570;top:5113;width:1408;height:1340">
                      <v:line id="shape_0" from="8570,5343" to="9576,63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774,5461" to="9779,6453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578,5343" to="9780,545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781,5152" to="9929,545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578,5153" to="9930,534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9929;top:511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8572,6337" to="8774,64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8615;top:5468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2184;top:5113;width:1408;height:1340">
                      <v:line id="shape_0" from="2184,5343" to="3190,63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388,5461" to="3393,6453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192,5343" to="3394,545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395,5152" to="3543,545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192,5153" to="3544,534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3543;top:511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2186,6337" to="2388,64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2229;top:5468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3505;top:5113;width:1408;height:1340">
                      <v:line id="shape_0" from="3505,5343" to="4511,63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709,5461" to="4714,6453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513,5343" to="4715,545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716,5152" to="4864,545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513,5153" to="4865,534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4864;top:511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3507,6337" to="3709,64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3550;top:5468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4827;top:5113;width:1408;height:1340">
                      <v:line id="shape_0" from="4827,5343" to="5833,63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031,5461" to="6036,6453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835,5343" to="6037,545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038,5152" to="6186,545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835,5153" to="6187,534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6186;top:511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4829,6337" to="5031,64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4872;top:5468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6148;top:5113;width:1408;height:1340">
                      <v:line id="shape_0" from="6148,5343" to="7154,63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352,5461" to="7357,6453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156,5343" to="7358,545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359,5152" to="7507,545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156,5153" to="7508,534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7507;top:511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6150,6337" to="6352,64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6193;top:5468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863;top:5113;width:1408;height:1340">
                      <v:line id="shape_0" from="863,5343" to="1869,63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067,5461" to="2072,6453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871,5343" to="2073,545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074,5152" to="2222,545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871,5153" to="2223,534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2222;top:511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865,6337" to="1067,64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908;top:5468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-458;top:5113;width:1408;height:1340">
                      <v:line id="shape_0" from="-458,5343" to="548,63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253,5461" to="752,6453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50,5343" to="752,5459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53,5152" to="901,545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50,5153" to="902,534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901;top:5112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-456,6337" to="-254,64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-412;top:5467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</v:group>
                  <v:group id="shape_0" style="position:absolute;left:-658;top:7792;width:10436;height:1341">
                    <v:group id="shape_0" style="position:absolute;left:7270;top:7792;width:1408;height:1341">
                      <v:line id="shape_0" from="7269,8022" to="8275,9014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473,8140" to="8478,913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277,8022" to="8479,813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480,7831" to="8628,813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277,7832" to="8629,802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8628;top:7791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7271,9016" to="7473,913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7314;top:8147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8371;top:7792;width:1408;height:1341">
                      <v:line id="shape_0" from="8370,8022" to="9376,9014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574,8140" to="9579,913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378,8022" to="9580,813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581,7831" to="9729,813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378,7832" to="9730,802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9729;top:7791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8372,9016" to="8574,913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8415;top:8147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1984;top:7792;width:1408;height:1341">
                      <v:line id="shape_0" from="1984,8022" to="2990,9014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188,8140" to="3193,913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992,8022" to="3194,813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195,7831" to="3343,813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992,7832" to="3344,802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3343;top:7791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1986,9016" to="2188,913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2029;top:8147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3305;top:7792;width:1408;height:1341">
                      <v:line id="shape_0" from="3305,8022" to="4311,9014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509,8140" to="4514,913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313,8022" to="4515,813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516,7831" to="4664,813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313,7832" to="4665,802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4664;top:7791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3307,9016" to="3509,913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3350;top:8147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4627;top:7792;width:1408;height:1341">
                      <v:line id="shape_0" from="4627,8022" to="5633,9014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831,8140" to="5836,913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635,8022" to="5837,813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838,7831" to="5986,813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635,7832" to="5987,802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5986;top:7791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4629,9016" to="4831,913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4672;top:8147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5948;top:7792;width:1408;height:1341">
                      <v:line id="shape_0" from="5948,8022" to="6954,9014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152,8140" to="7157,913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956,8022" to="7158,813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159,7831" to="7307,813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956,7832" to="7308,802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7307;top:7791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5950,9016" to="6152,913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5993;top:8147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663;top:7792;width:1408;height:1341">
                      <v:line id="shape_0" from="663,8022" to="1669,9014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67,8140" to="1872,913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671,8022" to="1873,813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874,7831" to="2022,813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671,7832" to="2023,802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2022;top:7791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665,9016" to="867,913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708;top:8147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-658;top:7792;width:1408;height:1340">
                      <v:line id="shape_0" from="-658,8022" to="348,9014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453,8140" to="552,913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50,8022" to="552,813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53,7831" to="701,813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50,7832" to="702,802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701;top:7791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-656,9016" to="-454,913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-612;top:8146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</v:group>
                </v:group>
                <v:group id="shape_0" style="position:absolute;left:-658;top:10265;width:10636;height:4020">
                  <v:group id="shape_0" style="position:absolute;left:-458;top:10265;width:10436;height:1341">
                    <v:group id="shape_0" style="position:absolute;left:7469;top:10265;width:1408;height:1341">
                      <v:line id="shape_0" from="7469,10496" to="8475,1148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673,10614" to="8678,11606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477,10496" to="8679,1061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680,10305" to="8828,1061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477,10306" to="8829,104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8828;top:10265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7471,11490" to="7673,11606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7514;top:10621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8570;top:10265;width:1408;height:1341">
                      <v:line id="shape_0" from="8570,10496" to="9576,1148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774,10614" to="9779,11606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578,10496" to="9780,1061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781,10305" to="9929,1061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578,10306" to="9930,104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9929;top:10265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8572,11490" to="8774,11606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8615;top:10621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2184;top:10265;width:1408;height:1341">
                      <v:line id="shape_0" from="2184,10496" to="3190,1148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388,10614" to="3393,11606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192,10496" to="3394,1061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395,10305" to="3543,1061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192,10306" to="3544,104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3543;top:10265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2186,11490" to="2388,11606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2229;top:10621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3505;top:10265;width:1408;height:1341">
                      <v:line id="shape_0" from="3505,10496" to="4511,1148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709,10614" to="4714,11606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513,10496" to="4715,1061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716,10305" to="4864,1061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513,10306" to="4865,104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4864;top:10265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3507,11490" to="3709,11606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3550;top:10621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4827;top:10265;width:1408;height:1341">
                      <v:line id="shape_0" from="4827,10496" to="5833,1148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031,10614" to="6036,11606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835,10496" to="6037,1061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038,10305" to="6186,1061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835,10306" to="6187,104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6186;top:10265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4829,11490" to="5031,11606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4872;top:10621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6148;top:10265;width:1408;height:1341">
                      <v:line id="shape_0" from="6148,10496" to="7154,1148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352,10614" to="7357,11606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156,10496" to="7358,1061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359,10305" to="7507,1061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156,10306" to="7508,104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7507;top:10265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6150,11490" to="6352,11606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6193;top:10621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863;top:10265;width:1408;height:1341">
                      <v:line id="shape_0" from="863,10496" to="1869,1148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067,10614" to="2072,11606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871,10496" to="2073,1061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074,10305" to="2222,1061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871,10306" to="2223,104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2222;top:10265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865,11490" to="1067,11606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908;top:10621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-458;top:10265;width:1408;height:1340">
                      <v:line id="shape_0" from="-458,10496" to="548,1148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253,10614" to="752,11606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50,10496" to="752,1061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53,10305" to="901,1061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50,10306" to="902,104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901;top:10265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-456,11490" to="-254,11606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-412;top:10620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</v:group>
                  <v:group id="shape_0" style="position:absolute;left:-658;top:12945;width:10436;height:1341">
                    <v:group id="shape_0" style="position:absolute;left:7270;top:12945;width:1408;height:1341">
                      <v:line id="shape_0" from="7269,13175" to="8275,1416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473,13293" to="8478,1428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277,13175" to="8479,1329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480,12984" to="8628,1329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277,12985" to="8629,131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8628;top:12944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7271,14169" to="7473,14285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7314;top:13300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8371;top:12945;width:1408;height:1341">
                      <v:line id="shape_0" from="8370,13175" to="9376,1416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574,13293" to="9579,1428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378,13175" to="9580,1329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581,12984" to="9729,1329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378,12985" to="9730,131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9729;top:12944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8372,14169" to="8574,14285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8415;top:13300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1984;top:12945;width:1408;height:1341">
                      <v:line id="shape_0" from="1984,13175" to="2990,1416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188,13293" to="3193,1428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992,13175" to="3194,1329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195,12984" to="3343,1329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992,12985" to="3344,131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3343;top:12944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1986,14169" to="2188,14285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2029;top:13300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3305;top:12945;width:1408;height:1341">
                      <v:line id="shape_0" from="3305,13175" to="4311,1416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509,13293" to="4514,1428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313,13175" to="4515,1329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516,12984" to="4664,1329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313,12985" to="4665,131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4664;top:12944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3307,14169" to="3509,14285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3350;top:13300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4627;top:12945;width:1408;height:1341">
                      <v:line id="shape_0" from="4627,13175" to="5633,1416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831,13293" to="5836,1428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635,13175" to="5837,1329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838,12984" to="5986,1329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635,12985" to="5987,131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5986;top:12944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4629,14169" to="4831,14285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4672;top:13300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5948;top:12945;width:1408;height:1341">
                      <v:line id="shape_0" from="5948,13175" to="6954,1416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152,13293" to="7157,1428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956,13175" to="7158,1329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159,12984" to="7307,1329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956,12985" to="7308,131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7307;top:12944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5950,14169" to="6152,14285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5993;top:13300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663;top:12945;width:1408;height:1341">
                      <v:line id="shape_0" from="663,13175" to="1669,1416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67,13293" to="1872,1428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671,13175" to="1873,1329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874,12984" to="2022,1329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671,12985" to="2023,131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2022;top:12944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665,14169" to="867,14285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708;top:13300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-658;top:12945;width:1408;height:1340">
                      <v:line id="shape_0" from="-658,13175" to="348,1416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453,13293" to="552,1428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50,13175" to="552,1329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53,12984" to="701,1329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50,12985" to="702,13173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48,47" path="m0,47l48,0e" stroked="t" o:allowincell="f" style="position:absolute;left:701;top:12944;width:48;height:36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line id="shape_0" from="-656,14169" to="-454,14285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shape id="shape_0" coordsize="1080,1075" path="m0,1075l1080,0e" stroked="t" o:allowincell="f" style="position:absolute;left:-612;top:13299;width:1124;height:852;mso-wrap-style:none;v-text-anchor:middle;rotation:352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20:21:00Z</dcterms:created>
  <dc:creator>şlk</dc:creator>
  <dc:description/>
  <cp:keywords/>
  <dc:language>en-US</dc:language>
  <cp:lastModifiedBy>şlk</cp:lastModifiedBy>
  <dcterms:modified xsi:type="dcterms:W3CDTF">2007-04-19T20:36:00Z</dcterms:modified>
  <cp:revision>1</cp:revision>
  <dc:subject/>
  <dc:title/>
</cp:coreProperties>
</file>