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635</wp:posOffset>
                </wp:positionV>
                <wp:extent cx="8229600" cy="1600200"/>
                <wp:effectExtent l="5080" t="0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600200"/>
                          <a:chOff x="0" y="0"/>
                          <a:chExt cx="8229600" cy="1600200"/>
                        </a:xfrm>
                      </wpg:grpSpPr>
                      <wps:wsp>
                        <wps:cNvSpPr/>
                        <wps:spPr>
                          <a:xfrm rot="10800000">
                            <a:off x="12574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0" h="930">
                                <a:moveTo>
                                  <a:pt x="0" y="930"/>
                                </a:moveTo>
                                <a:cubicBezTo>
                                  <a:pt x="345" y="495"/>
                                  <a:pt x="690" y="60"/>
                                  <a:pt x="1080" y="30"/>
                                </a:cubicBezTo>
                                <a:cubicBezTo>
                                  <a:pt x="1470" y="0"/>
                                  <a:pt x="1950" y="750"/>
                                  <a:pt x="2340" y="750"/>
                                </a:cubicBezTo>
                                <a:cubicBezTo>
                                  <a:pt x="2730" y="750"/>
                                  <a:pt x="3060" y="30"/>
                                  <a:pt x="3420" y="30"/>
                                </a:cubicBezTo>
                                <a:cubicBezTo>
                                  <a:pt x="3780" y="30"/>
                                  <a:pt x="4140" y="750"/>
                                  <a:pt x="4500" y="750"/>
                                </a:cubicBezTo>
                                <a:cubicBezTo>
                                  <a:pt x="4860" y="750"/>
                                  <a:pt x="5220" y="30"/>
                                  <a:pt x="5580" y="30"/>
                                </a:cubicBezTo>
                                <a:cubicBezTo>
                                  <a:pt x="5940" y="30"/>
                                  <a:pt x="6330" y="750"/>
                                  <a:pt x="6660" y="750"/>
                                </a:cubicBezTo>
                                <a:cubicBezTo>
                                  <a:pt x="6990" y="750"/>
                                  <a:pt x="7230" y="30"/>
                                  <a:pt x="7560" y="30"/>
                                </a:cubicBezTo>
                                <a:cubicBezTo>
                                  <a:pt x="7890" y="30"/>
                                  <a:pt x="8310" y="750"/>
                                  <a:pt x="8640" y="750"/>
                                </a:cubicBezTo>
                                <a:cubicBezTo>
                                  <a:pt x="8970" y="750"/>
                                  <a:pt x="9240" y="30"/>
                                  <a:pt x="9540" y="30"/>
                                </a:cubicBezTo>
                                <a:cubicBezTo>
                                  <a:pt x="9840" y="30"/>
                                  <a:pt x="10170" y="750"/>
                                  <a:pt x="10440" y="750"/>
                                </a:cubicBezTo>
                                <a:cubicBezTo>
                                  <a:pt x="10710" y="750"/>
                                  <a:pt x="10890" y="30"/>
                                  <a:pt x="11160" y="30"/>
                                </a:cubicBezTo>
                                <a:cubicBezTo>
                                  <a:pt x="11430" y="30"/>
                                  <a:pt x="11745" y="390"/>
                                  <a:pt x="1206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32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008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580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292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pt;margin-top:0pt;width:648pt;height:125.95pt" coordorigin="-2160,0" coordsize="12960,2519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-180;top:108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shape id="shape_0" coordsize="12060,930" path="m0,930c345,495,690,60,1080,30c1470,0,1950,750,2340,750c2730,750,3060,30,3420,30c3780,30,4140,750,4500,750c4860,750,5220,30,5580,30c5940,30,6330,750,6660,750c6990,750,7230,30,7560,30c7890,30,8310,750,8640,750c8970,750,9240,30,9540,30c9840,30,10170,750,10440,750c10710,750,10890,30,11160,30c11430,30,11745,390,12060,750e" stroked="t" o:allowincell="f" style="position:absolute;left:-2160;top:0;width:12959;height:929;mso-wrap-style:none;v-text-anchor:middle">
                  <v:fill o:detectmouseclick="t" on="false"/>
                  <v:stroke color="gray" weight="9360" dashstyle="shortdot" joinstyle="round" endcap="flat"/>
                  <w10:wrap type="none"/>
                </v:shape>
                <v:line id="shape_0" from="360,720" to="360,107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700,720" to="2700,107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5040,720" to="5040,107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9180,720" to="9180,107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2160;top:108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6660;top:108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8640;top:108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4500;top:108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0</wp:posOffset>
                </wp:positionH>
                <wp:positionV relativeFrom="paragraph">
                  <wp:posOffset>2171700</wp:posOffset>
                </wp:positionV>
                <wp:extent cx="8229600" cy="1600200"/>
                <wp:effectExtent l="5080" t="0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600200"/>
                          <a:chOff x="0" y="0"/>
                          <a:chExt cx="8229600" cy="1600200"/>
                        </a:xfrm>
                      </wpg:grpSpPr>
                      <wps:wsp>
                        <wps:cNvSpPr/>
                        <wps:spPr>
                          <a:xfrm rot="10800000">
                            <a:off x="12574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0" h="930">
                                <a:moveTo>
                                  <a:pt x="0" y="930"/>
                                </a:moveTo>
                                <a:cubicBezTo>
                                  <a:pt x="345" y="495"/>
                                  <a:pt x="690" y="60"/>
                                  <a:pt x="1080" y="30"/>
                                </a:cubicBezTo>
                                <a:cubicBezTo>
                                  <a:pt x="1470" y="0"/>
                                  <a:pt x="1950" y="750"/>
                                  <a:pt x="2340" y="750"/>
                                </a:cubicBezTo>
                                <a:cubicBezTo>
                                  <a:pt x="2730" y="750"/>
                                  <a:pt x="3060" y="30"/>
                                  <a:pt x="3420" y="30"/>
                                </a:cubicBezTo>
                                <a:cubicBezTo>
                                  <a:pt x="3780" y="30"/>
                                  <a:pt x="4140" y="750"/>
                                  <a:pt x="4500" y="750"/>
                                </a:cubicBezTo>
                                <a:cubicBezTo>
                                  <a:pt x="4860" y="750"/>
                                  <a:pt x="5220" y="30"/>
                                  <a:pt x="5580" y="30"/>
                                </a:cubicBezTo>
                                <a:cubicBezTo>
                                  <a:pt x="5940" y="30"/>
                                  <a:pt x="6330" y="750"/>
                                  <a:pt x="6660" y="750"/>
                                </a:cubicBezTo>
                                <a:cubicBezTo>
                                  <a:pt x="6990" y="750"/>
                                  <a:pt x="7230" y="30"/>
                                  <a:pt x="7560" y="30"/>
                                </a:cubicBezTo>
                                <a:cubicBezTo>
                                  <a:pt x="7890" y="30"/>
                                  <a:pt x="8310" y="750"/>
                                  <a:pt x="8640" y="750"/>
                                </a:cubicBezTo>
                                <a:cubicBezTo>
                                  <a:pt x="8970" y="750"/>
                                  <a:pt x="9240" y="30"/>
                                  <a:pt x="9540" y="30"/>
                                </a:cubicBezTo>
                                <a:cubicBezTo>
                                  <a:pt x="9840" y="30"/>
                                  <a:pt x="10170" y="750"/>
                                  <a:pt x="10440" y="750"/>
                                </a:cubicBezTo>
                                <a:cubicBezTo>
                                  <a:pt x="10710" y="750"/>
                                  <a:pt x="10890" y="30"/>
                                  <a:pt x="11160" y="30"/>
                                </a:cubicBezTo>
                                <a:cubicBezTo>
                                  <a:pt x="11430" y="30"/>
                                  <a:pt x="11745" y="390"/>
                                  <a:pt x="1206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32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008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580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292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8pt;margin-top:171pt;width:648pt;height:125.95pt" coordorigin="-2160,3420" coordsize="12960,2519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-180;top:450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shape id="shape_0" coordsize="12060,930" path="m0,930c345,495,690,60,1080,30c1470,0,1950,750,2340,750c2730,750,3060,30,3420,30c3780,30,4140,750,4500,750c4860,750,5220,30,5580,30c5940,30,6330,750,6660,750c6990,750,7230,30,7560,30c7890,30,8310,750,8640,750c8970,750,9240,30,9540,30c9840,30,10170,750,10440,750c10710,750,10890,30,11160,30c11430,30,11745,390,12060,750e" stroked="t" o:allowincell="f" style="position:absolute;left:-2160;top:3420;width:12959;height:929;mso-wrap-style:none;v-text-anchor:middle">
                  <v:fill o:detectmouseclick="t" on="false"/>
                  <v:stroke color="gray" weight="9360" dashstyle="shortdot" joinstyle="round" endcap="flat"/>
                  <w10:wrap type="none"/>
                </v:shape>
                <v:line id="shape_0" from="360,4140" to="360,449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700,4140" to="2700,449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5040,4140" to="5040,449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7200,4140" to="7200,449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9180,4140" to="9180,449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2160;top:450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6660;top:450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8640;top:450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4500;top:450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85900</wp:posOffset>
                </wp:positionH>
                <wp:positionV relativeFrom="paragraph">
                  <wp:posOffset>7200900</wp:posOffset>
                </wp:positionV>
                <wp:extent cx="8229600" cy="1600200"/>
                <wp:effectExtent l="5080" t="0" r="571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600200"/>
                          <a:chOff x="0" y="0"/>
                          <a:chExt cx="8229600" cy="1600200"/>
                        </a:xfrm>
                      </wpg:grpSpPr>
                      <wps:wsp>
                        <wps:cNvSpPr/>
                        <wps:spPr>
                          <a:xfrm rot="10800000">
                            <a:off x="12574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0" h="930">
                                <a:moveTo>
                                  <a:pt x="0" y="930"/>
                                </a:moveTo>
                                <a:cubicBezTo>
                                  <a:pt x="345" y="495"/>
                                  <a:pt x="690" y="60"/>
                                  <a:pt x="1080" y="30"/>
                                </a:cubicBezTo>
                                <a:cubicBezTo>
                                  <a:pt x="1470" y="0"/>
                                  <a:pt x="1950" y="750"/>
                                  <a:pt x="2340" y="750"/>
                                </a:cubicBezTo>
                                <a:cubicBezTo>
                                  <a:pt x="2730" y="750"/>
                                  <a:pt x="3060" y="30"/>
                                  <a:pt x="3420" y="30"/>
                                </a:cubicBezTo>
                                <a:cubicBezTo>
                                  <a:pt x="3780" y="30"/>
                                  <a:pt x="4140" y="750"/>
                                  <a:pt x="4500" y="750"/>
                                </a:cubicBezTo>
                                <a:cubicBezTo>
                                  <a:pt x="4860" y="750"/>
                                  <a:pt x="5220" y="30"/>
                                  <a:pt x="5580" y="30"/>
                                </a:cubicBezTo>
                                <a:cubicBezTo>
                                  <a:pt x="5940" y="30"/>
                                  <a:pt x="6330" y="750"/>
                                  <a:pt x="6660" y="750"/>
                                </a:cubicBezTo>
                                <a:cubicBezTo>
                                  <a:pt x="6990" y="750"/>
                                  <a:pt x="7230" y="30"/>
                                  <a:pt x="7560" y="30"/>
                                </a:cubicBezTo>
                                <a:cubicBezTo>
                                  <a:pt x="7890" y="30"/>
                                  <a:pt x="8310" y="750"/>
                                  <a:pt x="8640" y="750"/>
                                </a:cubicBezTo>
                                <a:cubicBezTo>
                                  <a:pt x="8970" y="750"/>
                                  <a:pt x="9240" y="30"/>
                                  <a:pt x="9540" y="30"/>
                                </a:cubicBezTo>
                                <a:cubicBezTo>
                                  <a:pt x="9840" y="30"/>
                                  <a:pt x="10170" y="750"/>
                                  <a:pt x="10440" y="750"/>
                                </a:cubicBezTo>
                                <a:cubicBezTo>
                                  <a:pt x="10710" y="750"/>
                                  <a:pt x="10890" y="30"/>
                                  <a:pt x="11160" y="30"/>
                                </a:cubicBezTo>
                                <a:cubicBezTo>
                                  <a:pt x="11430" y="30"/>
                                  <a:pt x="11745" y="390"/>
                                  <a:pt x="1206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32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008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580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292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567pt;width:648pt;height:125.95pt" coordorigin="-2340,11340" coordsize="12960,2519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-360;top:1242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shape id="shape_0" coordsize="12060,930" path="m0,930c345,495,690,60,1080,30c1470,0,1950,750,2340,750c2730,750,3060,30,3420,30c3780,30,4140,750,4500,750c4860,750,5220,30,5580,30c5940,30,6330,750,6660,750c6990,750,7230,30,7560,30c7890,30,8310,750,8640,750c8970,750,9240,30,9540,30c9840,30,10170,750,10440,750c10710,750,10890,30,11160,30c11430,30,11745,390,12060,750e" stroked="t" o:allowincell="f" style="position:absolute;left:-2340;top:11340;width:12959;height:929;mso-wrap-style:none;v-text-anchor:middle">
                  <v:fill o:detectmouseclick="t" on="false"/>
                  <v:stroke color="gray" weight="9360" dashstyle="shortdot" joinstyle="round" endcap="flat"/>
                  <w10:wrap type="none"/>
                </v:shape>
                <v:line id="shape_0" from="180,12060" to="180,1241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520,12060" to="2520,1241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860,12060" to="4860,1241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7020,12060" to="7020,1241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9000,12060" to="9000,1241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1980;top:1242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6480;top:1242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8460;top:1242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4320;top:1242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85900</wp:posOffset>
                </wp:positionH>
                <wp:positionV relativeFrom="paragraph">
                  <wp:posOffset>4686300</wp:posOffset>
                </wp:positionV>
                <wp:extent cx="8229600" cy="1600200"/>
                <wp:effectExtent l="5080" t="0" r="571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1600200"/>
                          <a:chOff x="0" y="0"/>
                          <a:chExt cx="8229600" cy="1600200"/>
                        </a:xfrm>
                      </wpg:grpSpPr>
                      <wps:wsp>
                        <wps:cNvSpPr/>
                        <wps:spPr>
                          <a:xfrm rot="10800000">
                            <a:off x="12574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2296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0" h="930">
                                <a:moveTo>
                                  <a:pt x="0" y="930"/>
                                </a:moveTo>
                                <a:cubicBezTo>
                                  <a:pt x="345" y="495"/>
                                  <a:pt x="690" y="60"/>
                                  <a:pt x="1080" y="30"/>
                                </a:cubicBezTo>
                                <a:cubicBezTo>
                                  <a:pt x="1470" y="0"/>
                                  <a:pt x="1950" y="750"/>
                                  <a:pt x="2340" y="750"/>
                                </a:cubicBezTo>
                                <a:cubicBezTo>
                                  <a:pt x="2730" y="750"/>
                                  <a:pt x="3060" y="30"/>
                                  <a:pt x="3420" y="30"/>
                                </a:cubicBezTo>
                                <a:cubicBezTo>
                                  <a:pt x="3780" y="30"/>
                                  <a:pt x="4140" y="750"/>
                                  <a:pt x="4500" y="750"/>
                                </a:cubicBezTo>
                                <a:cubicBezTo>
                                  <a:pt x="4860" y="750"/>
                                  <a:pt x="5220" y="30"/>
                                  <a:pt x="5580" y="30"/>
                                </a:cubicBezTo>
                                <a:cubicBezTo>
                                  <a:pt x="5940" y="30"/>
                                  <a:pt x="6330" y="750"/>
                                  <a:pt x="6660" y="750"/>
                                </a:cubicBezTo>
                                <a:cubicBezTo>
                                  <a:pt x="6990" y="750"/>
                                  <a:pt x="7230" y="30"/>
                                  <a:pt x="7560" y="30"/>
                                </a:cubicBezTo>
                                <a:cubicBezTo>
                                  <a:pt x="7890" y="30"/>
                                  <a:pt x="8310" y="750"/>
                                  <a:pt x="8640" y="750"/>
                                </a:cubicBezTo>
                                <a:cubicBezTo>
                                  <a:pt x="8970" y="750"/>
                                  <a:pt x="9240" y="30"/>
                                  <a:pt x="9540" y="30"/>
                                </a:cubicBezTo>
                                <a:cubicBezTo>
                                  <a:pt x="9840" y="30"/>
                                  <a:pt x="10170" y="750"/>
                                  <a:pt x="10440" y="750"/>
                                </a:cubicBezTo>
                                <a:cubicBezTo>
                                  <a:pt x="10710" y="750"/>
                                  <a:pt x="10890" y="30"/>
                                  <a:pt x="11160" y="30"/>
                                </a:cubicBezTo>
                                <a:cubicBezTo>
                                  <a:pt x="11430" y="30"/>
                                  <a:pt x="11745" y="390"/>
                                  <a:pt x="12060" y="7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10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432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6008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85800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29280" y="685800"/>
                            <a:ext cx="685800" cy="914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369pt;width:648pt;height:125.95pt" coordorigin="-2340,7380" coordsize="12960,2519"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-360;top:846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shape id="shape_0" coordsize="12060,930" path="m0,930c345,495,690,60,1080,30c1470,0,1950,750,2340,750c2730,750,3060,30,3420,30c3780,30,4140,750,4500,750c4860,750,5220,30,5580,30c5940,30,6330,750,6660,750c6990,750,7230,30,7560,30c7890,30,8310,750,8640,750c8970,750,9240,30,9540,30c9840,30,10170,750,10440,750c10710,750,10890,30,11160,30c11430,30,11745,390,12060,750e" stroked="t" o:allowincell="f" style="position:absolute;left:-2340;top:7380;width:12959;height:929;mso-wrap-style:none;v-text-anchor:middle">
                  <v:fill o:detectmouseclick="t" on="false"/>
                  <v:stroke color="gray" weight="9360" dashstyle="shortdot" joinstyle="round" endcap="flat"/>
                  <w10:wrap type="none"/>
                </v:shape>
                <v:line id="shape_0" from="180,8100" to="180,845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520,8100" to="2520,845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860,8100" to="4860,845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7020,8100" to="7020,845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9000,8100" to="9000,8459" stroked="t" o:allowincell="f" style="position:absolute">
                  <v:stroke color="gray" weight="9360" dashstyle="shortdot" joinstyle="miter" endcap="flat"/>
                  <v:fill o:detectmouseclick="t" on="false"/>
                  <w10:wrap type="none"/>
                </v:line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1980;top:846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6480;top:846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8460;top:846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stroked="t" o:allowincell="f" style="position:absolute;left:4320;top:8460;width:1079;height:1439;mso-wrap-style:none;v-text-anchor:middle;rotation:180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7886700" cy="720090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7201080"/>
                          <a:chOff x="0" y="0"/>
                          <a:chExt cx="7886880" cy="7201080"/>
                        </a:xfrm>
                      </wpg:grpSpPr>
                      <wps:wsp>
                        <wps:cNvSpPr/>
                        <wps:spPr>
                          <a:xfrm>
                            <a:off x="114480" y="21718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4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0pt;width:621pt;height:566.95pt" coordorigin="-1620,0" coordsize="12420,11339">
                <v:line id="shape_0" from="-1440,3420" to="10799,34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620,0" to="1061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620,7380" to="10619,73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620,11340" to="10619,113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28700</wp:posOffset>
                </wp:positionH>
                <wp:positionV relativeFrom="paragraph">
                  <wp:posOffset>635</wp:posOffset>
                </wp:positionV>
                <wp:extent cx="7886700" cy="720090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86880" cy="7201080"/>
                          <a:chOff x="0" y="0"/>
                          <a:chExt cx="7886880" cy="7201080"/>
                        </a:xfrm>
                      </wpg:grpSpPr>
                      <wps:wsp>
                        <wps:cNvSpPr/>
                        <wps:spPr>
                          <a:xfrm>
                            <a:off x="114480" y="21718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64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1080"/>
                            <a:ext cx="777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1pt;margin-top:0pt;width:621pt;height:566.95pt" coordorigin="-1620,0" coordsize="12420,11339">
                <v:line id="shape_0" from="-1440,3420" to="10799,3420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-1620,0" to="10619,0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-1620,7380" to="10619,7380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  <v:line id="shape_0" from="-1620,11340" to="10619,11340" stroked="t" o:allowincell="f" style="position:absolute">
                  <v:stroke color="gray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0:46:00Z</dcterms:created>
  <dc:creator>şlk</dc:creator>
  <dc:description/>
  <cp:keywords/>
  <dc:language>en-US</dc:language>
  <cp:lastModifiedBy>şlk</cp:lastModifiedBy>
  <dcterms:modified xsi:type="dcterms:W3CDTF">2007-04-19T20:08:00Z</dcterms:modified>
  <cp:revision>3</cp:revision>
  <dc:subject/>
  <dc:title/>
</cp:coreProperties>
</file>