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944235" cy="8229600"/>
                <wp:effectExtent l="5715" t="0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4320" cy="8229600"/>
                          <a:chOff x="0" y="0"/>
                          <a:chExt cx="5944320" cy="8229600"/>
                        </a:xfrm>
                      </wpg:grpSpPr>
                      <wpg:grpSp>
                        <wpg:cNvGrpSpPr/>
                        <wpg:grpSpPr>
                          <a:xfrm>
                            <a:off x="1023120" y="114480"/>
                            <a:ext cx="1495440" cy="2626200"/>
                          </a:xfrm>
                        </wpg:grpSpPr>
                        <wps:wsp>
                          <wps:cNvSpPr/>
                          <wps:spPr>
                            <a:xfrm>
                              <a:off x="1085760" y="968040"/>
                              <a:ext cx="13464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400" y="968040"/>
                              <a:ext cx="134640" cy="41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95440" cy="2626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9680" y="967680"/>
                                <a:ext cx="1213560" cy="1658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13560" cy="110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9640" y="0"/>
                                    <a:ext cx="674280" cy="502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0" y="501480"/>
                                    <a:ext cx="1213560" cy="602640"/>
                                  </a:xfrm>
                                  <a:custGeom>
                                    <a:avLst/>
                                    <a:gdLst>
                                      <a:gd name="textAreaLeft" fmla="*/ 151200 w 687960"/>
                                      <a:gd name="textAreaRight" fmla="*/ 536760 w 687960"/>
                                      <a:gd name="textAreaTop" fmla="*/ 74880 h 341640"/>
                                      <a:gd name="textAreaBottom" fmla="*/ 266760 h 34164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lnTo>
                                          <a:pt x="21600" y="0"/>
                                        </a:lnTo>
                                        <a:lnTo>
                                          <a:pt x="16200" y="21600"/>
                                        </a:lnTo>
                                        <a:lnTo>
                                          <a:pt x="5400" y="216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05000" y="1105560"/>
                                  <a:ext cx="13464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1105560"/>
                                  <a:ext cx="134640" cy="41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5000" y="1520640"/>
                                  <a:ext cx="13464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1520640"/>
                                  <a:ext cx="134640" cy="137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69696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80760" y="829080"/>
                                <a:ext cx="1346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0040" y="138240"/>
                                <a:ext cx="675000" cy="69156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495440" cy="83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36240" y="0"/>
                                  <a:ext cx="828000" cy="55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3" h="10800">
                                      <a:moveTo>
                                        <a:pt x="7" y="10422"/>
                                      </a:moveTo>
                                      <a:arcTo wR="10800" hR="10800" stAng="-10679557" swAng="1067955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3" h="10800">
                                      <a:moveTo>
                                        <a:pt x="7" y="10422"/>
                                      </a:moveTo>
                                      <a:arcTo wR="10800" hR="10800" stAng="-10679557" swAng="10679557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624800">
                                  <a:off x="1157400" y="541080"/>
                                  <a:ext cx="330840" cy="285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188">
                                      <a:moveTo>
                                        <a:pt x="10800" y="0"/>
                                      </a:moveTo>
                                      <a:arcTo wR="10800" hR="10800" stAng="-5400000" swAng="552353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188">
                                      <a:moveTo>
                                        <a:pt x="10800" y="0"/>
                                      </a:moveTo>
                                      <a:arcTo wR="10800" hR="10800" stAng="-5400000" swAng="552353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42200">
                                  <a:off x="39600" y="518760"/>
                                  <a:ext cx="276120" cy="343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1188">
                                      <a:moveTo>
                                        <a:pt x="10800" y="0"/>
                                      </a:moveTo>
                                      <a:arcTo wR="10800" hR="10800" stAng="-5400000" swAng="552353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1188">
                                      <a:moveTo>
                                        <a:pt x="10800" y="0"/>
                                      </a:moveTo>
                                      <a:arcTo wR="10800" hR="10800" stAng="-5400000" swAng="5523539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75400" y="1382760"/>
                                <a:ext cx="1346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040" y="1382760"/>
                                <a:ext cx="134640" cy="13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14880" y="0"/>
                            <a:ext cx="1256040" cy="2627640"/>
                          </a:xfrm>
                        </wpg:grpSpPr>
                        <wps:wsp>
                          <wps:cNvSpPr/>
                          <wps:spPr>
                            <a:xfrm>
                              <a:off x="358560" y="1798200"/>
                              <a:ext cx="17892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1798200"/>
                              <a:ext cx="178920" cy="69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15048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50480"/>
                              <a:ext cx="0" cy="298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048320"/>
                              <a:ext cx="897120" cy="74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1048320"/>
                              <a:ext cx="178920" cy="47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9760"/>
                              <a:ext cx="181080" cy="47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760" y="1521360"/>
                              <a:ext cx="178920" cy="1497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21360"/>
                              <a:ext cx="178920" cy="14976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898560"/>
                              <a:ext cx="178920" cy="14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20" y="150480"/>
                              <a:ext cx="897120" cy="748080"/>
                            </a:xfrm>
                            <a:prstGeom prst="smileyFace">
                              <a:avLst>
                                <a:gd name="adj" fmla="val 928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7120" y="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0"/>
                              <a:ext cx="0" cy="29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0"/>
                              <a:ext cx="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200" y="0"/>
                              <a:ext cx="0" cy="149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2489760"/>
                              <a:ext cx="178920" cy="1378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840" y="2489760"/>
                              <a:ext cx="178920" cy="13788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3086280"/>
                            <a:ext cx="5256360" cy="1941840"/>
                          </a:xfrm>
                        </wpg:grpSpPr>
                        <wps:wsp>
                          <wps:cNvSpPr/>
                          <wps:spPr>
                            <a:xfrm>
                              <a:off x="190800" y="0"/>
                              <a:ext cx="4867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88800" cy="1941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4400" cy="1941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040" y="0"/>
                                <a:ext cx="194400" cy="1792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67480" y="0"/>
                              <a:ext cx="778680" cy="140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0" y="119484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40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0"/>
                                <a:ext cx="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0"/>
                                <a:ext cx="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3560" y="0"/>
                                <a:ext cx="19440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1194120"/>
                                <a:ext cx="58428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5" h="10800">
                                    <a:moveTo>
                                      <a:pt x="14" y="10249"/>
                                    </a:moveTo>
                                    <a:arcTo wR="10800" hR="10800" stAng="-10624563" swAng="106245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5" h="10800">
                                    <a:moveTo>
                                      <a:pt x="14" y="10249"/>
                                    </a:moveTo>
                                    <a:arcTo wR="10800" hR="10800" stAng="-10624563" swAng="10624563"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9480" y="0"/>
                              <a:ext cx="778680" cy="1403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0" y="1194840"/>
                                <a:ext cx="583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9440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960" y="0"/>
                                <a:ext cx="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0"/>
                                <a:ext cx="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3560" y="0"/>
                                <a:ext cx="194400" cy="1195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400" y="1194120"/>
                                <a:ext cx="584280" cy="2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85" h="10800">
                                    <a:moveTo>
                                      <a:pt x="14" y="10249"/>
                                    </a:moveTo>
                                    <a:arcTo wR="10800" hR="10800" stAng="-10624563" swAng="1062456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85" h="10800">
                                    <a:moveTo>
                                      <a:pt x="14" y="10249"/>
                                    </a:moveTo>
                                    <a:arcTo wR="10800" hR="10800" stAng="-10624563" swAng="10624563"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67560" y="0"/>
                              <a:ext cx="388800" cy="1941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94400" cy="19418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0" y="0"/>
                                <a:ext cx="194400" cy="17924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00400" y="5372280"/>
                            <a:ext cx="2743920" cy="1370880"/>
                          </a:xfrm>
                        </wpg:grpSpPr>
                        <wps:wsp>
                          <wps:cNvSpPr/>
                          <wps:spPr>
                            <a:xfrm>
                              <a:off x="2171880" y="378360"/>
                              <a:ext cx="457200" cy="487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230">
                                  <a:moveTo>
                                    <a:pt x="18629" y="3360"/>
                                  </a:moveTo>
                                  <a:arcTo wR="10800" hR="10800" stAng="-2612334" swAng="787489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230">
                                  <a:moveTo>
                                    <a:pt x="18629" y="3360"/>
                                  </a:moveTo>
                                  <a:arcTo wR="10800" hR="10800" stAng="-2612334" swAng="787489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4680" y="674280"/>
                              <a:ext cx="457200" cy="51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9329">
                                  <a:moveTo>
                                    <a:pt x="17280" y="2160"/>
                                  </a:moveTo>
                                  <a:arcTo wR="10800" hR="10800" stAng="-3187898" swAng="809436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9329">
                                  <a:moveTo>
                                    <a:pt x="17280" y="2160"/>
                                  </a:moveTo>
                                  <a:arcTo wR="10800" hR="10800" stAng="-3187898" swAng="809436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59480"/>
                              <a:ext cx="89100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049" h="11640">
                                  <a:moveTo>
                                    <a:pt x="21567" y="9959"/>
                                  </a:moveTo>
                                  <a:arcTo wR="10800" hR="10800" stAng="-267956" swAng="99652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049" h="11640">
                                  <a:moveTo>
                                    <a:pt x="21567" y="9959"/>
                                  </a:moveTo>
                                  <a:arcTo wR="10800" hR="10800" stAng="-267956" swAng="99652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000" y="1059480"/>
                              <a:ext cx="722520" cy="28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087" h="10800">
                                  <a:moveTo>
                                    <a:pt x="18579" y="18291"/>
                                  </a:moveTo>
                                  <a:arcTo wR="10800" hR="10800" stAng="2635203" swAng="633662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087" h="10800">
                                  <a:moveTo>
                                    <a:pt x="18579" y="18291"/>
                                  </a:moveTo>
                                  <a:arcTo wR="10800" hR="10800" stAng="2635203" swAng="633662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40" y="895680"/>
                              <a:ext cx="326880" cy="33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156" h="14231">
                                  <a:moveTo>
                                    <a:pt x="13157" y="21340"/>
                                  </a:moveTo>
                                  <a:arcTo wR="10800" hR="10800" stAng="4643814" swAng="726788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156" h="14231">
                                  <a:moveTo>
                                    <a:pt x="13157" y="21340"/>
                                  </a:moveTo>
                                  <a:arcTo wR="10800" hR="10800" stAng="4643814" swAng="726788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675360"/>
                              <a:ext cx="31320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2598" h="15409">
                                  <a:moveTo>
                                    <a:pt x="12599" y="21449"/>
                                  </a:moveTo>
                                  <a:arcTo wR="10800" hR="10800" stAng="4824748" swAng="749121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2598" h="15409">
                                  <a:moveTo>
                                    <a:pt x="12599" y="21449"/>
                                  </a:moveTo>
                                  <a:arcTo wR="10800" hR="10800" stAng="4824748" swAng="749121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1320"/>
                              <a:ext cx="2685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460">
                                  <a:moveTo>
                                    <a:pt x="6146" y="20546"/>
                                  </a:moveTo>
                                  <a:arcTo wR="10800" hR="10800" stAng="6931672" swAng="883558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460">
                                  <a:moveTo>
                                    <a:pt x="6146" y="20546"/>
                                  </a:moveTo>
                                  <a:arcTo wR="10800" hR="10800" stAng="6931672" swAng="883558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92240"/>
                              <a:ext cx="91368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536" h="15268">
                                  <a:moveTo>
                                    <a:pt x="968" y="15268"/>
                                  </a:moveTo>
                                  <a:arcTo wR="10800" hR="10800" stAng="9333665" swAng="107277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536" h="15268">
                                  <a:moveTo>
                                    <a:pt x="968" y="15268"/>
                                  </a:moveTo>
                                  <a:arcTo wR="10800" hR="10800" stAng="9333665" swAng="1072778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5120" y="360"/>
                              <a:ext cx="58860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349" h="10800">
                                  <a:moveTo>
                                    <a:pt x="250" y="8490"/>
                                  </a:moveTo>
                                  <a:arcTo wR="10800" hR="10800" stAng="-10059106" swAng="100355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349" h="10800">
                                  <a:moveTo>
                                    <a:pt x="250" y="8490"/>
                                  </a:moveTo>
                                  <a:arcTo wR="10800" hR="10800" stAng="-10059106" swAng="100355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3000" y="0"/>
                              <a:ext cx="555120" cy="25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54" h="10800">
                                  <a:moveTo>
                                    <a:pt x="581" y="7304"/>
                                  </a:moveTo>
                                  <a:arcTo wR="10800" hR="10800" stAng="-9666903" swAng="812835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54" h="10800">
                                  <a:moveTo>
                                    <a:pt x="581" y="7304"/>
                                  </a:moveTo>
                                  <a:arcTo wR="10800" hR="10800" stAng="-9666903" swAng="812835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1080" y="0"/>
                              <a:ext cx="76248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7806" h="21045">
                                  <a:moveTo>
                                    <a:pt x="3793" y="2581"/>
                                  </a:moveTo>
                                  <a:arcTo wR="10800" hR="10800" stAng="-7826991" swAng="121210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7806" h="21045">
                                  <a:moveTo>
                                    <a:pt x="3793" y="2581"/>
                                  </a:moveTo>
                                  <a:arcTo wR="10800" hR="10800" stAng="-7826991" swAng="121210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00880"/>
                            <a:ext cx="2743920" cy="262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43920" cy="137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71880" y="378360"/>
                                <a:ext cx="45720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8230">
                                    <a:moveTo>
                                      <a:pt x="18629" y="3360"/>
                                    </a:moveTo>
                                    <a:arcTo wR="10800" hR="10800" stAng="-2612334" swAng="787489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8230">
                                    <a:moveTo>
                                      <a:pt x="18629" y="3360"/>
                                    </a:moveTo>
                                    <a:arcTo wR="10800" hR="10800" stAng="-2612334" swAng="787489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4680" y="674280"/>
                                <a:ext cx="45720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9329">
                                    <a:moveTo>
                                      <a:pt x="17280" y="2160"/>
                                    </a:moveTo>
                                    <a:arcTo wR="10800" hR="10800" stAng="-3187898" swAng="809436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9329">
                                    <a:moveTo>
                                      <a:pt x="17280" y="2160"/>
                                    </a:moveTo>
                                    <a:arcTo wR="10800" hR="10800" stAng="-3187898" swAng="809436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1059480"/>
                                <a:ext cx="89100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049" h="11640">
                                    <a:moveTo>
                                      <a:pt x="21567" y="9959"/>
                                    </a:moveTo>
                                    <a:arcTo wR="10800" hR="10800" stAng="-267956" swAng="99652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049" h="11640">
                                    <a:moveTo>
                                      <a:pt x="21567" y="9959"/>
                                    </a:moveTo>
                                    <a:arcTo wR="10800" hR="10800" stAng="-267956" swAng="99652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000" y="1059480"/>
                                <a:ext cx="72252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087" h="10800">
                                    <a:moveTo>
                                      <a:pt x="18579" y="18291"/>
                                    </a:moveTo>
                                    <a:arcTo wR="10800" hR="10800" stAng="2635203" swAng="633662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087" h="10800">
                                    <a:moveTo>
                                      <a:pt x="18579" y="18291"/>
                                    </a:moveTo>
                                    <a:arcTo wR="10800" hR="10800" stAng="2635203" swAng="633662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840" y="895680"/>
                                <a:ext cx="32688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56" h="14231">
                                    <a:moveTo>
                                      <a:pt x="13157" y="21340"/>
                                    </a:moveTo>
                                    <a:arcTo wR="10800" hR="10800" stAng="4643814" swAng="72678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56" h="14231">
                                    <a:moveTo>
                                      <a:pt x="13157" y="21340"/>
                                    </a:moveTo>
                                    <a:arcTo wR="10800" hR="10800" stAng="4643814" swAng="726788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675360"/>
                                <a:ext cx="313200" cy="2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2598" h="15409">
                                    <a:moveTo>
                                      <a:pt x="12599" y="21449"/>
                                    </a:moveTo>
                                    <a:arcTo wR="10800" hR="10800" stAng="4824748" swAng="749121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2598" h="15409">
                                    <a:moveTo>
                                      <a:pt x="12599" y="21449"/>
                                    </a:moveTo>
                                    <a:arcTo wR="10800" hR="10800" stAng="4824748" swAng="749121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1320"/>
                                <a:ext cx="268560" cy="28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0460">
                                    <a:moveTo>
                                      <a:pt x="6146" y="20546"/>
                                    </a:moveTo>
                                    <a:arcTo wR="10800" hR="10800" stAng="6931672" swAng="883558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0460">
                                    <a:moveTo>
                                      <a:pt x="6146" y="20546"/>
                                    </a:moveTo>
                                    <a:arcTo wR="10800" hR="10800" stAng="6931672" swAng="883558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92240"/>
                                <a:ext cx="913680" cy="35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536" h="15268">
                                    <a:moveTo>
                                      <a:pt x="968" y="15268"/>
                                    </a:moveTo>
                                    <a:arcTo wR="10800" hR="10800" stAng="9333665" swAng="107277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536" h="15268">
                                    <a:moveTo>
                                      <a:pt x="968" y="15268"/>
                                    </a:moveTo>
                                    <a:arcTo wR="10800" hR="10800" stAng="9333665" swAng="1072778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5120" y="360"/>
                                <a:ext cx="58860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349" h="10800">
                                    <a:moveTo>
                                      <a:pt x="250" y="8490"/>
                                    </a:moveTo>
                                    <a:arcTo wR="10800" hR="10800" stAng="-10059106" swAng="1003559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349" h="10800">
                                    <a:moveTo>
                                      <a:pt x="250" y="8490"/>
                                    </a:moveTo>
                                    <a:arcTo wR="10800" hR="10800" stAng="-10059106" swAng="1003559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3000" y="0"/>
                                <a:ext cx="555120" cy="25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9954" h="10800">
                                    <a:moveTo>
                                      <a:pt x="581" y="7304"/>
                                    </a:moveTo>
                                    <a:arcTo wR="10800" hR="10800" stAng="-9666903" swAng="812835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9954" h="10800">
                                    <a:moveTo>
                                      <a:pt x="581" y="7304"/>
                                    </a:moveTo>
                                    <a:arcTo wR="10800" hR="10800" stAng="-9666903" swAng="812835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81080" y="0"/>
                                <a:ext cx="762480" cy="38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7806" h="21045">
                                    <a:moveTo>
                                      <a:pt x="3793" y="2581"/>
                                    </a:moveTo>
                                    <a:arcTo wR="10800" hR="10800" stAng="-7826991" swAng="1212104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7806" h="21045">
                                    <a:moveTo>
                                      <a:pt x="3793" y="2581"/>
                                    </a:moveTo>
                                    <a:arcTo wR="10800" hR="10800" stAng="-7826991" swAng="1212104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00" y="1028520"/>
                              <a:ext cx="2057400" cy="160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960"/>
                                <a:ext cx="0" cy="134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80" y="255960"/>
                                <a:ext cx="0" cy="134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255960"/>
                                <a:ext cx="720" cy="134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255960"/>
                                <a:ext cx="720" cy="134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255960"/>
                                <a:ext cx="0" cy="134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255960"/>
                                <a:ext cx="0" cy="1344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191880"/>
                                <a:ext cx="720" cy="140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9480" y="127800"/>
                                <a:ext cx="720" cy="147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080" y="63360"/>
                                <a:ext cx="720" cy="153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6680" y="0"/>
                                <a:ext cx="72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468.05pt;height:647.95pt" coordorigin="-180,-540" coordsize="9361,12959">
                <v:group id="shape_0" style="position:absolute;left:1492;top:-360;width:2282;height:4135">
                  <v:rect id="shape_0" fillcolor="white" stroked="t" o:allowincell="f" style="position:absolute;left:3141;top:1164;width:211;height:652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rect>
                  <v:rect id="shape_0" fillcolor="white" stroked="t" o:allowincell="f" style="position:absolute;left:1865;top:1164;width:211;height:652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rect>
                  <v:group id="shape_0" style="position:absolute;left:1492;top:-360;width:2282;height:4135">
                    <v:group id="shape_0" style="position:absolute;left:1650;top:1164;width:1911;height:2611">
                      <v:group id="shape_0" style="position:absolute;left:1650;top:1164;width:1911;height:1737">
                        <v:rect id="shape_0" fillcolor="white" stroked="t" o:allowincell="f" style="position:absolute;left:2076;top:1164;width:1061;height:790;mso-wrap-style:none;v-text-anchor:middle">
                          <v:fill o:detectmouseclick="t" type="solid" color2="black"/>
                          <v:stroke color="gray" weight="9360" dashstyle="shortdot" joinstyle="miter" endcap="flat"/>
                          <w10:wrap type="none"/>
                        </v:rect>
                        <v:shapetype id="_x0000_t8" coordsize="21600,21600" o:spt="8" adj="5400" path="m,21600l@1,l@3,l21600,21600x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width 0 @1"/>
                            <v:f eqn="sum width 0 @2"/>
                            <v:f eqn="prod 7200 @1 @0"/>
                            <v:f eqn="sum width 0 @5"/>
                          </v:formulas>
                          <v:path gradientshapeok="t" o:connecttype="rect" textboxrect="@5,@5,@6,21600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1651;top:1954;width:1910;height:948;mso-wrap-style:none;v-text-anchor:middle;rotation:180" type="_x0000_t8">
                          <v:fill o:detectmouseclick="t" type="solid" color2="black"/>
                          <v:stroke color="gray" weight="9360" dashstyle="shortdot" joinstyle="miter" endcap="flat"/>
                          <w10:wrap type="none"/>
                        </v:shape>
                      </v:group>
                      <v:rect id="shape_0" fillcolor="white" stroked="t" o:allowincell="f" style="position:absolute;left:2289;top:2905;width:211;height:652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rect>
                      <v:rect id="shape_0" fillcolor="white" stroked="t" o:allowincell="f" style="position:absolute;left:2714;top:2905;width:211;height:652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rect>
                      <v:rect id="shape_0" fillcolor="#969696" stroked="t" o:allowincell="f" style="position:absolute;left:2289;top:3559;width:211;height:216;mso-wrap-style:none;v-text-anchor:middle">
                        <v:fill o:detectmouseclick="t" type="solid" color2="#696969"/>
                        <v:stroke color="gray" weight="9360" dashstyle="shortdot" joinstyle="miter" endcap="flat"/>
                        <w10:wrap type="none"/>
                      </v:rect>
                      <v:rect id="shape_0" fillcolor="#969696" stroked="t" o:allowincell="f" style="position:absolute;left:2714;top:3559;width:211;height:216;mso-wrap-style:none;v-text-anchor:middle">
                        <v:fill o:detectmouseclick="t" type="solid" color2="#696969"/>
                        <v:stroke color="gray" weight="9360" dashstyle="shortdot" joinstyle="miter" endcap="flat"/>
                        <w10:wrap type="none"/>
                      </v:rect>
                    </v:group>
                    <v:rect id="shape_0" fillcolor="white" stroked="t" o:allowincell="f" style="position:absolute;left:2503;top:946;width:211;height:216;mso-wrap-style:none;v-text-anchor:middle">
                      <v:fill o:detectmouseclick="t" type="solid" color2="black"/>
                      <v:stroke color="gray" weight="9360" dashstyle="shortdot" joinstyle="miter" endcap="flat"/>
                      <w10:wrap type="none"/>
                    </v:re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f" style="position:absolute;left:2077;top:-142;width:1062;height:1088;mso-wrap-style:none;v-text-anchor:middle" type="_x0000_t96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  <v:group id="shape_0" style="position:absolute;left:1492;top:-360;width:2282;height:1358">
                      <v:rect id="shape_0" coordsize="21593,10800" path="l0,21600xee" stroked="t" o:allowincell="f" style="position:absolute;left:1960;top:-360;width:1303;height:869;mso-wrap-style:none;v-text-anchor:middle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10800,11188" path="l0,21600xee" stroked="t" o:allowincell="f" style="position:absolute;left:3254;top:492;width:520;height:449;mso-wrap-style:none;v-text-anchor:middle;rotation:177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10800,11188" path="l0,21600xee" stroked="t" o:allowincell="f" style="position:absolute;left:1493;top:458;width:434;height:539;mso-wrap-style:none;v-text-anchor:middle;rotation:87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</v:group>
                    <v:rect id="shape_0" fillcolor="#969696" stroked="t" o:allowincell="f" style="position:absolute;left:1865;top:1818;width:211;height:216;mso-wrap-style:none;v-text-anchor:middle">
                      <v:fill o:detectmouseclick="t" type="solid" color2="#696969"/>
                      <v:stroke color="gray" weight="9360" dashstyle="shortdot" joinstyle="miter" endcap="flat"/>
                      <w10:wrap type="none"/>
                    </v:rect>
                    <v:rect id="shape_0" fillcolor="#969696" stroked="t" o:allowincell="f" style="position:absolute;left:3140;top:1818;width:211;height:216;mso-wrap-style:none;v-text-anchor:middle">
                      <v:fill o:detectmouseclick="t" type="solid" color2="#696969"/>
                      <v:stroke color="gray" weight="9360" dashstyle="shortdot" joinstyle="miter" endcap="flat"/>
                      <w10:wrap type="none"/>
                    </v:rect>
                  </v:group>
                </v:group>
                <v:group id="shape_0" style="position:absolute;left:5040;top:-540;width:1978;height:4138">
                  <v:rect id="shape_0" fillcolor="white" stroked="t" o:allowincell="f" style="position:absolute;left:5605;top:2292;width:281;height:1088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rect>
                  <v:rect id="shape_0" fillcolor="white" stroked="t" o:allowincell="f" style="position:absolute;left:6170;top:2292;width:281;height:1088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rect>
                  <v:line id="shape_0" from="6736,-303" to="6736,166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5322,-303" to="5322,166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322;top:1111;width:1412;height:1180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rect>
                  <v:rect id="shape_0" fillcolor="white" stroked="t" o:allowincell="f" style="position:absolute;left:6736;top:1111;width:281;height:744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rect>
                  <v:rect id="shape_0" fillcolor="white" stroked="t" o:allowincell="f" style="position:absolute;left:5040;top:1113;width:284;height:742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rect>
                  <v:rect id="shape_0" fillcolor="#969696" stroked="t" o:allowincell="f" style="position:absolute;left:6736;top:1856;width:281;height:235;mso-wrap-style:none;v-text-anchor:middle">
                    <v:fill o:detectmouseclick="t" type="solid" color2="#696969"/>
                    <v:stroke color="gray" weight="9360" dashstyle="shortdot" joinstyle="miter" endcap="flat"/>
                    <w10:wrap type="none"/>
                  </v:rect>
                  <v:rect id="shape_0" fillcolor="#969696" stroked="t" o:allowincell="f" style="position:absolute;left:5040;top:1856;width:281;height:235;mso-wrap-style:none;v-text-anchor:middle">
                    <v:fill o:detectmouseclick="t" type="solid" color2="#696969"/>
                    <v:stroke color="gray" weight="9360" dashstyle="shortdot" joinstyle="miter" endcap="flat"/>
                    <w10:wrap type="none"/>
                  </v:rect>
                  <v:rect id="shape_0" fillcolor="white" stroked="t" o:allowincell="f" style="position:absolute;left:5888;top:875;width:281;height:235;mso-wrap-style:none;v-text-anchor:middle">
                    <v:fill o:detectmouseclick="t" type="solid" color2="black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5322;top:-303;width:1412;height:1177;mso-wrap-style:none;v-text-anchor:middle" type="_x0000_t96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  <v:line id="shape_0" from="6453,-540" to="6453,-69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5605,-540" to="5605,-69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170,-540" to="6170,-305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5888,-540" to="5888,-305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rect id="shape_0" fillcolor="#969696" stroked="t" o:allowincell="f" style="position:absolute;left:5605;top:3381;width:281;height:216;mso-wrap-style:none;v-text-anchor:middle">
                    <v:fill o:detectmouseclick="t" type="solid" color2="#696969"/>
                    <v:stroke color="gray" weight="9360" dashstyle="shortdot" joinstyle="miter" endcap="flat"/>
                    <w10:wrap type="none"/>
                  </v:rect>
                  <v:rect id="shape_0" fillcolor="#969696" stroked="t" o:allowincell="f" style="position:absolute;left:6170;top:3381;width:281;height:216;mso-wrap-style:none;v-text-anchor:middle">
                    <v:fill o:detectmouseclick="t" type="solid" color2="#696969"/>
                    <v:stroke color="gray" weight="9360" dashstyle="shortdot" joinstyle="miter" endcap="flat"/>
                    <w10:wrap type="none"/>
                  </v:rect>
                </v:group>
                <v:group id="shape_0" style="position:absolute;left:0;top:4320;width:8276;height:3057">
                  <v:line id="shape_0" from="300,4320" to="7965,4320" stroked="t" o:allowincell="f" style="position:absolute">
                    <v:stroke color="gray" weight="15840" dashstyle="shortdot" joinstyle="miter" endcap="flat"/>
                    <v:fill o:detectmouseclick="t" on="false"/>
                    <w10:wrap type="none"/>
                  </v:line>
                  <v:group id="shape_0" style="position:absolute;left:0;top:4320;width:611;height:3057">
                    <v:line id="shape_0" from="0,4320" to="305,7377" stroked="t" o:allowincell="f" style="position:absolute;flip:x">
                      <v:stroke color="gray" weight="15840" dashstyle="shortdot" joinstyle="miter" endcap="flat"/>
                      <v:fill o:detectmouseclick="t" on="false"/>
                      <w10:wrap type="none"/>
                    </v:line>
                    <v:line id="shape_0" from="306,4320" to="611,7142" stroked="t" o:allowincell="f" style="position:absolute">
                      <v:stroke color="gray" weight="1584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1839;top:4320;width:1226;height:2208">
                    <v:line id="shape_0" from="2145,6202" to="3063,6202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1839,4320" to="2144,6201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3064,4320" to="3064,6201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2145,4320" to="2145,6201" stroked="t" o:allowincell="f" style="position:absolute;flip:y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2758,4320" to="3063,6201" stroked="t" o:allowincell="f" style="position:absolute;flip:xy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rect id="shape_0" coordsize="21585,10800" path="l0,21600xee" fillcolor="#969696" stroked="t" o:allowincell="f" style="position:absolute;left:2145;top:6201;width:919;height:328;flip:y;mso-wrap-style:none;v-text-anchor:middle">
                      <v:fill o:detectmouseclick="t" type="solid" color2="#696969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5212;top:4320;width:1226;height:2208">
                    <v:line id="shape_0" from="5518,6202" to="6436,6202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5212,4320" to="5517,6201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6437,4320" to="6437,6201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5518,4320" to="5518,6201" stroked="t" o:allowincell="f" style="position:absolute;flip:y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6131,4320" to="6436,6201" stroked="t" o:allowincell="f" style="position:absolute;flip:xy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rect id="shape_0" coordsize="21585,10800" path="l0,21600xee" fillcolor="#969696" stroked="t" o:allowincell="f" style="position:absolute;left:5518;top:6201;width:919;height:328;flip:y;mso-wrap-style:none;v-text-anchor:middle">
                      <v:fill o:detectmouseclick="t" type="solid" color2="#696969"/>
                      <v:stroke color="gray" weight="9360" dashstyle="shortdot" joinstyle="miter" endcap="flat"/>
                      <w10:wrap type="none"/>
                    </v:rect>
                  </v:group>
                  <v:group id="shape_0" style="position:absolute;left:7665;top:4320;width:611;height:3057">
                    <v:line id="shape_0" from="7665,4320" to="7970,7377" stroked="t" o:allowincell="f" style="position:absolute;flip:x">
                      <v:stroke color="gray" weight="15840" dashstyle="shortdot" joinstyle="miter" endcap="flat"/>
                      <v:fill o:detectmouseclick="t" on="false"/>
                      <w10:wrap type="none"/>
                    </v:line>
                    <v:line id="shape_0" from="7972,4320" to="8277,7142" stroked="t" o:allowincell="f" style="position:absolute">
                      <v:stroke color="gray" weight="15840" dashstyle="shortdot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860;top:7920;width:4321;height:2158">
                  <v:rect id="shape_0" coordorigin="10800,3360" coordsize="10800,18230" path="l0,21600xee" stroked="t" o:allowincell="f" style="position:absolute;left:8280;top:8516;width:719;height:767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origin="10800,2159" coordsize="10800,19329" path="l0,21600xee" stroked="t" o:allowincell="f" style="position:absolute;left:7560;top:8982;width:719;height:814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origin="550,9959" coordsize="21049,11640" path="l0,21600xee" stroked="t" o:allowincell="f" style="position:absolute;left:6300;top:9588;width:1402;height:489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origin="1491,10800" coordsize="17087,10800" path="l0,21600xee" stroked="t" o:allowincell="f" style="position:absolute;left:5285;top:9588;width:1137;height:454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size="13156,14231" path="l0,21600xee" stroked="t" o:allowincell="f" style="position:absolute;left:5041;top:9331;width:514;height:519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size="12598,15409" path="l0,21600xee" stroked="t" o:allowincell="f" style="position:absolute;left:4864;top:8984;width:492;height:412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size="10800,20460" path="l0,21600xee" stroked="t" o:allowincell="f" style="position:absolute;left:4860;top:8678;width:422;height:444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size="20536,15268" path="l0,21600xee" stroked="t" o:allowincell="f" style="position:absolute;left:5220;top:8223;width:1438;height:557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size="21349,10800" path="l0,21600xee" stroked="t" o:allowincell="f" style="position:absolute;left:6301;top:7921;width:926;height:393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size="19954,10800" path="l0,21600xee" stroked="t" o:allowincell="f" style="position:absolute;left:7227;top:7920;width:873;height:393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  <v:rect id="shape_0" coordsize="17806,21045" path="l0,21600xee" stroked="t" o:allowincell="f" style="position:absolute;left:7980;top:7920;width:1200;height:606;mso-wrap-style:none;v-text-anchor:middle">
                    <v:fill o:detectmouseclick="t" on="false"/>
                    <v:stroke color="gray" weight="9360" dashstyle="dash" joinstyle="miter" endcap="flat"/>
                    <w10:wrap type="none"/>
                  </v:rect>
                </v:group>
                <v:group id="shape_0" style="position:absolute;left:-180;top:8280;width:4321;height:4139">
                  <v:group id="shape_0" style="position:absolute;left:-180;top:8280;width:4321;height:2158">
                    <v:rect id="shape_0" coordorigin="10800,3360" coordsize="10800,18230" path="l0,21600xee" stroked="t" o:allowincell="f" style="position:absolute;left:3240;top:8876;width:719;height:767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origin="10800,2159" coordsize="10800,19329" path="l0,21600xee" stroked="t" o:allowincell="f" style="position:absolute;left:2520;top:9342;width:719;height:814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origin="550,9959" coordsize="21049,11640" path="l0,21600xee" stroked="t" o:allowincell="f" style="position:absolute;left:1260;top:9948;width:1402;height:489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origin="1491,10800" coordsize="17087,10800" path="l0,21600xee" stroked="t" o:allowincell="f" style="position:absolute;left:245;top:9948;width:1137;height:454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size="13156,14231" path="l0,21600xee" stroked="t" o:allowincell="f" style="position:absolute;left:1;top:9691;width:514;height:519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size="12598,15409" path="l0,21600xee" stroked="t" o:allowincell="f" style="position:absolute;left:-176;top:9344;width:492;height:412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size="10800,20460" path="l0,21600xee" stroked="t" o:allowincell="f" style="position:absolute;left:-180;top:9038;width:422;height:444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size="20536,15268" path="l0,21600xee" stroked="t" o:allowincell="f" style="position:absolute;left:180;top:8583;width:1438;height:557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size="21349,10800" path="l0,21600xee" stroked="t" o:allowincell="f" style="position:absolute;left:1261;top:8281;width:926;height:393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size="19954,10800" path="l0,21600xee" stroked="t" o:allowincell="f" style="position:absolute;left:2187;top:8280;width:873;height:393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  <v:rect id="shape_0" coordsize="17806,21045" path="l0,21600xee" stroked="t" o:allowincell="f" style="position:absolute;left:2940;top:8280;width:1200;height:606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</v:group>
                  <v:group id="shape_0" style="position:absolute;left:180;top:9900;width:3239;height:2520">
                    <v:line id="shape_0" from="180,10303" to="180,12419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539,10303" to="539,12419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899,10303" to="899,12419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1979,10303" to="1979,12419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1259,10303" to="1259,12419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1619,10303" to="1619,12419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2339,10202" to="2339,12418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2699,10101" to="2699,12418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3059,9999" to="3059,12417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  <v:line id="shape_0" from="3419,9900" to="3419,12419" stroked="t" o:allowincell="f" style="position:absolute">
                      <v:stroke color="gray" weight="9360" dashstyle="longdashdot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1:00Z</dcterms:created>
  <dc:creator>şlk</dc:creator>
  <dc:description/>
  <cp:keywords/>
  <dc:language>en-US</dc:language>
  <cp:lastModifiedBy>şlk</cp:lastModifiedBy>
  <dcterms:modified xsi:type="dcterms:W3CDTF">2007-09-04T20:07:00Z</dcterms:modified>
  <cp:revision>11</cp:revision>
  <dc:subject/>
  <dc:title/>
</cp:coreProperties>
</file>