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972165" cy="7543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080" cy="7543080"/>
                          <a:chOff x="0" y="0"/>
                          <a:chExt cx="10972080" cy="75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972080" cy="75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1040" y="4229640"/>
                            <a:ext cx="79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6480" y="228600"/>
                            <a:ext cx="9643680" cy="651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65320" cy="6297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9265320" cy="6297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6204960" y="3722040"/>
                                  <a:ext cx="3255120" cy="220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469880"/>
                                  <a:ext cx="7499520" cy="482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081320" y="3989160"/>
                                    <a:ext cx="882000" cy="210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499520" cy="482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499520" cy="4827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75240" y="839160"/>
                                        <a:ext cx="5624280" cy="31482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06080" y="1259280"/>
                                        <a:ext cx="77076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09120" y="1259280"/>
                                        <a:ext cx="77076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3120" y="1259280"/>
                                        <a:ext cx="769680" cy="420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76160" y="1259280"/>
                                        <a:ext cx="77076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06080" y="1994040"/>
                                        <a:ext cx="770760" cy="420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09120" y="1994040"/>
                                        <a:ext cx="77220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3120" y="1994040"/>
                                        <a:ext cx="769680" cy="4237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76160" y="1994040"/>
                                        <a:ext cx="770760" cy="4222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73120" y="2729520"/>
                                        <a:ext cx="769680" cy="419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176160" y="2729520"/>
                                        <a:ext cx="77076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06080" y="2729520"/>
                                        <a:ext cx="770760" cy="4197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4154040" y="3400560"/>
                                        <a:ext cx="732960" cy="4395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75240" y="0"/>
                                        <a:ext cx="5624280" cy="838800"/>
                                      </a:xfrm>
                                      <a:prstGeom prst="triangle">
                                        <a:avLst>
                                          <a:gd name="adj" fmla="val 50000"/>
                                        </a:avLst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3118320" y="183960"/>
                                        <a:ext cx="452160" cy="293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5912640" y="252720"/>
                                        <a:ext cx="416520" cy="330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70800" y="4197960"/>
                                        <a:ext cx="110232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59560" y="4408200"/>
                                        <a:ext cx="132264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750480" y="4618440"/>
                                        <a:ext cx="1543680" cy="2095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808080"/>
                                        </a:solidFill>
                                        <a:prstDash val="sysDot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10520" y="2623320"/>
                                        <a:ext cx="1431360" cy="189108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88760"/>
                                          <a:ext cx="1431360" cy="47304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2200" y="315000"/>
                                          <a:ext cx="1066680" cy="53352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8760" y="0"/>
                                          <a:ext cx="572040" cy="47124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400320" y="1433520"/>
                                          <a:ext cx="62928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431360" cy="18896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788040"/>
                                          <a:ext cx="1431360" cy="47232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2200" y="315000"/>
                                          <a:ext cx="1066680" cy="53280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28760" y="0"/>
                                          <a:ext cx="572040" cy="471240"/>
                                        </a:xfrm>
                                        <a:prstGeom prst="triangle">
                                          <a:avLst>
                                            <a:gd name="adj" fmla="val 50000"/>
                                          </a:avLst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rot="5400000">
                                          <a:off x="401040" y="1432440"/>
                                          <a:ext cx="628560" cy="2858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808080"/>
                                          </a:solidFill>
                                          <a:prstDash val="sysDot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3307680" y="2728800"/>
                                      <a:ext cx="773280" cy="4208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7723080" y="0"/>
                                  <a:ext cx="1101600" cy="945000"/>
                                </a:xfrm>
                                <a:prstGeom prst="sun">
                                  <a:avLst>
                                    <a:gd name="adj" fmla="val 25000"/>
                                  </a:avLst>
                                </a:prstGeom>
                                <a:noFill/>
                                <a:ln w="1260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0640" y="104760"/>
                                  <a:ext cx="1433880" cy="91584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9520" y="104760"/>
                                  <a:ext cx="3969360" cy="1127160"/>
                                </a:xfrm>
                                <a:prstGeom prst="pi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  <a:effectLst>
                                  <a:outerShdw dist="107932" dir="2700000" blurRad="0" rotWithShape="0">
                                    <a:srgbClr val="808080"/>
                                  </a:outerShdw>
                                </a:effectLst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943400" y="2204640"/>
                                  <a:ext cx="1321920" cy="84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321920" cy="842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8320" y="155520"/>
                                    <a:ext cx="808920" cy="498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51160" cy="49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216" h="21600">
                                          <a:moveTo>
                                            <a:pt x="851" y="6599"/>
                                          </a:moveTo>
                                          <a:arcTo wR="10800" hR="10800" stAng="-9426480" swAng="1930728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216" h="21600">
                                          <a:moveTo>
                                            <a:pt x="851" y="6599"/>
                                          </a:moveTo>
                                          <a:arcTo wR="10800" hR="10800" stAng="-9426480" swAng="1930728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62720" y="66240"/>
                                      <a:ext cx="388800" cy="356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638" h="21600">
                                          <a:moveTo>
                                            <a:pt x="1734" y="4930"/>
                                          </a:moveTo>
                                          <a:arcTo wR="10800" hR="10800" stAng="-8824756" swAng="1816295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638" h="21600">
                                          <a:moveTo>
                                            <a:pt x="1734" y="4930"/>
                                          </a:moveTo>
                                          <a:arcTo wR="10800" hR="10800" stAng="-8824756" swAng="1816295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160" y="141120"/>
                                      <a:ext cx="240120" cy="21384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207520" y="2730600"/>
                                <a:ext cx="77076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7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10200" y="2730600"/>
                                <a:ext cx="76968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6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5640" y="3465360"/>
                                <a:ext cx="77076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7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8680" y="4201200"/>
                                <a:ext cx="772200" cy="42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0120" y="0"/>
                                  <a:ext cx="72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0240"/>
                                  <a:ext cx="77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5640" y="4201200"/>
                                <a:ext cx="77076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7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8680" y="3465360"/>
                                <a:ext cx="770760" cy="42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0"/>
                                  <a:ext cx="72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880"/>
                                  <a:ext cx="77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7520" y="3465360"/>
                                <a:ext cx="772200" cy="42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0120" y="0"/>
                                  <a:ext cx="720" cy="42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880"/>
                                  <a:ext cx="772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10200" y="4201200"/>
                                <a:ext cx="76968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6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07520" y="4201200"/>
                                <a:ext cx="77076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7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10200" y="3465360"/>
                                <a:ext cx="76968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04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69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075640" y="2730600"/>
                                <a:ext cx="77076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7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178680" y="2730600"/>
                                <a:ext cx="770760" cy="41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29400" y="0"/>
                                  <a:ext cx="720" cy="41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9520"/>
                                  <a:ext cx="77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985160" y="4936320"/>
                              <a:ext cx="890280" cy="146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5840" y="541800"/>
                                <a:ext cx="7992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" y="541800"/>
                                <a:ext cx="79920" cy="23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890280" cy="1469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4600" y="541800"/>
                                  <a:ext cx="721440" cy="92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21440" cy="617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59840" y="0"/>
                                      <a:ext cx="400680" cy="280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0800000">
                                      <a:off x="0" y="280080"/>
                                      <a:ext cx="721440" cy="337320"/>
                                    </a:xfrm>
                                    <a:custGeom>
                                      <a:avLst/>
                                      <a:gdLst>
                                        <a:gd name="textAreaLeft" fmla="*/ 90000 w 408960"/>
                                        <a:gd name="textAreaRight" fmla="*/ 318960 w 408960"/>
                                        <a:gd name="textAreaTop" fmla="*/ 41760 h 191160"/>
                                        <a:gd name="textAreaBottom" fmla="*/ 149400 h 191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lnTo>
                                            <a:pt x="21600" y="0"/>
                                          </a:lnTo>
                                          <a:lnTo>
                                            <a:pt x="16200" y="21600"/>
                                          </a:lnTo>
                                          <a:lnTo>
                                            <a:pt x="5400" y="216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39760" y="618480"/>
                                    <a:ext cx="7992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618480"/>
                                    <a:ext cx="79920" cy="231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9760" y="851040"/>
                                    <a:ext cx="7992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0680" y="851040"/>
                                    <a:ext cx="79920" cy="7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969696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5360" y="464400"/>
                                  <a:ext cx="799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4440" y="77040"/>
                                  <a:ext cx="400680" cy="386640"/>
                                </a:xfrm>
                                <a:prstGeom prst="smileyFace">
                                  <a:avLst>
                                    <a:gd name="adj" fmla="val 928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90280" cy="468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1240" y="0"/>
                                    <a:ext cx="492120" cy="30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593" h="10800">
                                        <a:moveTo>
                                          <a:pt x="7" y="10422"/>
                                        </a:moveTo>
                                        <a:arcTo wR="10800" hR="10800" stAng="-10679557" swAng="1067955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593" h="10800">
                                        <a:moveTo>
                                          <a:pt x="7" y="10422"/>
                                        </a:moveTo>
                                        <a:arcTo wR="10800" hR="10800" stAng="-10679557" swAng="1067955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624800">
                                    <a:off x="689400" y="303480"/>
                                    <a:ext cx="196920" cy="160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188">
                                        <a:moveTo>
                                          <a:pt x="10800" y="0"/>
                                        </a:moveTo>
                                        <a:arcTo wR="10800" hR="10800" stAng="-5400000" swAng="552353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188">
                                        <a:moveTo>
                                          <a:pt x="10800" y="0"/>
                                        </a:moveTo>
                                        <a:arcTo wR="10800" hR="10800" stAng="-5400000" swAng="552353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42200">
                                    <a:off x="28080" y="284760"/>
                                    <a:ext cx="154440" cy="203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1188">
                                        <a:moveTo>
                                          <a:pt x="10800" y="0"/>
                                        </a:moveTo>
                                        <a:arcTo wR="10800" hR="10800" stAng="-5400000" swAng="552353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1188">
                                        <a:moveTo>
                                          <a:pt x="10800" y="0"/>
                                        </a:moveTo>
                                        <a:arcTo wR="10800" hR="10800" stAng="-5400000" swAng="552353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520" y="774360"/>
                                  <a:ext cx="799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5840" y="774360"/>
                                  <a:ext cx="79920" cy="7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982720" y="4936320"/>
                              <a:ext cx="660960" cy="157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8640" y="1078920"/>
                                <a:ext cx="93960" cy="41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1078920"/>
                                <a:ext cx="93960" cy="41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8964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8964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628920"/>
                                <a:ext cx="47232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628920"/>
                                <a:ext cx="9396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9280"/>
                                <a:ext cx="9540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000" y="912600"/>
                                <a:ext cx="9396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9396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538560"/>
                                <a:ext cx="93960" cy="8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60" y="89640"/>
                                <a:ext cx="472320" cy="44892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268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320" y="0"/>
                                <a:ext cx="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1493640"/>
                                <a:ext cx="9396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8000" y="1493640"/>
                                <a:ext cx="93960" cy="8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3.95pt;height:593.95pt" coordorigin="0,0" coordsize="17279,11879">
                <v:rect id="shape_0" stroked="f" o:allowincell="f" style="position:absolute;left:0;top:0;width:17278;height:11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301;top:6661;width:1255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19;top:360;width:15187;height:10256">
                  <v:group id="shape_0" style="position:absolute;left:719;top:360;width:14897;height:9918">
                    <v:group id="shape_0" style="position:absolute;left:719;top:360;width:14897;height:9918">
                      <v:rect id="shape_0" fillcolor="white" stroked="t" o:allowincell="f" style="position:absolute;left:10491;top:6221;width:5125;height:346;mso-wrap-style:none;v-text-anchor:middle;rotation:90;mso-position-horizontal-relative:char">
                        <v:fill o:detectmouseclick="t" type="solid" color2="black"/>
                        <v:stroke color="gray" weight="9360" dashstyle="shortdot" joinstyle="miter" endcap="flat"/>
                        <w10:wrap type="none"/>
                      </v:rect>
                      <v:group id="shape_0" style="position:absolute;left:719;top:2675;width:11810;height:7603">
                        <v:rect id="shape_0" fillcolor="white" stroked="t" o:allowincell="f" style="position:absolute;left:7146;top:8957;width:1388;height:331;mso-wrap-style:none;v-text-anchor:middle;mso-position-horizontal-relative:char">
                          <v:fill o:detectmouseclick="t" type="solid" color2="black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719;top:2675;width:11810;height:7603">
                          <v:group id="shape_0" style="position:absolute;left:719;top:2675;width:11810;height:7603">
                            <v:rect id="shape_0" fillcolor="white" stroked="t" o:allowincell="f" style="position:absolute;left:3672;top:3996;width:8856;height:4957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4193;top:4658;width:1213;height:660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5930;top:4658;width:1213;height:660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8708;top:4658;width:1211;height:662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10445;top:4658;width:1213;height:660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4193;top:5815;width:1213;height:662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5930;top:5815;width:1215;height:660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8708;top:5815;width:1211;height:666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10445;top:5815;width:1213;height:664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8708;top:6973;width:1211;height:659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10445;top:6973;width:1213;height:660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4193;top:6973;width:1213;height:660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7262;top:8030;width:1153;height:691;mso-wrap-style:none;v-text-anchor:middle;rotation:90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shapetype id="_x0000_t5" coordsize="21600,21600" o:spt="5" adj="10800" path="m,21600l@0,l21600,21600xe">
                              <v:stroke joinstyle="miter"/>
                              <v:formulas>
                                <v:f eqn="val #0"/>
                                <v:f eqn="prod 1 @0 2"/>
                                <v:f eqn="sum @1 10800 0"/>
                              </v:formulas>
                              <v:path gradientshapeok="t" o:connecttype="rect" textboxrect="@1,10800,@2,21600"/>
                              <v:handles>
                                <v:h position="@0,0"/>
                              </v:handles>
                            </v:shapetype>
                            <v:shape id="shape_0" fillcolor="white" stroked="t" o:allowincell="f" style="position:absolute;left:3672;top:2675;width:8856;height:1320;mso-wrap-style:none;v-text-anchor:middle;mso-position-horizontal-relative:char" type="_x0000_t5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shape>
                            <v:rect id="shape_0" fillcolor="white" stroked="t" o:allowincell="f" style="position:absolute;left:5631;top:2965;width:711;height:461;mso-wrap-style:none;v-text-anchor:middle;rotation:90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10030;top:3073;width:655;height:519;mso-wrap-style:none;v-text-anchor:middle;rotation:90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6972;top:9286;width:1735;height:329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6797;top:9617;width:2082;height:329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rect id="shape_0" fillcolor="white" stroked="t" o:allowincell="f" style="position:absolute;left:6625;top:9948;width:2430;height:329;mso-wrap-style:none;v-text-anchor:middle;mso-position-horizontal-relative:char">
                              <v:fill o:detectmouseclick="t" type="solid" color2="black"/>
                              <v:stroke color="gray" weight="9360" dashstyle="shortdot" joinstyle="miter" endcap="flat"/>
                              <w10:wrap type="none"/>
                            </v:rect>
                            <v:group id="shape_0" style="position:absolute;left:893;top:6806;width:2254;height:2707">
                              <v:shape id="shape_0" fillcolor="white" stroked="t" o:allowincell="f" style="position:absolute;left:893;top:8048;width:2253;height:744;mso-wrap-style:none;v-text-anchor:middle;mso-position-horizontal-relative:char" type="_x0000_t5">
                                <v:fill o:detectmouseclick="t" type="solid" color2="black"/>
                                <v:stroke color="gray" weight="9360" dashstyle="shortdot" joinstyle="miter" endcap="flat"/>
                                <w10:wrap type="none"/>
                              </v:shape>
                              <v:shape id="shape_0" fillcolor="white" stroked="t" o:allowincell="f" style="position:absolute;left:1117;top:7302;width:1679;height:839;mso-wrap-style:none;v-text-anchor:middle;mso-position-horizontal-relative:char" type="_x0000_t5">
                                <v:fill o:detectmouseclick="t" type="solid" color2="black"/>
                                <v:stroke color="gray" weight="9360" dashstyle="shortdot" joinstyle="miter" endcap="flat"/>
                                <w10:wrap type="none"/>
                              </v:shape>
                              <v:shape id="shape_0" fillcolor="white" stroked="t" o:allowincell="f" style="position:absolute;left:1568;top:6806;width:900;height:741;mso-wrap-style:none;v-text-anchor:middle;mso-position-horizontal-relative:char" type="_x0000_t5">
                                <v:fill o:detectmouseclick="t" type="solid" color2="black"/>
                                <v:stroke color="gray" weight="9360" dashstyle="shortdot" joinstyle="miter" endcap="flat"/>
                                <w10:wrap type="none"/>
                              </v:shape>
                              <v:rect id="shape_0" fillcolor="white" stroked="t" o:allowincell="f" style="position:absolute;left:1524;top:9063;width:990;height:449;mso-wrap-style:none;v-text-anchor:middle;rotation:90;mso-position-horizontal-relative:char">
                                <v:fill o:detectmouseclick="t" type="solid" color2="black"/>
                                <v:stroke color="gray" weight="9360" dashstyle="shortdot" joinstyle="miter" endcap="flat"/>
                                <w10:wrap type="none"/>
                              </v:rect>
                            </v:group>
                            <v:group id="shape_0" style="position:absolute;left:719;top:2675;width:2254;height:2706">
                              <v:shape id="shape_0" fillcolor="white" stroked="t" o:allowincell="f" style="position:absolute;left:719;top:3916;width:2253;height:743;mso-wrap-style:none;v-text-anchor:middle;mso-position-horizontal-relative:char" type="_x0000_t5">
                                <v:fill o:detectmouseclick="t" type="solid" color2="black"/>
                                <v:stroke color="gray" weight="9360" dashstyle="shortdot" joinstyle="miter" endcap="flat"/>
                                <w10:wrap type="none"/>
                              </v:shape>
                              <v:shape id="shape_0" fillcolor="white" stroked="t" o:allowincell="f" style="position:absolute;left:943;top:3171;width:1679;height:838;mso-wrap-style:none;v-text-anchor:middle;mso-position-horizontal-relative:char" type="_x0000_t5">
                                <v:fill o:detectmouseclick="t" type="solid" color2="black"/>
                                <v:stroke color="gray" weight="9360" dashstyle="shortdot" joinstyle="miter" endcap="flat"/>
                                <w10:wrap type="none"/>
                              </v:shape>
                              <v:shape id="shape_0" fillcolor="white" stroked="t" o:allowincell="f" style="position:absolute;left:1394;top:2675;width:900;height:741;mso-wrap-style:none;v-text-anchor:middle;mso-position-horizontal-relative:char" type="_x0000_t5">
                                <v:fill o:detectmouseclick="t" type="solid" color2="black"/>
                                <v:stroke color="gray" weight="9360" dashstyle="shortdot" joinstyle="miter" endcap="flat"/>
                                <w10:wrap type="none"/>
                              </v:shape>
                              <v:rect id="shape_0" fillcolor="white" stroked="t" o:allowincell="f" style="position:absolute;left:1350;top:4931;width:989;height:449;mso-wrap-style:none;v-text-anchor:middle;rotation:90;mso-position-horizontal-relative:char">
                                <v:fill o:detectmouseclick="t" type="solid" color2="black"/>
                                <v:stroke color="gray" weight="9360" dashstyle="shortdot" joinstyle="miter" endcap="flat"/>
                                <w10:wrap type="none"/>
                              </v:rect>
                            </v:group>
                          </v:group>
                          <v:rect id="shape_0" fillcolor="white" stroked="t" o:allowincell="f" style="position:absolute;left:5928;top:6972;width:1217;height:662;mso-wrap-style:none;v-text-anchor:middle;mso-position-horizontal-relative:char">
                            <v:fill o:detectmouseclick="t" type="solid" color2="black"/>
                            <v:stroke color="gray" weight="9360" dashstyle="shortdot" joinstyle="miter" endcap="flat"/>
                            <w10:wrap type="none"/>
                          </v:rect>
                        </v:group>
                      </v:group>
    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    <v:stroke joinstyle="miter"/>
                        <v:formulas>
                          <v:f eqn="val #0"/>
                          <v:f eqn="sum 10800 0 @0"/>
                          <v:f eqn="prod @1 3784 4096"/>
                          <v:f eqn="prod @1 1568 4096"/>
                          <v:f eqn="sum @2 10800 0"/>
                          <v:f eqn="sum @3 10800 0"/>
                          <v:f eqn="sum 10800 0 @2"/>
                          <v:f eqn="sum 10800 0 @3"/>
                          <v:f eqn="prod @1 2896 4096"/>
                          <v:f eqn="sum 10800 @8 0"/>
                          <v:f eqn="sum 10800 0 @8"/>
                          <v:f eqn="prod @6 3 4"/>
                          <v:f eqn="prod @7 3 4"/>
                          <v:f eqn="sum @11 791 0"/>
                          <v:f eqn="sum @12 791 0"/>
                          <v:f eqn="sum @12 2700 0"/>
                          <v:f eqn="sum 21600 0 @11"/>
                          <v:f eqn="sum 21600 0 @13"/>
                          <v:f eqn="sum 21600 0 @14"/>
                          <v:f eqn="sum 21600 0 @15"/>
                          <v:f eqn="val 18436"/>
                          <v:f eqn="val 3163"/>
                          <v:f eqn="sum @1 @0 0"/>
                          <v:f eqn="sum 0 10800 @1"/>
                          <v:f eqn="sum @1 @22 0"/>
                          <v:f eqn="sum @1 @23 0"/>
                          <v:f eqn="sum 0 @24 @1"/>
                          <v:f eqn="sum @1 @25 0"/>
                          <v:f eqn="sum 0 @26 @1"/>
                          <v:f eqn="sum 0 @27 @1"/>
                        </v:formulas>
                        <v:path gradientshapeok="t" o:connecttype="rect" textboxrect="@10,@10,@9,@9"/>
                        <v:handles>
                          <v:h position="@0,10800"/>
                        </v:handles>
                      </v:shapetype>
                      <v:shape id="shape_0" stroked="t" o:allowincell="f" style="position:absolute;left:12881;top:360;width:1734;height:1487;mso-wrap-style:none;v-text-anchor:middle;mso-position-horizontal-relative:char" type="_x0000_t183">
                        <v:fill o:detectmouseclick="t" on="false"/>
                        <v:stroke color="gray" weight="12600" dashstyle="shortdot" joinstyle="miter" endcap="flat"/>
                        <w10:wrap type="none"/>
                      </v:shape>
                      <v:rect id="shape_0" ID="Cloud" path="xeeeeeeeeeeee" stroked="t" o:allowincell="f" style="position:absolute;left:1413;top:525;width:2257;height:1441;mso-wrap-style:none;v-text-anchor:middle;mso-position-horizontal-relative:char">
                        <v:fill o:detectmouseclick="t" on="false"/>
                        <v:stroke color="gray" weight="9360" dashstyle="shortdot" joinstyle="miter" endcap="flat"/>
                        <v:shadow on="t" obscured="f" color="gray"/>
                        <w10:wrap type="none"/>
                      </v:rect>
                      <v:rect id="shape_0" ID="Cloud" path="xeeeeeeeeeeee" stroked="t" o:allowincell="f" style="position:absolute;left:5584;top:525;width:6250;height:1774;mso-wrap-style:none;v-text-anchor:middle;mso-position-horizontal-relative:char">
                        <v:fill o:detectmouseclick="t" on="false"/>
                        <v:stroke color="gray" weight="9360" dashstyle="shortdot" joinstyle="miter" endcap="flat"/>
                        <v:shadow on="t" obscured="f" color="gray"/>
                        <w10:wrap type="none"/>
                      </v:rect>
                      <v:group id="shape_0" style="position:absolute;left:13228;top:3832;width:2082;height:1326">
                        <v:rect id="shape_0" fillcolor="white" stroked="t" o:allowincell="f" style="position:absolute;left:13228;top:3832;width:2081;height:1325;mso-wrap-style:none;v-text-anchor:middle;mso-position-horizontal-relative:char">
                          <v:fill o:detectmouseclick="t" type="solid" color2="black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13462;top:4077;width:1274;height:786">
                          <v:rect id="shape_0" coordsize="21216,21600" path="l0,21600xee" stroked="t" o:allowincell="f" style="position:absolute;left:13462;top:4077;width:867;height:785;flip:x;mso-wrap-style:none;v-text-anchor:middle;mso-position-horizontal-relative:char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rect id="shape_0" coordsize="20638,21600" path="l0,21600xee" stroked="t" o:allowincell="f" style="position:absolute;left:13718;top:4181;width:611;height:561;flip:x;mso-wrap-style:none;v-text-anchor:middle;mso-position-horizontal-relative:char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fillcolor="white" stroked="t" o:allowincell="f" style="position:absolute;left:14358;top:4299;width:377;height:336;mso-wrap-style:none;v-text-anchor:middle;mso-position-horizontal-relative:char" type="_x0000_t12">
                            <v:fill o:detectmouseclick="t" type="solid" color2="black"/>
                            <v:stroke color="gray" weight="9360" dashstyle="shortdot" joinstyle="miter" endcap="flat"/>
                            <w10:wrap type="none"/>
                          </v:shape>
                        </v:group>
                      </v:group>
                    </v:group>
                    <v:group id="shape_0" style="position:absolute;left:4195;top:4660;width:1213;height:660">
                      <v:line id="shape_0" from="4714,4660" to="4714,5320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195,4990" to="5408,4990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32;top:4660;width:1211;height:660">
                      <v:line id="shape_0" from="6450,4660" to="6450,5320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932,4990" to="7143,4990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12;top:5817;width:1213;height:660">
                      <v:line id="shape_0" from="9231,5817" to="9231,6477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712,6147" to="9925,6147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49;top:6976;width:1215;height:661">
                      <v:line id="shape_0" from="10969,6976" to="10969,7637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449,7307" to="11664,7307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12;top:6976;width:1213;height:660">
                      <v:line id="shape_0" from="9231,6976" to="9231,7636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712,7306" to="9925,7306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49;top:5817;width:1213;height:661">
                      <v:line id="shape_0" from="10968,5817" to="10968,6478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449,6148" to="11662,6148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95;top:5817;width:1215;height:661">
                      <v:line id="shape_0" from="4715,5817" to="4715,6478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195,6148" to="5410,6148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32;top:6976;width:1211;height:660">
                      <v:line id="shape_0" from="6450,6976" to="6450,7636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932,7306" to="7143,7306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95;top:6976;width:1213;height:660">
                      <v:line id="shape_0" from="4714,6976" to="4714,7636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195,7306" to="5408,7306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932;top:5817;width:1211;height:660">
                      <v:line id="shape_0" from="6450,5817" to="6450,6477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932,6147" to="7143,6147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712;top:4660;width:1213;height:660">
                      <v:line id="shape_0" from="9231,4660" to="9231,5320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712,4990" to="9925,4990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449;top:4660;width:1213;height:660">
                      <v:line id="shape_0" from="10968,4660" to="10968,5320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449,4990" to="11662,4990" stroked="t" o:allowincell="f" style="position:absolute;mso-position-horizontal-relative:char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3338;top:8134;width:1351;height:2314">
                    <v:rect id="shape_0" fillcolor="white" stroked="t" o:allowincell="f" style="position:absolute;left:14311;top:8987;width:125;height:364;mso-wrap-style:none;v-text-anchor:middle;mso-position-horizontal-relative:char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rect id="shape_0" fillcolor="white" stroked="t" o:allowincell="f" style="position:absolute;left:13553;top:8987;width:125;height:364;mso-wrap-style:none;v-text-anchor:middle;mso-position-horizontal-relative:char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group id="shape_0" style="position:absolute;left:13338;top:8134;width:1351;height:2314">
                      <v:group id="shape_0" style="position:absolute;left:13426;top:8987;width:1136;height:1461">
                        <v:group id="shape_0" style="position:absolute;left:13426;top:8987;width:1136;height:971">
                          <v:rect id="shape_0" fillcolor="white" stroked="t" o:allowincell="f" style="position:absolute;left:13679;top:8987;width:630;height:441;mso-wrap-style:none;v-text-anchor:middle;mso-position-horizontal-relative:char">
                            <v:fill o:detectmouseclick="t" type="solid" color2="black"/>
                            <v:stroke color="gray" weight="9360" dashstyle="shortdot" joinstyle="miter" endcap="flat"/>
                            <w10:wrap type="none"/>
                          </v:rect>
                          <v:shapetype id="_x0000_t8" coordsize="21600,21600" o:spt="8" adj="5400" path="m,21600l@1,l@3,l21600,21600xe">
                            <v:stroke joinstyle="miter"/>
                            <v:formulas>
                              <v:f eqn="val 10800"/>
                              <v:f eqn="val #0"/>
                              <v:f eqn="prod 1 @1 2"/>
                              <v:f eqn="sum width 0 @1"/>
                              <v:f eqn="sum width 0 @2"/>
                              <v:f eqn="prod 7200 @1 @0"/>
                              <v:f eqn="sum width 0 @5"/>
                            </v:formulas>
                            <v:path gradientshapeok="t" o:connecttype="rect" textboxrect="@5,@5,@6,21600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3427;top:9428;width:1135;height:530;mso-wrap-style:none;v-text-anchor:middle;rotation:180;mso-position-horizontal-relative:char" type="_x0000_t8">
                            <v:fill o:detectmouseclick="t" type="solid" color2="black"/>
                            <v:stroke color="gray" weight="9360" dashstyle="shortdot" joinstyle="miter" endcap="flat"/>
                            <w10:wrap type="none"/>
                          </v:shape>
                        </v:group>
                        <v:rect id="shape_0" fillcolor="white" stroked="t" o:allowincell="f" style="position:absolute;left:13805;top:9961;width:125;height:364;mso-wrap-style:none;v-text-anchor:middle;mso-position-horizontal-relative:char">
                          <v:fill o:detectmouseclick="t" type="solid" color2="black"/>
                          <v:stroke color="gray" weight="9360" dashstyle="shortdot" joinstyle="miter" endcap="flat"/>
                          <w10:wrap type="none"/>
                        </v:rect>
                        <v:rect id="shape_0" fillcolor="white" stroked="t" o:allowincell="f" style="position:absolute;left:14058;top:9961;width:125;height:364;mso-wrap-style:none;v-text-anchor:middle;mso-position-horizontal-relative:char">
                          <v:fill o:detectmouseclick="t" type="solid" color2="black"/>
                          <v:stroke color="gray" weight="9360" dashstyle="shortdot" joinstyle="miter" endcap="flat"/>
                          <w10:wrap type="none"/>
                        </v:rect>
                        <v:rect id="shape_0" fillcolor="#969696" stroked="t" o:allowincell="f" style="position:absolute;left:13805;top:10327;width:125;height:120;mso-wrap-style:none;v-text-anchor:middle;mso-position-horizontal-relative:char">
                          <v:fill o:detectmouseclick="t" type="solid" color2="#696969"/>
                          <v:stroke color="gray" weight="9360" dashstyle="shortdot" joinstyle="miter" endcap="flat"/>
                          <w10:wrap type="none"/>
                        </v:rect>
                        <v:rect id="shape_0" fillcolor="#969696" stroked="t" o:allowincell="f" style="position:absolute;left:14058;top:10327;width:125;height:120;mso-wrap-style:none;v-text-anchor:middle;mso-position-horizontal-relative:char">
                          <v:fill o:detectmouseclick="t" type="solid" color2="#696969"/>
                          <v:stroke color="gray" weight="9360" dashstyle="shortdot" joinstyle="miter" endcap="flat"/>
                          <w10:wrap type="none"/>
                        </v:rect>
                      </v:group>
                      <v:rect id="shape_0" fillcolor="white" stroked="t" o:allowincell="f" style="position:absolute;left:13932;top:8865;width:125;height:120;mso-wrap-style:none;v-text-anchor:middle;mso-position-horizontal-relative:char">
                        <v:fill o:detectmouseclick="t" type="solid" color2="black"/>
                        <v:stroke color="gray" weight="9360" dashstyle="shortdot" joinstyle="miter" endcap="flat"/>
                        <w10:wrap type="none"/>
                      </v:rect>
  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  <v:stroke joinstyle="miter"/>
                        <v:formulas>
                          <v:f eqn="val #0"/>
                          <v:f eqn="prod width 4969 21699"/>
                          <v:f eqn="val 6215"/>
                          <v:f eqn="val 13135"/>
                          <v:f eqn="val 16640"/>
                          <v:f eqn="val 7570"/>
                          <v:f eqn="val 16515"/>
                          <v:f eqn="sum @6 0 @0"/>
                          <v:f eqn="sum @6 @0 0"/>
                          <v:f eqn="prod 2 @0 1"/>
                          <v:f eqn="sum @8 @9 0"/>
                          <v:f eqn="sumangle 0 45 0"/>
                          <v:f eqn="cos 10800 @11"/>
                          <v:f eqn="sin 10800 @11"/>
                          <v:f eqn="sum 10800 0 @12"/>
                          <v:f eqn="sum 10800 @12 0"/>
                          <v:f eqn="sum 10800 0 @13"/>
                          <v:f eqn="sum 10800 @13 0"/>
                          <v:f eqn="val 1125"/>
                          <v:f eqn="sum 10800 0 0"/>
                          <v:f eqn="sum 0 10800 10800"/>
                          <v:f eqn="sum 10800 @19 0"/>
                          <v:f eqn="sum 10800 @20 0"/>
                          <v:f eqn="sum 0 @21 10800"/>
                          <v:f eqn="sum 10800 @22 0"/>
                          <v:f eqn="sum 0 @23 10800"/>
                          <v:f eqn="sum 0 @24 10800"/>
                          <v:f eqn="sum @18 @2 0"/>
                          <v:f eqn="sum 0 @5 @18"/>
                          <v:f eqn="sum @18 @27 0"/>
                          <v:f eqn="sum @18 @28 0"/>
                          <v:f eqn="sum 0 @29 @18"/>
                          <v:f eqn="sum @18 @30 0"/>
                          <v:f eqn="sum 0 @31 @18"/>
                          <v:f eqn="sum 0 @32 @18"/>
                          <v:f eqn="sum @18 @3 0"/>
                          <v:f eqn="sum @18 @35 0"/>
                          <v:f eqn="sum 0 @36 @18"/>
                          <v:f eqn="sum 0 @37 @18"/>
                          <v:f eqn="sum 0 10800 @1"/>
                          <v:f eqn="prod 2 @39 3"/>
                          <v:f eqn="sum @1 @40 0"/>
                          <v:f eqn="sum 0 @4 @1"/>
                          <v:f eqn="prod 1 @42 3"/>
                          <v:f eqn="sum @41 @43 0"/>
                          <v:f eqn="sum 0 @10 @7"/>
                          <v:f eqn="prod 2 @45 3"/>
                          <v:f eqn="sum @7 @46 0"/>
                          <v:f eqn="sum 0 @7 @7"/>
                          <v:f eqn="prod 1 @48 3"/>
                          <v:f eqn="sum @47 @49 0"/>
                        </v:formulas>
                        <v:path gradientshapeok="t" o:connecttype="rect" textboxrect="@14,@16,@15,@17"/>
                        <v:handles>
                          <v:h position="10800,@8"/>
                        </v:handles>
                      </v:shapetype>
                      <v:shape id="shape_0" fillcolor="white" stroked="t" o:allowincell="f" style="position:absolute;left:13679;top:8255;width:630;height:608;mso-wrap-style:none;v-text-anchor:middle;mso-position-horizontal-relative:char" type="_x0000_t96">
                        <v:fill o:detectmouseclick="t" type="solid" color2="black"/>
                        <v:stroke color="gray" weight="9360" dashstyle="shortdot" joinstyle="miter" endcap="flat"/>
                        <w10:wrap type="none"/>
                      </v:shape>
                      <v:group id="shape_0" style="position:absolute;left:13338;top:8134;width:1351;height:769">
                        <v:rect id="shape_0" coordsize="21593,10800" path="l0,21600xee" stroked="t" o:allowincell="f" style="position:absolute;left:13611;top:8134;width:774;height:486;mso-wrap-style:none;v-text-anchor:middle;mso-position-horizontal-relative:char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0800,11188" path="l0,21600xee" stroked="t" o:allowincell="f" style="position:absolute;left:14380;top:8611;width:309;height:251;mso-wrap-style:none;v-text-anchor:middle;rotation:177;mso-position-horizontal-relative:char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0800,11188" path="l0,21600xee" stroked="t" o:allowincell="f" style="position:absolute;left:13338;top:8583;width:242;height:320;mso-wrap-style:none;v-text-anchor:middle;rotation:87;mso-position-horizontal-relative:char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rect id="shape_0" fillcolor="#969696" stroked="t" o:allowincell="f" style="position:absolute;left:13553;top:9353;width:125;height:120;mso-wrap-style:none;v-text-anchor:middle;mso-position-horizontal-relative:char">
                        <v:fill o:detectmouseclick="t" type="solid" color2="#696969"/>
                        <v:stroke color="gray" weight="9360" dashstyle="shortdot" joinstyle="miter" endcap="flat"/>
                        <w10:wrap type="none"/>
                      </v:rect>
                      <v:rect id="shape_0" fillcolor="#969696" stroked="t" o:allowincell="f" style="position:absolute;left:14311;top:9353;width:125;height:120;mso-wrap-style:none;v-text-anchor:middle;mso-position-horizontal-relative:char">
                        <v:fill o:detectmouseclick="t" type="solid" color2="#696969"/>
                        <v:stroke color="gray" weight="9360" dashstyle="shortdot" joinstyle="miter" endcap="flat"/>
                        <w10:wrap type="none"/>
                      </v:rect>
                    </v:group>
                  </v:group>
                  <v:group id="shape_0" style="position:absolute;left:14865;top:8134;width:1041;height:2482">
                    <v:rect id="shape_0" fillcolor="white" stroked="t" o:allowincell="f" style="position:absolute;left:15162;top:9833;width:147;height:652;mso-wrap-style:none;v-text-anchor:middle;mso-position-horizontal-relative:char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rect id="shape_0" fillcolor="white" stroked="t" o:allowincell="f" style="position:absolute;left:15460;top:9833;width:147;height:652;mso-wrap-style:none;v-text-anchor:middle;mso-position-horizontal-relative:char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line id="shape_0" from="15758,8275" to="15758,8556" stroked="t" o:allowincell="f" style="position:absolute;mso-position-horizontal-relative:char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15013,8275" to="15013,8556" stroked="t" o:allowincell="f" style="position:absolute;mso-position-horizontal-relative:char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15013;top:9124;width:743;height:707;mso-wrap-style:none;v-text-anchor:middle;mso-position-horizontal-relative:char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rect id="shape_0" fillcolor="white" stroked="t" o:allowincell="f" style="position:absolute;left:15758;top:9124;width:147;height:446;mso-wrap-style:none;v-text-anchor:middle;mso-position-horizontal-relative:char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rect id="shape_0" fillcolor="white" stroked="t" o:allowincell="f" style="position:absolute;left:14865;top:9125;width:149;height:444;mso-wrap-style:none;v-text-anchor:middle;mso-position-horizontal-relative:char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rect id="shape_0" fillcolor="#969696" stroked="t" o:allowincell="f" style="position:absolute;left:15758;top:9571;width:147;height:140;mso-wrap-style:none;v-text-anchor:middle;mso-position-horizontal-relative:char">
                      <v:fill o:detectmouseclick="t" type="solid" color2="#696969"/>
                      <v:stroke color="gray" weight="9360" dashstyle="shortdot" joinstyle="miter" endcap="flat"/>
                      <w10:wrap type="none"/>
                    </v:rect>
                    <v:rect id="shape_0" fillcolor="#969696" stroked="t" o:allowincell="f" style="position:absolute;left:14865;top:9571;width:147;height:140;mso-wrap-style:none;v-text-anchor:middle;mso-position-horizontal-relative:char">
                      <v:fill o:detectmouseclick="t" type="solid" color2="#696969"/>
                      <v:stroke color="gray" weight="9360" dashstyle="shortdot" joinstyle="miter" endcap="flat"/>
                      <w10:wrap type="none"/>
                    </v:rect>
                    <v:rect id="shape_0" fillcolor="white" stroked="t" o:allowincell="f" style="position:absolute;left:15311;top:8982;width:147;height:140;mso-wrap-style:none;v-text-anchor:middle;mso-position-horizontal-relative:char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15013;top:8275;width:743;height:706;mso-wrap-style:none;v-text-anchor:middle;mso-position-horizontal-relative:char" type="_x0000_t96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  <v:line id="shape_0" from="15609,8134" to="15609,8416" stroked="t" o:allowincell="f" style="position:absolute;mso-position-horizontal-relative:char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15162,8134" to="15162,8416" stroked="t" o:allowincell="f" style="position:absolute;mso-position-horizontal-relative:char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15460,8134" to="15460,8274" stroked="t" o:allowincell="f" style="position:absolute;mso-position-horizontal-relative:char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15311,8134" to="15311,8274" stroked="t" o:allowincell="f" style="position:absolute;mso-position-horizontal-relative:char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rect id="shape_0" fillcolor="#969696" stroked="t" o:allowincell="f" style="position:absolute;left:15162;top:10486;width:147;height:129;mso-wrap-style:none;v-text-anchor:middle;mso-position-horizontal-relative:char">
                      <v:fill o:detectmouseclick="t" type="solid" color2="#696969"/>
                      <v:stroke color="gray" weight="9360" dashstyle="shortdot" joinstyle="miter" endcap="flat"/>
                      <w10:wrap type="none"/>
                    </v:rect>
                    <v:rect id="shape_0" fillcolor="#969696" stroked="t" o:allowincell="f" style="position:absolute;left:15460;top:10486;width:147;height:129;mso-wrap-style:none;v-text-anchor:middle;mso-position-horizontal-relative:char">
                      <v:fill o:detectmouseclick="t" type="solid" color2="#696969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180" w:right="9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34:00Z</dcterms:created>
  <dc:creator>şlk</dc:creator>
  <dc:description/>
  <cp:keywords/>
  <dc:language>en-US</dc:language>
  <cp:lastModifiedBy>şlk</cp:lastModifiedBy>
  <dcterms:modified xsi:type="dcterms:W3CDTF">2007-04-19T20:09:00Z</dcterms:modified>
  <cp:revision>9</cp:revision>
  <dc:subject/>
  <dc:title> </dc:title>
</cp:coreProperties>
</file>