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6629400" cy="35052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50640"/>
                          <a:chOff x="0" y="0"/>
                          <a:chExt cx="6629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66286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360">
                                  <a:moveTo>
                                    <a:pt x="0" y="331"/>
                                  </a:moveTo>
                                  <a:cubicBezTo>
                                    <a:pt x="8" y="334"/>
                                    <a:pt x="25" y="360"/>
                                    <a:pt x="48" y="355"/>
                                  </a:cubicBezTo>
                                  <a:cubicBezTo>
                                    <a:pt x="72" y="349"/>
                                    <a:pt x="118" y="318"/>
                                    <a:pt x="141" y="298"/>
                                  </a:cubicBezTo>
                                  <a:cubicBezTo>
                                    <a:pt x="165" y="279"/>
                                    <a:pt x="171" y="262"/>
                                    <a:pt x="190" y="238"/>
                                  </a:cubicBezTo>
                                  <a:cubicBezTo>
                                    <a:pt x="208" y="214"/>
                                    <a:pt x="224" y="185"/>
                                    <a:pt x="253" y="153"/>
                                  </a:cubicBezTo>
                                  <a:cubicBezTo>
                                    <a:pt x="282" y="122"/>
                                    <a:pt x="325" y="72"/>
                                    <a:pt x="365" y="49"/>
                                  </a:cubicBezTo>
                                  <a:cubicBezTo>
                                    <a:pt x="405" y="25"/>
                                    <a:pt x="455" y="17"/>
                                    <a:pt x="492" y="13"/>
                                  </a:cubicBezTo>
                                  <a:cubicBezTo>
                                    <a:pt x="529" y="8"/>
                                    <a:pt x="586" y="21"/>
                                    <a:pt x="589" y="21"/>
                                  </a:cubicBezTo>
                                  <a:cubicBezTo>
                                    <a:pt x="592" y="20"/>
                                    <a:pt x="537" y="7"/>
                                    <a:pt x="507" y="9"/>
                                  </a:cubicBezTo>
                                  <a:cubicBezTo>
                                    <a:pt x="476" y="11"/>
                                    <a:pt x="436" y="18"/>
                                    <a:pt x="404" y="33"/>
                                  </a:cubicBezTo>
                                  <a:cubicBezTo>
                                    <a:pt x="372" y="48"/>
                                    <a:pt x="333" y="75"/>
                                    <a:pt x="316" y="101"/>
                                  </a:cubicBezTo>
                                  <a:cubicBezTo>
                                    <a:pt x="299" y="127"/>
                                    <a:pt x="296" y="157"/>
                                    <a:pt x="302" y="190"/>
                                  </a:cubicBezTo>
                                  <a:cubicBezTo>
                                    <a:pt x="308" y="222"/>
                                    <a:pt x="317" y="267"/>
                                    <a:pt x="350" y="294"/>
                                  </a:cubicBezTo>
                                  <a:cubicBezTo>
                                    <a:pt x="384" y="322"/>
                                    <a:pt x="444" y="352"/>
                                    <a:pt x="502" y="355"/>
                                  </a:cubicBezTo>
                                  <a:cubicBezTo>
                                    <a:pt x="559" y="357"/>
                                    <a:pt x="646" y="333"/>
                                    <a:pt x="696" y="311"/>
                                  </a:cubicBezTo>
                                  <a:cubicBezTo>
                                    <a:pt x="747" y="288"/>
                                    <a:pt x="774" y="250"/>
                                    <a:pt x="804" y="222"/>
                                  </a:cubicBezTo>
                                  <a:cubicBezTo>
                                    <a:pt x="833" y="194"/>
                                    <a:pt x="841" y="171"/>
                                    <a:pt x="872" y="141"/>
                                  </a:cubicBezTo>
                                  <a:cubicBezTo>
                                    <a:pt x="902" y="112"/>
                                    <a:pt x="948" y="68"/>
                                    <a:pt x="989" y="45"/>
                                  </a:cubicBezTo>
                                  <a:cubicBezTo>
                                    <a:pt x="1029" y="22"/>
                                    <a:pt x="1076" y="9"/>
                                    <a:pt x="1115" y="5"/>
                                  </a:cubicBezTo>
                                  <a:cubicBezTo>
                                    <a:pt x="1155" y="0"/>
                                    <a:pt x="1227" y="16"/>
                                    <a:pt x="1227" y="17"/>
                                  </a:cubicBezTo>
                                  <a:cubicBezTo>
                                    <a:pt x="1228" y="17"/>
                                    <a:pt x="1159" y="5"/>
                                    <a:pt x="1120" y="9"/>
                                  </a:cubicBezTo>
                                  <a:cubicBezTo>
                                    <a:pt x="1082" y="13"/>
                                    <a:pt x="1032" y="21"/>
                                    <a:pt x="998" y="41"/>
                                  </a:cubicBezTo>
                                  <a:cubicBezTo>
                                    <a:pt x="965" y="61"/>
                                    <a:pt x="932" y="96"/>
                                    <a:pt x="921" y="129"/>
                                  </a:cubicBezTo>
                                  <a:cubicBezTo>
                                    <a:pt x="909" y="162"/>
                                    <a:pt x="916" y="206"/>
                                    <a:pt x="930" y="238"/>
                                  </a:cubicBezTo>
                                  <a:cubicBezTo>
                                    <a:pt x="944" y="270"/>
                                    <a:pt x="968" y="300"/>
                                    <a:pt x="1003" y="319"/>
                                  </a:cubicBezTo>
                                  <a:cubicBezTo>
                                    <a:pt x="1039" y="337"/>
                                    <a:pt x="1090" y="351"/>
                                    <a:pt x="1144" y="351"/>
                                  </a:cubicBezTo>
                                  <a:cubicBezTo>
                                    <a:pt x="1199" y="350"/>
                                    <a:pt x="1297" y="325"/>
                                    <a:pt x="1330" y="315"/>
                                  </a:cubicBezTo>
                                  <a:cubicBezTo>
                                    <a:pt x="1363" y="305"/>
                                    <a:pt x="1340" y="298"/>
                                    <a:pt x="1343" y="2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0"/>
                              <a:ext cx="405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9" y="330"/>
                                    <a:pt x="1157" y="312"/>
                                  </a:cubicBezTo>
                                  <a:cubicBezTo>
                                    <a:pt x="1205" y="294"/>
                                    <a:pt x="1237" y="253"/>
                                    <a:pt x="125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240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1">
                                  <a:moveTo>
                                    <a:pt x="0" y="357"/>
                                  </a:moveTo>
                                  <a:cubicBezTo>
                                    <a:pt x="1" y="354"/>
                                    <a:pt x="4" y="338"/>
                                    <a:pt x="5" y="335"/>
                                  </a:cubicBezTo>
                                  <a:cubicBezTo>
                                    <a:pt x="6" y="332"/>
                                    <a:pt x="5" y="332"/>
                                    <a:pt x="5" y="335"/>
                                  </a:cubicBezTo>
                                  <a:cubicBezTo>
                                    <a:pt x="6" y="338"/>
                                    <a:pt x="3" y="371"/>
                                    <a:pt x="8" y="353"/>
                                  </a:cubicBezTo>
                                  <a:cubicBezTo>
                                    <a:pt x="14" y="335"/>
                                    <a:pt x="25" y="273"/>
                                    <a:pt x="39" y="225"/>
                                  </a:cubicBezTo>
                                  <a:cubicBezTo>
                                    <a:pt x="54" y="179"/>
                                    <a:pt x="75" y="104"/>
                                    <a:pt x="94" y="69"/>
                                  </a:cubicBezTo>
                                  <a:cubicBezTo>
                                    <a:pt x="114" y="33"/>
                                    <a:pt x="138" y="17"/>
                                    <a:pt x="157" y="15"/>
                                  </a:cubicBezTo>
                                  <a:cubicBezTo>
                                    <a:pt x="175" y="14"/>
                                    <a:pt x="205" y="60"/>
                                    <a:pt x="206" y="59"/>
                                  </a:cubicBezTo>
                                  <a:cubicBezTo>
                                    <a:pt x="207" y="57"/>
                                    <a:pt x="179" y="11"/>
                                    <a:pt x="164" y="9"/>
                                  </a:cubicBezTo>
                                  <a:cubicBezTo>
                                    <a:pt x="149" y="8"/>
                                    <a:pt x="129" y="23"/>
                                    <a:pt x="113" y="45"/>
                                  </a:cubicBezTo>
                                  <a:cubicBezTo>
                                    <a:pt x="98" y="68"/>
                                    <a:pt x="79" y="108"/>
                                    <a:pt x="70" y="147"/>
                                  </a:cubicBezTo>
                                  <a:cubicBezTo>
                                    <a:pt x="62" y="186"/>
                                    <a:pt x="60" y="231"/>
                                    <a:pt x="63" y="281"/>
                                  </a:cubicBezTo>
                                  <a:cubicBezTo>
                                    <a:pt x="66" y="329"/>
                                    <a:pt x="71" y="396"/>
                                    <a:pt x="87" y="437"/>
                                  </a:cubicBezTo>
                                  <a:cubicBezTo>
                                    <a:pt x="104" y="479"/>
                                    <a:pt x="133" y="524"/>
                                    <a:pt x="162" y="528"/>
                                  </a:cubicBezTo>
                                  <a:cubicBezTo>
                                    <a:pt x="189" y="531"/>
                                    <a:pt x="232" y="495"/>
                                    <a:pt x="257" y="462"/>
                                  </a:cubicBezTo>
                                  <a:cubicBezTo>
                                    <a:pt x="282" y="428"/>
                                    <a:pt x="295" y="371"/>
                                    <a:pt x="310" y="329"/>
                                  </a:cubicBezTo>
                                  <a:cubicBezTo>
                                    <a:pt x="324" y="287"/>
                                    <a:pt x="328" y="252"/>
                                    <a:pt x="343" y="207"/>
                                  </a:cubicBezTo>
                                  <a:cubicBezTo>
                                    <a:pt x="358" y="164"/>
                                    <a:pt x="380" y="98"/>
                                    <a:pt x="401" y="63"/>
                                  </a:cubicBezTo>
                                  <a:cubicBezTo>
                                    <a:pt x="420" y="29"/>
                                    <a:pt x="444" y="6"/>
                                    <a:pt x="462" y="3"/>
                                  </a:cubicBezTo>
                                  <a:cubicBezTo>
                                    <a:pt x="481" y="0"/>
                                    <a:pt x="513" y="41"/>
                                    <a:pt x="514" y="42"/>
                                  </a:cubicBezTo>
                                  <a:cubicBezTo>
                                    <a:pt x="514" y="44"/>
                                    <a:pt x="483" y="6"/>
                                    <a:pt x="465" y="9"/>
                                  </a:cubicBezTo>
                                  <a:cubicBezTo>
                                    <a:pt x="447" y="12"/>
                                    <a:pt x="422" y="27"/>
                                    <a:pt x="405" y="57"/>
                                  </a:cubicBezTo>
                                  <a:cubicBezTo>
                                    <a:pt x="389" y="87"/>
                                    <a:pt x="373" y="140"/>
                                    <a:pt x="367" y="189"/>
                                  </a:cubicBezTo>
                                  <a:cubicBezTo>
                                    <a:pt x="361" y="239"/>
                                    <a:pt x="365" y="305"/>
                                    <a:pt x="372" y="353"/>
                                  </a:cubicBezTo>
                                  <a:cubicBezTo>
                                    <a:pt x="379" y="401"/>
                                    <a:pt x="390" y="446"/>
                                    <a:pt x="407" y="474"/>
                                  </a:cubicBezTo>
                                  <a:cubicBezTo>
                                    <a:pt x="425" y="501"/>
                                    <a:pt x="450" y="522"/>
                                    <a:pt x="477" y="522"/>
                                  </a:cubicBezTo>
                                  <a:cubicBezTo>
                                    <a:pt x="504" y="521"/>
                                    <a:pt x="540" y="498"/>
                                    <a:pt x="568" y="468"/>
                                  </a:cubicBezTo>
                                  <a:cubicBezTo>
                                    <a:pt x="596" y="438"/>
                                    <a:pt x="629" y="369"/>
                                    <a:pt x="645" y="3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0"/>
                              <a:ext cx="434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36">
                                  <a:moveTo>
                                    <a:pt x="0" y="376"/>
                                  </a:moveTo>
                                  <a:cubicBezTo>
                                    <a:pt x="1" y="375"/>
                                    <a:pt x="4" y="372"/>
                                    <a:pt x="8" y="368"/>
                                  </a:cubicBezTo>
                                  <a:cubicBezTo>
                                    <a:pt x="12" y="364"/>
                                    <a:pt x="21" y="358"/>
                                    <a:pt x="23" y="353"/>
                                  </a:cubicBezTo>
                                  <a:cubicBezTo>
                                    <a:pt x="25" y="348"/>
                                    <a:pt x="11" y="358"/>
                                    <a:pt x="23" y="338"/>
                                  </a:cubicBezTo>
                                  <a:cubicBezTo>
                                    <a:pt x="35" y="318"/>
                                    <a:pt x="70" y="277"/>
                                    <a:pt x="95" y="233"/>
                                  </a:cubicBezTo>
                                  <a:cubicBezTo>
                                    <a:pt x="120" y="189"/>
                                    <a:pt x="148" y="109"/>
                                    <a:pt x="171" y="74"/>
                                  </a:cubicBezTo>
                                  <a:cubicBezTo>
                                    <a:pt x="194" y="39"/>
                                    <a:pt x="215" y="26"/>
                                    <a:pt x="233" y="20"/>
                                  </a:cubicBezTo>
                                  <a:cubicBezTo>
                                    <a:pt x="252" y="12"/>
                                    <a:pt x="280" y="32"/>
                                    <a:pt x="281" y="32"/>
                                  </a:cubicBezTo>
                                  <a:cubicBezTo>
                                    <a:pt x="283" y="30"/>
                                    <a:pt x="256" y="11"/>
                                    <a:pt x="241" y="14"/>
                                  </a:cubicBezTo>
                                  <a:cubicBezTo>
                                    <a:pt x="226" y="17"/>
                                    <a:pt x="206" y="27"/>
                                    <a:pt x="190" y="50"/>
                                  </a:cubicBezTo>
                                  <a:cubicBezTo>
                                    <a:pt x="175" y="72"/>
                                    <a:pt x="155" y="113"/>
                                    <a:pt x="147" y="152"/>
                                  </a:cubicBezTo>
                                  <a:cubicBezTo>
                                    <a:pt x="139" y="191"/>
                                    <a:pt x="137" y="236"/>
                                    <a:pt x="140" y="285"/>
                                  </a:cubicBezTo>
                                  <a:cubicBezTo>
                                    <a:pt x="143" y="333"/>
                                    <a:pt x="148" y="401"/>
                                    <a:pt x="164" y="441"/>
                                  </a:cubicBezTo>
                                  <a:cubicBezTo>
                                    <a:pt x="180" y="483"/>
                                    <a:pt x="210" y="528"/>
                                    <a:pt x="238" y="533"/>
                                  </a:cubicBezTo>
                                  <a:cubicBezTo>
                                    <a:pt x="266" y="536"/>
                                    <a:pt x="309" y="500"/>
                                    <a:pt x="334" y="467"/>
                                  </a:cubicBezTo>
                                  <a:cubicBezTo>
                                    <a:pt x="359" y="432"/>
                                    <a:pt x="372" y="375"/>
                                    <a:pt x="387" y="333"/>
                                  </a:cubicBezTo>
                                  <a:cubicBezTo>
                                    <a:pt x="401" y="291"/>
                                    <a:pt x="405" y="257"/>
                                    <a:pt x="420" y="212"/>
                                  </a:cubicBezTo>
                                  <a:cubicBezTo>
                                    <a:pt x="435" y="168"/>
                                    <a:pt x="457" y="102"/>
                                    <a:pt x="477" y="68"/>
                                  </a:cubicBezTo>
                                  <a:cubicBezTo>
                                    <a:pt x="497" y="33"/>
                                    <a:pt x="520" y="14"/>
                                    <a:pt x="539" y="8"/>
                                  </a:cubicBezTo>
                                  <a:cubicBezTo>
                                    <a:pt x="559" y="0"/>
                                    <a:pt x="594" y="24"/>
                                    <a:pt x="594" y="26"/>
                                  </a:cubicBezTo>
                                  <a:cubicBezTo>
                                    <a:pt x="595" y="26"/>
                                    <a:pt x="561" y="8"/>
                                    <a:pt x="542" y="14"/>
                                  </a:cubicBezTo>
                                  <a:cubicBezTo>
                                    <a:pt x="523" y="20"/>
                                    <a:pt x="499" y="32"/>
                                    <a:pt x="482" y="62"/>
                                  </a:cubicBezTo>
                                  <a:cubicBezTo>
                                    <a:pt x="466" y="92"/>
                                    <a:pt x="449" y="144"/>
                                    <a:pt x="444" y="194"/>
                                  </a:cubicBezTo>
                                  <a:cubicBezTo>
                                    <a:pt x="438" y="243"/>
                                    <a:pt x="442" y="309"/>
                                    <a:pt x="448" y="357"/>
                                  </a:cubicBezTo>
                                  <a:cubicBezTo>
                                    <a:pt x="455" y="405"/>
                                    <a:pt x="467" y="450"/>
                                    <a:pt x="484" y="479"/>
                                  </a:cubicBezTo>
                                  <a:cubicBezTo>
                                    <a:pt x="502" y="506"/>
                                    <a:pt x="527" y="527"/>
                                    <a:pt x="554" y="527"/>
                                  </a:cubicBezTo>
                                  <a:cubicBezTo>
                                    <a:pt x="581" y="525"/>
                                    <a:pt x="629" y="488"/>
                                    <a:pt x="645" y="473"/>
                                  </a:cubicBezTo>
                                  <a:cubicBezTo>
                                    <a:pt x="661" y="458"/>
                                    <a:pt x="650" y="447"/>
                                    <a:pt x="651" y="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0"/>
                              <a:ext cx="4046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31">
                                  <a:moveTo>
                                    <a:pt x="31" y="338"/>
                                  </a:moveTo>
                                  <a:cubicBezTo>
                                    <a:pt x="34" y="338"/>
                                    <a:pt x="41" y="336"/>
                                    <a:pt x="43" y="335"/>
                                  </a:cubicBezTo>
                                  <a:cubicBezTo>
                                    <a:pt x="45" y="334"/>
                                    <a:pt x="49" y="325"/>
                                    <a:pt x="43" y="335"/>
                                  </a:cubicBezTo>
                                  <a:cubicBezTo>
                                    <a:pt x="37" y="345"/>
                                    <a:pt x="0" y="411"/>
                                    <a:pt x="6" y="393"/>
                                  </a:cubicBezTo>
                                  <a:cubicBezTo>
                                    <a:pt x="12" y="375"/>
                                    <a:pt x="56" y="279"/>
                                    <a:pt x="77" y="225"/>
                                  </a:cubicBezTo>
                                  <a:cubicBezTo>
                                    <a:pt x="98" y="171"/>
                                    <a:pt x="113" y="104"/>
                                    <a:pt x="132" y="69"/>
                                  </a:cubicBezTo>
                                  <a:cubicBezTo>
                                    <a:pt x="152" y="33"/>
                                    <a:pt x="176" y="17"/>
                                    <a:pt x="194" y="15"/>
                                  </a:cubicBezTo>
                                  <a:cubicBezTo>
                                    <a:pt x="213" y="14"/>
                                    <a:pt x="243" y="60"/>
                                    <a:pt x="244" y="59"/>
                                  </a:cubicBezTo>
                                  <a:cubicBezTo>
                                    <a:pt x="245" y="57"/>
                                    <a:pt x="217" y="11"/>
                                    <a:pt x="202" y="9"/>
                                  </a:cubicBezTo>
                                  <a:cubicBezTo>
                                    <a:pt x="187" y="8"/>
                                    <a:pt x="167" y="23"/>
                                    <a:pt x="151" y="45"/>
                                  </a:cubicBezTo>
                                  <a:cubicBezTo>
                                    <a:pt x="136" y="68"/>
                                    <a:pt x="116" y="108"/>
                                    <a:pt x="108" y="147"/>
                                  </a:cubicBezTo>
                                  <a:cubicBezTo>
                                    <a:pt x="100" y="186"/>
                                    <a:pt x="98" y="231"/>
                                    <a:pt x="101" y="281"/>
                                  </a:cubicBezTo>
                                  <a:cubicBezTo>
                                    <a:pt x="104" y="329"/>
                                    <a:pt x="109" y="396"/>
                                    <a:pt x="125" y="437"/>
                                  </a:cubicBezTo>
                                  <a:cubicBezTo>
                                    <a:pt x="141" y="479"/>
                                    <a:pt x="171" y="524"/>
                                    <a:pt x="199" y="528"/>
                                  </a:cubicBezTo>
                                  <a:cubicBezTo>
                                    <a:pt x="227" y="531"/>
                                    <a:pt x="270" y="495"/>
                                    <a:pt x="295" y="462"/>
                                  </a:cubicBezTo>
                                  <a:cubicBezTo>
                                    <a:pt x="320" y="428"/>
                                    <a:pt x="333" y="371"/>
                                    <a:pt x="347" y="329"/>
                                  </a:cubicBezTo>
                                  <a:cubicBezTo>
                                    <a:pt x="362" y="287"/>
                                    <a:pt x="366" y="252"/>
                                    <a:pt x="381" y="207"/>
                                  </a:cubicBezTo>
                                  <a:cubicBezTo>
                                    <a:pt x="396" y="164"/>
                                    <a:pt x="418" y="98"/>
                                    <a:pt x="438" y="63"/>
                                  </a:cubicBezTo>
                                  <a:cubicBezTo>
                                    <a:pt x="458" y="29"/>
                                    <a:pt x="481" y="6"/>
                                    <a:pt x="500" y="3"/>
                                  </a:cubicBezTo>
                                  <a:cubicBezTo>
                                    <a:pt x="519" y="0"/>
                                    <a:pt x="551" y="41"/>
                                    <a:pt x="551" y="42"/>
                                  </a:cubicBezTo>
                                  <a:cubicBezTo>
                                    <a:pt x="552" y="44"/>
                                    <a:pt x="521" y="6"/>
                                    <a:pt x="502" y="9"/>
                                  </a:cubicBezTo>
                                  <a:cubicBezTo>
                                    <a:pt x="484" y="12"/>
                                    <a:pt x="459" y="27"/>
                                    <a:pt x="443" y="57"/>
                                  </a:cubicBezTo>
                                  <a:cubicBezTo>
                                    <a:pt x="426" y="87"/>
                                    <a:pt x="410" y="140"/>
                                    <a:pt x="405" y="189"/>
                                  </a:cubicBezTo>
                                  <a:cubicBezTo>
                                    <a:pt x="399" y="239"/>
                                    <a:pt x="402" y="305"/>
                                    <a:pt x="409" y="353"/>
                                  </a:cubicBezTo>
                                  <a:cubicBezTo>
                                    <a:pt x="416" y="401"/>
                                    <a:pt x="428" y="446"/>
                                    <a:pt x="445" y="474"/>
                                  </a:cubicBezTo>
                                  <a:cubicBezTo>
                                    <a:pt x="463" y="501"/>
                                    <a:pt x="492" y="528"/>
                                    <a:pt x="514" y="522"/>
                                  </a:cubicBezTo>
                                  <a:cubicBezTo>
                                    <a:pt x="536" y="516"/>
                                    <a:pt x="562" y="465"/>
                                    <a:pt x="579" y="436"/>
                                  </a:cubicBezTo>
                                  <a:cubicBezTo>
                                    <a:pt x="596" y="407"/>
                                    <a:pt x="608" y="365"/>
                                    <a:pt x="616" y="3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328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72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4"/>
                                    <a:pt x="1157" y="312"/>
                                  </a:cubicBezTo>
                                  <a:cubicBezTo>
                                    <a:pt x="1206" y="290"/>
                                    <a:pt x="1244" y="236"/>
                                    <a:pt x="1267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9pt;width:522pt;height:27.6pt" coordorigin="-540,-180" coordsize="10440,552">
                <v:rect id="shape_0" fillcolor="white" stroked="t" o:allowincell="f" style="position:absolute;left:-540;top:-180;width:10439;height:5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-540;top:40;width:10438;height:331">
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540;top:40;width:691;height:330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101;top:4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832;top:4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1473;top:40;width:638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2113;top:4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2754;top:4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3395;top:4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45,531" path="m0,357c1,354,4,338,5,335c6,332,5,332,5,335c6,338,3,371,8,353c14,335,25,273,39,225c54,179,75,104,94,69c114,33,138,17,157,15c175,14,205,60,206,59c207,57,179,11,164,9c149,8,129,23,113,45c98,68,79,108,70,147c62,186,60,231,63,281c66,329,71,396,87,437c104,479,133,524,162,528c189,531,232,495,257,462c282,428,295,371,310,329c324,287,328,252,343,207c358,164,380,98,401,63c420,29,444,6,462,3c481,0,513,41,514,42c514,44,483,6,465,9c447,12,422,27,405,57c389,87,373,140,367,189c361,239,365,305,372,353c379,401,390,446,407,474c425,501,450,522,477,522c504,521,540,498,568,468c596,438,629,369,645,343e" stroked="t" o:allowincell="f" style="position:absolute;left:4035;top:40;width:667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61,536" path="m0,376c1,375,4,372,8,368c12,364,21,358,23,353c25,348,11,358,23,338c35,318,70,277,95,233c120,189,148,109,171,74c194,39,215,26,233,20c252,12,280,32,281,32c283,30,256,11,241,14c226,17,206,27,190,50c175,72,155,113,147,152c139,191,137,236,140,285c143,333,148,401,164,441c180,483,210,528,238,533c266,536,309,500,334,467c359,432,372,375,387,333c401,291,405,257,420,212c435,168,457,102,477,68c497,33,520,14,539,8c559,0,594,24,594,26c595,26,561,8,542,14c523,20,499,32,482,62c466,92,449,144,444,194c438,243,442,309,448,357c455,405,467,450,484,479c502,506,527,527,554,527c581,525,629,488,645,473c661,458,650,447,651,440e" stroked="t" o:allowincell="f" style="position:absolute;left:4688;top:40;width:683;height:327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5321;top:4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6052;top:4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16,531" path="m31,338c34,338,41,336,43,335c45,334,49,325,43,335c37,345,0,411,6,393c12,375,56,279,77,225c98,171,113,104,132,69c152,33,176,17,194,15c213,14,243,60,244,59c245,57,217,11,202,9c187,8,167,23,151,45c136,68,116,108,108,147c100,186,98,231,101,281c104,329,109,396,125,437c141,479,171,524,199,528c227,531,270,495,295,462c320,428,333,371,347,329c362,287,366,252,381,207c396,164,418,98,438,63c458,29,481,6,500,3c519,0,551,41,551,42c552,44,521,6,502,9c484,12,459,27,443,57c426,87,410,140,405,189c399,239,402,305,409,353c416,401,428,446,445,474c463,501,492,528,514,522c536,516,562,465,579,436c596,407,608,365,616,346e" stroked="t" o:allowincell="f" style="position:absolute;left:6691;top:40;width:636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7333;top:4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7974;top:4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8614;top:4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9255;top:4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60020</wp:posOffset>
                </wp:positionV>
                <wp:extent cx="6629400" cy="35052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50640"/>
                          <a:chOff x="0" y="0"/>
                          <a:chExt cx="6629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66286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360">
                                  <a:moveTo>
                                    <a:pt x="0" y="331"/>
                                  </a:moveTo>
                                  <a:cubicBezTo>
                                    <a:pt x="8" y="334"/>
                                    <a:pt x="25" y="360"/>
                                    <a:pt x="48" y="355"/>
                                  </a:cubicBezTo>
                                  <a:cubicBezTo>
                                    <a:pt x="72" y="349"/>
                                    <a:pt x="118" y="318"/>
                                    <a:pt x="141" y="298"/>
                                  </a:cubicBezTo>
                                  <a:cubicBezTo>
                                    <a:pt x="165" y="279"/>
                                    <a:pt x="171" y="262"/>
                                    <a:pt x="190" y="238"/>
                                  </a:cubicBezTo>
                                  <a:cubicBezTo>
                                    <a:pt x="208" y="214"/>
                                    <a:pt x="224" y="185"/>
                                    <a:pt x="253" y="153"/>
                                  </a:cubicBezTo>
                                  <a:cubicBezTo>
                                    <a:pt x="282" y="122"/>
                                    <a:pt x="325" y="72"/>
                                    <a:pt x="365" y="49"/>
                                  </a:cubicBezTo>
                                  <a:cubicBezTo>
                                    <a:pt x="405" y="25"/>
                                    <a:pt x="455" y="17"/>
                                    <a:pt x="492" y="13"/>
                                  </a:cubicBezTo>
                                  <a:cubicBezTo>
                                    <a:pt x="529" y="8"/>
                                    <a:pt x="586" y="21"/>
                                    <a:pt x="589" y="21"/>
                                  </a:cubicBezTo>
                                  <a:cubicBezTo>
                                    <a:pt x="592" y="20"/>
                                    <a:pt x="537" y="7"/>
                                    <a:pt x="507" y="9"/>
                                  </a:cubicBezTo>
                                  <a:cubicBezTo>
                                    <a:pt x="476" y="11"/>
                                    <a:pt x="436" y="18"/>
                                    <a:pt x="404" y="33"/>
                                  </a:cubicBezTo>
                                  <a:cubicBezTo>
                                    <a:pt x="372" y="48"/>
                                    <a:pt x="333" y="75"/>
                                    <a:pt x="316" y="101"/>
                                  </a:cubicBezTo>
                                  <a:cubicBezTo>
                                    <a:pt x="299" y="127"/>
                                    <a:pt x="296" y="157"/>
                                    <a:pt x="302" y="190"/>
                                  </a:cubicBezTo>
                                  <a:cubicBezTo>
                                    <a:pt x="308" y="222"/>
                                    <a:pt x="317" y="267"/>
                                    <a:pt x="350" y="294"/>
                                  </a:cubicBezTo>
                                  <a:cubicBezTo>
                                    <a:pt x="384" y="322"/>
                                    <a:pt x="444" y="352"/>
                                    <a:pt x="502" y="355"/>
                                  </a:cubicBezTo>
                                  <a:cubicBezTo>
                                    <a:pt x="559" y="357"/>
                                    <a:pt x="646" y="333"/>
                                    <a:pt x="696" y="311"/>
                                  </a:cubicBezTo>
                                  <a:cubicBezTo>
                                    <a:pt x="747" y="288"/>
                                    <a:pt x="774" y="250"/>
                                    <a:pt x="804" y="222"/>
                                  </a:cubicBezTo>
                                  <a:cubicBezTo>
                                    <a:pt x="833" y="194"/>
                                    <a:pt x="841" y="171"/>
                                    <a:pt x="872" y="141"/>
                                  </a:cubicBezTo>
                                  <a:cubicBezTo>
                                    <a:pt x="902" y="112"/>
                                    <a:pt x="948" y="68"/>
                                    <a:pt x="989" y="45"/>
                                  </a:cubicBezTo>
                                  <a:cubicBezTo>
                                    <a:pt x="1029" y="22"/>
                                    <a:pt x="1076" y="9"/>
                                    <a:pt x="1115" y="5"/>
                                  </a:cubicBezTo>
                                  <a:cubicBezTo>
                                    <a:pt x="1155" y="0"/>
                                    <a:pt x="1227" y="16"/>
                                    <a:pt x="1227" y="17"/>
                                  </a:cubicBezTo>
                                  <a:cubicBezTo>
                                    <a:pt x="1228" y="17"/>
                                    <a:pt x="1159" y="5"/>
                                    <a:pt x="1120" y="9"/>
                                  </a:cubicBezTo>
                                  <a:cubicBezTo>
                                    <a:pt x="1082" y="13"/>
                                    <a:pt x="1032" y="21"/>
                                    <a:pt x="998" y="41"/>
                                  </a:cubicBezTo>
                                  <a:cubicBezTo>
                                    <a:pt x="965" y="61"/>
                                    <a:pt x="932" y="96"/>
                                    <a:pt x="921" y="129"/>
                                  </a:cubicBezTo>
                                  <a:cubicBezTo>
                                    <a:pt x="909" y="162"/>
                                    <a:pt x="916" y="206"/>
                                    <a:pt x="930" y="238"/>
                                  </a:cubicBezTo>
                                  <a:cubicBezTo>
                                    <a:pt x="944" y="270"/>
                                    <a:pt x="968" y="300"/>
                                    <a:pt x="1003" y="319"/>
                                  </a:cubicBezTo>
                                  <a:cubicBezTo>
                                    <a:pt x="1039" y="337"/>
                                    <a:pt x="1090" y="351"/>
                                    <a:pt x="1144" y="351"/>
                                  </a:cubicBezTo>
                                  <a:cubicBezTo>
                                    <a:pt x="1199" y="350"/>
                                    <a:pt x="1297" y="325"/>
                                    <a:pt x="1330" y="315"/>
                                  </a:cubicBezTo>
                                  <a:cubicBezTo>
                                    <a:pt x="1363" y="305"/>
                                    <a:pt x="1340" y="298"/>
                                    <a:pt x="1343" y="2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0"/>
                              <a:ext cx="405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9" y="330"/>
                                    <a:pt x="1157" y="312"/>
                                  </a:cubicBezTo>
                                  <a:cubicBezTo>
                                    <a:pt x="1205" y="294"/>
                                    <a:pt x="1237" y="253"/>
                                    <a:pt x="125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240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1">
                                  <a:moveTo>
                                    <a:pt x="0" y="357"/>
                                  </a:moveTo>
                                  <a:cubicBezTo>
                                    <a:pt x="1" y="354"/>
                                    <a:pt x="4" y="338"/>
                                    <a:pt x="5" y="335"/>
                                  </a:cubicBezTo>
                                  <a:cubicBezTo>
                                    <a:pt x="6" y="332"/>
                                    <a:pt x="5" y="332"/>
                                    <a:pt x="5" y="335"/>
                                  </a:cubicBezTo>
                                  <a:cubicBezTo>
                                    <a:pt x="6" y="338"/>
                                    <a:pt x="3" y="371"/>
                                    <a:pt x="8" y="353"/>
                                  </a:cubicBezTo>
                                  <a:cubicBezTo>
                                    <a:pt x="14" y="335"/>
                                    <a:pt x="25" y="273"/>
                                    <a:pt x="39" y="225"/>
                                  </a:cubicBezTo>
                                  <a:cubicBezTo>
                                    <a:pt x="54" y="179"/>
                                    <a:pt x="75" y="104"/>
                                    <a:pt x="94" y="69"/>
                                  </a:cubicBezTo>
                                  <a:cubicBezTo>
                                    <a:pt x="114" y="33"/>
                                    <a:pt x="138" y="17"/>
                                    <a:pt x="157" y="15"/>
                                  </a:cubicBezTo>
                                  <a:cubicBezTo>
                                    <a:pt x="175" y="14"/>
                                    <a:pt x="205" y="60"/>
                                    <a:pt x="206" y="59"/>
                                  </a:cubicBezTo>
                                  <a:cubicBezTo>
                                    <a:pt x="207" y="57"/>
                                    <a:pt x="179" y="11"/>
                                    <a:pt x="164" y="9"/>
                                  </a:cubicBezTo>
                                  <a:cubicBezTo>
                                    <a:pt x="149" y="8"/>
                                    <a:pt x="129" y="23"/>
                                    <a:pt x="113" y="45"/>
                                  </a:cubicBezTo>
                                  <a:cubicBezTo>
                                    <a:pt x="98" y="68"/>
                                    <a:pt x="79" y="108"/>
                                    <a:pt x="70" y="147"/>
                                  </a:cubicBezTo>
                                  <a:cubicBezTo>
                                    <a:pt x="62" y="186"/>
                                    <a:pt x="60" y="231"/>
                                    <a:pt x="63" y="281"/>
                                  </a:cubicBezTo>
                                  <a:cubicBezTo>
                                    <a:pt x="66" y="329"/>
                                    <a:pt x="71" y="396"/>
                                    <a:pt x="87" y="437"/>
                                  </a:cubicBezTo>
                                  <a:cubicBezTo>
                                    <a:pt x="104" y="479"/>
                                    <a:pt x="133" y="524"/>
                                    <a:pt x="162" y="528"/>
                                  </a:cubicBezTo>
                                  <a:cubicBezTo>
                                    <a:pt x="189" y="531"/>
                                    <a:pt x="232" y="495"/>
                                    <a:pt x="257" y="462"/>
                                  </a:cubicBezTo>
                                  <a:cubicBezTo>
                                    <a:pt x="282" y="428"/>
                                    <a:pt x="295" y="371"/>
                                    <a:pt x="310" y="329"/>
                                  </a:cubicBezTo>
                                  <a:cubicBezTo>
                                    <a:pt x="324" y="287"/>
                                    <a:pt x="328" y="252"/>
                                    <a:pt x="343" y="207"/>
                                  </a:cubicBezTo>
                                  <a:cubicBezTo>
                                    <a:pt x="358" y="164"/>
                                    <a:pt x="380" y="98"/>
                                    <a:pt x="401" y="63"/>
                                  </a:cubicBezTo>
                                  <a:cubicBezTo>
                                    <a:pt x="420" y="29"/>
                                    <a:pt x="444" y="6"/>
                                    <a:pt x="462" y="3"/>
                                  </a:cubicBezTo>
                                  <a:cubicBezTo>
                                    <a:pt x="481" y="0"/>
                                    <a:pt x="513" y="41"/>
                                    <a:pt x="514" y="42"/>
                                  </a:cubicBezTo>
                                  <a:cubicBezTo>
                                    <a:pt x="514" y="44"/>
                                    <a:pt x="483" y="6"/>
                                    <a:pt x="465" y="9"/>
                                  </a:cubicBezTo>
                                  <a:cubicBezTo>
                                    <a:pt x="447" y="12"/>
                                    <a:pt x="422" y="27"/>
                                    <a:pt x="405" y="57"/>
                                  </a:cubicBezTo>
                                  <a:cubicBezTo>
                                    <a:pt x="389" y="87"/>
                                    <a:pt x="373" y="140"/>
                                    <a:pt x="367" y="189"/>
                                  </a:cubicBezTo>
                                  <a:cubicBezTo>
                                    <a:pt x="361" y="239"/>
                                    <a:pt x="365" y="305"/>
                                    <a:pt x="372" y="353"/>
                                  </a:cubicBezTo>
                                  <a:cubicBezTo>
                                    <a:pt x="379" y="401"/>
                                    <a:pt x="390" y="446"/>
                                    <a:pt x="407" y="474"/>
                                  </a:cubicBezTo>
                                  <a:cubicBezTo>
                                    <a:pt x="425" y="501"/>
                                    <a:pt x="450" y="522"/>
                                    <a:pt x="477" y="522"/>
                                  </a:cubicBezTo>
                                  <a:cubicBezTo>
                                    <a:pt x="504" y="521"/>
                                    <a:pt x="540" y="498"/>
                                    <a:pt x="568" y="468"/>
                                  </a:cubicBezTo>
                                  <a:cubicBezTo>
                                    <a:pt x="596" y="438"/>
                                    <a:pt x="629" y="369"/>
                                    <a:pt x="645" y="3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0"/>
                              <a:ext cx="434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36">
                                  <a:moveTo>
                                    <a:pt x="0" y="376"/>
                                  </a:moveTo>
                                  <a:cubicBezTo>
                                    <a:pt x="1" y="375"/>
                                    <a:pt x="4" y="372"/>
                                    <a:pt x="8" y="368"/>
                                  </a:cubicBezTo>
                                  <a:cubicBezTo>
                                    <a:pt x="12" y="364"/>
                                    <a:pt x="21" y="358"/>
                                    <a:pt x="23" y="353"/>
                                  </a:cubicBezTo>
                                  <a:cubicBezTo>
                                    <a:pt x="25" y="348"/>
                                    <a:pt x="11" y="358"/>
                                    <a:pt x="23" y="338"/>
                                  </a:cubicBezTo>
                                  <a:cubicBezTo>
                                    <a:pt x="35" y="318"/>
                                    <a:pt x="70" y="277"/>
                                    <a:pt x="95" y="233"/>
                                  </a:cubicBezTo>
                                  <a:cubicBezTo>
                                    <a:pt x="120" y="189"/>
                                    <a:pt x="148" y="109"/>
                                    <a:pt x="171" y="74"/>
                                  </a:cubicBezTo>
                                  <a:cubicBezTo>
                                    <a:pt x="194" y="39"/>
                                    <a:pt x="215" y="26"/>
                                    <a:pt x="233" y="20"/>
                                  </a:cubicBezTo>
                                  <a:cubicBezTo>
                                    <a:pt x="252" y="12"/>
                                    <a:pt x="280" y="32"/>
                                    <a:pt x="281" y="32"/>
                                  </a:cubicBezTo>
                                  <a:cubicBezTo>
                                    <a:pt x="283" y="30"/>
                                    <a:pt x="256" y="11"/>
                                    <a:pt x="241" y="14"/>
                                  </a:cubicBezTo>
                                  <a:cubicBezTo>
                                    <a:pt x="226" y="17"/>
                                    <a:pt x="206" y="27"/>
                                    <a:pt x="190" y="50"/>
                                  </a:cubicBezTo>
                                  <a:cubicBezTo>
                                    <a:pt x="175" y="72"/>
                                    <a:pt x="155" y="113"/>
                                    <a:pt x="147" y="152"/>
                                  </a:cubicBezTo>
                                  <a:cubicBezTo>
                                    <a:pt x="139" y="191"/>
                                    <a:pt x="137" y="236"/>
                                    <a:pt x="140" y="285"/>
                                  </a:cubicBezTo>
                                  <a:cubicBezTo>
                                    <a:pt x="143" y="333"/>
                                    <a:pt x="148" y="401"/>
                                    <a:pt x="164" y="441"/>
                                  </a:cubicBezTo>
                                  <a:cubicBezTo>
                                    <a:pt x="180" y="483"/>
                                    <a:pt x="210" y="528"/>
                                    <a:pt x="238" y="533"/>
                                  </a:cubicBezTo>
                                  <a:cubicBezTo>
                                    <a:pt x="266" y="536"/>
                                    <a:pt x="309" y="500"/>
                                    <a:pt x="334" y="467"/>
                                  </a:cubicBezTo>
                                  <a:cubicBezTo>
                                    <a:pt x="359" y="432"/>
                                    <a:pt x="372" y="375"/>
                                    <a:pt x="387" y="333"/>
                                  </a:cubicBezTo>
                                  <a:cubicBezTo>
                                    <a:pt x="401" y="291"/>
                                    <a:pt x="405" y="257"/>
                                    <a:pt x="420" y="212"/>
                                  </a:cubicBezTo>
                                  <a:cubicBezTo>
                                    <a:pt x="435" y="168"/>
                                    <a:pt x="457" y="102"/>
                                    <a:pt x="477" y="68"/>
                                  </a:cubicBezTo>
                                  <a:cubicBezTo>
                                    <a:pt x="497" y="33"/>
                                    <a:pt x="520" y="14"/>
                                    <a:pt x="539" y="8"/>
                                  </a:cubicBezTo>
                                  <a:cubicBezTo>
                                    <a:pt x="559" y="0"/>
                                    <a:pt x="594" y="24"/>
                                    <a:pt x="594" y="26"/>
                                  </a:cubicBezTo>
                                  <a:cubicBezTo>
                                    <a:pt x="595" y="26"/>
                                    <a:pt x="561" y="8"/>
                                    <a:pt x="542" y="14"/>
                                  </a:cubicBezTo>
                                  <a:cubicBezTo>
                                    <a:pt x="523" y="20"/>
                                    <a:pt x="499" y="32"/>
                                    <a:pt x="482" y="62"/>
                                  </a:cubicBezTo>
                                  <a:cubicBezTo>
                                    <a:pt x="466" y="92"/>
                                    <a:pt x="449" y="144"/>
                                    <a:pt x="444" y="194"/>
                                  </a:cubicBezTo>
                                  <a:cubicBezTo>
                                    <a:pt x="438" y="243"/>
                                    <a:pt x="442" y="309"/>
                                    <a:pt x="448" y="357"/>
                                  </a:cubicBezTo>
                                  <a:cubicBezTo>
                                    <a:pt x="455" y="405"/>
                                    <a:pt x="467" y="450"/>
                                    <a:pt x="484" y="479"/>
                                  </a:cubicBezTo>
                                  <a:cubicBezTo>
                                    <a:pt x="502" y="506"/>
                                    <a:pt x="527" y="527"/>
                                    <a:pt x="554" y="527"/>
                                  </a:cubicBezTo>
                                  <a:cubicBezTo>
                                    <a:pt x="581" y="525"/>
                                    <a:pt x="629" y="488"/>
                                    <a:pt x="645" y="473"/>
                                  </a:cubicBezTo>
                                  <a:cubicBezTo>
                                    <a:pt x="661" y="458"/>
                                    <a:pt x="650" y="447"/>
                                    <a:pt x="651" y="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0"/>
                              <a:ext cx="4046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31">
                                  <a:moveTo>
                                    <a:pt x="31" y="338"/>
                                  </a:moveTo>
                                  <a:cubicBezTo>
                                    <a:pt x="34" y="338"/>
                                    <a:pt x="41" y="336"/>
                                    <a:pt x="43" y="335"/>
                                  </a:cubicBezTo>
                                  <a:cubicBezTo>
                                    <a:pt x="45" y="334"/>
                                    <a:pt x="49" y="325"/>
                                    <a:pt x="43" y="335"/>
                                  </a:cubicBezTo>
                                  <a:cubicBezTo>
                                    <a:pt x="37" y="345"/>
                                    <a:pt x="0" y="411"/>
                                    <a:pt x="6" y="393"/>
                                  </a:cubicBezTo>
                                  <a:cubicBezTo>
                                    <a:pt x="12" y="375"/>
                                    <a:pt x="56" y="279"/>
                                    <a:pt x="77" y="225"/>
                                  </a:cubicBezTo>
                                  <a:cubicBezTo>
                                    <a:pt x="98" y="171"/>
                                    <a:pt x="113" y="104"/>
                                    <a:pt x="132" y="69"/>
                                  </a:cubicBezTo>
                                  <a:cubicBezTo>
                                    <a:pt x="152" y="33"/>
                                    <a:pt x="176" y="17"/>
                                    <a:pt x="194" y="15"/>
                                  </a:cubicBezTo>
                                  <a:cubicBezTo>
                                    <a:pt x="213" y="14"/>
                                    <a:pt x="243" y="60"/>
                                    <a:pt x="244" y="59"/>
                                  </a:cubicBezTo>
                                  <a:cubicBezTo>
                                    <a:pt x="245" y="57"/>
                                    <a:pt x="217" y="11"/>
                                    <a:pt x="202" y="9"/>
                                  </a:cubicBezTo>
                                  <a:cubicBezTo>
                                    <a:pt x="187" y="8"/>
                                    <a:pt x="167" y="23"/>
                                    <a:pt x="151" y="45"/>
                                  </a:cubicBezTo>
                                  <a:cubicBezTo>
                                    <a:pt x="136" y="68"/>
                                    <a:pt x="116" y="108"/>
                                    <a:pt x="108" y="147"/>
                                  </a:cubicBezTo>
                                  <a:cubicBezTo>
                                    <a:pt x="100" y="186"/>
                                    <a:pt x="98" y="231"/>
                                    <a:pt x="101" y="281"/>
                                  </a:cubicBezTo>
                                  <a:cubicBezTo>
                                    <a:pt x="104" y="329"/>
                                    <a:pt x="109" y="396"/>
                                    <a:pt x="125" y="437"/>
                                  </a:cubicBezTo>
                                  <a:cubicBezTo>
                                    <a:pt x="141" y="479"/>
                                    <a:pt x="171" y="524"/>
                                    <a:pt x="199" y="528"/>
                                  </a:cubicBezTo>
                                  <a:cubicBezTo>
                                    <a:pt x="227" y="531"/>
                                    <a:pt x="270" y="495"/>
                                    <a:pt x="295" y="462"/>
                                  </a:cubicBezTo>
                                  <a:cubicBezTo>
                                    <a:pt x="320" y="428"/>
                                    <a:pt x="333" y="371"/>
                                    <a:pt x="347" y="329"/>
                                  </a:cubicBezTo>
                                  <a:cubicBezTo>
                                    <a:pt x="362" y="287"/>
                                    <a:pt x="366" y="252"/>
                                    <a:pt x="381" y="207"/>
                                  </a:cubicBezTo>
                                  <a:cubicBezTo>
                                    <a:pt x="396" y="164"/>
                                    <a:pt x="418" y="98"/>
                                    <a:pt x="438" y="63"/>
                                  </a:cubicBezTo>
                                  <a:cubicBezTo>
                                    <a:pt x="458" y="29"/>
                                    <a:pt x="481" y="6"/>
                                    <a:pt x="500" y="3"/>
                                  </a:cubicBezTo>
                                  <a:cubicBezTo>
                                    <a:pt x="519" y="0"/>
                                    <a:pt x="551" y="41"/>
                                    <a:pt x="551" y="42"/>
                                  </a:cubicBezTo>
                                  <a:cubicBezTo>
                                    <a:pt x="552" y="44"/>
                                    <a:pt x="521" y="6"/>
                                    <a:pt x="502" y="9"/>
                                  </a:cubicBezTo>
                                  <a:cubicBezTo>
                                    <a:pt x="484" y="12"/>
                                    <a:pt x="459" y="27"/>
                                    <a:pt x="443" y="57"/>
                                  </a:cubicBezTo>
                                  <a:cubicBezTo>
                                    <a:pt x="426" y="87"/>
                                    <a:pt x="410" y="140"/>
                                    <a:pt x="405" y="189"/>
                                  </a:cubicBezTo>
                                  <a:cubicBezTo>
                                    <a:pt x="399" y="239"/>
                                    <a:pt x="402" y="305"/>
                                    <a:pt x="409" y="353"/>
                                  </a:cubicBezTo>
                                  <a:cubicBezTo>
                                    <a:pt x="416" y="401"/>
                                    <a:pt x="428" y="446"/>
                                    <a:pt x="445" y="474"/>
                                  </a:cubicBezTo>
                                  <a:cubicBezTo>
                                    <a:pt x="463" y="501"/>
                                    <a:pt x="492" y="528"/>
                                    <a:pt x="514" y="522"/>
                                  </a:cubicBezTo>
                                  <a:cubicBezTo>
                                    <a:pt x="536" y="516"/>
                                    <a:pt x="562" y="465"/>
                                    <a:pt x="579" y="436"/>
                                  </a:cubicBezTo>
                                  <a:cubicBezTo>
                                    <a:pt x="596" y="407"/>
                                    <a:pt x="608" y="365"/>
                                    <a:pt x="616" y="3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328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72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4"/>
                                    <a:pt x="1157" y="312"/>
                                  </a:cubicBezTo>
                                  <a:cubicBezTo>
                                    <a:pt x="1206" y="290"/>
                                    <a:pt x="1244" y="236"/>
                                    <a:pt x="1267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2.6pt;width:522pt;height:27.6pt" coordorigin="-540,252" coordsize="10440,552">
                <v:rect id="shape_0" fillcolor="white" stroked="t" o:allowincell="f" style="position:absolute;left:-540;top:252;width:10439;height:5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-540;top:472;width:10438;height:331">
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540;top:472;width:691;height:330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101;top:475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832;top:472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1473;top:472;width:638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2113;top:472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2754;top:472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3395;top:472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45,531" path="m0,357c1,354,4,338,5,335c6,332,5,332,5,335c6,338,3,371,8,353c14,335,25,273,39,225c54,179,75,104,94,69c114,33,138,17,157,15c175,14,205,60,206,59c207,57,179,11,164,9c149,8,129,23,113,45c98,68,79,108,70,147c62,186,60,231,63,281c66,329,71,396,87,437c104,479,133,524,162,528c189,531,232,495,257,462c282,428,295,371,310,329c324,287,328,252,343,207c358,164,380,98,401,63c420,29,444,6,462,3c481,0,513,41,514,42c514,44,483,6,465,9c447,12,422,27,405,57c389,87,373,140,367,189c361,239,365,305,372,353c379,401,390,446,407,474c425,501,450,522,477,522c504,521,540,498,568,468c596,438,629,369,645,343e" stroked="t" o:allowincell="f" style="position:absolute;left:4035;top:472;width:667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61,536" path="m0,376c1,375,4,372,8,368c12,364,21,358,23,353c25,348,11,358,23,338c35,318,70,277,95,233c120,189,148,109,171,74c194,39,215,26,233,20c252,12,280,32,281,32c283,30,256,11,241,14c226,17,206,27,190,50c175,72,155,113,147,152c139,191,137,236,140,285c143,333,148,401,164,441c180,483,210,528,238,533c266,536,309,500,334,467c359,432,372,375,387,333c401,291,405,257,420,212c435,168,457,102,477,68c497,33,520,14,539,8c559,0,594,24,594,26c595,26,561,8,542,14c523,20,499,32,482,62c466,92,449,144,444,194c438,243,442,309,448,357c455,405,467,450,484,479c502,506,527,527,554,527c581,525,629,488,645,473c661,458,650,447,651,440e" stroked="t" o:allowincell="f" style="position:absolute;left:4688;top:472;width:683;height:327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5321;top:475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6052;top:472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16,531" path="m31,338c34,338,41,336,43,335c45,334,49,325,43,335c37,345,0,411,6,393c12,375,56,279,77,225c98,171,113,104,132,69c152,33,176,17,194,15c213,14,243,60,244,59c245,57,217,11,202,9c187,8,167,23,151,45c136,68,116,108,108,147c100,186,98,231,101,281c104,329,109,396,125,437c141,479,171,524,199,528c227,531,270,495,295,462c320,428,333,371,347,329c362,287,366,252,381,207c396,164,418,98,438,63c458,29,481,6,500,3c519,0,551,41,551,42c552,44,521,6,502,9c484,12,459,27,443,57c426,87,410,140,405,189c399,239,402,305,409,353c416,401,428,446,445,474c463,501,492,528,514,522c536,516,562,465,579,436c596,407,608,365,616,346e" stroked="t" o:allowincell="f" style="position:absolute;left:6691;top:472;width:636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7333;top:472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7974;top:472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8614;top:472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9255;top:472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09600</wp:posOffset>
                </wp:positionV>
                <wp:extent cx="6629400" cy="35052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50640"/>
                          <a:chOff x="0" y="0"/>
                          <a:chExt cx="6629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66286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360">
                                  <a:moveTo>
                                    <a:pt x="0" y="331"/>
                                  </a:moveTo>
                                  <a:cubicBezTo>
                                    <a:pt x="8" y="334"/>
                                    <a:pt x="25" y="360"/>
                                    <a:pt x="48" y="355"/>
                                  </a:cubicBezTo>
                                  <a:cubicBezTo>
                                    <a:pt x="72" y="349"/>
                                    <a:pt x="118" y="318"/>
                                    <a:pt x="141" y="298"/>
                                  </a:cubicBezTo>
                                  <a:cubicBezTo>
                                    <a:pt x="165" y="279"/>
                                    <a:pt x="171" y="262"/>
                                    <a:pt x="190" y="238"/>
                                  </a:cubicBezTo>
                                  <a:cubicBezTo>
                                    <a:pt x="208" y="214"/>
                                    <a:pt x="224" y="185"/>
                                    <a:pt x="253" y="153"/>
                                  </a:cubicBezTo>
                                  <a:cubicBezTo>
                                    <a:pt x="282" y="122"/>
                                    <a:pt x="325" y="72"/>
                                    <a:pt x="365" y="49"/>
                                  </a:cubicBezTo>
                                  <a:cubicBezTo>
                                    <a:pt x="405" y="25"/>
                                    <a:pt x="455" y="17"/>
                                    <a:pt x="492" y="13"/>
                                  </a:cubicBezTo>
                                  <a:cubicBezTo>
                                    <a:pt x="529" y="8"/>
                                    <a:pt x="586" y="21"/>
                                    <a:pt x="589" y="21"/>
                                  </a:cubicBezTo>
                                  <a:cubicBezTo>
                                    <a:pt x="592" y="20"/>
                                    <a:pt x="537" y="7"/>
                                    <a:pt x="507" y="9"/>
                                  </a:cubicBezTo>
                                  <a:cubicBezTo>
                                    <a:pt x="476" y="11"/>
                                    <a:pt x="436" y="18"/>
                                    <a:pt x="404" y="33"/>
                                  </a:cubicBezTo>
                                  <a:cubicBezTo>
                                    <a:pt x="372" y="48"/>
                                    <a:pt x="333" y="75"/>
                                    <a:pt x="316" y="101"/>
                                  </a:cubicBezTo>
                                  <a:cubicBezTo>
                                    <a:pt x="299" y="127"/>
                                    <a:pt x="296" y="157"/>
                                    <a:pt x="302" y="190"/>
                                  </a:cubicBezTo>
                                  <a:cubicBezTo>
                                    <a:pt x="308" y="222"/>
                                    <a:pt x="317" y="267"/>
                                    <a:pt x="350" y="294"/>
                                  </a:cubicBezTo>
                                  <a:cubicBezTo>
                                    <a:pt x="384" y="322"/>
                                    <a:pt x="444" y="352"/>
                                    <a:pt x="502" y="355"/>
                                  </a:cubicBezTo>
                                  <a:cubicBezTo>
                                    <a:pt x="559" y="357"/>
                                    <a:pt x="646" y="333"/>
                                    <a:pt x="696" y="311"/>
                                  </a:cubicBezTo>
                                  <a:cubicBezTo>
                                    <a:pt x="747" y="288"/>
                                    <a:pt x="774" y="250"/>
                                    <a:pt x="804" y="222"/>
                                  </a:cubicBezTo>
                                  <a:cubicBezTo>
                                    <a:pt x="833" y="194"/>
                                    <a:pt x="841" y="171"/>
                                    <a:pt x="872" y="141"/>
                                  </a:cubicBezTo>
                                  <a:cubicBezTo>
                                    <a:pt x="902" y="112"/>
                                    <a:pt x="948" y="68"/>
                                    <a:pt x="989" y="45"/>
                                  </a:cubicBezTo>
                                  <a:cubicBezTo>
                                    <a:pt x="1029" y="22"/>
                                    <a:pt x="1076" y="9"/>
                                    <a:pt x="1115" y="5"/>
                                  </a:cubicBezTo>
                                  <a:cubicBezTo>
                                    <a:pt x="1155" y="0"/>
                                    <a:pt x="1227" y="16"/>
                                    <a:pt x="1227" y="17"/>
                                  </a:cubicBezTo>
                                  <a:cubicBezTo>
                                    <a:pt x="1228" y="17"/>
                                    <a:pt x="1159" y="5"/>
                                    <a:pt x="1120" y="9"/>
                                  </a:cubicBezTo>
                                  <a:cubicBezTo>
                                    <a:pt x="1082" y="13"/>
                                    <a:pt x="1032" y="21"/>
                                    <a:pt x="998" y="41"/>
                                  </a:cubicBezTo>
                                  <a:cubicBezTo>
                                    <a:pt x="965" y="61"/>
                                    <a:pt x="932" y="96"/>
                                    <a:pt x="921" y="129"/>
                                  </a:cubicBezTo>
                                  <a:cubicBezTo>
                                    <a:pt x="909" y="162"/>
                                    <a:pt x="916" y="206"/>
                                    <a:pt x="930" y="238"/>
                                  </a:cubicBezTo>
                                  <a:cubicBezTo>
                                    <a:pt x="944" y="270"/>
                                    <a:pt x="968" y="300"/>
                                    <a:pt x="1003" y="319"/>
                                  </a:cubicBezTo>
                                  <a:cubicBezTo>
                                    <a:pt x="1039" y="337"/>
                                    <a:pt x="1090" y="351"/>
                                    <a:pt x="1144" y="351"/>
                                  </a:cubicBezTo>
                                  <a:cubicBezTo>
                                    <a:pt x="1199" y="350"/>
                                    <a:pt x="1297" y="325"/>
                                    <a:pt x="1330" y="315"/>
                                  </a:cubicBezTo>
                                  <a:cubicBezTo>
                                    <a:pt x="1363" y="305"/>
                                    <a:pt x="1340" y="298"/>
                                    <a:pt x="1343" y="2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0"/>
                              <a:ext cx="405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9" y="330"/>
                                    <a:pt x="1157" y="312"/>
                                  </a:cubicBezTo>
                                  <a:cubicBezTo>
                                    <a:pt x="1205" y="294"/>
                                    <a:pt x="1237" y="253"/>
                                    <a:pt x="125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240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1">
                                  <a:moveTo>
                                    <a:pt x="0" y="357"/>
                                  </a:moveTo>
                                  <a:cubicBezTo>
                                    <a:pt x="1" y="354"/>
                                    <a:pt x="4" y="338"/>
                                    <a:pt x="5" y="335"/>
                                  </a:cubicBezTo>
                                  <a:cubicBezTo>
                                    <a:pt x="6" y="332"/>
                                    <a:pt x="5" y="332"/>
                                    <a:pt x="5" y="335"/>
                                  </a:cubicBezTo>
                                  <a:cubicBezTo>
                                    <a:pt x="6" y="338"/>
                                    <a:pt x="3" y="371"/>
                                    <a:pt x="8" y="353"/>
                                  </a:cubicBezTo>
                                  <a:cubicBezTo>
                                    <a:pt x="14" y="335"/>
                                    <a:pt x="25" y="273"/>
                                    <a:pt x="39" y="225"/>
                                  </a:cubicBezTo>
                                  <a:cubicBezTo>
                                    <a:pt x="54" y="179"/>
                                    <a:pt x="75" y="104"/>
                                    <a:pt x="94" y="69"/>
                                  </a:cubicBezTo>
                                  <a:cubicBezTo>
                                    <a:pt x="114" y="33"/>
                                    <a:pt x="138" y="17"/>
                                    <a:pt x="157" y="15"/>
                                  </a:cubicBezTo>
                                  <a:cubicBezTo>
                                    <a:pt x="175" y="14"/>
                                    <a:pt x="205" y="60"/>
                                    <a:pt x="206" y="59"/>
                                  </a:cubicBezTo>
                                  <a:cubicBezTo>
                                    <a:pt x="207" y="57"/>
                                    <a:pt x="179" y="11"/>
                                    <a:pt x="164" y="9"/>
                                  </a:cubicBezTo>
                                  <a:cubicBezTo>
                                    <a:pt x="149" y="8"/>
                                    <a:pt x="129" y="23"/>
                                    <a:pt x="113" y="45"/>
                                  </a:cubicBezTo>
                                  <a:cubicBezTo>
                                    <a:pt x="98" y="68"/>
                                    <a:pt x="79" y="108"/>
                                    <a:pt x="70" y="147"/>
                                  </a:cubicBezTo>
                                  <a:cubicBezTo>
                                    <a:pt x="62" y="186"/>
                                    <a:pt x="60" y="231"/>
                                    <a:pt x="63" y="281"/>
                                  </a:cubicBezTo>
                                  <a:cubicBezTo>
                                    <a:pt x="66" y="329"/>
                                    <a:pt x="71" y="396"/>
                                    <a:pt x="87" y="437"/>
                                  </a:cubicBezTo>
                                  <a:cubicBezTo>
                                    <a:pt x="104" y="479"/>
                                    <a:pt x="133" y="524"/>
                                    <a:pt x="162" y="528"/>
                                  </a:cubicBezTo>
                                  <a:cubicBezTo>
                                    <a:pt x="189" y="531"/>
                                    <a:pt x="232" y="495"/>
                                    <a:pt x="257" y="462"/>
                                  </a:cubicBezTo>
                                  <a:cubicBezTo>
                                    <a:pt x="282" y="428"/>
                                    <a:pt x="295" y="371"/>
                                    <a:pt x="310" y="329"/>
                                  </a:cubicBezTo>
                                  <a:cubicBezTo>
                                    <a:pt x="324" y="287"/>
                                    <a:pt x="328" y="252"/>
                                    <a:pt x="343" y="207"/>
                                  </a:cubicBezTo>
                                  <a:cubicBezTo>
                                    <a:pt x="358" y="164"/>
                                    <a:pt x="380" y="98"/>
                                    <a:pt x="401" y="63"/>
                                  </a:cubicBezTo>
                                  <a:cubicBezTo>
                                    <a:pt x="420" y="29"/>
                                    <a:pt x="444" y="6"/>
                                    <a:pt x="462" y="3"/>
                                  </a:cubicBezTo>
                                  <a:cubicBezTo>
                                    <a:pt x="481" y="0"/>
                                    <a:pt x="513" y="41"/>
                                    <a:pt x="514" y="42"/>
                                  </a:cubicBezTo>
                                  <a:cubicBezTo>
                                    <a:pt x="514" y="44"/>
                                    <a:pt x="483" y="6"/>
                                    <a:pt x="465" y="9"/>
                                  </a:cubicBezTo>
                                  <a:cubicBezTo>
                                    <a:pt x="447" y="12"/>
                                    <a:pt x="422" y="27"/>
                                    <a:pt x="405" y="57"/>
                                  </a:cubicBezTo>
                                  <a:cubicBezTo>
                                    <a:pt x="389" y="87"/>
                                    <a:pt x="373" y="140"/>
                                    <a:pt x="367" y="189"/>
                                  </a:cubicBezTo>
                                  <a:cubicBezTo>
                                    <a:pt x="361" y="239"/>
                                    <a:pt x="365" y="305"/>
                                    <a:pt x="372" y="353"/>
                                  </a:cubicBezTo>
                                  <a:cubicBezTo>
                                    <a:pt x="379" y="401"/>
                                    <a:pt x="390" y="446"/>
                                    <a:pt x="407" y="474"/>
                                  </a:cubicBezTo>
                                  <a:cubicBezTo>
                                    <a:pt x="425" y="501"/>
                                    <a:pt x="450" y="522"/>
                                    <a:pt x="477" y="522"/>
                                  </a:cubicBezTo>
                                  <a:cubicBezTo>
                                    <a:pt x="504" y="521"/>
                                    <a:pt x="540" y="498"/>
                                    <a:pt x="568" y="468"/>
                                  </a:cubicBezTo>
                                  <a:cubicBezTo>
                                    <a:pt x="596" y="438"/>
                                    <a:pt x="629" y="369"/>
                                    <a:pt x="645" y="3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0"/>
                              <a:ext cx="434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36">
                                  <a:moveTo>
                                    <a:pt x="0" y="376"/>
                                  </a:moveTo>
                                  <a:cubicBezTo>
                                    <a:pt x="1" y="375"/>
                                    <a:pt x="4" y="372"/>
                                    <a:pt x="8" y="368"/>
                                  </a:cubicBezTo>
                                  <a:cubicBezTo>
                                    <a:pt x="12" y="364"/>
                                    <a:pt x="21" y="358"/>
                                    <a:pt x="23" y="353"/>
                                  </a:cubicBezTo>
                                  <a:cubicBezTo>
                                    <a:pt x="25" y="348"/>
                                    <a:pt x="11" y="358"/>
                                    <a:pt x="23" y="338"/>
                                  </a:cubicBezTo>
                                  <a:cubicBezTo>
                                    <a:pt x="35" y="318"/>
                                    <a:pt x="70" y="277"/>
                                    <a:pt x="95" y="233"/>
                                  </a:cubicBezTo>
                                  <a:cubicBezTo>
                                    <a:pt x="120" y="189"/>
                                    <a:pt x="148" y="109"/>
                                    <a:pt x="171" y="74"/>
                                  </a:cubicBezTo>
                                  <a:cubicBezTo>
                                    <a:pt x="194" y="39"/>
                                    <a:pt x="215" y="26"/>
                                    <a:pt x="233" y="20"/>
                                  </a:cubicBezTo>
                                  <a:cubicBezTo>
                                    <a:pt x="252" y="12"/>
                                    <a:pt x="280" y="32"/>
                                    <a:pt x="281" y="32"/>
                                  </a:cubicBezTo>
                                  <a:cubicBezTo>
                                    <a:pt x="283" y="30"/>
                                    <a:pt x="256" y="11"/>
                                    <a:pt x="241" y="14"/>
                                  </a:cubicBezTo>
                                  <a:cubicBezTo>
                                    <a:pt x="226" y="17"/>
                                    <a:pt x="206" y="27"/>
                                    <a:pt x="190" y="50"/>
                                  </a:cubicBezTo>
                                  <a:cubicBezTo>
                                    <a:pt x="175" y="72"/>
                                    <a:pt x="155" y="113"/>
                                    <a:pt x="147" y="152"/>
                                  </a:cubicBezTo>
                                  <a:cubicBezTo>
                                    <a:pt x="139" y="191"/>
                                    <a:pt x="137" y="236"/>
                                    <a:pt x="140" y="285"/>
                                  </a:cubicBezTo>
                                  <a:cubicBezTo>
                                    <a:pt x="143" y="333"/>
                                    <a:pt x="148" y="401"/>
                                    <a:pt x="164" y="441"/>
                                  </a:cubicBezTo>
                                  <a:cubicBezTo>
                                    <a:pt x="180" y="483"/>
                                    <a:pt x="210" y="528"/>
                                    <a:pt x="238" y="533"/>
                                  </a:cubicBezTo>
                                  <a:cubicBezTo>
                                    <a:pt x="266" y="536"/>
                                    <a:pt x="309" y="500"/>
                                    <a:pt x="334" y="467"/>
                                  </a:cubicBezTo>
                                  <a:cubicBezTo>
                                    <a:pt x="359" y="432"/>
                                    <a:pt x="372" y="375"/>
                                    <a:pt x="387" y="333"/>
                                  </a:cubicBezTo>
                                  <a:cubicBezTo>
                                    <a:pt x="401" y="291"/>
                                    <a:pt x="405" y="257"/>
                                    <a:pt x="420" y="212"/>
                                  </a:cubicBezTo>
                                  <a:cubicBezTo>
                                    <a:pt x="435" y="168"/>
                                    <a:pt x="457" y="102"/>
                                    <a:pt x="477" y="68"/>
                                  </a:cubicBezTo>
                                  <a:cubicBezTo>
                                    <a:pt x="497" y="33"/>
                                    <a:pt x="520" y="14"/>
                                    <a:pt x="539" y="8"/>
                                  </a:cubicBezTo>
                                  <a:cubicBezTo>
                                    <a:pt x="559" y="0"/>
                                    <a:pt x="594" y="24"/>
                                    <a:pt x="594" y="26"/>
                                  </a:cubicBezTo>
                                  <a:cubicBezTo>
                                    <a:pt x="595" y="26"/>
                                    <a:pt x="561" y="8"/>
                                    <a:pt x="542" y="14"/>
                                  </a:cubicBezTo>
                                  <a:cubicBezTo>
                                    <a:pt x="523" y="20"/>
                                    <a:pt x="499" y="32"/>
                                    <a:pt x="482" y="62"/>
                                  </a:cubicBezTo>
                                  <a:cubicBezTo>
                                    <a:pt x="466" y="92"/>
                                    <a:pt x="449" y="144"/>
                                    <a:pt x="444" y="194"/>
                                  </a:cubicBezTo>
                                  <a:cubicBezTo>
                                    <a:pt x="438" y="243"/>
                                    <a:pt x="442" y="309"/>
                                    <a:pt x="448" y="357"/>
                                  </a:cubicBezTo>
                                  <a:cubicBezTo>
                                    <a:pt x="455" y="405"/>
                                    <a:pt x="467" y="450"/>
                                    <a:pt x="484" y="479"/>
                                  </a:cubicBezTo>
                                  <a:cubicBezTo>
                                    <a:pt x="502" y="506"/>
                                    <a:pt x="527" y="527"/>
                                    <a:pt x="554" y="527"/>
                                  </a:cubicBezTo>
                                  <a:cubicBezTo>
                                    <a:pt x="581" y="525"/>
                                    <a:pt x="629" y="488"/>
                                    <a:pt x="645" y="473"/>
                                  </a:cubicBezTo>
                                  <a:cubicBezTo>
                                    <a:pt x="661" y="458"/>
                                    <a:pt x="650" y="447"/>
                                    <a:pt x="651" y="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0"/>
                              <a:ext cx="4046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31">
                                  <a:moveTo>
                                    <a:pt x="31" y="338"/>
                                  </a:moveTo>
                                  <a:cubicBezTo>
                                    <a:pt x="34" y="338"/>
                                    <a:pt x="41" y="336"/>
                                    <a:pt x="43" y="335"/>
                                  </a:cubicBezTo>
                                  <a:cubicBezTo>
                                    <a:pt x="45" y="334"/>
                                    <a:pt x="49" y="325"/>
                                    <a:pt x="43" y="335"/>
                                  </a:cubicBezTo>
                                  <a:cubicBezTo>
                                    <a:pt x="37" y="345"/>
                                    <a:pt x="0" y="411"/>
                                    <a:pt x="6" y="393"/>
                                  </a:cubicBezTo>
                                  <a:cubicBezTo>
                                    <a:pt x="12" y="375"/>
                                    <a:pt x="56" y="279"/>
                                    <a:pt x="77" y="225"/>
                                  </a:cubicBezTo>
                                  <a:cubicBezTo>
                                    <a:pt x="98" y="171"/>
                                    <a:pt x="113" y="104"/>
                                    <a:pt x="132" y="69"/>
                                  </a:cubicBezTo>
                                  <a:cubicBezTo>
                                    <a:pt x="152" y="33"/>
                                    <a:pt x="176" y="17"/>
                                    <a:pt x="194" y="15"/>
                                  </a:cubicBezTo>
                                  <a:cubicBezTo>
                                    <a:pt x="213" y="14"/>
                                    <a:pt x="243" y="60"/>
                                    <a:pt x="244" y="59"/>
                                  </a:cubicBezTo>
                                  <a:cubicBezTo>
                                    <a:pt x="245" y="57"/>
                                    <a:pt x="217" y="11"/>
                                    <a:pt x="202" y="9"/>
                                  </a:cubicBezTo>
                                  <a:cubicBezTo>
                                    <a:pt x="187" y="8"/>
                                    <a:pt x="167" y="23"/>
                                    <a:pt x="151" y="45"/>
                                  </a:cubicBezTo>
                                  <a:cubicBezTo>
                                    <a:pt x="136" y="68"/>
                                    <a:pt x="116" y="108"/>
                                    <a:pt x="108" y="147"/>
                                  </a:cubicBezTo>
                                  <a:cubicBezTo>
                                    <a:pt x="100" y="186"/>
                                    <a:pt x="98" y="231"/>
                                    <a:pt x="101" y="281"/>
                                  </a:cubicBezTo>
                                  <a:cubicBezTo>
                                    <a:pt x="104" y="329"/>
                                    <a:pt x="109" y="396"/>
                                    <a:pt x="125" y="437"/>
                                  </a:cubicBezTo>
                                  <a:cubicBezTo>
                                    <a:pt x="141" y="479"/>
                                    <a:pt x="171" y="524"/>
                                    <a:pt x="199" y="528"/>
                                  </a:cubicBezTo>
                                  <a:cubicBezTo>
                                    <a:pt x="227" y="531"/>
                                    <a:pt x="270" y="495"/>
                                    <a:pt x="295" y="462"/>
                                  </a:cubicBezTo>
                                  <a:cubicBezTo>
                                    <a:pt x="320" y="428"/>
                                    <a:pt x="333" y="371"/>
                                    <a:pt x="347" y="329"/>
                                  </a:cubicBezTo>
                                  <a:cubicBezTo>
                                    <a:pt x="362" y="287"/>
                                    <a:pt x="366" y="252"/>
                                    <a:pt x="381" y="207"/>
                                  </a:cubicBezTo>
                                  <a:cubicBezTo>
                                    <a:pt x="396" y="164"/>
                                    <a:pt x="418" y="98"/>
                                    <a:pt x="438" y="63"/>
                                  </a:cubicBezTo>
                                  <a:cubicBezTo>
                                    <a:pt x="458" y="29"/>
                                    <a:pt x="481" y="6"/>
                                    <a:pt x="500" y="3"/>
                                  </a:cubicBezTo>
                                  <a:cubicBezTo>
                                    <a:pt x="519" y="0"/>
                                    <a:pt x="551" y="41"/>
                                    <a:pt x="551" y="42"/>
                                  </a:cubicBezTo>
                                  <a:cubicBezTo>
                                    <a:pt x="552" y="44"/>
                                    <a:pt x="521" y="6"/>
                                    <a:pt x="502" y="9"/>
                                  </a:cubicBezTo>
                                  <a:cubicBezTo>
                                    <a:pt x="484" y="12"/>
                                    <a:pt x="459" y="27"/>
                                    <a:pt x="443" y="57"/>
                                  </a:cubicBezTo>
                                  <a:cubicBezTo>
                                    <a:pt x="426" y="87"/>
                                    <a:pt x="410" y="140"/>
                                    <a:pt x="405" y="189"/>
                                  </a:cubicBezTo>
                                  <a:cubicBezTo>
                                    <a:pt x="399" y="239"/>
                                    <a:pt x="402" y="305"/>
                                    <a:pt x="409" y="353"/>
                                  </a:cubicBezTo>
                                  <a:cubicBezTo>
                                    <a:pt x="416" y="401"/>
                                    <a:pt x="428" y="446"/>
                                    <a:pt x="445" y="474"/>
                                  </a:cubicBezTo>
                                  <a:cubicBezTo>
                                    <a:pt x="463" y="501"/>
                                    <a:pt x="492" y="528"/>
                                    <a:pt x="514" y="522"/>
                                  </a:cubicBezTo>
                                  <a:cubicBezTo>
                                    <a:pt x="536" y="516"/>
                                    <a:pt x="562" y="465"/>
                                    <a:pt x="579" y="436"/>
                                  </a:cubicBezTo>
                                  <a:cubicBezTo>
                                    <a:pt x="596" y="407"/>
                                    <a:pt x="608" y="365"/>
                                    <a:pt x="616" y="3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328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72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4"/>
                                    <a:pt x="1157" y="312"/>
                                  </a:cubicBezTo>
                                  <a:cubicBezTo>
                                    <a:pt x="1206" y="290"/>
                                    <a:pt x="1244" y="236"/>
                                    <a:pt x="1267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8pt;width:522pt;height:27.6pt" coordorigin="-540,960" coordsize="10440,552">
                <v:rect id="shape_0" fillcolor="white" stroked="t" o:allowincell="f" style="position:absolute;left:-540;top:960;width:10439;height:5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-540;top:1180;width:10438;height:331">
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540;top:1180;width:691;height:330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101;top:118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832;top:118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1473;top:1180;width:638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2113;top:118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2754;top:118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3395;top:118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45,531" path="m0,357c1,354,4,338,5,335c6,332,5,332,5,335c6,338,3,371,8,353c14,335,25,273,39,225c54,179,75,104,94,69c114,33,138,17,157,15c175,14,205,60,206,59c207,57,179,11,164,9c149,8,129,23,113,45c98,68,79,108,70,147c62,186,60,231,63,281c66,329,71,396,87,437c104,479,133,524,162,528c189,531,232,495,257,462c282,428,295,371,310,329c324,287,328,252,343,207c358,164,380,98,401,63c420,29,444,6,462,3c481,0,513,41,514,42c514,44,483,6,465,9c447,12,422,27,405,57c389,87,373,140,367,189c361,239,365,305,372,353c379,401,390,446,407,474c425,501,450,522,477,522c504,521,540,498,568,468c596,438,629,369,645,343e" stroked="t" o:allowincell="f" style="position:absolute;left:4035;top:1180;width:667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61,536" path="m0,376c1,375,4,372,8,368c12,364,21,358,23,353c25,348,11,358,23,338c35,318,70,277,95,233c120,189,148,109,171,74c194,39,215,26,233,20c252,12,280,32,281,32c283,30,256,11,241,14c226,17,206,27,190,50c175,72,155,113,147,152c139,191,137,236,140,285c143,333,148,401,164,441c180,483,210,528,238,533c266,536,309,500,334,467c359,432,372,375,387,333c401,291,405,257,420,212c435,168,457,102,477,68c497,33,520,14,539,8c559,0,594,24,594,26c595,26,561,8,542,14c523,20,499,32,482,62c466,92,449,144,444,194c438,243,442,309,448,357c455,405,467,450,484,479c502,506,527,527,554,527c581,525,629,488,645,473c661,458,650,447,651,440e" stroked="t" o:allowincell="f" style="position:absolute;left:4688;top:1180;width:683;height:327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5321;top:118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6052;top:118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16,531" path="m31,338c34,338,41,336,43,335c45,334,49,325,43,335c37,345,0,411,6,393c12,375,56,279,77,225c98,171,113,104,132,69c152,33,176,17,194,15c213,14,243,60,244,59c245,57,217,11,202,9c187,8,167,23,151,45c136,68,116,108,108,147c100,186,98,231,101,281c104,329,109,396,125,437c141,479,171,524,199,528c227,531,270,495,295,462c320,428,333,371,347,329c362,287,366,252,381,207c396,164,418,98,438,63c458,29,481,6,500,3c519,0,551,41,551,42c552,44,521,6,502,9c484,12,459,27,443,57c426,87,410,140,405,189c399,239,402,305,409,353c416,401,428,446,445,474c463,501,492,528,514,522c536,516,562,465,579,436c596,407,608,365,616,346e" stroked="t" o:allowincell="f" style="position:absolute;left:6691;top:1180;width:636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7333;top:118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7974;top:118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8614;top:118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9255;top:118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1409700</wp:posOffset>
                </wp:positionV>
                <wp:extent cx="6629400" cy="35052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50640"/>
                          <a:chOff x="0" y="0"/>
                          <a:chExt cx="6629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66286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360">
                                  <a:moveTo>
                                    <a:pt x="0" y="331"/>
                                  </a:moveTo>
                                  <a:cubicBezTo>
                                    <a:pt x="8" y="334"/>
                                    <a:pt x="25" y="360"/>
                                    <a:pt x="48" y="355"/>
                                  </a:cubicBezTo>
                                  <a:cubicBezTo>
                                    <a:pt x="72" y="349"/>
                                    <a:pt x="118" y="318"/>
                                    <a:pt x="141" y="298"/>
                                  </a:cubicBezTo>
                                  <a:cubicBezTo>
                                    <a:pt x="165" y="279"/>
                                    <a:pt x="171" y="262"/>
                                    <a:pt x="190" y="238"/>
                                  </a:cubicBezTo>
                                  <a:cubicBezTo>
                                    <a:pt x="208" y="214"/>
                                    <a:pt x="224" y="185"/>
                                    <a:pt x="253" y="153"/>
                                  </a:cubicBezTo>
                                  <a:cubicBezTo>
                                    <a:pt x="282" y="122"/>
                                    <a:pt x="325" y="72"/>
                                    <a:pt x="365" y="49"/>
                                  </a:cubicBezTo>
                                  <a:cubicBezTo>
                                    <a:pt x="405" y="25"/>
                                    <a:pt x="455" y="17"/>
                                    <a:pt x="492" y="13"/>
                                  </a:cubicBezTo>
                                  <a:cubicBezTo>
                                    <a:pt x="529" y="8"/>
                                    <a:pt x="586" y="21"/>
                                    <a:pt x="589" y="21"/>
                                  </a:cubicBezTo>
                                  <a:cubicBezTo>
                                    <a:pt x="592" y="20"/>
                                    <a:pt x="537" y="7"/>
                                    <a:pt x="507" y="9"/>
                                  </a:cubicBezTo>
                                  <a:cubicBezTo>
                                    <a:pt x="476" y="11"/>
                                    <a:pt x="436" y="18"/>
                                    <a:pt x="404" y="33"/>
                                  </a:cubicBezTo>
                                  <a:cubicBezTo>
                                    <a:pt x="372" y="48"/>
                                    <a:pt x="333" y="75"/>
                                    <a:pt x="316" y="101"/>
                                  </a:cubicBezTo>
                                  <a:cubicBezTo>
                                    <a:pt x="299" y="127"/>
                                    <a:pt x="296" y="157"/>
                                    <a:pt x="302" y="190"/>
                                  </a:cubicBezTo>
                                  <a:cubicBezTo>
                                    <a:pt x="308" y="222"/>
                                    <a:pt x="317" y="267"/>
                                    <a:pt x="350" y="294"/>
                                  </a:cubicBezTo>
                                  <a:cubicBezTo>
                                    <a:pt x="384" y="322"/>
                                    <a:pt x="444" y="352"/>
                                    <a:pt x="502" y="355"/>
                                  </a:cubicBezTo>
                                  <a:cubicBezTo>
                                    <a:pt x="559" y="357"/>
                                    <a:pt x="646" y="333"/>
                                    <a:pt x="696" y="311"/>
                                  </a:cubicBezTo>
                                  <a:cubicBezTo>
                                    <a:pt x="747" y="288"/>
                                    <a:pt x="774" y="250"/>
                                    <a:pt x="804" y="222"/>
                                  </a:cubicBezTo>
                                  <a:cubicBezTo>
                                    <a:pt x="833" y="194"/>
                                    <a:pt x="841" y="171"/>
                                    <a:pt x="872" y="141"/>
                                  </a:cubicBezTo>
                                  <a:cubicBezTo>
                                    <a:pt x="902" y="112"/>
                                    <a:pt x="948" y="68"/>
                                    <a:pt x="989" y="45"/>
                                  </a:cubicBezTo>
                                  <a:cubicBezTo>
                                    <a:pt x="1029" y="22"/>
                                    <a:pt x="1076" y="9"/>
                                    <a:pt x="1115" y="5"/>
                                  </a:cubicBezTo>
                                  <a:cubicBezTo>
                                    <a:pt x="1155" y="0"/>
                                    <a:pt x="1227" y="16"/>
                                    <a:pt x="1227" y="17"/>
                                  </a:cubicBezTo>
                                  <a:cubicBezTo>
                                    <a:pt x="1228" y="17"/>
                                    <a:pt x="1159" y="5"/>
                                    <a:pt x="1120" y="9"/>
                                  </a:cubicBezTo>
                                  <a:cubicBezTo>
                                    <a:pt x="1082" y="13"/>
                                    <a:pt x="1032" y="21"/>
                                    <a:pt x="998" y="41"/>
                                  </a:cubicBezTo>
                                  <a:cubicBezTo>
                                    <a:pt x="965" y="61"/>
                                    <a:pt x="932" y="96"/>
                                    <a:pt x="921" y="129"/>
                                  </a:cubicBezTo>
                                  <a:cubicBezTo>
                                    <a:pt x="909" y="162"/>
                                    <a:pt x="916" y="206"/>
                                    <a:pt x="930" y="238"/>
                                  </a:cubicBezTo>
                                  <a:cubicBezTo>
                                    <a:pt x="944" y="270"/>
                                    <a:pt x="968" y="300"/>
                                    <a:pt x="1003" y="319"/>
                                  </a:cubicBezTo>
                                  <a:cubicBezTo>
                                    <a:pt x="1039" y="337"/>
                                    <a:pt x="1090" y="351"/>
                                    <a:pt x="1144" y="351"/>
                                  </a:cubicBezTo>
                                  <a:cubicBezTo>
                                    <a:pt x="1199" y="350"/>
                                    <a:pt x="1297" y="325"/>
                                    <a:pt x="1330" y="315"/>
                                  </a:cubicBezTo>
                                  <a:cubicBezTo>
                                    <a:pt x="1363" y="305"/>
                                    <a:pt x="1340" y="298"/>
                                    <a:pt x="1343" y="2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0"/>
                              <a:ext cx="405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9" y="330"/>
                                    <a:pt x="1157" y="312"/>
                                  </a:cubicBezTo>
                                  <a:cubicBezTo>
                                    <a:pt x="1205" y="294"/>
                                    <a:pt x="1237" y="253"/>
                                    <a:pt x="125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240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1">
                                  <a:moveTo>
                                    <a:pt x="0" y="357"/>
                                  </a:moveTo>
                                  <a:cubicBezTo>
                                    <a:pt x="1" y="354"/>
                                    <a:pt x="4" y="338"/>
                                    <a:pt x="5" y="335"/>
                                  </a:cubicBezTo>
                                  <a:cubicBezTo>
                                    <a:pt x="6" y="332"/>
                                    <a:pt x="5" y="332"/>
                                    <a:pt x="5" y="335"/>
                                  </a:cubicBezTo>
                                  <a:cubicBezTo>
                                    <a:pt x="6" y="338"/>
                                    <a:pt x="3" y="371"/>
                                    <a:pt x="8" y="353"/>
                                  </a:cubicBezTo>
                                  <a:cubicBezTo>
                                    <a:pt x="14" y="335"/>
                                    <a:pt x="25" y="273"/>
                                    <a:pt x="39" y="225"/>
                                  </a:cubicBezTo>
                                  <a:cubicBezTo>
                                    <a:pt x="54" y="179"/>
                                    <a:pt x="75" y="104"/>
                                    <a:pt x="94" y="69"/>
                                  </a:cubicBezTo>
                                  <a:cubicBezTo>
                                    <a:pt x="114" y="33"/>
                                    <a:pt x="138" y="17"/>
                                    <a:pt x="157" y="15"/>
                                  </a:cubicBezTo>
                                  <a:cubicBezTo>
                                    <a:pt x="175" y="14"/>
                                    <a:pt x="205" y="60"/>
                                    <a:pt x="206" y="59"/>
                                  </a:cubicBezTo>
                                  <a:cubicBezTo>
                                    <a:pt x="207" y="57"/>
                                    <a:pt x="179" y="11"/>
                                    <a:pt x="164" y="9"/>
                                  </a:cubicBezTo>
                                  <a:cubicBezTo>
                                    <a:pt x="149" y="8"/>
                                    <a:pt x="129" y="23"/>
                                    <a:pt x="113" y="45"/>
                                  </a:cubicBezTo>
                                  <a:cubicBezTo>
                                    <a:pt x="98" y="68"/>
                                    <a:pt x="79" y="108"/>
                                    <a:pt x="70" y="147"/>
                                  </a:cubicBezTo>
                                  <a:cubicBezTo>
                                    <a:pt x="62" y="186"/>
                                    <a:pt x="60" y="231"/>
                                    <a:pt x="63" y="281"/>
                                  </a:cubicBezTo>
                                  <a:cubicBezTo>
                                    <a:pt x="66" y="329"/>
                                    <a:pt x="71" y="396"/>
                                    <a:pt x="87" y="437"/>
                                  </a:cubicBezTo>
                                  <a:cubicBezTo>
                                    <a:pt x="104" y="479"/>
                                    <a:pt x="133" y="524"/>
                                    <a:pt x="162" y="528"/>
                                  </a:cubicBezTo>
                                  <a:cubicBezTo>
                                    <a:pt x="189" y="531"/>
                                    <a:pt x="232" y="495"/>
                                    <a:pt x="257" y="462"/>
                                  </a:cubicBezTo>
                                  <a:cubicBezTo>
                                    <a:pt x="282" y="428"/>
                                    <a:pt x="295" y="371"/>
                                    <a:pt x="310" y="329"/>
                                  </a:cubicBezTo>
                                  <a:cubicBezTo>
                                    <a:pt x="324" y="287"/>
                                    <a:pt x="328" y="252"/>
                                    <a:pt x="343" y="207"/>
                                  </a:cubicBezTo>
                                  <a:cubicBezTo>
                                    <a:pt x="358" y="164"/>
                                    <a:pt x="380" y="98"/>
                                    <a:pt x="401" y="63"/>
                                  </a:cubicBezTo>
                                  <a:cubicBezTo>
                                    <a:pt x="420" y="29"/>
                                    <a:pt x="444" y="6"/>
                                    <a:pt x="462" y="3"/>
                                  </a:cubicBezTo>
                                  <a:cubicBezTo>
                                    <a:pt x="481" y="0"/>
                                    <a:pt x="513" y="41"/>
                                    <a:pt x="514" y="42"/>
                                  </a:cubicBezTo>
                                  <a:cubicBezTo>
                                    <a:pt x="514" y="44"/>
                                    <a:pt x="483" y="6"/>
                                    <a:pt x="465" y="9"/>
                                  </a:cubicBezTo>
                                  <a:cubicBezTo>
                                    <a:pt x="447" y="12"/>
                                    <a:pt x="422" y="27"/>
                                    <a:pt x="405" y="57"/>
                                  </a:cubicBezTo>
                                  <a:cubicBezTo>
                                    <a:pt x="389" y="87"/>
                                    <a:pt x="373" y="140"/>
                                    <a:pt x="367" y="189"/>
                                  </a:cubicBezTo>
                                  <a:cubicBezTo>
                                    <a:pt x="361" y="239"/>
                                    <a:pt x="365" y="305"/>
                                    <a:pt x="372" y="353"/>
                                  </a:cubicBezTo>
                                  <a:cubicBezTo>
                                    <a:pt x="379" y="401"/>
                                    <a:pt x="390" y="446"/>
                                    <a:pt x="407" y="474"/>
                                  </a:cubicBezTo>
                                  <a:cubicBezTo>
                                    <a:pt x="425" y="501"/>
                                    <a:pt x="450" y="522"/>
                                    <a:pt x="477" y="522"/>
                                  </a:cubicBezTo>
                                  <a:cubicBezTo>
                                    <a:pt x="504" y="521"/>
                                    <a:pt x="540" y="498"/>
                                    <a:pt x="568" y="468"/>
                                  </a:cubicBezTo>
                                  <a:cubicBezTo>
                                    <a:pt x="596" y="438"/>
                                    <a:pt x="629" y="369"/>
                                    <a:pt x="645" y="3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0"/>
                              <a:ext cx="434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36">
                                  <a:moveTo>
                                    <a:pt x="0" y="376"/>
                                  </a:moveTo>
                                  <a:cubicBezTo>
                                    <a:pt x="1" y="375"/>
                                    <a:pt x="4" y="372"/>
                                    <a:pt x="8" y="368"/>
                                  </a:cubicBezTo>
                                  <a:cubicBezTo>
                                    <a:pt x="12" y="364"/>
                                    <a:pt x="21" y="358"/>
                                    <a:pt x="23" y="353"/>
                                  </a:cubicBezTo>
                                  <a:cubicBezTo>
                                    <a:pt x="25" y="348"/>
                                    <a:pt x="11" y="358"/>
                                    <a:pt x="23" y="338"/>
                                  </a:cubicBezTo>
                                  <a:cubicBezTo>
                                    <a:pt x="35" y="318"/>
                                    <a:pt x="70" y="277"/>
                                    <a:pt x="95" y="233"/>
                                  </a:cubicBezTo>
                                  <a:cubicBezTo>
                                    <a:pt x="120" y="189"/>
                                    <a:pt x="148" y="109"/>
                                    <a:pt x="171" y="74"/>
                                  </a:cubicBezTo>
                                  <a:cubicBezTo>
                                    <a:pt x="194" y="39"/>
                                    <a:pt x="215" y="26"/>
                                    <a:pt x="233" y="20"/>
                                  </a:cubicBezTo>
                                  <a:cubicBezTo>
                                    <a:pt x="252" y="12"/>
                                    <a:pt x="280" y="32"/>
                                    <a:pt x="281" y="32"/>
                                  </a:cubicBezTo>
                                  <a:cubicBezTo>
                                    <a:pt x="283" y="30"/>
                                    <a:pt x="256" y="11"/>
                                    <a:pt x="241" y="14"/>
                                  </a:cubicBezTo>
                                  <a:cubicBezTo>
                                    <a:pt x="226" y="17"/>
                                    <a:pt x="206" y="27"/>
                                    <a:pt x="190" y="50"/>
                                  </a:cubicBezTo>
                                  <a:cubicBezTo>
                                    <a:pt x="175" y="72"/>
                                    <a:pt x="155" y="113"/>
                                    <a:pt x="147" y="152"/>
                                  </a:cubicBezTo>
                                  <a:cubicBezTo>
                                    <a:pt x="139" y="191"/>
                                    <a:pt x="137" y="236"/>
                                    <a:pt x="140" y="285"/>
                                  </a:cubicBezTo>
                                  <a:cubicBezTo>
                                    <a:pt x="143" y="333"/>
                                    <a:pt x="148" y="401"/>
                                    <a:pt x="164" y="441"/>
                                  </a:cubicBezTo>
                                  <a:cubicBezTo>
                                    <a:pt x="180" y="483"/>
                                    <a:pt x="210" y="528"/>
                                    <a:pt x="238" y="533"/>
                                  </a:cubicBezTo>
                                  <a:cubicBezTo>
                                    <a:pt x="266" y="536"/>
                                    <a:pt x="309" y="500"/>
                                    <a:pt x="334" y="467"/>
                                  </a:cubicBezTo>
                                  <a:cubicBezTo>
                                    <a:pt x="359" y="432"/>
                                    <a:pt x="372" y="375"/>
                                    <a:pt x="387" y="333"/>
                                  </a:cubicBezTo>
                                  <a:cubicBezTo>
                                    <a:pt x="401" y="291"/>
                                    <a:pt x="405" y="257"/>
                                    <a:pt x="420" y="212"/>
                                  </a:cubicBezTo>
                                  <a:cubicBezTo>
                                    <a:pt x="435" y="168"/>
                                    <a:pt x="457" y="102"/>
                                    <a:pt x="477" y="68"/>
                                  </a:cubicBezTo>
                                  <a:cubicBezTo>
                                    <a:pt x="497" y="33"/>
                                    <a:pt x="520" y="14"/>
                                    <a:pt x="539" y="8"/>
                                  </a:cubicBezTo>
                                  <a:cubicBezTo>
                                    <a:pt x="559" y="0"/>
                                    <a:pt x="594" y="24"/>
                                    <a:pt x="594" y="26"/>
                                  </a:cubicBezTo>
                                  <a:cubicBezTo>
                                    <a:pt x="595" y="26"/>
                                    <a:pt x="561" y="8"/>
                                    <a:pt x="542" y="14"/>
                                  </a:cubicBezTo>
                                  <a:cubicBezTo>
                                    <a:pt x="523" y="20"/>
                                    <a:pt x="499" y="32"/>
                                    <a:pt x="482" y="62"/>
                                  </a:cubicBezTo>
                                  <a:cubicBezTo>
                                    <a:pt x="466" y="92"/>
                                    <a:pt x="449" y="144"/>
                                    <a:pt x="444" y="194"/>
                                  </a:cubicBezTo>
                                  <a:cubicBezTo>
                                    <a:pt x="438" y="243"/>
                                    <a:pt x="442" y="309"/>
                                    <a:pt x="448" y="357"/>
                                  </a:cubicBezTo>
                                  <a:cubicBezTo>
                                    <a:pt x="455" y="405"/>
                                    <a:pt x="467" y="450"/>
                                    <a:pt x="484" y="479"/>
                                  </a:cubicBezTo>
                                  <a:cubicBezTo>
                                    <a:pt x="502" y="506"/>
                                    <a:pt x="527" y="527"/>
                                    <a:pt x="554" y="527"/>
                                  </a:cubicBezTo>
                                  <a:cubicBezTo>
                                    <a:pt x="581" y="525"/>
                                    <a:pt x="629" y="488"/>
                                    <a:pt x="645" y="473"/>
                                  </a:cubicBezTo>
                                  <a:cubicBezTo>
                                    <a:pt x="661" y="458"/>
                                    <a:pt x="650" y="447"/>
                                    <a:pt x="651" y="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0"/>
                              <a:ext cx="4046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31">
                                  <a:moveTo>
                                    <a:pt x="31" y="338"/>
                                  </a:moveTo>
                                  <a:cubicBezTo>
                                    <a:pt x="34" y="338"/>
                                    <a:pt x="41" y="336"/>
                                    <a:pt x="43" y="335"/>
                                  </a:cubicBezTo>
                                  <a:cubicBezTo>
                                    <a:pt x="45" y="334"/>
                                    <a:pt x="49" y="325"/>
                                    <a:pt x="43" y="335"/>
                                  </a:cubicBezTo>
                                  <a:cubicBezTo>
                                    <a:pt x="37" y="345"/>
                                    <a:pt x="0" y="411"/>
                                    <a:pt x="6" y="393"/>
                                  </a:cubicBezTo>
                                  <a:cubicBezTo>
                                    <a:pt x="12" y="375"/>
                                    <a:pt x="56" y="279"/>
                                    <a:pt x="77" y="225"/>
                                  </a:cubicBezTo>
                                  <a:cubicBezTo>
                                    <a:pt x="98" y="171"/>
                                    <a:pt x="113" y="104"/>
                                    <a:pt x="132" y="69"/>
                                  </a:cubicBezTo>
                                  <a:cubicBezTo>
                                    <a:pt x="152" y="33"/>
                                    <a:pt x="176" y="17"/>
                                    <a:pt x="194" y="15"/>
                                  </a:cubicBezTo>
                                  <a:cubicBezTo>
                                    <a:pt x="213" y="14"/>
                                    <a:pt x="243" y="60"/>
                                    <a:pt x="244" y="59"/>
                                  </a:cubicBezTo>
                                  <a:cubicBezTo>
                                    <a:pt x="245" y="57"/>
                                    <a:pt x="217" y="11"/>
                                    <a:pt x="202" y="9"/>
                                  </a:cubicBezTo>
                                  <a:cubicBezTo>
                                    <a:pt x="187" y="8"/>
                                    <a:pt x="167" y="23"/>
                                    <a:pt x="151" y="45"/>
                                  </a:cubicBezTo>
                                  <a:cubicBezTo>
                                    <a:pt x="136" y="68"/>
                                    <a:pt x="116" y="108"/>
                                    <a:pt x="108" y="147"/>
                                  </a:cubicBezTo>
                                  <a:cubicBezTo>
                                    <a:pt x="100" y="186"/>
                                    <a:pt x="98" y="231"/>
                                    <a:pt x="101" y="281"/>
                                  </a:cubicBezTo>
                                  <a:cubicBezTo>
                                    <a:pt x="104" y="329"/>
                                    <a:pt x="109" y="396"/>
                                    <a:pt x="125" y="437"/>
                                  </a:cubicBezTo>
                                  <a:cubicBezTo>
                                    <a:pt x="141" y="479"/>
                                    <a:pt x="171" y="524"/>
                                    <a:pt x="199" y="528"/>
                                  </a:cubicBezTo>
                                  <a:cubicBezTo>
                                    <a:pt x="227" y="531"/>
                                    <a:pt x="270" y="495"/>
                                    <a:pt x="295" y="462"/>
                                  </a:cubicBezTo>
                                  <a:cubicBezTo>
                                    <a:pt x="320" y="428"/>
                                    <a:pt x="333" y="371"/>
                                    <a:pt x="347" y="329"/>
                                  </a:cubicBezTo>
                                  <a:cubicBezTo>
                                    <a:pt x="362" y="287"/>
                                    <a:pt x="366" y="252"/>
                                    <a:pt x="381" y="207"/>
                                  </a:cubicBezTo>
                                  <a:cubicBezTo>
                                    <a:pt x="396" y="164"/>
                                    <a:pt x="418" y="98"/>
                                    <a:pt x="438" y="63"/>
                                  </a:cubicBezTo>
                                  <a:cubicBezTo>
                                    <a:pt x="458" y="29"/>
                                    <a:pt x="481" y="6"/>
                                    <a:pt x="500" y="3"/>
                                  </a:cubicBezTo>
                                  <a:cubicBezTo>
                                    <a:pt x="519" y="0"/>
                                    <a:pt x="551" y="41"/>
                                    <a:pt x="551" y="42"/>
                                  </a:cubicBezTo>
                                  <a:cubicBezTo>
                                    <a:pt x="552" y="44"/>
                                    <a:pt x="521" y="6"/>
                                    <a:pt x="502" y="9"/>
                                  </a:cubicBezTo>
                                  <a:cubicBezTo>
                                    <a:pt x="484" y="12"/>
                                    <a:pt x="459" y="27"/>
                                    <a:pt x="443" y="57"/>
                                  </a:cubicBezTo>
                                  <a:cubicBezTo>
                                    <a:pt x="426" y="87"/>
                                    <a:pt x="410" y="140"/>
                                    <a:pt x="405" y="189"/>
                                  </a:cubicBezTo>
                                  <a:cubicBezTo>
                                    <a:pt x="399" y="239"/>
                                    <a:pt x="402" y="305"/>
                                    <a:pt x="409" y="353"/>
                                  </a:cubicBezTo>
                                  <a:cubicBezTo>
                                    <a:pt x="416" y="401"/>
                                    <a:pt x="428" y="446"/>
                                    <a:pt x="445" y="474"/>
                                  </a:cubicBezTo>
                                  <a:cubicBezTo>
                                    <a:pt x="463" y="501"/>
                                    <a:pt x="492" y="528"/>
                                    <a:pt x="514" y="522"/>
                                  </a:cubicBezTo>
                                  <a:cubicBezTo>
                                    <a:pt x="536" y="516"/>
                                    <a:pt x="562" y="465"/>
                                    <a:pt x="579" y="436"/>
                                  </a:cubicBezTo>
                                  <a:cubicBezTo>
                                    <a:pt x="596" y="407"/>
                                    <a:pt x="608" y="365"/>
                                    <a:pt x="616" y="3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328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72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4"/>
                                    <a:pt x="1157" y="312"/>
                                  </a:cubicBezTo>
                                  <a:cubicBezTo>
                                    <a:pt x="1206" y="290"/>
                                    <a:pt x="1244" y="236"/>
                                    <a:pt x="1267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11pt;width:522pt;height:27.6pt" coordorigin="-540,2220" coordsize="10440,552">
                <v:rect id="shape_0" fillcolor="white" stroked="t" o:allowincell="f" style="position:absolute;left:-540;top:2220;width:10439;height:5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-540;top:2440;width:10438;height:331">
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540;top:2440;width:691;height:330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101;top:244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832;top:244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1473;top:2440;width:638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2113;top:244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2754;top:244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3395;top:244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45,531" path="m0,357c1,354,4,338,5,335c6,332,5,332,5,335c6,338,3,371,8,353c14,335,25,273,39,225c54,179,75,104,94,69c114,33,138,17,157,15c175,14,205,60,206,59c207,57,179,11,164,9c149,8,129,23,113,45c98,68,79,108,70,147c62,186,60,231,63,281c66,329,71,396,87,437c104,479,133,524,162,528c189,531,232,495,257,462c282,428,295,371,310,329c324,287,328,252,343,207c358,164,380,98,401,63c420,29,444,6,462,3c481,0,513,41,514,42c514,44,483,6,465,9c447,12,422,27,405,57c389,87,373,140,367,189c361,239,365,305,372,353c379,401,390,446,407,474c425,501,450,522,477,522c504,521,540,498,568,468c596,438,629,369,645,343e" stroked="t" o:allowincell="f" style="position:absolute;left:4035;top:2440;width:667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61,536" path="m0,376c1,375,4,372,8,368c12,364,21,358,23,353c25,348,11,358,23,338c35,318,70,277,95,233c120,189,148,109,171,74c194,39,215,26,233,20c252,12,280,32,281,32c283,30,256,11,241,14c226,17,206,27,190,50c175,72,155,113,147,152c139,191,137,236,140,285c143,333,148,401,164,441c180,483,210,528,238,533c266,536,309,500,334,467c359,432,372,375,387,333c401,291,405,257,420,212c435,168,457,102,477,68c497,33,520,14,539,8c559,0,594,24,594,26c595,26,561,8,542,14c523,20,499,32,482,62c466,92,449,144,444,194c438,243,442,309,448,357c455,405,467,450,484,479c502,506,527,527,554,527c581,525,629,488,645,473c661,458,650,447,651,440e" stroked="t" o:allowincell="f" style="position:absolute;left:4688;top:2440;width:683;height:327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5321;top:244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6052;top:244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16,531" path="m31,338c34,338,41,336,43,335c45,334,49,325,43,335c37,345,0,411,6,393c12,375,56,279,77,225c98,171,113,104,132,69c152,33,176,17,194,15c213,14,243,60,244,59c245,57,217,11,202,9c187,8,167,23,151,45c136,68,116,108,108,147c100,186,98,231,101,281c104,329,109,396,125,437c141,479,171,524,199,528c227,531,270,495,295,462c320,428,333,371,347,329c362,287,366,252,381,207c396,164,418,98,438,63c458,29,481,6,500,3c519,0,551,41,551,42c552,44,521,6,502,9c484,12,459,27,443,57c426,87,410,140,405,189c399,239,402,305,409,353c416,401,428,446,445,474c463,501,492,528,514,522c536,516,562,465,579,436c596,407,608,365,616,346e" stroked="t" o:allowincell="f" style="position:absolute;left:6691;top:2440;width:636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7333;top:244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7974;top:244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8614;top:244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9255;top:244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2900</wp:posOffset>
                </wp:positionH>
                <wp:positionV relativeFrom="paragraph">
                  <wp:posOffset>2209800</wp:posOffset>
                </wp:positionV>
                <wp:extent cx="6629400" cy="3505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50640"/>
                          <a:chOff x="0" y="0"/>
                          <a:chExt cx="6629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66286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360">
                                  <a:moveTo>
                                    <a:pt x="0" y="331"/>
                                  </a:moveTo>
                                  <a:cubicBezTo>
                                    <a:pt x="8" y="334"/>
                                    <a:pt x="25" y="360"/>
                                    <a:pt x="48" y="355"/>
                                  </a:cubicBezTo>
                                  <a:cubicBezTo>
                                    <a:pt x="72" y="349"/>
                                    <a:pt x="118" y="318"/>
                                    <a:pt x="141" y="298"/>
                                  </a:cubicBezTo>
                                  <a:cubicBezTo>
                                    <a:pt x="165" y="279"/>
                                    <a:pt x="171" y="262"/>
                                    <a:pt x="190" y="238"/>
                                  </a:cubicBezTo>
                                  <a:cubicBezTo>
                                    <a:pt x="208" y="214"/>
                                    <a:pt x="224" y="185"/>
                                    <a:pt x="253" y="153"/>
                                  </a:cubicBezTo>
                                  <a:cubicBezTo>
                                    <a:pt x="282" y="122"/>
                                    <a:pt x="325" y="72"/>
                                    <a:pt x="365" y="49"/>
                                  </a:cubicBezTo>
                                  <a:cubicBezTo>
                                    <a:pt x="405" y="25"/>
                                    <a:pt x="455" y="17"/>
                                    <a:pt x="492" y="13"/>
                                  </a:cubicBezTo>
                                  <a:cubicBezTo>
                                    <a:pt x="529" y="8"/>
                                    <a:pt x="586" y="21"/>
                                    <a:pt x="589" y="21"/>
                                  </a:cubicBezTo>
                                  <a:cubicBezTo>
                                    <a:pt x="592" y="20"/>
                                    <a:pt x="537" y="7"/>
                                    <a:pt x="507" y="9"/>
                                  </a:cubicBezTo>
                                  <a:cubicBezTo>
                                    <a:pt x="476" y="11"/>
                                    <a:pt x="436" y="18"/>
                                    <a:pt x="404" y="33"/>
                                  </a:cubicBezTo>
                                  <a:cubicBezTo>
                                    <a:pt x="372" y="48"/>
                                    <a:pt x="333" y="75"/>
                                    <a:pt x="316" y="101"/>
                                  </a:cubicBezTo>
                                  <a:cubicBezTo>
                                    <a:pt x="299" y="127"/>
                                    <a:pt x="296" y="157"/>
                                    <a:pt x="302" y="190"/>
                                  </a:cubicBezTo>
                                  <a:cubicBezTo>
                                    <a:pt x="308" y="222"/>
                                    <a:pt x="317" y="267"/>
                                    <a:pt x="350" y="294"/>
                                  </a:cubicBezTo>
                                  <a:cubicBezTo>
                                    <a:pt x="384" y="322"/>
                                    <a:pt x="444" y="352"/>
                                    <a:pt x="502" y="355"/>
                                  </a:cubicBezTo>
                                  <a:cubicBezTo>
                                    <a:pt x="559" y="357"/>
                                    <a:pt x="646" y="333"/>
                                    <a:pt x="696" y="311"/>
                                  </a:cubicBezTo>
                                  <a:cubicBezTo>
                                    <a:pt x="747" y="288"/>
                                    <a:pt x="774" y="250"/>
                                    <a:pt x="804" y="222"/>
                                  </a:cubicBezTo>
                                  <a:cubicBezTo>
                                    <a:pt x="833" y="194"/>
                                    <a:pt x="841" y="171"/>
                                    <a:pt x="872" y="141"/>
                                  </a:cubicBezTo>
                                  <a:cubicBezTo>
                                    <a:pt x="902" y="112"/>
                                    <a:pt x="948" y="68"/>
                                    <a:pt x="989" y="45"/>
                                  </a:cubicBezTo>
                                  <a:cubicBezTo>
                                    <a:pt x="1029" y="22"/>
                                    <a:pt x="1076" y="9"/>
                                    <a:pt x="1115" y="5"/>
                                  </a:cubicBezTo>
                                  <a:cubicBezTo>
                                    <a:pt x="1155" y="0"/>
                                    <a:pt x="1227" y="16"/>
                                    <a:pt x="1227" y="17"/>
                                  </a:cubicBezTo>
                                  <a:cubicBezTo>
                                    <a:pt x="1228" y="17"/>
                                    <a:pt x="1159" y="5"/>
                                    <a:pt x="1120" y="9"/>
                                  </a:cubicBezTo>
                                  <a:cubicBezTo>
                                    <a:pt x="1082" y="13"/>
                                    <a:pt x="1032" y="21"/>
                                    <a:pt x="998" y="41"/>
                                  </a:cubicBezTo>
                                  <a:cubicBezTo>
                                    <a:pt x="965" y="61"/>
                                    <a:pt x="932" y="96"/>
                                    <a:pt x="921" y="129"/>
                                  </a:cubicBezTo>
                                  <a:cubicBezTo>
                                    <a:pt x="909" y="162"/>
                                    <a:pt x="916" y="206"/>
                                    <a:pt x="930" y="238"/>
                                  </a:cubicBezTo>
                                  <a:cubicBezTo>
                                    <a:pt x="944" y="270"/>
                                    <a:pt x="968" y="300"/>
                                    <a:pt x="1003" y="319"/>
                                  </a:cubicBezTo>
                                  <a:cubicBezTo>
                                    <a:pt x="1039" y="337"/>
                                    <a:pt x="1090" y="351"/>
                                    <a:pt x="1144" y="351"/>
                                  </a:cubicBezTo>
                                  <a:cubicBezTo>
                                    <a:pt x="1199" y="350"/>
                                    <a:pt x="1297" y="325"/>
                                    <a:pt x="1330" y="315"/>
                                  </a:cubicBezTo>
                                  <a:cubicBezTo>
                                    <a:pt x="1363" y="305"/>
                                    <a:pt x="1340" y="298"/>
                                    <a:pt x="1343" y="2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0"/>
                              <a:ext cx="405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9" y="330"/>
                                    <a:pt x="1157" y="312"/>
                                  </a:cubicBezTo>
                                  <a:cubicBezTo>
                                    <a:pt x="1205" y="294"/>
                                    <a:pt x="1237" y="253"/>
                                    <a:pt x="125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240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1">
                                  <a:moveTo>
                                    <a:pt x="0" y="357"/>
                                  </a:moveTo>
                                  <a:cubicBezTo>
                                    <a:pt x="1" y="354"/>
                                    <a:pt x="4" y="338"/>
                                    <a:pt x="5" y="335"/>
                                  </a:cubicBezTo>
                                  <a:cubicBezTo>
                                    <a:pt x="6" y="332"/>
                                    <a:pt x="5" y="332"/>
                                    <a:pt x="5" y="335"/>
                                  </a:cubicBezTo>
                                  <a:cubicBezTo>
                                    <a:pt x="6" y="338"/>
                                    <a:pt x="3" y="371"/>
                                    <a:pt x="8" y="353"/>
                                  </a:cubicBezTo>
                                  <a:cubicBezTo>
                                    <a:pt x="14" y="335"/>
                                    <a:pt x="25" y="273"/>
                                    <a:pt x="39" y="225"/>
                                  </a:cubicBezTo>
                                  <a:cubicBezTo>
                                    <a:pt x="54" y="179"/>
                                    <a:pt x="75" y="104"/>
                                    <a:pt x="94" y="69"/>
                                  </a:cubicBezTo>
                                  <a:cubicBezTo>
                                    <a:pt x="114" y="33"/>
                                    <a:pt x="138" y="17"/>
                                    <a:pt x="157" y="15"/>
                                  </a:cubicBezTo>
                                  <a:cubicBezTo>
                                    <a:pt x="175" y="14"/>
                                    <a:pt x="205" y="60"/>
                                    <a:pt x="206" y="59"/>
                                  </a:cubicBezTo>
                                  <a:cubicBezTo>
                                    <a:pt x="207" y="57"/>
                                    <a:pt x="179" y="11"/>
                                    <a:pt x="164" y="9"/>
                                  </a:cubicBezTo>
                                  <a:cubicBezTo>
                                    <a:pt x="149" y="8"/>
                                    <a:pt x="129" y="23"/>
                                    <a:pt x="113" y="45"/>
                                  </a:cubicBezTo>
                                  <a:cubicBezTo>
                                    <a:pt x="98" y="68"/>
                                    <a:pt x="79" y="108"/>
                                    <a:pt x="70" y="147"/>
                                  </a:cubicBezTo>
                                  <a:cubicBezTo>
                                    <a:pt x="62" y="186"/>
                                    <a:pt x="60" y="231"/>
                                    <a:pt x="63" y="281"/>
                                  </a:cubicBezTo>
                                  <a:cubicBezTo>
                                    <a:pt x="66" y="329"/>
                                    <a:pt x="71" y="396"/>
                                    <a:pt x="87" y="437"/>
                                  </a:cubicBezTo>
                                  <a:cubicBezTo>
                                    <a:pt x="104" y="479"/>
                                    <a:pt x="133" y="524"/>
                                    <a:pt x="162" y="528"/>
                                  </a:cubicBezTo>
                                  <a:cubicBezTo>
                                    <a:pt x="189" y="531"/>
                                    <a:pt x="232" y="495"/>
                                    <a:pt x="257" y="462"/>
                                  </a:cubicBezTo>
                                  <a:cubicBezTo>
                                    <a:pt x="282" y="428"/>
                                    <a:pt x="295" y="371"/>
                                    <a:pt x="310" y="329"/>
                                  </a:cubicBezTo>
                                  <a:cubicBezTo>
                                    <a:pt x="324" y="287"/>
                                    <a:pt x="328" y="252"/>
                                    <a:pt x="343" y="207"/>
                                  </a:cubicBezTo>
                                  <a:cubicBezTo>
                                    <a:pt x="358" y="164"/>
                                    <a:pt x="380" y="98"/>
                                    <a:pt x="401" y="63"/>
                                  </a:cubicBezTo>
                                  <a:cubicBezTo>
                                    <a:pt x="420" y="29"/>
                                    <a:pt x="444" y="6"/>
                                    <a:pt x="462" y="3"/>
                                  </a:cubicBezTo>
                                  <a:cubicBezTo>
                                    <a:pt x="481" y="0"/>
                                    <a:pt x="513" y="41"/>
                                    <a:pt x="514" y="42"/>
                                  </a:cubicBezTo>
                                  <a:cubicBezTo>
                                    <a:pt x="514" y="44"/>
                                    <a:pt x="483" y="6"/>
                                    <a:pt x="465" y="9"/>
                                  </a:cubicBezTo>
                                  <a:cubicBezTo>
                                    <a:pt x="447" y="12"/>
                                    <a:pt x="422" y="27"/>
                                    <a:pt x="405" y="57"/>
                                  </a:cubicBezTo>
                                  <a:cubicBezTo>
                                    <a:pt x="389" y="87"/>
                                    <a:pt x="373" y="140"/>
                                    <a:pt x="367" y="189"/>
                                  </a:cubicBezTo>
                                  <a:cubicBezTo>
                                    <a:pt x="361" y="239"/>
                                    <a:pt x="365" y="305"/>
                                    <a:pt x="372" y="353"/>
                                  </a:cubicBezTo>
                                  <a:cubicBezTo>
                                    <a:pt x="379" y="401"/>
                                    <a:pt x="390" y="446"/>
                                    <a:pt x="407" y="474"/>
                                  </a:cubicBezTo>
                                  <a:cubicBezTo>
                                    <a:pt x="425" y="501"/>
                                    <a:pt x="450" y="522"/>
                                    <a:pt x="477" y="522"/>
                                  </a:cubicBezTo>
                                  <a:cubicBezTo>
                                    <a:pt x="504" y="521"/>
                                    <a:pt x="540" y="498"/>
                                    <a:pt x="568" y="468"/>
                                  </a:cubicBezTo>
                                  <a:cubicBezTo>
                                    <a:pt x="596" y="438"/>
                                    <a:pt x="629" y="369"/>
                                    <a:pt x="645" y="3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0"/>
                              <a:ext cx="434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36">
                                  <a:moveTo>
                                    <a:pt x="0" y="376"/>
                                  </a:moveTo>
                                  <a:cubicBezTo>
                                    <a:pt x="1" y="375"/>
                                    <a:pt x="4" y="372"/>
                                    <a:pt x="8" y="368"/>
                                  </a:cubicBezTo>
                                  <a:cubicBezTo>
                                    <a:pt x="12" y="364"/>
                                    <a:pt x="21" y="358"/>
                                    <a:pt x="23" y="353"/>
                                  </a:cubicBezTo>
                                  <a:cubicBezTo>
                                    <a:pt x="25" y="348"/>
                                    <a:pt x="11" y="358"/>
                                    <a:pt x="23" y="338"/>
                                  </a:cubicBezTo>
                                  <a:cubicBezTo>
                                    <a:pt x="35" y="318"/>
                                    <a:pt x="70" y="277"/>
                                    <a:pt x="95" y="233"/>
                                  </a:cubicBezTo>
                                  <a:cubicBezTo>
                                    <a:pt x="120" y="189"/>
                                    <a:pt x="148" y="109"/>
                                    <a:pt x="171" y="74"/>
                                  </a:cubicBezTo>
                                  <a:cubicBezTo>
                                    <a:pt x="194" y="39"/>
                                    <a:pt x="215" y="26"/>
                                    <a:pt x="233" y="20"/>
                                  </a:cubicBezTo>
                                  <a:cubicBezTo>
                                    <a:pt x="252" y="12"/>
                                    <a:pt x="280" y="32"/>
                                    <a:pt x="281" y="32"/>
                                  </a:cubicBezTo>
                                  <a:cubicBezTo>
                                    <a:pt x="283" y="30"/>
                                    <a:pt x="256" y="11"/>
                                    <a:pt x="241" y="14"/>
                                  </a:cubicBezTo>
                                  <a:cubicBezTo>
                                    <a:pt x="226" y="17"/>
                                    <a:pt x="206" y="27"/>
                                    <a:pt x="190" y="50"/>
                                  </a:cubicBezTo>
                                  <a:cubicBezTo>
                                    <a:pt x="175" y="72"/>
                                    <a:pt x="155" y="113"/>
                                    <a:pt x="147" y="152"/>
                                  </a:cubicBezTo>
                                  <a:cubicBezTo>
                                    <a:pt x="139" y="191"/>
                                    <a:pt x="137" y="236"/>
                                    <a:pt x="140" y="285"/>
                                  </a:cubicBezTo>
                                  <a:cubicBezTo>
                                    <a:pt x="143" y="333"/>
                                    <a:pt x="148" y="401"/>
                                    <a:pt x="164" y="441"/>
                                  </a:cubicBezTo>
                                  <a:cubicBezTo>
                                    <a:pt x="180" y="483"/>
                                    <a:pt x="210" y="528"/>
                                    <a:pt x="238" y="533"/>
                                  </a:cubicBezTo>
                                  <a:cubicBezTo>
                                    <a:pt x="266" y="536"/>
                                    <a:pt x="309" y="500"/>
                                    <a:pt x="334" y="467"/>
                                  </a:cubicBezTo>
                                  <a:cubicBezTo>
                                    <a:pt x="359" y="432"/>
                                    <a:pt x="372" y="375"/>
                                    <a:pt x="387" y="333"/>
                                  </a:cubicBezTo>
                                  <a:cubicBezTo>
                                    <a:pt x="401" y="291"/>
                                    <a:pt x="405" y="257"/>
                                    <a:pt x="420" y="212"/>
                                  </a:cubicBezTo>
                                  <a:cubicBezTo>
                                    <a:pt x="435" y="168"/>
                                    <a:pt x="457" y="102"/>
                                    <a:pt x="477" y="68"/>
                                  </a:cubicBezTo>
                                  <a:cubicBezTo>
                                    <a:pt x="497" y="33"/>
                                    <a:pt x="520" y="14"/>
                                    <a:pt x="539" y="8"/>
                                  </a:cubicBezTo>
                                  <a:cubicBezTo>
                                    <a:pt x="559" y="0"/>
                                    <a:pt x="594" y="24"/>
                                    <a:pt x="594" y="26"/>
                                  </a:cubicBezTo>
                                  <a:cubicBezTo>
                                    <a:pt x="595" y="26"/>
                                    <a:pt x="561" y="8"/>
                                    <a:pt x="542" y="14"/>
                                  </a:cubicBezTo>
                                  <a:cubicBezTo>
                                    <a:pt x="523" y="20"/>
                                    <a:pt x="499" y="32"/>
                                    <a:pt x="482" y="62"/>
                                  </a:cubicBezTo>
                                  <a:cubicBezTo>
                                    <a:pt x="466" y="92"/>
                                    <a:pt x="449" y="144"/>
                                    <a:pt x="444" y="194"/>
                                  </a:cubicBezTo>
                                  <a:cubicBezTo>
                                    <a:pt x="438" y="243"/>
                                    <a:pt x="442" y="309"/>
                                    <a:pt x="448" y="357"/>
                                  </a:cubicBezTo>
                                  <a:cubicBezTo>
                                    <a:pt x="455" y="405"/>
                                    <a:pt x="467" y="450"/>
                                    <a:pt x="484" y="479"/>
                                  </a:cubicBezTo>
                                  <a:cubicBezTo>
                                    <a:pt x="502" y="506"/>
                                    <a:pt x="527" y="527"/>
                                    <a:pt x="554" y="527"/>
                                  </a:cubicBezTo>
                                  <a:cubicBezTo>
                                    <a:pt x="581" y="525"/>
                                    <a:pt x="629" y="488"/>
                                    <a:pt x="645" y="473"/>
                                  </a:cubicBezTo>
                                  <a:cubicBezTo>
                                    <a:pt x="661" y="458"/>
                                    <a:pt x="650" y="447"/>
                                    <a:pt x="651" y="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0"/>
                              <a:ext cx="4046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31">
                                  <a:moveTo>
                                    <a:pt x="31" y="338"/>
                                  </a:moveTo>
                                  <a:cubicBezTo>
                                    <a:pt x="34" y="338"/>
                                    <a:pt x="41" y="336"/>
                                    <a:pt x="43" y="335"/>
                                  </a:cubicBezTo>
                                  <a:cubicBezTo>
                                    <a:pt x="45" y="334"/>
                                    <a:pt x="49" y="325"/>
                                    <a:pt x="43" y="335"/>
                                  </a:cubicBezTo>
                                  <a:cubicBezTo>
                                    <a:pt x="37" y="345"/>
                                    <a:pt x="0" y="411"/>
                                    <a:pt x="6" y="393"/>
                                  </a:cubicBezTo>
                                  <a:cubicBezTo>
                                    <a:pt x="12" y="375"/>
                                    <a:pt x="56" y="279"/>
                                    <a:pt x="77" y="225"/>
                                  </a:cubicBezTo>
                                  <a:cubicBezTo>
                                    <a:pt x="98" y="171"/>
                                    <a:pt x="113" y="104"/>
                                    <a:pt x="132" y="69"/>
                                  </a:cubicBezTo>
                                  <a:cubicBezTo>
                                    <a:pt x="152" y="33"/>
                                    <a:pt x="176" y="17"/>
                                    <a:pt x="194" y="15"/>
                                  </a:cubicBezTo>
                                  <a:cubicBezTo>
                                    <a:pt x="213" y="14"/>
                                    <a:pt x="243" y="60"/>
                                    <a:pt x="244" y="59"/>
                                  </a:cubicBezTo>
                                  <a:cubicBezTo>
                                    <a:pt x="245" y="57"/>
                                    <a:pt x="217" y="11"/>
                                    <a:pt x="202" y="9"/>
                                  </a:cubicBezTo>
                                  <a:cubicBezTo>
                                    <a:pt x="187" y="8"/>
                                    <a:pt x="167" y="23"/>
                                    <a:pt x="151" y="45"/>
                                  </a:cubicBezTo>
                                  <a:cubicBezTo>
                                    <a:pt x="136" y="68"/>
                                    <a:pt x="116" y="108"/>
                                    <a:pt x="108" y="147"/>
                                  </a:cubicBezTo>
                                  <a:cubicBezTo>
                                    <a:pt x="100" y="186"/>
                                    <a:pt x="98" y="231"/>
                                    <a:pt x="101" y="281"/>
                                  </a:cubicBezTo>
                                  <a:cubicBezTo>
                                    <a:pt x="104" y="329"/>
                                    <a:pt x="109" y="396"/>
                                    <a:pt x="125" y="437"/>
                                  </a:cubicBezTo>
                                  <a:cubicBezTo>
                                    <a:pt x="141" y="479"/>
                                    <a:pt x="171" y="524"/>
                                    <a:pt x="199" y="528"/>
                                  </a:cubicBezTo>
                                  <a:cubicBezTo>
                                    <a:pt x="227" y="531"/>
                                    <a:pt x="270" y="495"/>
                                    <a:pt x="295" y="462"/>
                                  </a:cubicBezTo>
                                  <a:cubicBezTo>
                                    <a:pt x="320" y="428"/>
                                    <a:pt x="333" y="371"/>
                                    <a:pt x="347" y="329"/>
                                  </a:cubicBezTo>
                                  <a:cubicBezTo>
                                    <a:pt x="362" y="287"/>
                                    <a:pt x="366" y="252"/>
                                    <a:pt x="381" y="207"/>
                                  </a:cubicBezTo>
                                  <a:cubicBezTo>
                                    <a:pt x="396" y="164"/>
                                    <a:pt x="418" y="98"/>
                                    <a:pt x="438" y="63"/>
                                  </a:cubicBezTo>
                                  <a:cubicBezTo>
                                    <a:pt x="458" y="29"/>
                                    <a:pt x="481" y="6"/>
                                    <a:pt x="500" y="3"/>
                                  </a:cubicBezTo>
                                  <a:cubicBezTo>
                                    <a:pt x="519" y="0"/>
                                    <a:pt x="551" y="41"/>
                                    <a:pt x="551" y="42"/>
                                  </a:cubicBezTo>
                                  <a:cubicBezTo>
                                    <a:pt x="552" y="44"/>
                                    <a:pt x="521" y="6"/>
                                    <a:pt x="502" y="9"/>
                                  </a:cubicBezTo>
                                  <a:cubicBezTo>
                                    <a:pt x="484" y="12"/>
                                    <a:pt x="459" y="27"/>
                                    <a:pt x="443" y="57"/>
                                  </a:cubicBezTo>
                                  <a:cubicBezTo>
                                    <a:pt x="426" y="87"/>
                                    <a:pt x="410" y="140"/>
                                    <a:pt x="405" y="189"/>
                                  </a:cubicBezTo>
                                  <a:cubicBezTo>
                                    <a:pt x="399" y="239"/>
                                    <a:pt x="402" y="305"/>
                                    <a:pt x="409" y="353"/>
                                  </a:cubicBezTo>
                                  <a:cubicBezTo>
                                    <a:pt x="416" y="401"/>
                                    <a:pt x="428" y="446"/>
                                    <a:pt x="445" y="474"/>
                                  </a:cubicBezTo>
                                  <a:cubicBezTo>
                                    <a:pt x="463" y="501"/>
                                    <a:pt x="492" y="528"/>
                                    <a:pt x="514" y="522"/>
                                  </a:cubicBezTo>
                                  <a:cubicBezTo>
                                    <a:pt x="536" y="516"/>
                                    <a:pt x="562" y="465"/>
                                    <a:pt x="579" y="436"/>
                                  </a:cubicBezTo>
                                  <a:cubicBezTo>
                                    <a:pt x="596" y="407"/>
                                    <a:pt x="608" y="365"/>
                                    <a:pt x="616" y="3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328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72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4"/>
                                    <a:pt x="1157" y="312"/>
                                  </a:cubicBezTo>
                                  <a:cubicBezTo>
                                    <a:pt x="1206" y="290"/>
                                    <a:pt x="1244" y="236"/>
                                    <a:pt x="1267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74pt;width:522pt;height:27.6pt" coordorigin="-540,3480" coordsize="10440,552">
                <v:rect id="shape_0" fillcolor="white" stroked="t" o:allowincell="f" style="position:absolute;left:-540;top:3480;width:10439;height:5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-540;top:3700;width:10438;height:331">
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540;top:3700;width:691;height:330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101;top:370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832;top:370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1473;top:3700;width:638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2113;top:370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2754;top:370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3395;top:370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45,531" path="m0,357c1,354,4,338,5,335c6,332,5,332,5,335c6,338,3,371,8,353c14,335,25,273,39,225c54,179,75,104,94,69c114,33,138,17,157,15c175,14,205,60,206,59c207,57,179,11,164,9c149,8,129,23,113,45c98,68,79,108,70,147c62,186,60,231,63,281c66,329,71,396,87,437c104,479,133,524,162,528c189,531,232,495,257,462c282,428,295,371,310,329c324,287,328,252,343,207c358,164,380,98,401,63c420,29,444,6,462,3c481,0,513,41,514,42c514,44,483,6,465,9c447,12,422,27,405,57c389,87,373,140,367,189c361,239,365,305,372,353c379,401,390,446,407,474c425,501,450,522,477,522c504,521,540,498,568,468c596,438,629,369,645,343e" stroked="t" o:allowincell="f" style="position:absolute;left:4035;top:3700;width:667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61,536" path="m0,376c1,375,4,372,8,368c12,364,21,358,23,353c25,348,11,358,23,338c35,318,70,277,95,233c120,189,148,109,171,74c194,39,215,26,233,20c252,12,280,32,281,32c283,30,256,11,241,14c226,17,206,27,190,50c175,72,155,113,147,152c139,191,137,236,140,285c143,333,148,401,164,441c180,483,210,528,238,533c266,536,309,500,334,467c359,432,372,375,387,333c401,291,405,257,420,212c435,168,457,102,477,68c497,33,520,14,539,8c559,0,594,24,594,26c595,26,561,8,542,14c523,20,499,32,482,62c466,92,449,144,444,194c438,243,442,309,448,357c455,405,467,450,484,479c502,506,527,527,554,527c581,525,629,488,645,473c661,458,650,447,651,440e" stroked="t" o:allowincell="f" style="position:absolute;left:4688;top:3700;width:683;height:327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5321;top:370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6052;top:370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16,531" path="m31,338c34,338,41,336,43,335c45,334,49,325,43,335c37,345,0,411,6,393c12,375,56,279,77,225c98,171,113,104,132,69c152,33,176,17,194,15c213,14,243,60,244,59c245,57,217,11,202,9c187,8,167,23,151,45c136,68,116,108,108,147c100,186,98,231,101,281c104,329,109,396,125,437c141,479,171,524,199,528c227,531,270,495,295,462c320,428,333,371,347,329c362,287,366,252,381,207c396,164,418,98,438,63c458,29,481,6,500,3c519,0,551,41,551,42c552,44,521,6,502,9c484,12,459,27,443,57c426,87,410,140,405,189c399,239,402,305,409,353c416,401,428,446,445,474c463,501,492,528,514,522c536,516,562,465,579,436c596,407,608,365,616,346e" stroked="t" o:allowincell="f" style="position:absolute;left:6691;top:3700;width:636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7333;top:370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7974;top:370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8614;top:370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9255;top:370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3009900</wp:posOffset>
                </wp:positionV>
                <wp:extent cx="6629400" cy="35052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50640"/>
                          <a:chOff x="0" y="0"/>
                          <a:chExt cx="6629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66286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360">
                                  <a:moveTo>
                                    <a:pt x="0" y="331"/>
                                  </a:moveTo>
                                  <a:cubicBezTo>
                                    <a:pt x="8" y="334"/>
                                    <a:pt x="25" y="360"/>
                                    <a:pt x="48" y="355"/>
                                  </a:cubicBezTo>
                                  <a:cubicBezTo>
                                    <a:pt x="72" y="349"/>
                                    <a:pt x="118" y="318"/>
                                    <a:pt x="141" y="298"/>
                                  </a:cubicBezTo>
                                  <a:cubicBezTo>
                                    <a:pt x="165" y="279"/>
                                    <a:pt x="171" y="262"/>
                                    <a:pt x="190" y="238"/>
                                  </a:cubicBezTo>
                                  <a:cubicBezTo>
                                    <a:pt x="208" y="214"/>
                                    <a:pt x="224" y="185"/>
                                    <a:pt x="253" y="153"/>
                                  </a:cubicBezTo>
                                  <a:cubicBezTo>
                                    <a:pt x="282" y="122"/>
                                    <a:pt x="325" y="72"/>
                                    <a:pt x="365" y="49"/>
                                  </a:cubicBezTo>
                                  <a:cubicBezTo>
                                    <a:pt x="405" y="25"/>
                                    <a:pt x="455" y="17"/>
                                    <a:pt x="492" y="13"/>
                                  </a:cubicBezTo>
                                  <a:cubicBezTo>
                                    <a:pt x="529" y="8"/>
                                    <a:pt x="586" y="21"/>
                                    <a:pt x="589" y="21"/>
                                  </a:cubicBezTo>
                                  <a:cubicBezTo>
                                    <a:pt x="592" y="20"/>
                                    <a:pt x="537" y="7"/>
                                    <a:pt x="507" y="9"/>
                                  </a:cubicBezTo>
                                  <a:cubicBezTo>
                                    <a:pt x="476" y="11"/>
                                    <a:pt x="436" y="18"/>
                                    <a:pt x="404" y="33"/>
                                  </a:cubicBezTo>
                                  <a:cubicBezTo>
                                    <a:pt x="372" y="48"/>
                                    <a:pt x="333" y="75"/>
                                    <a:pt x="316" y="101"/>
                                  </a:cubicBezTo>
                                  <a:cubicBezTo>
                                    <a:pt x="299" y="127"/>
                                    <a:pt x="296" y="157"/>
                                    <a:pt x="302" y="190"/>
                                  </a:cubicBezTo>
                                  <a:cubicBezTo>
                                    <a:pt x="308" y="222"/>
                                    <a:pt x="317" y="267"/>
                                    <a:pt x="350" y="294"/>
                                  </a:cubicBezTo>
                                  <a:cubicBezTo>
                                    <a:pt x="384" y="322"/>
                                    <a:pt x="444" y="352"/>
                                    <a:pt x="502" y="355"/>
                                  </a:cubicBezTo>
                                  <a:cubicBezTo>
                                    <a:pt x="559" y="357"/>
                                    <a:pt x="646" y="333"/>
                                    <a:pt x="696" y="311"/>
                                  </a:cubicBezTo>
                                  <a:cubicBezTo>
                                    <a:pt x="747" y="288"/>
                                    <a:pt x="774" y="250"/>
                                    <a:pt x="804" y="222"/>
                                  </a:cubicBezTo>
                                  <a:cubicBezTo>
                                    <a:pt x="833" y="194"/>
                                    <a:pt x="841" y="171"/>
                                    <a:pt x="872" y="141"/>
                                  </a:cubicBezTo>
                                  <a:cubicBezTo>
                                    <a:pt x="902" y="112"/>
                                    <a:pt x="948" y="68"/>
                                    <a:pt x="989" y="45"/>
                                  </a:cubicBezTo>
                                  <a:cubicBezTo>
                                    <a:pt x="1029" y="22"/>
                                    <a:pt x="1076" y="9"/>
                                    <a:pt x="1115" y="5"/>
                                  </a:cubicBezTo>
                                  <a:cubicBezTo>
                                    <a:pt x="1155" y="0"/>
                                    <a:pt x="1227" y="16"/>
                                    <a:pt x="1227" y="17"/>
                                  </a:cubicBezTo>
                                  <a:cubicBezTo>
                                    <a:pt x="1228" y="17"/>
                                    <a:pt x="1159" y="5"/>
                                    <a:pt x="1120" y="9"/>
                                  </a:cubicBezTo>
                                  <a:cubicBezTo>
                                    <a:pt x="1082" y="13"/>
                                    <a:pt x="1032" y="21"/>
                                    <a:pt x="998" y="41"/>
                                  </a:cubicBezTo>
                                  <a:cubicBezTo>
                                    <a:pt x="965" y="61"/>
                                    <a:pt x="932" y="96"/>
                                    <a:pt x="921" y="129"/>
                                  </a:cubicBezTo>
                                  <a:cubicBezTo>
                                    <a:pt x="909" y="162"/>
                                    <a:pt x="916" y="206"/>
                                    <a:pt x="930" y="238"/>
                                  </a:cubicBezTo>
                                  <a:cubicBezTo>
                                    <a:pt x="944" y="270"/>
                                    <a:pt x="968" y="300"/>
                                    <a:pt x="1003" y="319"/>
                                  </a:cubicBezTo>
                                  <a:cubicBezTo>
                                    <a:pt x="1039" y="337"/>
                                    <a:pt x="1090" y="351"/>
                                    <a:pt x="1144" y="351"/>
                                  </a:cubicBezTo>
                                  <a:cubicBezTo>
                                    <a:pt x="1199" y="350"/>
                                    <a:pt x="1297" y="325"/>
                                    <a:pt x="1330" y="315"/>
                                  </a:cubicBezTo>
                                  <a:cubicBezTo>
                                    <a:pt x="1363" y="305"/>
                                    <a:pt x="1340" y="298"/>
                                    <a:pt x="1343" y="2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0"/>
                              <a:ext cx="405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9" y="330"/>
                                    <a:pt x="1157" y="312"/>
                                  </a:cubicBezTo>
                                  <a:cubicBezTo>
                                    <a:pt x="1205" y="294"/>
                                    <a:pt x="1237" y="253"/>
                                    <a:pt x="125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240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1">
                                  <a:moveTo>
                                    <a:pt x="0" y="357"/>
                                  </a:moveTo>
                                  <a:cubicBezTo>
                                    <a:pt x="1" y="354"/>
                                    <a:pt x="4" y="338"/>
                                    <a:pt x="5" y="335"/>
                                  </a:cubicBezTo>
                                  <a:cubicBezTo>
                                    <a:pt x="6" y="332"/>
                                    <a:pt x="5" y="332"/>
                                    <a:pt x="5" y="335"/>
                                  </a:cubicBezTo>
                                  <a:cubicBezTo>
                                    <a:pt x="6" y="338"/>
                                    <a:pt x="3" y="371"/>
                                    <a:pt x="8" y="353"/>
                                  </a:cubicBezTo>
                                  <a:cubicBezTo>
                                    <a:pt x="14" y="335"/>
                                    <a:pt x="25" y="273"/>
                                    <a:pt x="39" y="225"/>
                                  </a:cubicBezTo>
                                  <a:cubicBezTo>
                                    <a:pt x="54" y="179"/>
                                    <a:pt x="75" y="104"/>
                                    <a:pt x="94" y="69"/>
                                  </a:cubicBezTo>
                                  <a:cubicBezTo>
                                    <a:pt x="114" y="33"/>
                                    <a:pt x="138" y="17"/>
                                    <a:pt x="157" y="15"/>
                                  </a:cubicBezTo>
                                  <a:cubicBezTo>
                                    <a:pt x="175" y="14"/>
                                    <a:pt x="205" y="60"/>
                                    <a:pt x="206" y="59"/>
                                  </a:cubicBezTo>
                                  <a:cubicBezTo>
                                    <a:pt x="207" y="57"/>
                                    <a:pt x="179" y="11"/>
                                    <a:pt x="164" y="9"/>
                                  </a:cubicBezTo>
                                  <a:cubicBezTo>
                                    <a:pt x="149" y="8"/>
                                    <a:pt x="129" y="23"/>
                                    <a:pt x="113" y="45"/>
                                  </a:cubicBezTo>
                                  <a:cubicBezTo>
                                    <a:pt x="98" y="68"/>
                                    <a:pt x="79" y="108"/>
                                    <a:pt x="70" y="147"/>
                                  </a:cubicBezTo>
                                  <a:cubicBezTo>
                                    <a:pt x="62" y="186"/>
                                    <a:pt x="60" y="231"/>
                                    <a:pt x="63" y="281"/>
                                  </a:cubicBezTo>
                                  <a:cubicBezTo>
                                    <a:pt x="66" y="329"/>
                                    <a:pt x="71" y="396"/>
                                    <a:pt x="87" y="437"/>
                                  </a:cubicBezTo>
                                  <a:cubicBezTo>
                                    <a:pt x="104" y="479"/>
                                    <a:pt x="133" y="524"/>
                                    <a:pt x="162" y="528"/>
                                  </a:cubicBezTo>
                                  <a:cubicBezTo>
                                    <a:pt x="189" y="531"/>
                                    <a:pt x="232" y="495"/>
                                    <a:pt x="257" y="462"/>
                                  </a:cubicBezTo>
                                  <a:cubicBezTo>
                                    <a:pt x="282" y="428"/>
                                    <a:pt x="295" y="371"/>
                                    <a:pt x="310" y="329"/>
                                  </a:cubicBezTo>
                                  <a:cubicBezTo>
                                    <a:pt x="324" y="287"/>
                                    <a:pt x="328" y="252"/>
                                    <a:pt x="343" y="207"/>
                                  </a:cubicBezTo>
                                  <a:cubicBezTo>
                                    <a:pt x="358" y="164"/>
                                    <a:pt x="380" y="98"/>
                                    <a:pt x="401" y="63"/>
                                  </a:cubicBezTo>
                                  <a:cubicBezTo>
                                    <a:pt x="420" y="29"/>
                                    <a:pt x="444" y="6"/>
                                    <a:pt x="462" y="3"/>
                                  </a:cubicBezTo>
                                  <a:cubicBezTo>
                                    <a:pt x="481" y="0"/>
                                    <a:pt x="513" y="41"/>
                                    <a:pt x="514" y="42"/>
                                  </a:cubicBezTo>
                                  <a:cubicBezTo>
                                    <a:pt x="514" y="44"/>
                                    <a:pt x="483" y="6"/>
                                    <a:pt x="465" y="9"/>
                                  </a:cubicBezTo>
                                  <a:cubicBezTo>
                                    <a:pt x="447" y="12"/>
                                    <a:pt x="422" y="27"/>
                                    <a:pt x="405" y="57"/>
                                  </a:cubicBezTo>
                                  <a:cubicBezTo>
                                    <a:pt x="389" y="87"/>
                                    <a:pt x="373" y="140"/>
                                    <a:pt x="367" y="189"/>
                                  </a:cubicBezTo>
                                  <a:cubicBezTo>
                                    <a:pt x="361" y="239"/>
                                    <a:pt x="365" y="305"/>
                                    <a:pt x="372" y="353"/>
                                  </a:cubicBezTo>
                                  <a:cubicBezTo>
                                    <a:pt x="379" y="401"/>
                                    <a:pt x="390" y="446"/>
                                    <a:pt x="407" y="474"/>
                                  </a:cubicBezTo>
                                  <a:cubicBezTo>
                                    <a:pt x="425" y="501"/>
                                    <a:pt x="450" y="522"/>
                                    <a:pt x="477" y="522"/>
                                  </a:cubicBezTo>
                                  <a:cubicBezTo>
                                    <a:pt x="504" y="521"/>
                                    <a:pt x="540" y="498"/>
                                    <a:pt x="568" y="468"/>
                                  </a:cubicBezTo>
                                  <a:cubicBezTo>
                                    <a:pt x="596" y="438"/>
                                    <a:pt x="629" y="369"/>
                                    <a:pt x="645" y="3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0"/>
                              <a:ext cx="434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36">
                                  <a:moveTo>
                                    <a:pt x="0" y="376"/>
                                  </a:moveTo>
                                  <a:cubicBezTo>
                                    <a:pt x="1" y="375"/>
                                    <a:pt x="4" y="372"/>
                                    <a:pt x="8" y="368"/>
                                  </a:cubicBezTo>
                                  <a:cubicBezTo>
                                    <a:pt x="12" y="364"/>
                                    <a:pt x="21" y="358"/>
                                    <a:pt x="23" y="353"/>
                                  </a:cubicBezTo>
                                  <a:cubicBezTo>
                                    <a:pt x="25" y="348"/>
                                    <a:pt x="11" y="358"/>
                                    <a:pt x="23" y="338"/>
                                  </a:cubicBezTo>
                                  <a:cubicBezTo>
                                    <a:pt x="35" y="318"/>
                                    <a:pt x="70" y="277"/>
                                    <a:pt x="95" y="233"/>
                                  </a:cubicBezTo>
                                  <a:cubicBezTo>
                                    <a:pt x="120" y="189"/>
                                    <a:pt x="148" y="109"/>
                                    <a:pt x="171" y="74"/>
                                  </a:cubicBezTo>
                                  <a:cubicBezTo>
                                    <a:pt x="194" y="39"/>
                                    <a:pt x="215" y="26"/>
                                    <a:pt x="233" y="20"/>
                                  </a:cubicBezTo>
                                  <a:cubicBezTo>
                                    <a:pt x="252" y="12"/>
                                    <a:pt x="280" y="32"/>
                                    <a:pt x="281" y="32"/>
                                  </a:cubicBezTo>
                                  <a:cubicBezTo>
                                    <a:pt x="283" y="30"/>
                                    <a:pt x="256" y="11"/>
                                    <a:pt x="241" y="14"/>
                                  </a:cubicBezTo>
                                  <a:cubicBezTo>
                                    <a:pt x="226" y="17"/>
                                    <a:pt x="206" y="27"/>
                                    <a:pt x="190" y="50"/>
                                  </a:cubicBezTo>
                                  <a:cubicBezTo>
                                    <a:pt x="175" y="72"/>
                                    <a:pt x="155" y="113"/>
                                    <a:pt x="147" y="152"/>
                                  </a:cubicBezTo>
                                  <a:cubicBezTo>
                                    <a:pt x="139" y="191"/>
                                    <a:pt x="137" y="236"/>
                                    <a:pt x="140" y="285"/>
                                  </a:cubicBezTo>
                                  <a:cubicBezTo>
                                    <a:pt x="143" y="333"/>
                                    <a:pt x="148" y="401"/>
                                    <a:pt x="164" y="441"/>
                                  </a:cubicBezTo>
                                  <a:cubicBezTo>
                                    <a:pt x="180" y="483"/>
                                    <a:pt x="210" y="528"/>
                                    <a:pt x="238" y="533"/>
                                  </a:cubicBezTo>
                                  <a:cubicBezTo>
                                    <a:pt x="266" y="536"/>
                                    <a:pt x="309" y="500"/>
                                    <a:pt x="334" y="467"/>
                                  </a:cubicBezTo>
                                  <a:cubicBezTo>
                                    <a:pt x="359" y="432"/>
                                    <a:pt x="372" y="375"/>
                                    <a:pt x="387" y="333"/>
                                  </a:cubicBezTo>
                                  <a:cubicBezTo>
                                    <a:pt x="401" y="291"/>
                                    <a:pt x="405" y="257"/>
                                    <a:pt x="420" y="212"/>
                                  </a:cubicBezTo>
                                  <a:cubicBezTo>
                                    <a:pt x="435" y="168"/>
                                    <a:pt x="457" y="102"/>
                                    <a:pt x="477" y="68"/>
                                  </a:cubicBezTo>
                                  <a:cubicBezTo>
                                    <a:pt x="497" y="33"/>
                                    <a:pt x="520" y="14"/>
                                    <a:pt x="539" y="8"/>
                                  </a:cubicBezTo>
                                  <a:cubicBezTo>
                                    <a:pt x="559" y="0"/>
                                    <a:pt x="594" y="24"/>
                                    <a:pt x="594" y="26"/>
                                  </a:cubicBezTo>
                                  <a:cubicBezTo>
                                    <a:pt x="595" y="26"/>
                                    <a:pt x="561" y="8"/>
                                    <a:pt x="542" y="14"/>
                                  </a:cubicBezTo>
                                  <a:cubicBezTo>
                                    <a:pt x="523" y="20"/>
                                    <a:pt x="499" y="32"/>
                                    <a:pt x="482" y="62"/>
                                  </a:cubicBezTo>
                                  <a:cubicBezTo>
                                    <a:pt x="466" y="92"/>
                                    <a:pt x="449" y="144"/>
                                    <a:pt x="444" y="194"/>
                                  </a:cubicBezTo>
                                  <a:cubicBezTo>
                                    <a:pt x="438" y="243"/>
                                    <a:pt x="442" y="309"/>
                                    <a:pt x="448" y="357"/>
                                  </a:cubicBezTo>
                                  <a:cubicBezTo>
                                    <a:pt x="455" y="405"/>
                                    <a:pt x="467" y="450"/>
                                    <a:pt x="484" y="479"/>
                                  </a:cubicBezTo>
                                  <a:cubicBezTo>
                                    <a:pt x="502" y="506"/>
                                    <a:pt x="527" y="527"/>
                                    <a:pt x="554" y="527"/>
                                  </a:cubicBezTo>
                                  <a:cubicBezTo>
                                    <a:pt x="581" y="525"/>
                                    <a:pt x="629" y="488"/>
                                    <a:pt x="645" y="473"/>
                                  </a:cubicBezTo>
                                  <a:cubicBezTo>
                                    <a:pt x="661" y="458"/>
                                    <a:pt x="650" y="447"/>
                                    <a:pt x="651" y="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0"/>
                              <a:ext cx="4046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31">
                                  <a:moveTo>
                                    <a:pt x="31" y="338"/>
                                  </a:moveTo>
                                  <a:cubicBezTo>
                                    <a:pt x="34" y="338"/>
                                    <a:pt x="41" y="336"/>
                                    <a:pt x="43" y="335"/>
                                  </a:cubicBezTo>
                                  <a:cubicBezTo>
                                    <a:pt x="45" y="334"/>
                                    <a:pt x="49" y="325"/>
                                    <a:pt x="43" y="335"/>
                                  </a:cubicBezTo>
                                  <a:cubicBezTo>
                                    <a:pt x="37" y="345"/>
                                    <a:pt x="0" y="411"/>
                                    <a:pt x="6" y="393"/>
                                  </a:cubicBezTo>
                                  <a:cubicBezTo>
                                    <a:pt x="12" y="375"/>
                                    <a:pt x="56" y="279"/>
                                    <a:pt x="77" y="225"/>
                                  </a:cubicBezTo>
                                  <a:cubicBezTo>
                                    <a:pt x="98" y="171"/>
                                    <a:pt x="113" y="104"/>
                                    <a:pt x="132" y="69"/>
                                  </a:cubicBezTo>
                                  <a:cubicBezTo>
                                    <a:pt x="152" y="33"/>
                                    <a:pt x="176" y="17"/>
                                    <a:pt x="194" y="15"/>
                                  </a:cubicBezTo>
                                  <a:cubicBezTo>
                                    <a:pt x="213" y="14"/>
                                    <a:pt x="243" y="60"/>
                                    <a:pt x="244" y="59"/>
                                  </a:cubicBezTo>
                                  <a:cubicBezTo>
                                    <a:pt x="245" y="57"/>
                                    <a:pt x="217" y="11"/>
                                    <a:pt x="202" y="9"/>
                                  </a:cubicBezTo>
                                  <a:cubicBezTo>
                                    <a:pt x="187" y="8"/>
                                    <a:pt x="167" y="23"/>
                                    <a:pt x="151" y="45"/>
                                  </a:cubicBezTo>
                                  <a:cubicBezTo>
                                    <a:pt x="136" y="68"/>
                                    <a:pt x="116" y="108"/>
                                    <a:pt x="108" y="147"/>
                                  </a:cubicBezTo>
                                  <a:cubicBezTo>
                                    <a:pt x="100" y="186"/>
                                    <a:pt x="98" y="231"/>
                                    <a:pt x="101" y="281"/>
                                  </a:cubicBezTo>
                                  <a:cubicBezTo>
                                    <a:pt x="104" y="329"/>
                                    <a:pt x="109" y="396"/>
                                    <a:pt x="125" y="437"/>
                                  </a:cubicBezTo>
                                  <a:cubicBezTo>
                                    <a:pt x="141" y="479"/>
                                    <a:pt x="171" y="524"/>
                                    <a:pt x="199" y="528"/>
                                  </a:cubicBezTo>
                                  <a:cubicBezTo>
                                    <a:pt x="227" y="531"/>
                                    <a:pt x="270" y="495"/>
                                    <a:pt x="295" y="462"/>
                                  </a:cubicBezTo>
                                  <a:cubicBezTo>
                                    <a:pt x="320" y="428"/>
                                    <a:pt x="333" y="371"/>
                                    <a:pt x="347" y="329"/>
                                  </a:cubicBezTo>
                                  <a:cubicBezTo>
                                    <a:pt x="362" y="287"/>
                                    <a:pt x="366" y="252"/>
                                    <a:pt x="381" y="207"/>
                                  </a:cubicBezTo>
                                  <a:cubicBezTo>
                                    <a:pt x="396" y="164"/>
                                    <a:pt x="418" y="98"/>
                                    <a:pt x="438" y="63"/>
                                  </a:cubicBezTo>
                                  <a:cubicBezTo>
                                    <a:pt x="458" y="29"/>
                                    <a:pt x="481" y="6"/>
                                    <a:pt x="500" y="3"/>
                                  </a:cubicBezTo>
                                  <a:cubicBezTo>
                                    <a:pt x="519" y="0"/>
                                    <a:pt x="551" y="41"/>
                                    <a:pt x="551" y="42"/>
                                  </a:cubicBezTo>
                                  <a:cubicBezTo>
                                    <a:pt x="552" y="44"/>
                                    <a:pt x="521" y="6"/>
                                    <a:pt x="502" y="9"/>
                                  </a:cubicBezTo>
                                  <a:cubicBezTo>
                                    <a:pt x="484" y="12"/>
                                    <a:pt x="459" y="27"/>
                                    <a:pt x="443" y="57"/>
                                  </a:cubicBezTo>
                                  <a:cubicBezTo>
                                    <a:pt x="426" y="87"/>
                                    <a:pt x="410" y="140"/>
                                    <a:pt x="405" y="189"/>
                                  </a:cubicBezTo>
                                  <a:cubicBezTo>
                                    <a:pt x="399" y="239"/>
                                    <a:pt x="402" y="305"/>
                                    <a:pt x="409" y="353"/>
                                  </a:cubicBezTo>
                                  <a:cubicBezTo>
                                    <a:pt x="416" y="401"/>
                                    <a:pt x="428" y="446"/>
                                    <a:pt x="445" y="474"/>
                                  </a:cubicBezTo>
                                  <a:cubicBezTo>
                                    <a:pt x="463" y="501"/>
                                    <a:pt x="492" y="528"/>
                                    <a:pt x="514" y="522"/>
                                  </a:cubicBezTo>
                                  <a:cubicBezTo>
                                    <a:pt x="536" y="516"/>
                                    <a:pt x="562" y="465"/>
                                    <a:pt x="579" y="436"/>
                                  </a:cubicBezTo>
                                  <a:cubicBezTo>
                                    <a:pt x="596" y="407"/>
                                    <a:pt x="608" y="365"/>
                                    <a:pt x="616" y="3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328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72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4"/>
                                    <a:pt x="1157" y="312"/>
                                  </a:cubicBezTo>
                                  <a:cubicBezTo>
                                    <a:pt x="1206" y="290"/>
                                    <a:pt x="1244" y="236"/>
                                    <a:pt x="1267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37pt;width:522pt;height:27.6pt" coordorigin="-540,4740" coordsize="10440,552">
                <v:rect id="shape_0" fillcolor="white" stroked="t" o:allowincell="f" style="position:absolute;left:-540;top:4740;width:10439;height:5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-540;top:4960;width:10438;height:331">
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540;top:4960;width:691;height:330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101;top:496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832;top:496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1473;top:4960;width:638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2113;top:496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2754;top:496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3395;top:496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45,531" path="m0,357c1,354,4,338,5,335c6,332,5,332,5,335c6,338,3,371,8,353c14,335,25,273,39,225c54,179,75,104,94,69c114,33,138,17,157,15c175,14,205,60,206,59c207,57,179,11,164,9c149,8,129,23,113,45c98,68,79,108,70,147c62,186,60,231,63,281c66,329,71,396,87,437c104,479,133,524,162,528c189,531,232,495,257,462c282,428,295,371,310,329c324,287,328,252,343,207c358,164,380,98,401,63c420,29,444,6,462,3c481,0,513,41,514,42c514,44,483,6,465,9c447,12,422,27,405,57c389,87,373,140,367,189c361,239,365,305,372,353c379,401,390,446,407,474c425,501,450,522,477,522c504,521,540,498,568,468c596,438,629,369,645,343e" stroked="t" o:allowincell="f" style="position:absolute;left:4035;top:4960;width:667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61,536" path="m0,376c1,375,4,372,8,368c12,364,21,358,23,353c25,348,11,358,23,338c35,318,70,277,95,233c120,189,148,109,171,74c194,39,215,26,233,20c252,12,280,32,281,32c283,30,256,11,241,14c226,17,206,27,190,50c175,72,155,113,147,152c139,191,137,236,140,285c143,333,148,401,164,441c180,483,210,528,238,533c266,536,309,500,334,467c359,432,372,375,387,333c401,291,405,257,420,212c435,168,457,102,477,68c497,33,520,14,539,8c559,0,594,24,594,26c595,26,561,8,542,14c523,20,499,32,482,62c466,92,449,144,444,194c438,243,442,309,448,357c455,405,467,450,484,479c502,506,527,527,554,527c581,525,629,488,645,473c661,458,650,447,651,440e" stroked="t" o:allowincell="f" style="position:absolute;left:4688;top:4960;width:683;height:327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5321;top:496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6052;top:496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16,531" path="m31,338c34,338,41,336,43,335c45,334,49,325,43,335c37,345,0,411,6,393c12,375,56,279,77,225c98,171,113,104,132,69c152,33,176,17,194,15c213,14,243,60,244,59c245,57,217,11,202,9c187,8,167,23,151,45c136,68,116,108,108,147c100,186,98,231,101,281c104,329,109,396,125,437c141,479,171,524,199,528c227,531,270,495,295,462c320,428,333,371,347,329c362,287,366,252,381,207c396,164,418,98,438,63c458,29,481,6,500,3c519,0,551,41,551,42c552,44,521,6,502,9c484,12,459,27,443,57c426,87,410,140,405,189c399,239,402,305,409,353c416,401,428,446,445,474c463,501,492,528,514,522c536,516,562,465,579,436c596,407,608,365,616,346e" stroked="t" o:allowincell="f" style="position:absolute;left:6691;top:4960;width:636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7333;top:496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7974;top:496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8614;top:496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9255;top:496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810000</wp:posOffset>
                </wp:positionV>
                <wp:extent cx="6629400" cy="35052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50640"/>
                          <a:chOff x="0" y="0"/>
                          <a:chExt cx="6629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66286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360">
                                  <a:moveTo>
                                    <a:pt x="0" y="331"/>
                                  </a:moveTo>
                                  <a:cubicBezTo>
                                    <a:pt x="8" y="334"/>
                                    <a:pt x="25" y="360"/>
                                    <a:pt x="48" y="355"/>
                                  </a:cubicBezTo>
                                  <a:cubicBezTo>
                                    <a:pt x="72" y="349"/>
                                    <a:pt x="118" y="318"/>
                                    <a:pt x="141" y="298"/>
                                  </a:cubicBezTo>
                                  <a:cubicBezTo>
                                    <a:pt x="165" y="279"/>
                                    <a:pt x="171" y="262"/>
                                    <a:pt x="190" y="238"/>
                                  </a:cubicBezTo>
                                  <a:cubicBezTo>
                                    <a:pt x="208" y="214"/>
                                    <a:pt x="224" y="185"/>
                                    <a:pt x="253" y="153"/>
                                  </a:cubicBezTo>
                                  <a:cubicBezTo>
                                    <a:pt x="282" y="122"/>
                                    <a:pt x="325" y="72"/>
                                    <a:pt x="365" y="49"/>
                                  </a:cubicBezTo>
                                  <a:cubicBezTo>
                                    <a:pt x="405" y="25"/>
                                    <a:pt x="455" y="17"/>
                                    <a:pt x="492" y="13"/>
                                  </a:cubicBezTo>
                                  <a:cubicBezTo>
                                    <a:pt x="529" y="8"/>
                                    <a:pt x="586" y="21"/>
                                    <a:pt x="589" y="21"/>
                                  </a:cubicBezTo>
                                  <a:cubicBezTo>
                                    <a:pt x="592" y="20"/>
                                    <a:pt x="537" y="7"/>
                                    <a:pt x="507" y="9"/>
                                  </a:cubicBezTo>
                                  <a:cubicBezTo>
                                    <a:pt x="476" y="11"/>
                                    <a:pt x="436" y="18"/>
                                    <a:pt x="404" y="33"/>
                                  </a:cubicBezTo>
                                  <a:cubicBezTo>
                                    <a:pt x="372" y="48"/>
                                    <a:pt x="333" y="75"/>
                                    <a:pt x="316" y="101"/>
                                  </a:cubicBezTo>
                                  <a:cubicBezTo>
                                    <a:pt x="299" y="127"/>
                                    <a:pt x="296" y="157"/>
                                    <a:pt x="302" y="190"/>
                                  </a:cubicBezTo>
                                  <a:cubicBezTo>
                                    <a:pt x="308" y="222"/>
                                    <a:pt x="317" y="267"/>
                                    <a:pt x="350" y="294"/>
                                  </a:cubicBezTo>
                                  <a:cubicBezTo>
                                    <a:pt x="384" y="322"/>
                                    <a:pt x="444" y="352"/>
                                    <a:pt x="502" y="355"/>
                                  </a:cubicBezTo>
                                  <a:cubicBezTo>
                                    <a:pt x="559" y="357"/>
                                    <a:pt x="646" y="333"/>
                                    <a:pt x="696" y="311"/>
                                  </a:cubicBezTo>
                                  <a:cubicBezTo>
                                    <a:pt x="747" y="288"/>
                                    <a:pt x="774" y="250"/>
                                    <a:pt x="804" y="222"/>
                                  </a:cubicBezTo>
                                  <a:cubicBezTo>
                                    <a:pt x="833" y="194"/>
                                    <a:pt x="841" y="171"/>
                                    <a:pt x="872" y="141"/>
                                  </a:cubicBezTo>
                                  <a:cubicBezTo>
                                    <a:pt x="902" y="112"/>
                                    <a:pt x="948" y="68"/>
                                    <a:pt x="989" y="45"/>
                                  </a:cubicBezTo>
                                  <a:cubicBezTo>
                                    <a:pt x="1029" y="22"/>
                                    <a:pt x="1076" y="9"/>
                                    <a:pt x="1115" y="5"/>
                                  </a:cubicBezTo>
                                  <a:cubicBezTo>
                                    <a:pt x="1155" y="0"/>
                                    <a:pt x="1227" y="16"/>
                                    <a:pt x="1227" y="17"/>
                                  </a:cubicBezTo>
                                  <a:cubicBezTo>
                                    <a:pt x="1228" y="17"/>
                                    <a:pt x="1159" y="5"/>
                                    <a:pt x="1120" y="9"/>
                                  </a:cubicBezTo>
                                  <a:cubicBezTo>
                                    <a:pt x="1082" y="13"/>
                                    <a:pt x="1032" y="21"/>
                                    <a:pt x="998" y="41"/>
                                  </a:cubicBezTo>
                                  <a:cubicBezTo>
                                    <a:pt x="965" y="61"/>
                                    <a:pt x="932" y="96"/>
                                    <a:pt x="921" y="129"/>
                                  </a:cubicBezTo>
                                  <a:cubicBezTo>
                                    <a:pt x="909" y="162"/>
                                    <a:pt x="916" y="206"/>
                                    <a:pt x="930" y="238"/>
                                  </a:cubicBezTo>
                                  <a:cubicBezTo>
                                    <a:pt x="944" y="270"/>
                                    <a:pt x="968" y="300"/>
                                    <a:pt x="1003" y="319"/>
                                  </a:cubicBezTo>
                                  <a:cubicBezTo>
                                    <a:pt x="1039" y="337"/>
                                    <a:pt x="1090" y="351"/>
                                    <a:pt x="1144" y="351"/>
                                  </a:cubicBezTo>
                                  <a:cubicBezTo>
                                    <a:pt x="1199" y="350"/>
                                    <a:pt x="1297" y="325"/>
                                    <a:pt x="1330" y="315"/>
                                  </a:cubicBezTo>
                                  <a:cubicBezTo>
                                    <a:pt x="1363" y="305"/>
                                    <a:pt x="1340" y="298"/>
                                    <a:pt x="1343" y="2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0"/>
                              <a:ext cx="405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9" y="330"/>
                                    <a:pt x="1157" y="312"/>
                                  </a:cubicBezTo>
                                  <a:cubicBezTo>
                                    <a:pt x="1205" y="294"/>
                                    <a:pt x="1237" y="253"/>
                                    <a:pt x="125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240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1">
                                  <a:moveTo>
                                    <a:pt x="0" y="357"/>
                                  </a:moveTo>
                                  <a:cubicBezTo>
                                    <a:pt x="1" y="354"/>
                                    <a:pt x="4" y="338"/>
                                    <a:pt x="5" y="335"/>
                                  </a:cubicBezTo>
                                  <a:cubicBezTo>
                                    <a:pt x="6" y="332"/>
                                    <a:pt x="5" y="332"/>
                                    <a:pt x="5" y="335"/>
                                  </a:cubicBezTo>
                                  <a:cubicBezTo>
                                    <a:pt x="6" y="338"/>
                                    <a:pt x="3" y="371"/>
                                    <a:pt x="8" y="353"/>
                                  </a:cubicBezTo>
                                  <a:cubicBezTo>
                                    <a:pt x="14" y="335"/>
                                    <a:pt x="25" y="273"/>
                                    <a:pt x="39" y="225"/>
                                  </a:cubicBezTo>
                                  <a:cubicBezTo>
                                    <a:pt x="54" y="179"/>
                                    <a:pt x="75" y="104"/>
                                    <a:pt x="94" y="69"/>
                                  </a:cubicBezTo>
                                  <a:cubicBezTo>
                                    <a:pt x="114" y="33"/>
                                    <a:pt x="138" y="17"/>
                                    <a:pt x="157" y="15"/>
                                  </a:cubicBezTo>
                                  <a:cubicBezTo>
                                    <a:pt x="175" y="14"/>
                                    <a:pt x="205" y="60"/>
                                    <a:pt x="206" y="59"/>
                                  </a:cubicBezTo>
                                  <a:cubicBezTo>
                                    <a:pt x="207" y="57"/>
                                    <a:pt x="179" y="11"/>
                                    <a:pt x="164" y="9"/>
                                  </a:cubicBezTo>
                                  <a:cubicBezTo>
                                    <a:pt x="149" y="8"/>
                                    <a:pt x="129" y="23"/>
                                    <a:pt x="113" y="45"/>
                                  </a:cubicBezTo>
                                  <a:cubicBezTo>
                                    <a:pt x="98" y="68"/>
                                    <a:pt x="79" y="108"/>
                                    <a:pt x="70" y="147"/>
                                  </a:cubicBezTo>
                                  <a:cubicBezTo>
                                    <a:pt x="62" y="186"/>
                                    <a:pt x="60" y="231"/>
                                    <a:pt x="63" y="281"/>
                                  </a:cubicBezTo>
                                  <a:cubicBezTo>
                                    <a:pt x="66" y="329"/>
                                    <a:pt x="71" y="396"/>
                                    <a:pt x="87" y="437"/>
                                  </a:cubicBezTo>
                                  <a:cubicBezTo>
                                    <a:pt x="104" y="479"/>
                                    <a:pt x="133" y="524"/>
                                    <a:pt x="162" y="528"/>
                                  </a:cubicBezTo>
                                  <a:cubicBezTo>
                                    <a:pt x="189" y="531"/>
                                    <a:pt x="232" y="495"/>
                                    <a:pt x="257" y="462"/>
                                  </a:cubicBezTo>
                                  <a:cubicBezTo>
                                    <a:pt x="282" y="428"/>
                                    <a:pt x="295" y="371"/>
                                    <a:pt x="310" y="329"/>
                                  </a:cubicBezTo>
                                  <a:cubicBezTo>
                                    <a:pt x="324" y="287"/>
                                    <a:pt x="328" y="252"/>
                                    <a:pt x="343" y="207"/>
                                  </a:cubicBezTo>
                                  <a:cubicBezTo>
                                    <a:pt x="358" y="164"/>
                                    <a:pt x="380" y="98"/>
                                    <a:pt x="401" y="63"/>
                                  </a:cubicBezTo>
                                  <a:cubicBezTo>
                                    <a:pt x="420" y="29"/>
                                    <a:pt x="444" y="6"/>
                                    <a:pt x="462" y="3"/>
                                  </a:cubicBezTo>
                                  <a:cubicBezTo>
                                    <a:pt x="481" y="0"/>
                                    <a:pt x="513" y="41"/>
                                    <a:pt x="514" y="42"/>
                                  </a:cubicBezTo>
                                  <a:cubicBezTo>
                                    <a:pt x="514" y="44"/>
                                    <a:pt x="483" y="6"/>
                                    <a:pt x="465" y="9"/>
                                  </a:cubicBezTo>
                                  <a:cubicBezTo>
                                    <a:pt x="447" y="12"/>
                                    <a:pt x="422" y="27"/>
                                    <a:pt x="405" y="57"/>
                                  </a:cubicBezTo>
                                  <a:cubicBezTo>
                                    <a:pt x="389" y="87"/>
                                    <a:pt x="373" y="140"/>
                                    <a:pt x="367" y="189"/>
                                  </a:cubicBezTo>
                                  <a:cubicBezTo>
                                    <a:pt x="361" y="239"/>
                                    <a:pt x="365" y="305"/>
                                    <a:pt x="372" y="353"/>
                                  </a:cubicBezTo>
                                  <a:cubicBezTo>
                                    <a:pt x="379" y="401"/>
                                    <a:pt x="390" y="446"/>
                                    <a:pt x="407" y="474"/>
                                  </a:cubicBezTo>
                                  <a:cubicBezTo>
                                    <a:pt x="425" y="501"/>
                                    <a:pt x="450" y="522"/>
                                    <a:pt x="477" y="522"/>
                                  </a:cubicBezTo>
                                  <a:cubicBezTo>
                                    <a:pt x="504" y="521"/>
                                    <a:pt x="540" y="498"/>
                                    <a:pt x="568" y="468"/>
                                  </a:cubicBezTo>
                                  <a:cubicBezTo>
                                    <a:pt x="596" y="438"/>
                                    <a:pt x="629" y="369"/>
                                    <a:pt x="645" y="3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0"/>
                              <a:ext cx="434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36">
                                  <a:moveTo>
                                    <a:pt x="0" y="376"/>
                                  </a:moveTo>
                                  <a:cubicBezTo>
                                    <a:pt x="1" y="375"/>
                                    <a:pt x="4" y="372"/>
                                    <a:pt x="8" y="368"/>
                                  </a:cubicBezTo>
                                  <a:cubicBezTo>
                                    <a:pt x="12" y="364"/>
                                    <a:pt x="21" y="358"/>
                                    <a:pt x="23" y="353"/>
                                  </a:cubicBezTo>
                                  <a:cubicBezTo>
                                    <a:pt x="25" y="348"/>
                                    <a:pt x="11" y="358"/>
                                    <a:pt x="23" y="338"/>
                                  </a:cubicBezTo>
                                  <a:cubicBezTo>
                                    <a:pt x="35" y="318"/>
                                    <a:pt x="70" y="277"/>
                                    <a:pt x="95" y="233"/>
                                  </a:cubicBezTo>
                                  <a:cubicBezTo>
                                    <a:pt x="120" y="189"/>
                                    <a:pt x="148" y="109"/>
                                    <a:pt x="171" y="74"/>
                                  </a:cubicBezTo>
                                  <a:cubicBezTo>
                                    <a:pt x="194" y="39"/>
                                    <a:pt x="215" y="26"/>
                                    <a:pt x="233" y="20"/>
                                  </a:cubicBezTo>
                                  <a:cubicBezTo>
                                    <a:pt x="252" y="12"/>
                                    <a:pt x="280" y="32"/>
                                    <a:pt x="281" y="32"/>
                                  </a:cubicBezTo>
                                  <a:cubicBezTo>
                                    <a:pt x="283" y="30"/>
                                    <a:pt x="256" y="11"/>
                                    <a:pt x="241" y="14"/>
                                  </a:cubicBezTo>
                                  <a:cubicBezTo>
                                    <a:pt x="226" y="17"/>
                                    <a:pt x="206" y="27"/>
                                    <a:pt x="190" y="50"/>
                                  </a:cubicBezTo>
                                  <a:cubicBezTo>
                                    <a:pt x="175" y="72"/>
                                    <a:pt x="155" y="113"/>
                                    <a:pt x="147" y="152"/>
                                  </a:cubicBezTo>
                                  <a:cubicBezTo>
                                    <a:pt x="139" y="191"/>
                                    <a:pt x="137" y="236"/>
                                    <a:pt x="140" y="285"/>
                                  </a:cubicBezTo>
                                  <a:cubicBezTo>
                                    <a:pt x="143" y="333"/>
                                    <a:pt x="148" y="401"/>
                                    <a:pt x="164" y="441"/>
                                  </a:cubicBezTo>
                                  <a:cubicBezTo>
                                    <a:pt x="180" y="483"/>
                                    <a:pt x="210" y="528"/>
                                    <a:pt x="238" y="533"/>
                                  </a:cubicBezTo>
                                  <a:cubicBezTo>
                                    <a:pt x="266" y="536"/>
                                    <a:pt x="309" y="500"/>
                                    <a:pt x="334" y="467"/>
                                  </a:cubicBezTo>
                                  <a:cubicBezTo>
                                    <a:pt x="359" y="432"/>
                                    <a:pt x="372" y="375"/>
                                    <a:pt x="387" y="333"/>
                                  </a:cubicBezTo>
                                  <a:cubicBezTo>
                                    <a:pt x="401" y="291"/>
                                    <a:pt x="405" y="257"/>
                                    <a:pt x="420" y="212"/>
                                  </a:cubicBezTo>
                                  <a:cubicBezTo>
                                    <a:pt x="435" y="168"/>
                                    <a:pt x="457" y="102"/>
                                    <a:pt x="477" y="68"/>
                                  </a:cubicBezTo>
                                  <a:cubicBezTo>
                                    <a:pt x="497" y="33"/>
                                    <a:pt x="520" y="14"/>
                                    <a:pt x="539" y="8"/>
                                  </a:cubicBezTo>
                                  <a:cubicBezTo>
                                    <a:pt x="559" y="0"/>
                                    <a:pt x="594" y="24"/>
                                    <a:pt x="594" y="26"/>
                                  </a:cubicBezTo>
                                  <a:cubicBezTo>
                                    <a:pt x="595" y="26"/>
                                    <a:pt x="561" y="8"/>
                                    <a:pt x="542" y="14"/>
                                  </a:cubicBezTo>
                                  <a:cubicBezTo>
                                    <a:pt x="523" y="20"/>
                                    <a:pt x="499" y="32"/>
                                    <a:pt x="482" y="62"/>
                                  </a:cubicBezTo>
                                  <a:cubicBezTo>
                                    <a:pt x="466" y="92"/>
                                    <a:pt x="449" y="144"/>
                                    <a:pt x="444" y="194"/>
                                  </a:cubicBezTo>
                                  <a:cubicBezTo>
                                    <a:pt x="438" y="243"/>
                                    <a:pt x="442" y="309"/>
                                    <a:pt x="448" y="357"/>
                                  </a:cubicBezTo>
                                  <a:cubicBezTo>
                                    <a:pt x="455" y="405"/>
                                    <a:pt x="467" y="450"/>
                                    <a:pt x="484" y="479"/>
                                  </a:cubicBezTo>
                                  <a:cubicBezTo>
                                    <a:pt x="502" y="506"/>
                                    <a:pt x="527" y="527"/>
                                    <a:pt x="554" y="527"/>
                                  </a:cubicBezTo>
                                  <a:cubicBezTo>
                                    <a:pt x="581" y="525"/>
                                    <a:pt x="629" y="488"/>
                                    <a:pt x="645" y="473"/>
                                  </a:cubicBezTo>
                                  <a:cubicBezTo>
                                    <a:pt x="661" y="458"/>
                                    <a:pt x="650" y="447"/>
                                    <a:pt x="651" y="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0"/>
                              <a:ext cx="4046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31">
                                  <a:moveTo>
                                    <a:pt x="31" y="338"/>
                                  </a:moveTo>
                                  <a:cubicBezTo>
                                    <a:pt x="34" y="338"/>
                                    <a:pt x="41" y="336"/>
                                    <a:pt x="43" y="335"/>
                                  </a:cubicBezTo>
                                  <a:cubicBezTo>
                                    <a:pt x="45" y="334"/>
                                    <a:pt x="49" y="325"/>
                                    <a:pt x="43" y="335"/>
                                  </a:cubicBezTo>
                                  <a:cubicBezTo>
                                    <a:pt x="37" y="345"/>
                                    <a:pt x="0" y="411"/>
                                    <a:pt x="6" y="393"/>
                                  </a:cubicBezTo>
                                  <a:cubicBezTo>
                                    <a:pt x="12" y="375"/>
                                    <a:pt x="56" y="279"/>
                                    <a:pt x="77" y="225"/>
                                  </a:cubicBezTo>
                                  <a:cubicBezTo>
                                    <a:pt x="98" y="171"/>
                                    <a:pt x="113" y="104"/>
                                    <a:pt x="132" y="69"/>
                                  </a:cubicBezTo>
                                  <a:cubicBezTo>
                                    <a:pt x="152" y="33"/>
                                    <a:pt x="176" y="17"/>
                                    <a:pt x="194" y="15"/>
                                  </a:cubicBezTo>
                                  <a:cubicBezTo>
                                    <a:pt x="213" y="14"/>
                                    <a:pt x="243" y="60"/>
                                    <a:pt x="244" y="59"/>
                                  </a:cubicBezTo>
                                  <a:cubicBezTo>
                                    <a:pt x="245" y="57"/>
                                    <a:pt x="217" y="11"/>
                                    <a:pt x="202" y="9"/>
                                  </a:cubicBezTo>
                                  <a:cubicBezTo>
                                    <a:pt x="187" y="8"/>
                                    <a:pt x="167" y="23"/>
                                    <a:pt x="151" y="45"/>
                                  </a:cubicBezTo>
                                  <a:cubicBezTo>
                                    <a:pt x="136" y="68"/>
                                    <a:pt x="116" y="108"/>
                                    <a:pt x="108" y="147"/>
                                  </a:cubicBezTo>
                                  <a:cubicBezTo>
                                    <a:pt x="100" y="186"/>
                                    <a:pt x="98" y="231"/>
                                    <a:pt x="101" y="281"/>
                                  </a:cubicBezTo>
                                  <a:cubicBezTo>
                                    <a:pt x="104" y="329"/>
                                    <a:pt x="109" y="396"/>
                                    <a:pt x="125" y="437"/>
                                  </a:cubicBezTo>
                                  <a:cubicBezTo>
                                    <a:pt x="141" y="479"/>
                                    <a:pt x="171" y="524"/>
                                    <a:pt x="199" y="528"/>
                                  </a:cubicBezTo>
                                  <a:cubicBezTo>
                                    <a:pt x="227" y="531"/>
                                    <a:pt x="270" y="495"/>
                                    <a:pt x="295" y="462"/>
                                  </a:cubicBezTo>
                                  <a:cubicBezTo>
                                    <a:pt x="320" y="428"/>
                                    <a:pt x="333" y="371"/>
                                    <a:pt x="347" y="329"/>
                                  </a:cubicBezTo>
                                  <a:cubicBezTo>
                                    <a:pt x="362" y="287"/>
                                    <a:pt x="366" y="252"/>
                                    <a:pt x="381" y="207"/>
                                  </a:cubicBezTo>
                                  <a:cubicBezTo>
                                    <a:pt x="396" y="164"/>
                                    <a:pt x="418" y="98"/>
                                    <a:pt x="438" y="63"/>
                                  </a:cubicBezTo>
                                  <a:cubicBezTo>
                                    <a:pt x="458" y="29"/>
                                    <a:pt x="481" y="6"/>
                                    <a:pt x="500" y="3"/>
                                  </a:cubicBezTo>
                                  <a:cubicBezTo>
                                    <a:pt x="519" y="0"/>
                                    <a:pt x="551" y="41"/>
                                    <a:pt x="551" y="42"/>
                                  </a:cubicBezTo>
                                  <a:cubicBezTo>
                                    <a:pt x="552" y="44"/>
                                    <a:pt x="521" y="6"/>
                                    <a:pt x="502" y="9"/>
                                  </a:cubicBezTo>
                                  <a:cubicBezTo>
                                    <a:pt x="484" y="12"/>
                                    <a:pt x="459" y="27"/>
                                    <a:pt x="443" y="57"/>
                                  </a:cubicBezTo>
                                  <a:cubicBezTo>
                                    <a:pt x="426" y="87"/>
                                    <a:pt x="410" y="140"/>
                                    <a:pt x="405" y="189"/>
                                  </a:cubicBezTo>
                                  <a:cubicBezTo>
                                    <a:pt x="399" y="239"/>
                                    <a:pt x="402" y="305"/>
                                    <a:pt x="409" y="353"/>
                                  </a:cubicBezTo>
                                  <a:cubicBezTo>
                                    <a:pt x="416" y="401"/>
                                    <a:pt x="428" y="446"/>
                                    <a:pt x="445" y="474"/>
                                  </a:cubicBezTo>
                                  <a:cubicBezTo>
                                    <a:pt x="463" y="501"/>
                                    <a:pt x="492" y="528"/>
                                    <a:pt x="514" y="522"/>
                                  </a:cubicBezTo>
                                  <a:cubicBezTo>
                                    <a:pt x="536" y="516"/>
                                    <a:pt x="562" y="465"/>
                                    <a:pt x="579" y="436"/>
                                  </a:cubicBezTo>
                                  <a:cubicBezTo>
                                    <a:pt x="596" y="407"/>
                                    <a:pt x="608" y="365"/>
                                    <a:pt x="616" y="3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328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72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4"/>
                                    <a:pt x="1157" y="312"/>
                                  </a:cubicBezTo>
                                  <a:cubicBezTo>
                                    <a:pt x="1206" y="290"/>
                                    <a:pt x="1244" y="236"/>
                                    <a:pt x="1267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00pt;width:522pt;height:27.6pt" coordorigin="-540,6000" coordsize="10440,552">
                <v:rect id="shape_0" fillcolor="white" stroked="t" o:allowincell="f" style="position:absolute;left:-540;top:6000;width:10439;height:5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-540;top:6220;width:10438;height:331">
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540;top:6220;width:691;height:330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101;top:622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832;top:622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1473;top:6220;width:638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2113;top:622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2754;top:622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3395;top:622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45,531" path="m0,357c1,354,4,338,5,335c6,332,5,332,5,335c6,338,3,371,8,353c14,335,25,273,39,225c54,179,75,104,94,69c114,33,138,17,157,15c175,14,205,60,206,59c207,57,179,11,164,9c149,8,129,23,113,45c98,68,79,108,70,147c62,186,60,231,63,281c66,329,71,396,87,437c104,479,133,524,162,528c189,531,232,495,257,462c282,428,295,371,310,329c324,287,328,252,343,207c358,164,380,98,401,63c420,29,444,6,462,3c481,0,513,41,514,42c514,44,483,6,465,9c447,12,422,27,405,57c389,87,373,140,367,189c361,239,365,305,372,353c379,401,390,446,407,474c425,501,450,522,477,522c504,521,540,498,568,468c596,438,629,369,645,343e" stroked="t" o:allowincell="f" style="position:absolute;left:4035;top:6220;width:667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61,536" path="m0,376c1,375,4,372,8,368c12,364,21,358,23,353c25,348,11,358,23,338c35,318,70,277,95,233c120,189,148,109,171,74c194,39,215,26,233,20c252,12,280,32,281,32c283,30,256,11,241,14c226,17,206,27,190,50c175,72,155,113,147,152c139,191,137,236,140,285c143,333,148,401,164,441c180,483,210,528,238,533c266,536,309,500,334,467c359,432,372,375,387,333c401,291,405,257,420,212c435,168,457,102,477,68c497,33,520,14,539,8c559,0,594,24,594,26c595,26,561,8,542,14c523,20,499,32,482,62c466,92,449,144,444,194c438,243,442,309,448,357c455,405,467,450,484,479c502,506,527,527,554,527c581,525,629,488,645,473c661,458,650,447,651,440e" stroked="t" o:allowincell="f" style="position:absolute;left:4688;top:6220;width:683;height:327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5321;top:622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6052;top:622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16,531" path="m31,338c34,338,41,336,43,335c45,334,49,325,43,335c37,345,0,411,6,393c12,375,56,279,77,225c98,171,113,104,132,69c152,33,176,17,194,15c213,14,243,60,244,59c245,57,217,11,202,9c187,8,167,23,151,45c136,68,116,108,108,147c100,186,98,231,101,281c104,329,109,396,125,437c141,479,171,524,199,528c227,531,270,495,295,462c320,428,333,371,347,329c362,287,366,252,381,207c396,164,418,98,438,63c458,29,481,6,500,3c519,0,551,41,551,42c552,44,521,6,502,9c484,12,459,27,443,57c426,87,410,140,405,189c399,239,402,305,409,353c416,401,428,446,445,474c463,501,492,528,514,522c536,516,562,465,579,436c596,407,608,365,616,346e" stroked="t" o:allowincell="f" style="position:absolute;left:6691;top:6220;width:636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7333;top:622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7974;top:622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8614;top:622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9255;top:622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4610100</wp:posOffset>
                </wp:positionV>
                <wp:extent cx="6629400" cy="35052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50640"/>
                          <a:chOff x="0" y="0"/>
                          <a:chExt cx="6629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66286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360">
                                  <a:moveTo>
                                    <a:pt x="0" y="331"/>
                                  </a:moveTo>
                                  <a:cubicBezTo>
                                    <a:pt x="8" y="334"/>
                                    <a:pt x="25" y="360"/>
                                    <a:pt x="48" y="355"/>
                                  </a:cubicBezTo>
                                  <a:cubicBezTo>
                                    <a:pt x="72" y="349"/>
                                    <a:pt x="118" y="318"/>
                                    <a:pt x="141" y="298"/>
                                  </a:cubicBezTo>
                                  <a:cubicBezTo>
                                    <a:pt x="165" y="279"/>
                                    <a:pt x="171" y="262"/>
                                    <a:pt x="190" y="238"/>
                                  </a:cubicBezTo>
                                  <a:cubicBezTo>
                                    <a:pt x="208" y="214"/>
                                    <a:pt x="224" y="185"/>
                                    <a:pt x="253" y="153"/>
                                  </a:cubicBezTo>
                                  <a:cubicBezTo>
                                    <a:pt x="282" y="122"/>
                                    <a:pt x="325" y="72"/>
                                    <a:pt x="365" y="49"/>
                                  </a:cubicBezTo>
                                  <a:cubicBezTo>
                                    <a:pt x="405" y="25"/>
                                    <a:pt x="455" y="17"/>
                                    <a:pt x="492" y="13"/>
                                  </a:cubicBezTo>
                                  <a:cubicBezTo>
                                    <a:pt x="529" y="8"/>
                                    <a:pt x="586" y="21"/>
                                    <a:pt x="589" y="21"/>
                                  </a:cubicBezTo>
                                  <a:cubicBezTo>
                                    <a:pt x="592" y="20"/>
                                    <a:pt x="537" y="7"/>
                                    <a:pt x="507" y="9"/>
                                  </a:cubicBezTo>
                                  <a:cubicBezTo>
                                    <a:pt x="476" y="11"/>
                                    <a:pt x="436" y="18"/>
                                    <a:pt x="404" y="33"/>
                                  </a:cubicBezTo>
                                  <a:cubicBezTo>
                                    <a:pt x="372" y="48"/>
                                    <a:pt x="333" y="75"/>
                                    <a:pt x="316" y="101"/>
                                  </a:cubicBezTo>
                                  <a:cubicBezTo>
                                    <a:pt x="299" y="127"/>
                                    <a:pt x="296" y="157"/>
                                    <a:pt x="302" y="190"/>
                                  </a:cubicBezTo>
                                  <a:cubicBezTo>
                                    <a:pt x="308" y="222"/>
                                    <a:pt x="317" y="267"/>
                                    <a:pt x="350" y="294"/>
                                  </a:cubicBezTo>
                                  <a:cubicBezTo>
                                    <a:pt x="384" y="322"/>
                                    <a:pt x="444" y="352"/>
                                    <a:pt x="502" y="355"/>
                                  </a:cubicBezTo>
                                  <a:cubicBezTo>
                                    <a:pt x="559" y="357"/>
                                    <a:pt x="646" y="333"/>
                                    <a:pt x="696" y="311"/>
                                  </a:cubicBezTo>
                                  <a:cubicBezTo>
                                    <a:pt x="747" y="288"/>
                                    <a:pt x="774" y="250"/>
                                    <a:pt x="804" y="222"/>
                                  </a:cubicBezTo>
                                  <a:cubicBezTo>
                                    <a:pt x="833" y="194"/>
                                    <a:pt x="841" y="171"/>
                                    <a:pt x="872" y="141"/>
                                  </a:cubicBezTo>
                                  <a:cubicBezTo>
                                    <a:pt x="902" y="112"/>
                                    <a:pt x="948" y="68"/>
                                    <a:pt x="989" y="45"/>
                                  </a:cubicBezTo>
                                  <a:cubicBezTo>
                                    <a:pt x="1029" y="22"/>
                                    <a:pt x="1076" y="9"/>
                                    <a:pt x="1115" y="5"/>
                                  </a:cubicBezTo>
                                  <a:cubicBezTo>
                                    <a:pt x="1155" y="0"/>
                                    <a:pt x="1227" y="16"/>
                                    <a:pt x="1227" y="17"/>
                                  </a:cubicBezTo>
                                  <a:cubicBezTo>
                                    <a:pt x="1228" y="17"/>
                                    <a:pt x="1159" y="5"/>
                                    <a:pt x="1120" y="9"/>
                                  </a:cubicBezTo>
                                  <a:cubicBezTo>
                                    <a:pt x="1082" y="13"/>
                                    <a:pt x="1032" y="21"/>
                                    <a:pt x="998" y="41"/>
                                  </a:cubicBezTo>
                                  <a:cubicBezTo>
                                    <a:pt x="965" y="61"/>
                                    <a:pt x="932" y="96"/>
                                    <a:pt x="921" y="129"/>
                                  </a:cubicBezTo>
                                  <a:cubicBezTo>
                                    <a:pt x="909" y="162"/>
                                    <a:pt x="916" y="206"/>
                                    <a:pt x="930" y="238"/>
                                  </a:cubicBezTo>
                                  <a:cubicBezTo>
                                    <a:pt x="944" y="270"/>
                                    <a:pt x="968" y="300"/>
                                    <a:pt x="1003" y="319"/>
                                  </a:cubicBezTo>
                                  <a:cubicBezTo>
                                    <a:pt x="1039" y="337"/>
                                    <a:pt x="1090" y="351"/>
                                    <a:pt x="1144" y="351"/>
                                  </a:cubicBezTo>
                                  <a:cubicBezTo>
                                    <a:pt x="1199" y="350"/>
                                    <a:pt x="1297" y="325"/>
                                    <a:pt x="1330" y="315"/>
                                  </a:cubicBezTo>
                                  <a:cubicBezTo>
                                    <a:pt x="1363" y="305"/>
                                    <a:pt x="1340" y="298"/>
                                    <a:pt x="1343" y="2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0"/>
                              <a:ext cx="405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9" y="330"/>
                                    <a:pt x="1157" y="312"/>
                                  </a:cubicBezTo>
                                  <a:cubicBezTo>
                                    <a:pt x="1205" y="294"/>
                                    <a:pt x="1237" y="253"/>
                                    <a:pt x="125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240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1">
                                  <a:moveTo>
                                    <a:pt x="0" y="357"/>
                                  </a:moveTo>
                                  <a:cubicBezTo>
                                    <a:pt x="1" y="354"/>
                                    <a:pt x="4" y="338"/>
                                    <a:pt x="5" y="335"/>
                                  </a:cubicBezTo>
                                  <a:cubicBezTo>
                                    <a:pt x="6" y="332"/>
                                    <a:pt x="5" y="332"/>
                                    <a:pt x="5" y="335"/>
                                  </a:cubicBezTo>
                                  <a:cubicBezTo>
                                    <a:pt x="6" y="338"/>
                                    <a:pt x="3" y="371"/>
                                    <a:pt x="8" y="353"/>
                                  </a:cubicBezTo>
                                  <a:cubicBezTo>
                                    <a:pt x="14" y="335"/>
                                    <a:pt x="25" y="273"/>
                                    <a:pt x="39" y="225"/>
                                  </a:cubicBezTo>
                                  <a:cubicBezTo>
                                    <a:pt x="54" y="179"/>
                                    <a:pt x="75" y="104"/>
                                    <a:pt x="94" y="69"/>
                                  </a:cubicBezTo>
                                  <a:cubicBezTo>
                                    <a:pt x="114" y="33"/>
                                    <a:pt x="138" y="17"/>
                                    <a:pt x="157" y="15"/>
                                  </a:cubicBezTo>
                                  <a:cubicBezTo>
                                    <a:pt x="175" y="14"/>
                                    <a:pt x="205" y="60"/>
                                    <a:pt x="206" y="59"/>
                                  </a:cubicBezTo>
                                  <a:cubicBezTo>
                                    <a:pt x="207" y="57"/>
                                    <a:pt x="179" y="11"/>
                                    <a:pt x="164" y="9"/>
                                  </a:cubicBezTo>
                                  <a:cubicBezTo>
                                    <a:pt x="149" y="8"/>
                                    <a:pt x="129" y="23"/>
                                    <a:pt x="113" y="45"/>
                                  </a:cubicBezTo>
                                  <a:cubicBezTo>
                                    <a:pt x="98" y="68"/>
                                    <a:pt x="79" y="108"/>
                                    <a:pt x="70" y="147"/>
                                  </a:cubicBezTo>
                                  <a:cubicBezTo>
                                    <a:pt x="62" y="186"/>
                                    <a:pt x="60" y="231"/>
                                    <a:pt x="63" y="281"/>
                                  </a:cubicBezTo>
                                  <a:cubicBezTo>
                                    <a:pt x="66" y="329"/>
                                    <a:pt x="71" y="396"/>
                                    <a:pt x="87" y="437"/>
                                  </a:cubicBezTo>
                                  <a:cubicBezTo>
                                    <a:pt x="104" y="479"/>
                                    <a:pt x="133" y="524"/>
                                    <a:pt x="162" y="528"/>
                                  </a:cubicBezTo>
                                  <a:cubicBezTo>
                                    <a:pt x="189" y="531"/>
                                    <a:pt x="232" y="495"/>
                                    <a:pt x="257" y="462"/>
                                  </a:cubicBezTo>
                                  <a:cubicBezTo>
                                    <a:pt x="282" y="428"/>
                                    <a:pt x="295" y="371"/>
                                    <a:pt x="310" y="329"/>
                                  </a:cubicBezTo>
                                  <a:cubicBezTo>
                                    <a:pt x="324" y="287"/>
                                    <a:pt x="328" y="252"/>
                                    <a:pt x="343" y="207"/>
                                  </a:cubicBezTo>
                                  <a:cubicBezTo>
                                    <a:pt x="358" y="164"/>
                                    <a:pt x="380" y="98"/>
                                    <a:pt x="401" y="63"/>
                                  </a:cubicBezTo>
                                  <a:cubicBezTo>
                                    <a:pt x="420" y="29"/>
                                    <a:pt x="444" y="6"/>
                                    <a:pt x="462" y="3"/>
                                  </a:cubicBezTo>
                                  <a:cubicBezTo>
                                    <a:pt x="481" y="0"/>
                                    <a:pt x="513" y="41"/>
                                    <a:pt x="514" y="42"/>
                                  </a:cubicBezTo>
                                  <a:cubicBezTo>
                                    <a:pt x="514" y="44"/>
                                    <a:pt x="483" y="6"/>
                                    <a:pt x="465" y="9"/>
                                  </a:cubicBezTo>
                                  <a:cubicBezTo>
                                    <a:pt x="447" y="12"/>
                                    <a:pt x="422" y="27"/>
                                    <a:pt x="405" y="57"/>
                                  </a:cubicBezTo>
                                  <a:cubicBezTo>
                                    <a:pt x="389" y="87"/>
                                    <a:pt x="373" y="140"/>
                                    <a:pt x="367" y="189"/>
                                  </a:cubicBezTo>
                                  <a:cubicBezTo>
                                    <a:pt x="361" y="239"/>
                                    <a:pt x="365" y="305"/>
                                    <a:pt x="372" y="353"/>
                                  </a:cubicBezTo>
                                  <a:cubicBezTo>
                                    <a:pt x="379" y="401"/>
                                    <a:pt x="390" y="446"/>
                                    <a:pt x="407" y="474"/>
                                  </a:cubicBezTo>
                                  <a:cubicBezTo>
                                    <a:pt x="425" y="501"/>
                                    <a:pt x="450" y="522"/>
                                    <a:pt x="477" y="522"/>
                                  </a:cubicBezTo>
                                  <a:cubicBezTo>
                                    <a:pt x="504" y="521"/>
                                    <a:pt x="540" y="498"/>
                                    <a:pt x="568" y="468"/>
                                  </a:cubicBezTo>
                                  <a:cubicBezTo>
                                    <a:pt x="596" y="438"/>
                                    <a:pt x="629" y="369"/>
                                    <a:pt x="645" y="3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0"/>
                              <a:ext cx="434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36">
                                  <a:moveTo>
                                    <a:pt x="0" y="376"/>
                                  </a:moveTo>
                                  <a:cubicBezTo>
                                    <a:pt x="1" y="375"/>
                                    <a:pt x="4" y="372"/>
                                    <a:pt x="8" y="368"/>
                                  </a:cubicBezTo>
                                  <a:cubicBezTo>
                                    <a:pt x="12" y="364"/>
                                    <a:pt x="21" y="358"/>
                                    <a:pt x="23" y="353"/>
                                  </a:cubicBezTo>
                                  <a:cubicBezTo>
                                    <a:pt x="25" y="348"/>
                                    <a:pt x="11" y="358"/>
                                    <a:pt x="23" y="338"/>
                                  </a:cubicBezTo>
                                  <a:cubicBezTo>
                                    <a:pt x="35" y="318"/>
                                    <a:pt x="70" y="277"/>
                                    <a:pt x="95" y="233"/>
                                  </a:cubicBezTo>
                                  <a:cubicBezTo>
                                    <a:pt x="120" y="189"/>
                                    <a:pt x="148" y="109"/>
                                    <a:pt x="171" y="74"/>
                                  </a:cubicBezTo>
                                  <a:cubicBezTo>
                                    <a:pt x="194" y="39"/>
                                    <a:pt x="215" y="26"/>
                                    <a:pt x="233" y="20"/>
                                  </a:cubicBezTo>
                                  <a:cubicBezTo>
                                    <a:pt x="252" y="12"/>
                                    <a:pt x="280" y="32"/>
                                    <a:pt x="281" y="32"/>
                                  </a:cubicBezTo>
                                  <a:cubicBezTo>
                                    <a:pt x="283" y="30"/>
                                    <a:pt x="256" y="11"/>
                                    <a:pt x="241" y="14"/>
                                  </a:cubicBezTo>
                                  <a:cubicBezTo>
                                    <a:pt x="226" y="17"/>
                                    <a:pt x="206" y="27"/>
                                    <a:pt x="190" y="50"/>
                                  </a:cubicBezTo>
                                  <a:cubicBezTo>
                                    <a:pt x="175" y="72"/>
                                    <a:pt x="155" y="113"/>
                                    <a:pt x="147" y="152"/>
                                  </a:cubicBezTo>
                                  <a:cubicBezTo>
                                    <a:pt x="139" y="191"/>
                                    <a:pt x="137" y="236"/>
                                    <a:pt x="140" y="285"/>
                                  </a:cubicBezTo>
                                  <a:cubicBezTo>
                                    <a:pt x="143" y="333"/>
                                    <a:pt x="148" y="401"/>
                                    <a:pt x="164" y="441"/>
                                  </a:cubicBezTo>
                                  <a:cubicBezTo>
                                    <a:pt x="180" y="483"/>
                                    <a:pt x="210" y="528"/>
                                    <a:pt x="238" y="533"/>
                                  </a:cubicBezTo>
                                  <a:cubicBezTo>
                                    <a:pt x="266" y="536"/>
                                    <a:pt x="309" y="500"/>
                                    <a:pt x="334" y="467"/>
                                  </a:cubicBezTo>
                                  <a:cubicBezTo>
                                    <a:pt x="359" y="432"/>
                                    <a:pt x="372" y="375"/>
                                    <a:pt x="387" y="333"/>
                                  </a:cubicBezTo>
                                  <a:cubicBezTo>
                                    <a:pt x="401" y="291"/>
                                    <a:pt x="405" y="257"/>
                                    <a:pt x="420" y="212"/>
                                  </a:cubicBezTo>
                                  <a:cubicBezTo>
                                    <a:pt x="435" y="168"/>
                                    <a:pt x="457" y="102"/>
                                    <a:pt x="477" y="68"/>
                                  </a:cubicBezTo>
                                  <a:cubicBezTo>
                                    <a:pt x="497" y="33"/>
                                    <a:pt x="520" y="14"/>
                                    <a:pt x="539" y="8"/>
                                  </a:cubicBezTo>
                                  <a:cubicBezTo>
                                    <a:pt x="559" y="0"/>
                                    <a:pt x="594" y="24"/>
                                    <a:pt x="594" y="26"/>
                                  </a:cubicBezTo>
                                  <a:cubicBezTo>
                                    <a:pt x="595" y="26"/>
                                    <a:pt x="561" y="8"/>
                                    <a:pt x="542" y="14"/>
                                  </a:cubicBezTo>
                                  <a:cubicBezTo>
                                    <a:pt x="523" y="20"/>
                                    <a:pt x="499" y="32"/>
                                    <a:pt x="482" y="62"/>
                                  </a:cubicBezTo>
                                  <a:cubicBezTo>
                                    <a:pt x="466" y="92"/>
                                    <a:pt x="449" y="144"/>
                                    <a:pt x="444" y="194"/>
                                  </a:cubicBezTo>
                                  <a:cubicBezTo>
                                    <a:pt x="438" y="243"/>
                                    <a:pt x="442" y="309"/>
                                    <a:pt x="448" y="357"/>
                                  </a:cubicBezTo>
                                  <a:cubicBezTo>
                                    <a:pt x="455" y="405"/>
                                    <a:pt x="467" y="450"/>
                                    <a:pt x="484" y="479"/>
                                  </a:cubicBezTo>
                                  <a:cubicBezTo>
                                    <a:pt x="502" y="506"/>
                                    <a:pt x="527" y="527"/>
                                    <a:pt x="554" y="527"/>
                                  </a:cubicBezTo>
                                  <a:cubicBezTo>
                                    <a:pt x="581" y="525"/>
                                    <a:pt x="629" y="488"/>
                                    <a:pt x="645" y="473"/>
                                  </a:cubicBezTo>
                                  <a:cubicBezTo>
                                    <a:pt x="661" y="458"/>
                                    <a:pt x="650" y="447"/>
                                    <a:pt x="651" y="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0"/>
                              <a:ext cx="4046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31">
                                  <a:moveTo>
                                    <a:pt x="31" y="338"/>
                                  </a:moveTo>
                                  <a:cubicBezTo>
                                    <a:pt x="34" y="338"/>
                                    <a:pt x="41" y="336"/>
                                    <a:pt x="43" y="335"/>
                                  </a:cubicBezTo>
                                  <a:cubicBezTo>
                                    <a:pt x="45" y="334"/>
                                    <a:pt x="49" y="325"/>
                                    <a:pt x="43" y="335"/>
                                  </a:cubicBezTo>
                                  <a:cubicBezTo>
                                    <a:pt x="37" y="345"/>
                                    <a:pt x="0" y="411"/>
                                    <a:pt x="6" y="393"/>
                                  </a:cubicBezTo>
                                  <a:cubicBezTo>
                                    <a:pt x="12" y="375"/>
                                    <a:pt x="56" y="279"/>
                                    <a:pt x="77" y="225"/>
                                  </a:cubicBezTo>
                                  <a:cubicBezTo>
                                    <a:pt x="98" y="171"/>
                                    <a:pt x="113" y="104"/>
                                    <a:pt x="132" y="69"/>
                                  </a:cubicBezTo>
                                  <a:cubicBezTo>
                                    <a:pt x="152" y="33"/>
                                    <a:pt x="176" y="17"/>
                                    <a:pt x="194" y="15"/>
                                  </a:cubicBezTo>
                                  <a:cubicBezTo>
                                    <a:pt x="213" y="14"/>
                                    <a:pt x="243" y="60"/>
                                    <a:pt x="244" y="59"/>
                                  </a:cubicBezTo>
                                  <a:cubicBezTo>
                                    <a:pt x="245" y="57"/>
                                    <a:pt x="217" y="11"/>
                                    <a:pt x="202" y="9"/>
                                  </a:cubicBezTo>
                                  <a:cubicBezTo>
                                    <a:pt x="187" y="8"/>
                                    <a:pt x="167" y="23"/>
                                    <a:pt x="151" y="45"/>
                                  </a:cubicBezTo>
                                  <a:cubicBezTo>
                                    <a:pt x="136" y="68"/>
                                    <a:pt x="116" y="108"/>
                                    <a:pt x="108" y="147"/>
                                  </a:cubicBezTo>
                                  <a:cubicBezTo>
                                    <a:pt x="100" y="186"/>
                                    <a:pt x="98" y="231"/>
                                    <a:pt x="101" y="281"/>
                                  </a:cubicBezTo>
                                  <a:cubicBezTo>
                                    <a:pt x="104" y="329"/>
                                    <a:pt x="109" y="396"/>
                                    <a:pt x="125" y="437"/>
                                  </a:cubicBezTo>
                                  <a:cubicBezTo>
                                    <a:pt x="141" y="479"/>
                                    <a:pt x="171" y="524"/>
                                    <a:pt x="199" y="528"/>
                                  </a:cubicBezTo>
                                  <a:cubicBezTo>
                                    <a:pt x="227" y="531"/>
                                    <a:pt x="270" y="495"/>
                                    <a:pt x="295" y="462"/>
                                  </a:cubicBezTo>
                                  <a:cubicBezTo>
                                    <a:pt x="320" y="428"/>
                                    <a:pt x="333" y="371"/>
                                    <a:pt x="347" y="329"/>
                                  </a:cubicBezTo>
                                  <a:cubicBezTo>
                                    <a:pt x="362" y="287"/>
                                    <a:pt x="366" y="252"/>
                                    <a:pt x="381" y="207"/>
                                  </a:cubicBezTo>
                                  <a:cubicBezTo>
                                    <a:pt x="396" y="164"/>
                                    <a:pt x="418" y="98"/>
                                    <a:pt x="438" y="63"/>
                                  </a:cubicBezTo>
                                  <a:cubicBezTo>
                                    <a:pt x="458" y="29"/>
                                    <a:pt x="481" y="6"/>
                                    <a:pt x="500" y="3"/>
                                  </a:cubicBezTo>
                                  <a:cubicBezTo>
                                    <a:pt x="519" y="0"/>
                                    <a:pt x="551" y="41"/>
                                    <a:pt x="551" y="42"/>
                                  </a:cubicBezTo>
                                  <a:cubicBezTo>
                                    <a:pt x="552" y="44"/>
                                    <a:pt x="521" y="6"/>
                                    <a:pt x="502" y="9"/>
                                  </a:cubicBezTo>
                                  <a:cubicBezTo>
                                    <a:pt x="484" y="12"/>
                                    <a:pt x="459" y="27"/>
                                    <a:pt x="443" y="57"/>
                                  </a:cubicBezTo>
                                  <a:cubicBezTo>
                                    <a:pt x="426" y="87"/>
                                    <a:pt x="410" y="140"/>
                                    <a:pt x="405" y="189"/>
                                  </a:cubicBezTo>
                                  <a:cubicBezTo>
                                    <a:pt x="399" y="239"/>
                                    <a:pt x="402" y="305"/>
                                    <a:pt x="409" y="353"/>
                                  </a:cubicBezTo>
                                  <a:cubicBezTo>
                                    <a:pt x="416" y="401"/>
                                    <a:pt x="428" y="446"/>
                                    <a:pt x="445" y="474"/>
                                  </a:cubicBezTo>
                                  <a:cubicBezTo>
                                    <a:pt x="463" y="501"/>
                                    <a:pt x="492" y="528"/>
                                    <a:pt x="514" y="522"/>
                                  </a:cubicBezTo>
                                  <a:cubicBezTo>
                                    <a:pt x="536" y="516"/>
                                    <a:pt x="562" y="465"/>
                                    <a:pt x="579" y="436"/>
                                  </a:cubicBezTo>
                                  <a:cubicBezTo>
                                    <a:pt x="596" y="407"/>
                                    <a:pt x="608" y="365"/>
                                    <a:pt x="616" y="3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328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72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4"/>
                                    <a:pt x="1157" y="312"/>
                                  </a:cubicBezTo>
                                  <a:cubicBezTo>
                                    <a:pt x="1206" y="290"/>
                                    <a:pt x="1244" y="236"/>
                                    <a:pt x="1267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63pt;width:522pt;height:27.6pt" coordorigin="-540,7260" coordsize="10440,552">
                <v:rect id="shape_0" fillcolor="white" stroked="t" o:allowincell="f" style="position:absolute;left:-540;top:7260;width:10439;height:5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-540;top:7480;width:10438;height:331">
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540;top:7480;width:691;height:330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101;top:748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832;top:748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1473;top:7480;width:638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2113;top:748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2754;top:748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3395;top:748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45,531" path="m0,357c1,354,4,338,5,335c6,332,5,332,5,335c6,338,3,371,8,353c14,335,25,273,39,225c54,179,75,104,94,69c114,33,138,17,157,15c175,14,205,60,206,59c207,57,179,11,164,9c149,8,129,23,113,45c98,68,79,108,70,147c62,186,60,231,63,281c66,329,71,396,87,437c104,479,133,524,162,528c189,531,232,495,257,462c282,428,295,371,310,329c324,287,328,252,343,207c358,164,380,98,401,63c420,29,444,6,462,3c481,0,513,41,514,42c514,44,483,6,465,9c447,12,422,27,405,57c389,87,373,140,367,189c361,239,365,305,372,353c379,401,390,446,407,474c425,501,450,522,477,522c504,521,540,498,568,468c596,438,629,369,645,343e" stroked="t" o:allowincell="f" style="position:absolute;left:4035;top:7480;width:667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61,536" path="m0,376c1,375,4,372,8,368c12,364,21,358,23,353c25,348,11,358,23,338c35,318,70,277,95,233c120,189,148,109,171,74c194,39,215,26,233,20c252,12,280,32,281,32c283,30,256,11,241,14c226,17,206,27,190,50c175,72,155,113,147,152c139,191,137,236,140,285c143,333,148,401,164,441c180,483,210,528,238,533c266,536,309,500,334,467c359,432,372,375,387,333c401,291,405,257,420,212c435,168,457,102,477,68c497,33,520,14,539,8c559,0,594,24,594,26c595,26,561,8,542,14c523,20,499,32,482,62c466,92,449,144,444,194c438,243,442,309,448,357c455,405,467,450,484,479c502,506,527,527,554,527c581,525,629,488,645,473c661,458,650,447,651,440e" stroked="t" o:allowincell="f" style="position:absolute;left:4688;top:7480;width:683;height:327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5321;top:748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6052;top:748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16,531" path="m31,338c34,338,41,336,43,335c45,334,49,325,43,335c37,345,0,411,6,393c12,375,56,279,77,225c98,171,113,104,132,69c152,33,176,17,194,15c213,14,243,60,244,59c245,57,217,11,202,9c187,8,167,23,151,45c136,68,116,108,108,147c100,186,98,231,101,281c104,329,109,396,125,437c141,479,171,524,199,528c227,531,270,495,295,462c320,428,333,371,347,329c362,287,366,252,381,207c396,164,418,98,438,63c458,29,481,6,500,3c519,0,551,41,551,42c552,44,521,6,502,9c484,12,459,27,443,57c426,87,410,140,405,189c399,239,402,305,409,353c416,401,428,446,445,474c463,501,492,528,514,522c536,516,562,465,579,436c596,407,608,365,616,346e" stroked="t" o:allowincell="f" style="position:absolute;left:6691;top:7480;width:636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7333;top:748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7974;top:748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8614;top:748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9255;top:748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5410200</wp:posOffset>
                </wp:positionV>
                <wp:extent cx="6629400" cy="35052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50640"/>
                          <a:chOff x="0" y="0"/>
                          <a:chExt cx="6629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66286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360">
                                  <a:moveTo>
                                    <a:pt x="0" y="331"/>
                                  </a:moveTo>
                                  <a:cubicBezTo>
                                    <a:pt x="8" y="334"/>
                                    <a:pt x="25" y="360"/>
                                    <a:pt x="48" y="355"/>
                                  </a:cubicBezTo>
                                  <a:cubicBezTo>
                                    <a:pt x="72" y="349"/>
                                    <a:pt x="118" y="318"/>
                                    <a:pt x="141" y="298"/>
                                  </a:cubicBezTo>
                                  <a:cubicBezTo>
                                    <a:pt x="165" y="279"/>
                                    <a:pt x="171" y="262"/>
                                    <a:pt x="190" y="238"/>
                                  </a:cubicBezTo>
                                  <a:cubicBezTo>
                                    <a:pt x="208" y="214"/>
                                    <a:pt x="224" y="185"/>
                                    <a:pt x="253" y="153"/>
                                  </a:cubicBezTo>
                                  <a:cubicBezTo>
                                    <a:pt x="282" y="122"/>
                                    <a:pt x="325" y="72"/>
                                    <a:pt x="365" y="49"/>
                                  </a:cubicBezTo>
                                  <a:cubicBezTo>
                                    <a:pt x="405" y="25"/>
                                    <a:pt x="455" y="17"/>
                                    <a:pt x="492" y="13"/>
                                  </a:cubicBezTo>
                                  <a:cubicBezTo>
                                    <a:pt x="529" y="8"/>
                                    <a:pt x="586" y="21"/>
                                    <a:pt x="589" y="21"/>
                                  </a:cubicBezTo>
                                  <a:cubicBezTo>
                                    <a:pt x="592" y="20"/>
                                    <a:pt x="537" y="7"/>
                                    <a:pt x="507" y="9"/>
                                  </a:cubicBezTo>
                                  <a:cubicBezTo>
                                    <a:pt x="476" y="11"/>
                                    <a:pt x="436" y="18"/>
                                    <a:pt x="404" y="33"/>
                                  </a:cubicBezTo>
                                  <a:cubicBezTo>
                                    <a:pt x="372" y="48"/>
                                    <a:pt x="333" y="75"/>
                                    <a:pt x="316" y="101"/>
                                  </a:cubicBezTo>
                                  <a:cubicBezTo>
                                    <a:pt x="299" y="127"/>
                                    <a:pt x="296" y="157"/>
                                    <a:pt x="302" y="190"/>
                                  </a:cubicBezTo>
                                  <a:cubicBezTo>
                                    <a:pt x="308" y="222"/>
                                    <a:pt x="317" y="267"/>
                                    <a:pt x="350" y="294"/>
                                  </a:cubicBezTo>
                                  <a:cubicBezTo>
                                    <a:pt x="384" y="322"/>
                                    <a:pt x="444" y="352"/>
                                    <a:pt x="502" y="355"/>
                                  </a:cubicBezTo>
                                  <a:cubicBezTo>
                                    <a:pt x="559" y="357"/>
                                    <a:pt x="646" y="333"/>
                                    <a:pt x="696" y="311"/>
                                  </a:cubicBezTo>
                                  <a:cubicBezTo>
                                    <a:pt x="747" y="288"/>
                                    <a:pt x="774" y="250"/>
                                    <a:pt x="804" y="222"/>
                                  </a:cubicBezTo>
                                  <a:cubicBezTo>
                                    <a:pt x="833" y="194"/>
                                    <a:pt x="841" y="171"/>
                                    <a:pt x="872" y="141"/>
                                  </a:cubicBezTo>
                                  <a:cubicBezTo>
                                    <a:pt x="902" y="112"/>
                                    <a:pt x="948" y="68"/>
                                    <a:pt x="989" y="45"/>
                                  </a:cubicBezTo>
                                  <a:cubicBezTo>
                                    <a:pt x="1029" y="22"/>
                                    <a:pt x="1076" y="9"/>
                                    <a:pt x="1115" y="5"/>
                                  </a:cubicBezTo>
                                  <a:cubicBezTo>
                                    <a:pt x="1155" y="0"/>
                                    <a:pt x="1227" y="16"/>
                                    <a:pt x="1227" y="17"/>
                                  </a:cubicBezTo>
                                  <a:cubicBezTo>
                                    <a:pt x="1228" y="17"/>
                                    <a:pt x="1159" y="5"/>
                                    <a:pt x="1120" y="9"/>
                                  </a:cubicBezTo>
                                  <a:cubicBezTo>
                                    <a:pt x="1082" y="13"/>
                                    <a:pt x="1032" y="21"/>
                                    <a:pt x="998" y="41"/>
                                  </a:cubicBezTo>
                                  <a:cubicBezTo>
                                    <a:pt x="965" y="61"/>
                                    <a:pt x="932" y="96"/>
                                    <a:pt x="921" y="129"/>
                                  </a:cubicBezTo>
                                  <a:cubicBezTo>
                                    <a:pt x="909" y="162"/>
                                    <a:pt x="916" y="206"/>
                                    <a:pt x="930" y="238"/>
                                  </a:cubicBezTo>
                                  <a:cubicBezTo>
                                    <a:pt x="944" y="270"/>
                                    <a:pt x="968" y="300"/>
                                    <a:pt x="1003" y="319"/>
                                  </a:cubicBezTo>
                                  <a:cubicBezTo>
                                    <a:pt x="1039" y="337"/>
                                    <a:pt x="1090" y="351"/>
                                    <a:pt x="1144" y="351"/>
                                  </a:cubicBezTo>
                                  <a:cubicBezTo>
                                    <a:pt x="1199" y="350"/>
                                    <a:pt x="1297" y="325"/>
                                    <a:pt x="1330" y="315"/>
                                  </a:cubicBezTo>
                                  <a:cubicBezTo>
                                    <a:pt x="1363" y="305"/>
                                    <a:pt x="1340" y="298"/>
                                    <a:pt x="1343" y="2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0"/>
                              <a:ext cx="405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9" y="330"/>
                                    <a:pt x="1157" y="312"/>
                                  </a:cubicBezTo>
                                  <a:cubicBezTo>
                                    <a:pt x="1205" y="294"/>
                                    <a:pt x="1237" y="253"/>
                                    <a:pt x="125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240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1">
                                  <a:moveTo>
                                    <a:pt x="0" y="357"/>
                                  </a:moveTo>
                                  <a:cubicBezTo>
                                    <a:pt x="1" y="354"/>
                                    <a:pt x="4" y="338"/>
                                    <a:pt x="5" y="335"/>
                                  </a:cubicBezTo>
                                  <a:cubicBezTo>
                                    <a:pt x="6" y="332"/>
                                    <a:pt x="5" y="332"/>
                                    <a:pt x="5" y="335"/>
                                  </a:cubicBezTo>
                                  <a:cubicBezTo>
                                    <a:pt x="6" y="338"/>
                                    <a:pt x="3" y="371"/>
                                    <a:pt x="8" y="353"/>
                                  </a:cubicBezTo>
                                  <a:cubicBezTo>
                                    <a:pt x="14" y="335"/>
                                    <a:pt x="25" y="273"/>
                                    <a:pt x="39" y="225"/>
                                  </a:cubicBezTo>
                                  <a:cubicBezTo>
                                    <a:pt x="54" y="179"/>
                                    <a:pt x="75" y="104"/>
                                    <a:pt x="94" y="69"/>
                                  </a:cubicBezTo>
                                  <a:cubicBezTo>
                                    <a:pt x="114" y="33"/>
                                    <a:pt x="138" y="17"/>
                                    <a:pt x="157" y="15"/>
                                  </a:cubicBezTo>
                                  <a:cubicBezTo>
                                    <a:pt x="175" y="14"/>
                                    <a:pt x="205" y="60"/>
                                    <a:pt x="206" y="59"/>
                                  </a:cubicBezTo>
                                  <a:cubicBezTo>
                                    <a:pt x="207" y="57"/>
                                    <a:pt x="179" y="11"/>
                                    <a:pt x="164" y="9"/>
                                  </a:cubicBezTo>
                                  <a:cubicBezTo>
                                    <a:pt x="149" y="8"/>
                                    <a:pt x="129" y="23"/>
                                    <a:pt x="113" y="45"/>
                                  </a:cubicBezTo>
                                  <a:cubicBezTo>
                                    <a:pt x="98" y="68"/>
                                    <a:pt x="79" y="108"/>
                                    <a:pt x="70" y="147"/>
                                  </a:cubicBezTo>
                                  <a:cubicBezTo>
                                    <a:pt x="62" y="186"/>
                                    <a:pt x="60" y="231"/>
                                    <a:pt x="63" y="281"/>
                                  </a:cubicBezTo>
                                  <a:cubicBezTo>
                                    <a:pt x="66" y="329"/>
                                    <a:pt x="71" y="396"/>
                                    <a:pt x="87" y="437"/>
                                  </a:cubicBezTo>
                                  <a:cubicBezTo>
                                    <a:pt x="104" y="479"/>
                                    <a:pt x="133" y="524"/>
                                    <a:pt x="162" y="528"/>
                                  </a:cubicBezTo>
                                  <a:cubicBezTo>
                                    <a:pt x="189" y="531"/>
                                    <a:pt x="232" y="495"/>
                                    <a:pt x="257" y="462"/>
                                  </a:cubicBezTo>
                                  <a:cubicBezTo>
                                    <a:pt x="282" y="428"/>
                                    <a:pt x="295" y="371"/>
                                    <a:pt x="310" y="329"/>
                                  </a:cubicBezTo>
                                  <a:cubicBezTo>
                                    <a:pt x="324" y="287"/>
                                    <a:pt x="328" y="252"/>
                                    <a:pt x="343" y="207"/>
                                  </a:cubicBezTo>
                                  <a:cubicBezTo>
                                    <a:pt x="358" y="164"/>
                                    <a:pt x="380" y="98"/>
                                    <a:pt x="401" y="63"/>
                                  </a:cubicBezTo>
                                  <a:cubicBezTo>
                                    <a:pt x="420" y="29"/>
                                    <a:pt x="444" y="6"/>
                                    <a:pt x="462" y="3"/>
                                  </a:cubicBezTo>
                                  <a:cubicBezTo>
                                    <a:pt x="481" y="0"/>
                                    <a:pt x="513" y="41"/>
                                    <a:pt x="514" y="42"/>
                                  </a:cubicBezTo>
                                  <a:cubicBezTo>
                                    <a:pt x="514" y="44"/>
                                    <a:pt x="483" y="6"/>
                                    <a:pt x="465" y="9"/>
                                  </a:cubicBezTo>
                                  <a:cubicBezTo>
                                    <a:pt x="447" y="12"/>
                                    <a:pt x="422" y="27"/>
                                    <a:pt x="405" y="57"/>
                                  </a:cubicBezTo>
                                  <a:cubicBezTo>
                                    <a:pt x="389" y="87"/>
                                    <a:pt x="373" y="140"/>
                                    <a:pt x="367" y="189"/>
                                  </a:cubicBezTo>
                                  <a:cubicBezTo>
                                    <a:pt x="361" y="239"/>
                                    <a:pt x="365" y="305"/>
                                    <a:pt x="372" y="353"/>
                                  </a:cubicBezTo>
                                  <a:cubicBezTo>
                                    <a:pt x="379" y="401"/>
                                    <a:pt x="390" y="446"/>
                                    <a:pt x="407" y="474"/>
                                  </a:cubicBezTo>
                                  <a:cubicBezTo>
                                    <a:pt x="425" y="501"/>
                                    <a:pt x="450" y="522"/>
                                    <a:pt x="477" y="522"/>
                                  </a:cubicBezTo>
                                  <a:cubicBezTo>
                                    <a:pt x="504" y="521"/>
                                    <a:pt x="540" y="498"/>
                                    <a:pt x="568" y="468"/>
                                  </a:cubicBezTo>
                                  <a:cubicBezTo>
                                    <a:pt x="596" y="438"/>
                                    <a:pt x="629" y="369"/>
                                    <a:pt x="645" y="3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0"/>
                              <a:ext cx="434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36">
                                  <a:moveTo>
                                    <a:pt x="0" y="376"/>
                                  </a:moveTo>
                                  <a:cubicBezTo>
                                    <a:pt x="1" y="375"/>
                                    <a:pt x="4" y="372"/>
                                    <a:pt x="8" y="368"/>
                                  </a:cubicBezTo>
                                  <a:cubicBezTo>
                                    <a:pt x="12" y="364"/>
                                    <a:pt x="21" y="358"/>
                                    <a:pt x="23" y="353"/>
                                  </a:cubicBezTo>
                                  <a:cubicBezTo>
                                    <a:pt x="25" y="348"/>
                                    <a:pt x="11" y="358"/>
                                    <a:pt x="23" y="338"/>
                                  </a:cubicBezTo>
                                  <a:cubicBezTo>
                                    <a:pt x="35" y="318"/>
                                    <a:pt x="70" y="277"/>
                                    <a:pt x="95" y="233"/>
                                  </a:cubicBezTo>
                                  <a:cubicBezTo>
                                    <a:pt x="120" y="189"/>
                                    <a:pt x="148" y="109"/>
                                    <a:pt x="171" y="74"/>
                                  </a:cubicBezTo>
                                  <a:cubicBezTo>
                                    <a:pt x="194" y="39"/>
                                    <a:pt x="215" y="26"/>
                                    <a:pt x="233" y="20"/>
                                  </a:cubicBezTo>
                                  <a:cubicBezTo>
                                    <a:pt x="252" y="12"/>
                                    <a:pt x="280" y="32"/>
                                    <a:pt x="281" y="32"/>
                                  </a:cubicBezTo>
                                  <a:cubicBezTo>
                                    <a:pt x="283" y="30"/>
                                    <a:pt x="256" y="11"/>
                                    <a:pt x="241" y="14"/>
                                  </a:cubicBezTo>
                                  <a:cubicBezTo>
                                    <a:pt x="226" y="17"/>
                                    <a:pt x="206" y="27"/>
                                    <a:pt x="190" y="50"/>
                                  </a:cubicBezTo>
                                  <a:cubicBezTo>
                                    <a:pt x="175" y="72"/>
                                    <a:pt x="155" y="113"/>
                                    <a:pt x="147" y="152"/>
                                  </a:cubicBezTo>
                                  <a:cubicBezTo>
                                    <a:pt x="139" y="191"/>
                                    <a:pt x="137" y="236"/>
                                    <a:pt x="140" y="285"/>
                                  </a:cubicBezTo>
                                  <a:cubicBezTo>
                                    <a:pt x="143" y="333"/>
                                    <a:pt x="148" y="401"/>
                                    <a:pt x="164" y="441"/>
                                  </a:cubicBezTo>
                                  <a:cubicBezTo>
                                    <a:pt x="180" y="483"/>
                                    <a:pt x="210" y="528"/>
                                    <a:pt x="238" y="533"/>
                                  </a:cubicBezTo>
                                  <a:cubicBezTo>
                                    <a:pt x="266" y="536"/>
                                    <a:pt x="309" y="500"/>
                                    <a:pt x="334" y="467"/>
                                  </a:cubicBezTo>
                                  <a:cubicBezTo>
                                    <a:pt x="359" y="432"/>
                                    <a:pt x="372" y="375"/>
                                    <a:pt x="387" y="333"/>
                                  </a:cubicBezTo>
                                  <a:cubicBezTo>
                                    <a:pt x="401" y="291"/>
                                    <a:pt x="405" y="257"/>
                                    <a:pt x="420" y="212"/>
                                  </a:cubicBezTo>
                                  <a:cubicBezTo>
                                    <a:pt x="435" y="168"/>
                                    <a:pt x="457" y="102"/>
                                    <a:pt x="477" y="68"/>
                                  </a:cubicBezTo>
                                  <a:cubicBezTo>
                                    <a:pt x="497" y="33"/>
                                    <a:pt x="520" y="14"/>
                                    <a:pt x="539" y="8"/>
                                  </a:cubicBezTo>
                                  <a:cubicBezTo>
                                    <a:pt x="559" y="0"/>
                                    <a:pt x="594" y="24"/>
                                    <a:pt x="594" y="26"/>
                                  </a:cubicBezTo>
                                  <a:cubicBezTo>
                                    <a:pt x="595" y="26"/>
                                    <a:pt x="561" y="8"/>
                                    <a:pt x="542" y="14"/>
                                  </a:cubicBezTo>
                                  <a:cubicBezTo>
                                    <a:pt x="523" y="20"/>
                                    <a:pt x="499" y="32"/>
                                    <a:pt x="482" y="62"/>
                                  </a:cubicBezTo>
                                  <a:cubicBezTo>
                                    <a:pt x="466" y="92"/>
                                    <a:pt x="449" y="144"/>
                                    <a:pt x="444" y="194"/>
                                  </a:cubicBezTo>
                                  <a:cubicBezTo>
                                    <a:pt x="438" y="243"/>
                                    <a:pt x="442" y="309"/>
                                    <a:pt x="448" y="357"/>
                                  </a:cubicBezTo>
                                  <a:cubicBezTo>
                                    <a:pt x="455" y="405"/>
                                    <a:pt x="467" y="450"/>
                                    <a:pt x="484" y="479"/>
                                  </a:cubicBezTo>
                                  <a:cubicBezTo>
                                    <a:pt x="502" y="506"/>
                                    <a:pt x="527" y="527"/>
                                    <a:pt x="554" y="527"/>
                                  </a:cubicBezTo>
                                  <a:cubicBezTo>
                                    <a:pt x="581" y="525"/>
                                    <a:pt x="629" y="488"/>
                                    <a:pt x="645" y="473"/>
                                  </a:cubicBezTo>
                                  <a:cubicBezTo>
                                    <a:pt x="661" y="458"/>
                                    <a:pt x="650" y="447"/>
                                    <a:pt x="651" y="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0"/>
                              <a:ext cx="4046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31">
                                  <a:moveTo>
                                    <a:pt x="31" y="338"/>
                                  </a:moveTo>
                                  <a:cubicBezTo>
                                    <a:pt x="34" y="338"/>
                                    <a:pt x="41" y="336"/>
                                    <a:pt x="43" y="335"/>
                                  </a:cubicBezTo>
                                  <a:cubicBezTo>
                                    <a:pt x="45" y="334"/>
                                    <a:pt x="49" y="325"/>
                                    <a:pt x="43" y="335"/>
                                  </a:cubicBezTo>
                                  <a:cubicBezTo>
                                    <a:pt x="37" y="345"/>
                                    <a:pt x="0" y="411"/>
                                    <a:pt x="6" y="393"/>
                                  </a:cubicBezTo>
                                  <a:cubicBezTo>
                                    <a:pt x="12" y="375"/>
                                    <a:pt x="56" y="279"/>
                                    <a:pt x="77" y="225"/>
                                  </a:cubicBezTo>
                                  <a:cubicBezTo>
                                    <a:pt x="98" y="171"/>
                                    <a:pt x="113" y="104"/>
                                    <a:pt x="132" y="69"/>
                                  </a:cubicBezTo>
                                  <a:cubicBezTo>
                                    <a:pt x="152" y="33"/>
                                    <a:pt x="176" y="17"/>
                                    <a:pt x="194" y="15"/>
                                  </a:cubicBezTo>
                                  <a:cubicBezTo>
                                    <a:pt x="213" y="14"/>
                                    <a:pt x="243" y="60"/>
                                    <a:pt x="244" y="59"/>
                                  </a:cubicBezTo>
                                  <a:cubicBezTo>
                                    <a:pt x="245" y="57"/>
                                    <a:pt x="217" y="11"/>
                                    <a:pt x="202" y="9"/>
                                  </a:cubicBezTo>
                                  <a:cubicBezTo>
                                    <a:pt x="187" y="8"/>
                                    <a:pt x="167" y="23"/>
                                    <a:pt x="151" y="45"/>
                                  </a:cubicBezTo>
                                  <a:cubicBezTo>
                                    <a:pt x="136" y="68"/>
                                    <a:pt x="116" y="108"/>
                                    <a:pt x="108" y="147"/>
                                  </a:cubicBezTo>
                                  <a:cubicBezTo>
                                    <a:pt x="100" y="186"/>
                                    <a:pt x="98" y="231"/>
                                    <a:pt x="101" y="281"/>
                                  </a:cubicBezTo>
                                  <a:cubicBezTo>
                                    <a:pt x="104" y="329"/>
                                    <a:pt x="109" y="396"/>
                                    <a:pt x="125" y="437"/>
                                  </a:cubicBezTo>
                                  <a:cubicBezTo>
                                    <a:pt x="141" y="479"/>
                                    <a:pt x="171" y="524"/>
                                    <a:pt x="199" y="528"/>
                                  </a:cubicBezTo>
                                  <a:cubicBezTo>
                                    <a:pt x="227" y="531"/>
                                    <a:pt x="270" y="495"/>
                                    <a:pt x="295" y="462"/>
                                  </a:cubicBezTo>
                                  <a:cubicBezTo>
                                    <a:pt x="320" y="428"/>
                                    <a:pt x="333" y="371"/>
                                    <a:pt x="347" y="329"/>
                                  </a:cubicBezTo>
                                  <a:cubicBezTo>
                                    <a:pt x="362" y="287"/>
                                    <a:pt x="366" y="252"/>
                                    <a:pt x="381" y="207"/>
                                  </a:cubicBezTo>
                                  <a:cubicBezTo>
                                    <a:pt x="396" y="164"/>
                                    <a:pt x="418" y="98"/>
                                    <a:pt x="438" y="63"/>
                                  </a:cubicBezTo>
                                  <a:cubicBezTo>
                                    <a:pt x="458" y="29"/>
                                    <a:pt x="481" y="6"/>
                                    <a:pt x="500" y="3"/>
                                  </a:cubicBezTo>
                                  <a:cubicBezTo>
                                    <a:pt x="519" y="0"/>
                                    <a:pt x="551" y="41"/>
                                    <a:pt x="551" y="42"/>
                                  </a:cubicBezTo>
                                  <a:cubicBezTo>
                                    <a:pt x="552" y="44"/>
                                    <a:pt x="521" y="6"/>
                                    <a:pt x="502" y="9"/>
                                  </a:cubicBezTo>
                                  <a:cubicBezTo>
                                    <a:pt x="484" y="12"/>
                                    <a:pt x="459" y="27"/>
                                    <a:pt x="443" y="57"/>
                                  </a:cubicBezTo>
                                  <a:cubicBezTo>
                                    <a:pt x="426" y="87"/>
                                    <a:pt x="410" y="140"/>
                                    <a:pt x="405" y="189"/>
                                  </a:cubicBezTo>
                                  <a:cubicBezTo>
                                    <a:pt x="399" y="239"/>
                                    <a:pt x="402" y="305"/>
                                    <a:pt x="409" y="353"/>
                                  </a:cubicBezTo>
                                  <a:cubicBezTo>
                                    <a:pt x="416" y="401"/>
                                    <a:pt x="428" y="446"/>
                                    <a:pt x="445" y="474"/>
                                  </a:cubicBezTo>
                                  <a:cubicBezTo>
                                    <a:pt x="463" y="501"/>
                                    <a:pt x="492" y="528"/>
                                    <a:pt x="514" y="522"/>
                                  </a:cubicBezTo>
                                  <a:cubicBezTo>
                                    <a:pt x="536" y="516"/>
                                    <a:pt x="562" y="465"/>
                                    <a:pt x="579" y="436"/>
                                  </a:cubicBezTo>
                                  <a:cubicBezTo>
                                    <a:pt x="596" y="407"/>
                                    <a:pt x="608" y="365"/>
                                    <a:pt x="616" y="3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328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72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4"/>
                                    <a:pt x="1157" y="312"/>
                                  </a:cubicBezTo>
                                  <a:cubicBezTo>
                                    <a:pt x="1206" y="290"/>
                                    <a:pt x="1244" y="236"/>
                                    <a:pt x="1267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26pt;width:522pt;height:27.6pt" coordorigin="-540,8520" coordsize="10440,552">
                <v:rect id="shape_0" fillcolor="white" stroked="t" o:allowincell="f" style="position:absolute;left:-540;top:8520;width:10439;height:5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-540;top:8740;width:10438;height:331">
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540;top:8740;width:691;height:330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101;top:874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832;top:874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1473;top:8740;width:638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2113;top:874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2754;top:874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3395;top:874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45,531" path="m0,357c1,354,4,338,5,335c6,332,5,332,5,335c6,338,3,371,8,353c14,335,25,273,39,225c54,179,75,104,94,69c114,33,138,17,157,15c175,14,205,60,206,59c207,57,179,11,164,9c149,8,129,23,113,45c98,68,79,108,70,147c62,186,60,231,63,281c66,329,71,396,87,437c104,479,133,524,162,528c189,531,232,495,257,462c282,428,295,371,310,329c324,287,328,252,343,207c358,164,380,98,401,63c420,29,444,6,462,3c481,0,513,41,514,42c514,44,483,6,465,9c447,12,422,27,405,57c389,87,373,140,367,189c361,239,365,305,372,353c379,401,390,446,407,474c425,501,450,522,477,522c504,521,540,498,568,468c596,438,629,369,645,343e" stroked="t" o:allowincell="f" style="position:absolute;left:4035;top:8740;width:667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61,536" path="m0,376c1,375,4,372,8,368c12,364,21,358,23,353c25,348,11,358,23,338c35,318,70,277,95,233c120,189,148,109,171,74c194,39,215,26,233,20c252,12,280,32,281,32c283,30,256,11,241,14c226,17,206,27,190,50c175,72,155,113,147,152c139,191,137,236,140,285c143,333,148,401,164,441c180,483,210,528,238,533c266,536,309,500,334,467c359,432,372,375,387,333c401,291,405,257,420,212c435,168,457,102,477,68c497,33,520,14,539,8c559,0,594,24,594,26c595,26,561,8,542,14c523,20,499,32,482,62c466,92,449,144,444,194c438,243,442,309,448,357c455,405,467,450,484,479c502,506,527,527,554,527c581,525,629,488,645,473c661,458,650,447,651,440e" stroked="t" o:allowincell="f" style="position:absolute;left:4688;top:8740;width:683;height:327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5321;top:874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6052;top:874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16,531" path="m31,338c34,338,41,336,43,335c45,334,49,325,43,335c37,345,0,411,6,393c12,375,56,279,77,225c98,171,113,104,132,69c152,33,176,17,194,15c213,14,243,60,244,59c245,57,217,11,202,9c187,8,167,23,151,45c136,68,116,108,108,147c100,186,98,231,101,281c104,329,109,396,125,437c141,479,171,524,199,528c227,531,270,495,295,462c320,428,333,371,347,329c362,287,366,252,381,207c396,164,418,98,438,63c458,29,481,6,500,3c519,0,551,41,551,42c552,44,521,6,502,9c484,12,459,27,443,57c426,87,410,140,405,189c399,239,402,305,409,353c416,401,428,446,445,474c463,501,492,528,514,522c536,516,562,465,579,436c596,407,608,365,616,346e" stroked="t" o:allowincell="f" style="position:absolute;left:6691;top:8740;width:636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7333;top:874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7974;top:874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8614;top:874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9255;top:874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6210300</wp:posOffset>
                </wp:positionV>
                <wp:extent cx="6629400" cy="35052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50640"/>
                          <a:chOff x="0" y="0"/>
                          <a:chExt cx="6629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66286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360">
                                  <a:moveTo>
                                    <a:pt x="0" y="331"/>
                                  </a:moveTo>
                                  <a:cubicBezTo>
                                    <a:pt x="8" y="334"/>
                                    <a:pt x="25" y="360"/>
                                    <a:pt x="48" y="355"/>
                                  </a:cubicBezTo>
                                  <a:cubicBezTo>
                                    <a:pt x="72" y="349"/>
                                    <a:pt x="118" y="318"/>
                                    <a:pt x="141" y="298"/>
                                  </a:cubicBezTo>
                                  <a:cubicBezTo>
                                    <a:pt x="165" y="279"/>
                                    <a:pt x="171" y="262"/>
                                    <a:pt x="190" y="238"/>
                                  </a:cubicBezTo>
                                  <a:cubicBezTo>
                                    <a:pt x="208" y="214"/>
                                    <a:pt x="224" y="185"/>
                                    <a:pt x="253" y="153"/>
                                  </a:cubicBezTo>
                                  <a:cubicBezTo>
                                    <a:pt x="282" y="122"/>
                                    <a:pt x="325" y="72"/>
                                    <a:pt x="365" y="49"/>
                                  </a:cubicBezTo>
                                  <a:cubicBezTo>
                                    <a:pt x="405" y="25"/>
                                    <a:pt x="455" y="17"/>
                                    <a:pt x="492" y="13"/>
                                  </a:cubicBezTo>
                                  <a:cubicBezTo>
                                    <a:pt x="529" y="8"/>
                                    <a:pt x="586" y="21"/>
                                    <a:pt x="589" y="21"/>
                                  </a:cubicBezTo>
                                  <a:cubicBezTo>
                                    <a:pt x="592" y="20"/>
                                    <a:pt x="537" y="7"/>
                                    <a:pt x="507" y="9"/>
                                  </a:cubicBezTo>
                                  <a:cubicBezTo>
                                    <a:pt x="476" y="11"/>
                                    <a:pt x="436" y="18"/>
                                    <a:pt x="404" y="33"/>
                                  </a:cubicBezTo>
                                  <a:cubicBezTo>
                                    <a:pt x="372" y="48"/>
                                    <a:pt x="333" y="75"/>
                                    <a:pt x="316" y="101"/>
                                  </a:cubicBezTo>
                                  <a:cubicBezTo>
                                    <a:pt x="299" y="127"/>
                                    <a:pt x="296" y="157"/>
                                    <a:pt x="302" y="190"/>
                                  </a:cubicBezTo>
                                  <a:cubicBezTo>
                                    <a:pt x="308" y="222"/>
                                    <a:pt x="317" y="267"/>
                                    <a:pt x="350" y="294"/>
                                  </a:cubicBezTo>
                                  <a:cubicBezTo>
                                    <a:pt x="384" y="322"/>
                                    <a:pt x="444" y="352"/>
                                    <a:pt x="502" y="355"/>
                                  </a:cubicBezTo>
                                  <a:cubicBezTo>
                                    <a:pt x="559" y="357"/>
                                    <a:pt x="646" y="333"/>
                                    <a:pt x="696" y="311"/>
                                  </a:cubicBezTo>
                                  <a:cubicBezTo>
                                    <a:pt x="747" y="288"/>
                                    <a:pt x="774" y="250"/>
                                    <a:pt x="804" y="222"/>
                                  </a:cubicBezTo>
                                  <a:cubicBezTo>
                                    <a:pt x="833" y="194"/>
                                    <a:pt x="841" y="171"/>
                                    <a:pt x="872" y="141"/>
                                  </a:cubicBezTo>
                                  <a:cubicBezTo>
                                    <a:pt x="902" y="112"/>
                                    <a:pt x="948" y="68"/>
                                    <a:pt x="989" y="45"/>
                                  </a:cubicBezTo>
                                  <a:cubicBezTo>
                                    <a:pt x="1029" y="22"/>
                                    <a:pt x="1076" y="9"/>
                                    <a:pt x="1115" y="5"/>
                                  </a:cubicBezTo>
                                  <a:cubicBezTo>
                                    <a:pt x="1155" y="0"/>
                                    <a:pt x="1227" y="16"/>
                                    <a:pt x="1227" y="17"/>
                                  </a:cubicBezTo>
                                  <a:cubicBezTo>
                                    <a:pt x="1228" y="17"/>
                                    <a:pt x="1159" y="5"/>
                                    <a:pt x="1120" y="9"/>
                                  </a:cubicBezTo>
                                  <a:cubicBezTo>
                                    <a:pt x="1082" y="13"/>
                                    <a:pt x="1032" y="21"/>
                                    <a:pt x="998" y="41"/>
                                  </a:cubicBezTo>
                                  <a:cubicBezTo>
                                    <a:pt x="965" y="61"/>
                                    <a:pt x="932" y="96"/>
                                    <a:pt x="921" y="129"/>
                                  </a:cubicBezTo>
                                  <a:cubicBezTo>
                                    <a:pt x="909" y="162"/>
                                    <a:pt x="916" y="206"/>
                                    <a:pt x="930" y="238"/>
                                  </a:cubicBezTo>
                                  <a:cubicBezTo>
                                    <a:pt x="944" y="270"/>
                                    <a:pt x="968" y="300"/>
                                    <a:pt x="1003" y="319"/>
                                  </a:cubicBezTo>
                                  <a:cubicBezTo>
                                    <a:pt x="1039" y="337"/>
                                    <a:pt x="1090" y="351"/>
                                    <a:pt x="1144" y="351"/>
                                  </a:cubicBezTo>
                                  <a:cubicBezTo>
                                    <a:pt x="1199" y="350"/>
                                    <a:pt x="1297" y="325"/>
                                    <a:pt x="1330" y="315"/>
                                  </a:cubicBezTo>
                                  <a:cubicBezTo>
                                    <a:pt x="1363" y="305"/>
                                    <a:pt x="1340" y="298"/>
                                    <a:pt x="1343" y="2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0"/>
                              <a:ext cx="405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9" y="330"/>
                                    <a:pt x="1157" y="312"/>
                                  </a:cubicBezTo>
                                  <a:cubicBezTo>
                                    <a:pt x="1205" y="294"/>
                                    <a:pt x="1237" y="253"/>
                                    <a:pt x="125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240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1">
                                  <a:moveTo>
                                    <a:pt x="0" y="357"/>
                                  </a:moveTo>
                                  <a:cubicBezTo>
                                    <a:pt x="1" y="354"/>
                                    <a:pt x="4" y="338"/>
                                    <a:pt x="5" y="335"/>
                                  </a:cubicBezTo>
                                  <a:cubicBezTo>
                                    <a:pt x="6" y="332"/>
                                    <a:pt x="5" y="332"/>
                                    <a:pt x="5" y="335"/>
                                  </a:cubicBezTo>
                                  <a:cubicBezTo>
                                    <a:pt x="6" y="338"/>
                                    <a:pt x="3" y="371"/>
                                    <a:pt x="8" y="353"/>
                                  </a:cubicBezTo>
                                  <a:cubicBezTo>
                                    <a:pt x="14" y="335"/>
                                    <a:pt x="25" y="273"/>
                                    <a:pt x="39" y="225"/>
                                  </a:cubicBezTo>
                                  <a:cubicBezTo>
                                    <a:pt x="54" y="179"/>
                                    <a:pt x="75" y="104"/>
                                    <a:pt x="94" y="69"/>
                                  </a:cubicBezTo>
                                  <a:cubicBezTo>
                                    <a:pt x="114" y="33"/>
                                    <a:pt x="138" y="17"/>
                                    <a:pt x="157" y="15"/>
                                  </a:cubicBezTo>
                                  <a:cubicBezTo>
                                    <a:pt x="175" y="14"/>
                                    <a:pt x="205" y="60"/>
                                    <a:pt x="206" y="59"/>
                                  </a:cubicBezTo>
                                  <a:cubicBezTo>
                                    <a:pt x="207" y="57"/>
                                    <a:pt x="179" y="11"/>
                                    <a:pt x="164" y="9"/>
                                  </a:cubicBezTo>
                                  <a:cubicBezTo>
                                    <a:pt x="149" y="8"/>
                                    <a:pt x="129" y="23"/>
                                    <a:pt x="113" y="45"/>
                                  </a:cubicBezTo>
                                  <a:cubicBezTo>
                                    <a:pt x="98" y="68"/>
                                    <a:pt x="79" y="108"/>
                                    <a:pt x="70" y="147"/>
                                  </a:cubicBezTo>
                                  <a:cubicBezTo>
                                    <a:pt x="62" y="186"/>
                                    <a:pt x="60" y="231"/>
                                    <a:pt x="63" y="281"/>
                                  </a:cubicBezTo>
                                  <a:cubicBezTo>
                                    <a:pt x="66" y="329"/>
                                    <a:pt x="71" y="396"/>
                                    <a:pt x="87" y="437"/>
                                  </a:cubicBezTo>
                                  <a:cubicBezTo>
                                    <a:pt x="104" y="479"/>
                                    <a:pt x="133" y="524"/>
                                    <a:pt x="162" y="528"/>
                                  </a:cubicBezTo>
                                  <a:cubicBezTo>
                                    <a:pt x="189" y="531"/>
                                    <a:pt x="232" y="495"/>
                                    <a:pt x="257" y="462"/>
                                  </a:cubicBezTo>
                                  <a:cubicBezTo>
                                    <a:pt x="282" y="428"/>
                                    <a:pt x="295" y="371"/>
                                    <a:pt x="310" y="329"/>
                                  </a:cubicBezTo>
                                  <a:cubicBezTo>
                                    <a:pt x="324" y="287"/>
                                    <a:pt x="328" y="252"/>
                                    <a:pt x="343" y="207"/>
                                  </a:cubicBezTo>
                                  <a:cubicBezTo>
                                    <a:pt x="358" y="164"/>
                                    <a:pt x="380" y="98"/>
                                    <a:pt x="401" y="63"/>
                                  </a:cubicBezTo>
                                  <a:cubicBezTo>
                                    <a:pt x="420" y="29"/>
                                    <a:pt x="444" y="6"/>
                                    <a:pt x="462" y="3"/>
                                  </a:cubicBezTo>
                                  <a:cubicBezTo>
                                    <a:pt x="481" y="0"/>
                                    <a:pt x="513" y="41"/>
                                    <a:pt x="514" y="42"/>
                                  </a:cubicBezTo>
                                  <a:cubicBezTo>
                                    <a:pt x="514" y="44"/>
                                    <a:pt x="483" y="6"/>
                                    <a:pt x="465" y="9"/>
                                  </a:cubicBezTo>
                                  <a:cubicBezTo>
                                    <a:pt x="447" y="12"/>
                                    <a:pt x="422" y="27"/>
                                    <a:pt x="405" y="57"/>
                                  </a:cubicBezTo>
                                  <a:cubicBezTo>
                                    <a:pt x="389" y="87"/>
                                    <a:pt x="373" y="140"/>
                                    <a:pt x="367" y="189"/>
                                  </a:cubicBezTo>
                                  <a:cubicBezTo>
                                    <a:pt x="361" y="239"/>
                                    <a:pt x="365" y="305"/>
                                    <a:pt x="372" y="353"/>
                                  </a:cubicBezTo>
                                  <a:cubicBezTo>
                                    <a:pt x="379" y="401"/>
                                    <a:pt x="390" y="446"/>
                                    <a:pt x="407" y="474"/>
                                  </a:cubicBezTo>
                                  <a:cubicBezTo>
                                    <a:pt x="425" y="501"/>
                                    <a:pt x="450" y="522"/>
                                    <a:pt x="477" y="522"/>
                                  </a:cubicBezTo>
                                  <a:cubicBezTo>
                                    <a:pt x="504" y="521"/>
                                    <a:pt x="540" y="498"/>
                                    <a:pt x="568" y="468"/>
                                  </a:cubicBezTo>
                                  <a:cubicBezTo>
                                    <a:pt x="596" y="438"/>
                                    <a:pt x="629" y="369"/>
                                    <a:pt x="645" y="3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0"/>
                              <a:ext cx="434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36">
                                  <a:moveTo>
                                    <a:pt x="0" y="376"/>
                                  </a:moveTo>
                                  <a:cubicBezTo>
                                    <a:pt x="1" y="375"/>
                                    <a:pt x="4" y="372"/>
                                    <a:pt x="8" y="368"/>
                                  </a:cubicBezTo>
                                  <a:cubicBezTo>
                                    <a:pt x="12" y="364"/>
                                    <a:pt x="21" y="358"/>
                                    <a:pt x="23" y="353"/>
                                  </a:cubicBezTo>
                                  <a:cubicBezTo>
                                    <a:pt x="25" y="348"/>
                                    <a:pt x="11" y="358"/>
                                    <a:pt x="23" y="338"/>
                                  </a:cubicBezTo>
                                  <a:cubicBezTo>
                                    <a:pt x="35" y="318"/>
                                    <a:pt x="70" y="277"/>
                                    <a:pt x="95" y="233"/>
                                  </a:cubicBezTo>
                                  <a:cubicBezTo>
                                    <a:pt x="120" y="189"/>
                                    <a:pt x="148" y="109"/>
                                    <a:pt x="171" y="74"/>
                                  </a:cubicBezTo>
                                  <a:cubicBezTo>
                                    <a:pt x="194" y="39"/>
                                    <a:pt x="215" y="26"/>
                                    <a:pt x="233" y="20"/>
                                  </a:cubicBezTo>
                                  <a:cubicBezTo>
                                    <a:pt x="252" y="12"/>
                                    <a:pt x="280" y="32"/>
                                    <a:pt x="281" y="32"/>
                                  </a:cubicBezTo>
                                  <a:cubicBezTo>
                                    <a:pt x="283" y="30"/>
                                    <a:pt x="256" y="11"/>
                                    <a:pt x="241" y="14"/>
                                  </a:cubicBezTo>
                                  <a:cubicBezTo>
                                    <a:pt x="226" y="17"/>
                                    <a:pt x="206" y="27"/>
                                    <a:pt x="190" y="50"/>
                                  </a:cubicBezTo>
                                  <a:cubicBezTo>
                                    <a:pt x="175" y="72"/>
                                    <a:pt x="155" y="113"/>
                                    <a:pt x="147" y="152"/>
                                  </a:cubicBezTo>
                                  <a:cubicBezTo>
                                    <a:pt x="139" y="191"/>
                                    <a:pt x="137" y="236"/>
                                    <a:pt x="140" y="285"/>
                                  </a:cubicBezTo>
                                  <a:cubicBezTo>
                                    <a:pt x="143" y="333"/>
                                    <a:pt x="148" y="401"/>
                                    <a:pt x="164" y="441"/>
                                  </a:cubicBezTo>
                                  <a:cubicBezTo>
                                    <a:pt x="180" y="483"/>
                                    <a:pt x="210" y="528"/>
                                    <a:pt x="238" y="533"/>
                                  </a:cubicBezTo>
                                  <a:cubicBezTo>
                                    <a:pt x="266" y="536"/>
                                    <a:pt x="309" y="500"/>
                                    <a:pt x="334" y="467"/>
                                  </a:cubicBezTo>
                                  <a:cubicBezTo>
                                    <a:pt x="359" y="432"/>
                                    <a:pt x="372" y="375"/>
                                    <a:pt x="387" y="333"/>
                                  </a:cubicBezTo>
                                  <a:cubicBezTo>
                                    <a:pt x="401" y="291"/>
                                    <a:pt x="405" y="257"/>
                                    <a:pt x="420" y="212"/>
                                  </a:cubicBezTo>
                                  <a:cubicBezTo>
                                    <a:pt x="435" y="168"/>
                                    <a:pt x="457" y="102"/>
                                    <a:pt x="477" y="68"/>
                                  </a:cubicBezTo>
                                  <a:cubicBezTo>
                                    <a:pt x="497" y="33"/>
                                    <a:pt x="520" y="14"/>
                                    <a:pt x="539" y="8"/>
                                  </a:cubicBezTo>
                                  <a:cubicBezTo>
                                    <a:pt x="559" y="0"/>
                                    <a:pt x="594" y="24"/>
                                    <a:pt x="594" y="26"/>
                                  </a:cubicBezTo>
                                  <a:cubicBezTo>
                                    <a:pt x="595" y="26"/>
                                    <a:pt x="561" y="8"/>
                                    <a:pt x="542" y="14"/>
                                  </a:cubicBezTo>
                                  <a:cubicBezTo>
                                    <a:pt x="523" y="20"/>
                                    <a:pt x="499" y="32"/>
                                    <a:pt x="482" y="62"/>
                                  </a:cubicBezTo>
                                  <a:cubicBezTo>
                                    <a:pt x="466" y="92"/>
                                    <a:pt x="449" y="144"/>
                                    <a:pt x="444" y="194"/>
                                  </a:cubicBezTo>
                                  <a:cubicBezTo>
                                    <a:pt x="438" y="243"/>
                                    <a:pt x="442" y="309"/>
                                    <a:pt x="448" y="357"/>
                                  </a:cubicBezTo>
                                  <a:cubicBezTo>
                                    <a:pt x="455" y="405"/>
                                    <a:pt x="467" y="450"/>
                                    <a:pt x="484" y="479"/>
                                  </a:cubicBezTo>
                                  <a:cubicBezTo>
                                    <a:pt x="502" y="506"/>
                                    <a:pt x="527" y="527"/>
                                    <a:pt x="554" y="527"/>
                                  </a:cubicBezTo>
                                  <a:cubicBezTo>
                                    <a:pt x="581" y="525"/>
                                    <a:pt x="629" y="488"/>
                                    <a:pt x="645" y="473"/>
                                  </a:cubicBezTo>
                                  <a:cubicBezTo>
                                    <a:pt x="661" y="458"/>
                                    <a:pt x="650" y="447"/>
                                    <a:pt x="651" y="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0"/>
                              <a:ext cx="4046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31">
                                  <a:moveTo>
                                    <a:pt x="31" y="338"/>
                                  </a:moveTo>
                                  <a:cubicBezTo>
                                    <a:pt x="34" y="338"/>
                                    <a:pt x="41" y="336"/>
                                    <a:pt x="43" y="335"/>
                                  </a:cubicBezTo>
                                  <a:cubicBezTo>
                                    <a:pt x="45" y="334"/>
                                    <a:pt x="49" y="325"/>
                                    <a:pt x="43" y="335"/>
                                  </a:cubicBezTo>
                                  <a:cubicBezTo>
                                    <a:pt x="37" y="345"/>
                                    <a:pt x="0" y="411"/>
                                    <a:pt x="6" y="393"/>
                                  </a:cubicBezTo>
                                  <a:cubicBezTo>
                                    <a:pt x="12" y="375"/>
                                    <a:pt x="56" y="279"/>
                                    <a:pt x="77" y="225"/>
                                  </a:cubicBezTo>
                                  <a:cubicBezTo>
                                    <a:pt x="98" y="171"/>
                                    <a:pt x="113" y="104"/>
                                    <a:pt x="132" y="69"/>
                                  </a:cubicBezTo>
                                  <a:cubicBezTo>
                                    <a:pt x="152" y="33"/>
                                    <a:pt x="176" y="17"/>
                                    <a:pt x="194" y="15"/>
                                  </a:cubicBezTo>
                                  <a:cubicBezTo>
                                    <a:pt x="213" y="14"/>
                                    <a:pt x="243" y="60"/>
                                    <a:pt x="244" y="59"/>
                                  </a:cubicBezTo>
                                  <a:cubicBezTo>
                                    <a:pt x="245" y="57"/>
                                    <a:pt x="217" y="11"/>
                                    <a:pt x="202" y="9"/>
                                  </a:cubicBezTo>
                                  <a:cubicBezTo>
                                    <a:pt x="187" y="8"/>
                                    <a:pt x="167" y="23"/>
                                    <a:pt x="151" y="45"/>
                                  </a:cubicBezTo>
                                  <a:cubicBezTo>
                                    <a:pt x="136" y="68"/>
                                    <a:pt x="116" y="108"/>
                                    <a:pt x="108" y="147"/>
                                  </a:cubicBezTo>
                                  <a:cubicBezTo>
                                    <a:pt x="100" y="186"/>
                                    <a:pt x="98" y="231"/>
                                    <a:pt x="101" y="281"/>
                                  </a:cubicBezTo>
                                  <a:cubicBezTo>
                                    <a:pt x="104" y="329"/>
                                    <a:pt x="109" y="396"/>
                                    <a:pt x="125" y="437"/>
                                  </a:cubicBezTo>
                                  <a:cubicBezTo>
                                    <a:pt x="141" y="479"/>
                                    <a:pt x="171" y="524"/>
                                    <a:pt x="199" y="528"/>
                                  </a:cubicBezTo>
                                  <a:cubicBezTo>
                                    <a:pt x="227" y="531"/>
                                    <a:pt x="270" y="495"/>
                                    <a:pt x="295" y="462"/>
                                  </a:cubicBezTo>
                                  <a:cubicBezTo>
                                    <a:pt x="320" y="428"/>
                                    <a:pt x="333" y="371"/>
                                    <a:pt x="347" y="329"/>
                                  </a:cubicBezTo>
                                  <a:cubicBezTo>
                                    <a:pt x="362" y="287"/>
                                    <a:pt x="366" y="252"/>
                                    <a:pt x="381" y="207"/>
                                  </a:cubicBezTo>
                                  <a:cubicBezTo>
                                    <a:pt x="396" y="164"/>
                                    <a:pt x="418" y="98"/>
                                    <a:pt x="438" y="63"/>
                                  </a:cubicBezTo>
                                  <a:cubicBezTo>
                                    <a:pt x="458" y="29"/>
                                    <a:pt x="481" y="6"/>
                                    <a:pt x="500" y="3"/>
                                  </a:cubicBezTo>
                                  <a:cubicBezTo>
                                    <a:pt x="519" y="0"/>
                                    <a:pt x="551" y="41"/>
                                    <a:pt x="551" y="42"/>
                                  </a:cubicBezTo>
                                  <a:cubicBezTo>
                                    <a:pt x="552" y="44"/>
                                    <a:pt x="521" y="6"/>
                                    <a:pt x="502" y="9"/>
                                  </a:cubicBezTo>
                                  <a:cubicBezTo>
                                    <a:pt x="484" y="12"/>
                                    <a:pt x="459" y="27"/>
                                    <a:pt x="443" y="57"/>
                                  </a:cubicBezTo>
                                  <a:cubicBezTo>
                                    <a:pt x="426" y="87"/>
                                    <a:pt x="410" y="140"/>
                                    <a:pt x="405" y="189"/>
                                  </a:cubicBezTo>
                                  <a:cubicBezTo>
                                    <a:pt x="399" y="239"/>
                                    <a:pt x="402" y="305"/>
                                    <a:pt x="409" y="353"/>
                                  </a:cubicBezTo>
                                  <a:cubicBezTo>
                                    <a:pt x="416" y="401"/>
                                    <a:pt x="428" y="446"/>
                                    <a:pt x="445" y="474"/>
                                  </a:cubicBezTo>
                                  <a:cubicBezTo>
                                    <a:pt x="463" y="501"/>
                                    <a:pt x="492" y="528"/>
                                    <a:pt x="514" y="522"/>
                                  </a:cubicBezTo>
                                  <a:cubicBezTo>
                                    <a:pt x="536" y="516"/>
                                    <a:pt x="562" y="465"/>
                                    <a:pt x="579" y="436"/>
                                  </a:cubicBezTo>
                                  <a:cubicBezTo>
                                    <a:pt x="596" y="407"/>
                                    <a:pt x="608" y="365"/>
                                    <a:pt x="616" y="3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328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72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4"/>
                                    <a:pt x="1157" y="312"/>
                                  </a:cubicBezTo>
                                  <a:cubicBezTo>
                                    <a:pt x="1206" y="290"/>
                                    <a:pt x="1244" y="236"/>
                                    <a:pt x="1267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89pt;width:522pt;height:27.6pt" coordorigin="-540,9780" coordsize="10440,552">
                <v:rect id="shape_0" fillcolor="white" stroked="t" o:allowincell="f" style="position:absolute;left:-540;top:9780;width:10439;height:5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-540;top:10000;width:10438;height:331">
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540;top:10000;width:691;height:330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101;top:1000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832;top:1000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1473;top:10000;width:638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2113;top:1000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2754;top:1000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3395;top:1000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45,531" path="m0,357c1,354,4,338,5,335c6,332,5,332,5,335c6,338,3,371,8,353c14,335,25,273,39,225c54,179,75,104,94,69c114,33,138,17,157,15c175,14,205,60,206,59c207,57,179,11,164,9c149,8,129,23,113,45c98,68,79,108,70,147c62,186,60,231,63,281c66,329,71,396,87,437c104,479,133,524,162,528c189,531,232,495,257,462c282,428,295,371,310,329c324,287,328,252,343,207c358,164,380,98,401,63c420,29,444,6,462,3c481,0,513,41,514,42c514,44,483,6,465,9c447,12,422,27,405,57c389,87,373,140,367,189c361,239,365,305,372,353c379,401,390,446,407,474c425,501,450,522,477,522c504,521,540,498,568,468c596,438,629,369,645,343e" stroked="t" o:allowincell="f" style="position:absolute;left:4035;top:10000;width:667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61,536" path="m0,376c1,375,4,372,8,368c12,364,21,358,23,353c25,348,11,358,23,338c35,318,70,277,95,233c120,189,148,109,171,74c194,39,215,26,233,20c252,12,280,32,281,32c283,30,256,11,241,14c226,17,206,27,190,50c175,72,155,113,147,152c139,191,137,236,140,285c143,333,148,401,164,441c180,483,210,528,238,533c266,536,309,500,334,467c359,432,372,375,387,333c401,291,405,257,420,212c435,168,457,102,477,68c497,33,520,14,539,8c559,0,594,24,594,26c595,26,561,8,542,14c523,20,499,32,482,62c466,92,449,144,444,194c438,243,442,309,448,357c455,405,467,450,484,479c502,506,527,527,554,527c581,525,629,488,645,473c661,458,650,447,651,440e" stroked="t" o:allowincell="f" style="position:absolute;left:4688;top:10000;width:683;height:327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5321;top:1000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6052;top:1000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16,531" path="m31,338c34,338,41,336,43,335c45,334,49,325,43,335c37,345,0,411,6,393c12,375,56,279,77,225c98,171,113,104,132,69c152,33,176,17,194,15c213,14,243,60,244,59c245,57,217,11,202,9c187,8,167,23,151,45c136,68,116,108,108,147c100,186,98,231,101,281c104,329,109,396,125,437c141,479,171,524,199,528c227,531,270,495,295,462c320,428,333,371,347,329c362,287,366,252,381,207c396,164,418,98,438,63c458,29,481,6,500,3c519,0,551,41,551,42c552,44,521,6,502,9c484,12,459,27,443,57c426,87,410,140,405,189c399,239,402,305,409,353c416,401,428,446,445,474c463,501,492,528,514,522c536,516,562,465,579,436c596,407,608,365,616,346e" stroked="t" o:allowincell="f" style="position:absolute;left:6691;top:10000;width:636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7333;top:1000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7974;top:1000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8614;top:1000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9255;top:1000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7010400</wp:posOffset>
                </wp:positionV>
                <wp:extent cx="6629400" cy="35052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50640"/>
                          <a:chOff x="0" y="0"/>
                          <a:chExt cx="6629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66286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360">
                                  <a:moveTo>
                                    <a:pt x="0" y="331"/>
                                  </a:moveTo>
                                  <a:cubicBezTo>
                                    <a:pt x="8" y="334"/>
                                    <a:pt x="25" y="360"/>
                                    <a:pt x="48" y="355"/>
                                  </a:cubicBezTo>
                                  <a:cubicBezTo>
                                    <a:pt x="72" y="349"/>
                                    <a:pt x="118" y="318"/>
                                    <a:pt x="141" y="298"/>
                                  </a:cubicBezTo>
                                  <a:cubicBezTo>
                                    <a:pt x="165" y="279"/>
                                    <a:pt x="171" y="262"/>
                                    <a:pt x="190" y="238"/>
                                  </a:cubicBezTo>
                                  <a:cubicBezTo>
                                    <a:pt x="208" y="214"/>
                                    <a:pt x="224" y="185"/>
                                    <a:pt x="253" y="153"/>
                                  </a:cubicBezTo>
                                  <a:cubicBezTo>
                                    <a:pt x="282" y="122"/>
                                    <a:pt x="325" y="72"/>
                                    <a:pt x="365" y="49"/>
                                  </a:cubicBezTo>
                                  <a:cubicBezTo>
                                    <a:pt x="405" y="25"/>
                                    <a:pt x="455" y="17"/>
                                    <a:pt x="492" y="13"/>
                                  </a:cubicBezTo>
                                  <a:cubicBezTo>
                                    <a:pt x="529" y="8"/>
                                    <a:pt x="586" y="21"/>
                                    <a:pt x="589" y="21"/>
                                  </a:cubicBezTo>
                                  <a:cubicBezTo>
                                    <a:pt x="592" y="20"/>
                                    <a:pt x="537" y="7"/>
                                    <a:pt x="507" y="9"/>
                                  </a:cubicBezTo>
                                  <a:cubicBezTo>
                                    <a:pt x="476" y="11"/>
                                    <a:pt x="436" y="18"/>
                                    <a:pt x="404" y="33"/>
                                  </a:cubicBezTo>
                                  <a:cubicBezTo>
                                    <a:pt x="372" y="48"/>
                                    <a:pt x="333" y="75"/>
                                    <a:pt x="316" y="101"/>
                                  </a:cubicBezTo>
                                  <a:cubicBezTo>
                                    <a:pt x="299" y="127"/>
                                    <a:pt x="296" y="157"/>
                                    <a:pt x="302" y="190"/>
                                  </a:cubicBezTo>
                                  <a:cubicBezTo>
                                    <a:pt x="308" y="222"/>
                                    <a:pt x="317" y="267"/>
                                    <a:pt x="350" y="294"/>
                                  </a:cubicBezTo>
                                  <a:cubicBezTo>
                                    <a:pt x="384" y="322"/>
                                    <a:pt x="444" y="352"/>
                                    <a:pt x="502" y="355"/>
                                  </a:cubicBezTo>
                                  <a:cubicBezTo>
                                    <a:pt x="559" y="357"/>
                                    <a:pt x="646" y="333"/>
                                    <a:pt x="696" y="311"/>
                                  </a:cubicBezTo>
                                  <a:cubicBezTo>
                                    <a:pt x="747" y="288"/>
                                    <a:pt x="774" y="250"/>
                                    <a:pt x="804" y="222"/>
                                  </a:cubicBezTo>
                                  <a:cubicBezTo>
                                    <a:pt x="833" y="194"/>
                                    <a:pt x="841" y="171"/>
                                    <a:pt x="872" y="141"/>
                                  </a:cubicBezTo>
                                  <a:cubicBezTo>
                                    <a:pt x="902" y="112"/>
                                    <a:pt x="948" y="68"/>
                                    <a:pt x="989" y="45"/>
                                  </a:cubicBezTo>
                                  <a:cubicBezTo>
                                    <a:pt x="1029" y="22"/>
                                    <a:pt x="1076" y="9"/>
                                    <a:pt x="1115" y="5"/>
                                  </a:cubicBezTo>
                                  <a:cubicBezTo>
                                    <a:pt x="1155" y="0"/>
                                    <a:pt x="1227" y="16"/>
                                    <a:pt x="1227" y="17"/>
                                  </a:cubicBezTo>
                                  <a:cubicBezTo>
                                    <a:pt x="1228" y="17"/>
                                    <a:pt x="1159" y="5"/>
                                    <a:pt x="1120" y="9"/>
                                  </a:cubicBezTo>
                                  <a:cubicBezTo>
                                    <a:pt x="1082" y="13"/>
                                    <a:pt x="1032" y="21"/>
                                    <a:pt x="998" y="41"/>
                                  </a:cubicBezTo>
                                  <a:cubicBezTo>
                                    <a:pt x="965" y="61"/>
                                    <a:pt x="932" y="96"/>
                                    <a:pt x="921" y="129"/>
                                  </a:cubicBezTo>
                                  <a:cubicBezTo>
                                    <a:pt x="909" y="162"/>
                                    <a:pt x="916" y="206"/>
                                    <a:pt x="930" y="238"/>
                                  </a:cubicBezTo>
                                  <a:cubicBezTo>
                                    <a:pt x="944" y="270"/>
                                    <a:pt x="968" y="300"/>
                                    <a:pt x="1003" y="319"/>
                                  </a:cubicBezTo>
                                  <a:cubicBezTo>
                                    <a:pt x="1039" y="337"/>
                                    <a:pt x="1090" y="351"/>
                                    <a:pt x="1144" y="351"/>
                                  </a:cubicBezTo>
                                  <a:cubicBezTo>
                                    <a:pt x="1199" y="350"/>
                                    <a:pt x="1297" y="325"/>
                                    <a:pt x="1330" y="315"/>
                                  </a:cubicBezTo>
                                  <a:cubicBezTo>
                                    <a:pt x="1363" y="305"/>
                                    <a:pt x="1340" y="298"/>
                                    <a:pt x="1343" y="2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0"/>
                              <a:ext cx="405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9" y="330"/>
                                    <a:pt x="1157" y="312"/>
                                  </a:cubicBezTo>
                                  <a:cubicBezTo>
                                    <a:pt x="1205" y="294"/>
                                    <a:pt x="1237" y="253"/>
                                    <a:pt x="125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240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1">
                                  <a:moveTo>
                                    <a:pt x="0" y="357"/>
                                  </a:moveTo>
                                  <a:cubicBezTo>
                                    <a:pt x="1" y="354"/>
                                    <a:pt x="4" y="338"/>
                                    <a:pt x="5" y="335"/>
                                  </a:cubicBezTo>
                                  <a:cubicBezTo>
                                    <a:pt x="6" y="332"/>
                                    <a:pt x="5" y="332"/>
                                    <a:pt x="5" y="335"/>
                                  </a:cubicBezTo>
                                  <a:cubicBezTo>
                                    <a:pt x="6" y="338"/>
                                    <a:pt x="3" y="371"/>
                                    <a:pt x="8" y="353"/>
                                  </a:cubicBezTo>
                                  <a:cubicBezTo>
                                    <a:pt x="14" y="335"/>
                                    <a:pt x="25" y="273"/>
                                    <a:pt x="39" y="225"/>
                                  </a:cubicBezTo>
                                  <a:cubicBezTo>
                                    <a:pt x="54" y="179"/>
                                    <a:pt x="75" y="104"/>
                                    <a:pt x="94" y="69"/>
                                  </a:cubicBezTo>
                                  <a:cubicBezTo>
                                    <a:pt x="114" y="33"/>
                                    <a:pt x="138" y="17"/>
                                    <a:pt x="157" y="15"/>
                                  </a:cubicBezTo>
                                  <a:cubicBezTo>
                                    <a:pt x="175" y="14"/>
                                    <a:pt x="205" y="60"/>
                                    <a:pt x="206" y="59"/>
                                  </a:cubicBezTo>
                                  <a:cubicBezTo>
                                    <a:pt x="207" y="57"/>
                                    <a:pt x="179" y="11"/>
                                    <a:pt x="164" y="9"/>
                                  </a:cubicBezTo>
                                  <a:cubicBezTo>
                                    <a:pt x="149" y="8"/>
                                    <a:pt x="129" y="23"/>
                                    <a:pt x="113" y="45"/>
                                  </a:cubicBezTo>
                                  <a:cubicBezTo>
                                    <a:pt x="98" y="68"/>
                                    <a:pt x="79" y="108"/>
                                    <a:pt x="70" y="147"/>
                                  </a:cubicBezTo>
                                  <a:cubicBezTo>
                                    <a:pt x="62" y="186"/>
                                    <a:pt x="60" y="231"/>
                                    <a:pt x="63" y="281"/>
                                  </a:cubicBezTo>
                                  <a:cubicBezTo>
                                    <a:pt x="66" y="329"/>
                                    <a:pt x="71" y="396"/>
                                    <a:pt x="87" y="437"/>
                                  </a:cubicBezTo>
                                  <a:cubicBezTo>
                                    <a:pt x="104" y="479"/>
                                    <a:pt x="133" y="524"/>
                                    <a:pt x="162" y="528"/>
                                  </a:cubicBezTo>
                                  <a:cubicBezTo>
                                    <a:pt x="189" y="531"/>
                                    <a:pt x="232" y="495"/>
                                    <a:pt x="257" y="462"/>
                                  </a:cubicBezTo>
                                  <a:cubicBezTo>
                                    <a:pt x="282" y="428"/>
                                    <a:pt x="295" y="371"/>
                                    <a:pt x="310" y="329"/>
                                  </a:cubicBezTo>
                                  <a:cubicBezTo>
                                    <a:pt x="324" y="287"/>
                                    <a:pt x="328" y="252"/>
                                    <a:pt x="343" y="207"/>
                                  </a:cubicBezTo>
                                  <a:cubicBezTo>
                                    <a:pt x="358" y="164"/>
                                    <a:pt x="380" y="98"/>
                                    <a:pt x="401" y="63"/>
                                  </a:cubicBezTo>
                                  <a:cubicBezTo>
                                    <a:pt x="420" y="29"/>
                                    <a:pt x="444" y="6"/>
                                    <a:pt x="462" y="3"/>
                                  </a:cubicBezTo>
                                  <a:cubicBezTo>
                                    <a:pt x="481" y="0"/>
                                    <a:pt x="513" y="41"/>
                                    <a:pt x="514" y="42"/>
                                  </a:cubicBezTo>
                                  <a:cubicBezTo>
                                    <a:pt x="514" y="44"/>
                                    <a:pt x="483" y="6"/>
                                    <a:pt x="465" y="9"/>
                                  </a:cubicBezTo>
                                  <a:cubicBezTo>
                                    <a:pt x="447" y="12"/>
                                    <a:pt x="422" y="27"/>
                                    <a:pt x="405" y="57"/>
                                  </a:cubicBezTo>
                                  <a:cubicBezTo>
                                    <a:pt x="389" y="87"/>
                                    <a:pt x="373" y="140"/>
                                    <a:pt x="367" y="189"/>
                                  </a:cubicBezTo>
                                  <a:cubicBezTo>
                                    <a:pt x="361" y="239"/>
                                    <a:pt x="365" y="305"/>
                                    <a:pt x="372" y="353"/>
                                  </a:cubicBezTo>
                                  <a:cubicBezTo>
                                    <a:pt x="379" y="401"/>
                                    <a:pt x="390" y="446"/>
                                    <a:pt x="407" y="474"/>
                                  </a:cubicBezTo>
                                  <a:cubicBezTo>
                                    <a:pt x="425" y="501"/>
                                    <a:pt x="450" y="522"/>
                                    <a:pt x="477" y="522"/>
                                  </a:cubicBezTo>
                                  <a:cubicBezTo>
                                    <a:pt x="504" y="521"/>
                                    <a:pt x="540" y="498"/>
                                    <a:pt x="568" y="468"/>
                                  </a:cubicBezTo>
                                  <a:cubicBezTo>
                                    <a:pt x="596" y="438"/>
                                    <a:pt x="629" y="369"/>
                                    <a:pt x="645" y="3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0"/>
                              <a:ext cx="434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36">
                                  <a:moveTo>
                                    <a:pt x="0" y="376"/>
                                  </a:moveTo>
                                  <a:cubicBezTo>
                                    <a:pt x="1" y="375"/>
                                    <a:pt x="4" y="372"/>
                                    <a:pt x="8" y="368"/>
                                  </a:cubicBezTo>
                                  <a:cubicBezTo>
                                    <a:pt x="12" y="364"/>
                                    <a:pt x="21" y="358"/>
                                    <a:pt x="23" y="353"/>
                                  </a:cubicBezTo>
                                  <a:cubicBezTo>
                                    <a:pt x="25" y="348"/>
                                    <a:pt x="11" y="358"/>
                                    <a:pt x="23" y="338"/>
                                  </a:cubicBezTo>
                                  <a:cubicBezTo>
                                    <a:pt x="35" y="318"/>
                                    <a:pt x="70" y="277"/>
                                    <a:pt x="95" y="233"/>
                                  </a:cubicBezTo>
                                  <a:cubicBezTo>
                                    <a:pt x="120" y="189"/>
                                    <a:pt x="148" y="109"/>
                                    <a:pt x="171" y="74"/>
                                  </a:cubicBezTo>
                                  <a:cubicBezTo>
                                    <a:pt x="194" y="39"/>
                                    <a:pt x="215" y="26"/>
                                    <a:pt x="233" y="20"/>
                                  </a:cubicBezTo>
                                  <a:cubicBezTo>
                                    <a:pt x="252" y="12"/>
                                    <a:pt x="280" y="32"/>
                                    <a:pt x="281" y="32"/>
                                  </a:cubicBezTo>
                                  <a:cubicBezTo>
                                    <a:pt x="283" y="30"/>
                                    <a:pt x="256" y="11"/>
                                    <a:pt x="241" y="14"/>
                                  </a:cubicBezTo>
                                  <a:cubicBezTo>
                                    <a:pt x="226" y="17"/>
                                    <a:pt x="206" y="27"/>
                                    <a:pt x="190" y="50"/>
                                  </a:cubicBezTo>
                                  <a:cubicBezTo>
                                    <a:pt x="175" y="72"/>
                                    <a:pt x="155" y="113"/>
                                    <a:pt x="147" y="152"/>
                                  </a:cubicBezTo>
                                  <a:cubicBezTo>
                                    <a:pt x="139" y="191"/>
                                    <a:pt x="137" y="236"/>
                                    <a:pt x="140" y="285"/>
                                  </a:cubicBezTo>
                                  <a:cubicBezTo>
                                    <a:pt x="143" y="333"/>
                                    <a:pt x="148" y="401"/>
                                    <a:pt x="164" y="441"/>
                                  </a:cubicBezTo>
                                  <a:cubicBezTo>
                                    <a:pt x="180" y="483"/>
                                    <a:pt x="210" y="528"/>
                                    <a:pt x="238" y="533"/>
                                  </a:cubicBezTo>
                                  <a:cubicBezTo>
                                    <a:pt x="266" y="536"/>
                                    <a:pt x="309" y="500"/>
                                    <a:pt x="334" y="467"/>
                                  </a:cubicBezTo>
                                  <a:cubicBezTo>
                                    <a:pt x="359" y="432"/>
                                    <a:pt x="372" y="375"/>
                                    <a:pt x="387" y="333"/>
                                  </a:cubicBezTo>
                                  <a:cubicBezTo>
                                    <a:pt x="401" y="291"/>
                                    <a:pt x="405" y="257"/>
                                    <a:pt x="420" y="212"/>
                                  </a:cubicBezTo>
                                  <a:cubicBezTo>
                                    <a:pt x="435" y="168"/>
                                    <a:pt x="457" y="102"/>
                                    <a:pt x="477" y="68"/>
                                  </a:cubicBezTo>
                                  <a:cubicBezTo>
                                    <a:pt x="497" y="33"/>
                                    <a:pt x="520" y="14"/>
                                    <a:pt x="539" y="8"/>
                                  </a:cubicBezTo>
                                  <a:cubicBezTo>
                                    <a:pt x="559" y="0"/>
                                    <a:pt x="594" y="24"/>
                                    <a:pt x="594" y="26"/>
                                  </a:cubicBezTo>
                                  <a:cubicBezTo>
                                    <a:pt x="595" y="26"/>
                                    <a:pt x="561" y="8"/>
                                    <a:pt x="542" y="14"/>
                                  </a:cubicBezTo>
                                  <a:cubicBezTo>
                                    <a:pt x="523" y="20"/>
                                    <a:pt x="499" y="32"/>
                                    <a:pt x="482" y="62"/>
                                  </a:cubicBezTo>
                                  <a:cubicBezTo>
                                    <a:pt x="466" y="92"/>
                                    <a:pt x="449" y="144"/>
                                    <a:pt x="444" y="194"/>
                                  </a:cubicBezTo>
                                  <a:cubicBezTo>
                                    <a:pt x="438" y="243"/>
                                    <a:pt x="442" y="309"/>
                                    <a:pt x="448" y="357"/>
                                  </a:cubicBezTo>
                                  <a:cubicBezTo>
                                    <a:pt x="455" y="405"/>
                                    <a:pt x="467" y="450"/>
                                    <a:pt x="484" y="479"/>
                                  </a:cubicBezTo>
                                  <a:cubicBezTo>
                                    <a:pt x="502" y="506"/>
                                    <a:pt x="527" y="527"/>
                                    <a:pt x="554" y="527"/>
                                  </a:cubicBezTo>
                                  <a:cubicBezTo>
                                    <a:pt x="581" y="525"/>
                                    <a:pt x="629" y="488"/>
                                    <a:pt x="645" y="473"/>
                                  </a:cubicBezTo>
                                  <a:cubicBezTo>
                                    <a:pt x="661" y="458"/>
                                    <a:pt x="650" y="447"/>
                                    <a:pt x="651" y="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0"/>
                              <a:ext cx="4046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31">
                                  <a:moveTo>
                                    <a:pt x="31" y="338"/>
                                  </a:moveTo>
                                  <a:cubicBezTo>
                                    <a:pt x="34" y="338"/>
                                    <a:pt x="41" y="336"/>
                                    <a:pt x="43" y="335"/>
                                  </a:cubicBezTo>
                                  <a:cubicBezTo>
                                    <a:pt x="45" y="334"/>
                                    <a:pt x="49" y="325"/>
                                    <a:pt x="43" y="335"/>
                                  </a:cubicBezTo>
                                  <a:cubicBezTo>
                                    <a:pt x="37" y="345"/>
                                    <a:pt x="0" y="411"/>
                                    <a:pt x="6" y="393"/>
                                  </a:cubicBezTo>
                                  <a:cubicBezTo>
                                    <a:pt x="12" y="375"/>
                                    <a:pt x="56" y="279"/>
                                    <a:pt x="77" y="225"/>
                                  </a:cubicBezTo>
                                  <a:cubicBezTo>
                                    <a:pt x="98" y="171"/>
                                    <a:pt x="113" y="104"/>
                                    <a:pt x="132" y="69"/>
                                  </a:cubicBezTo>
                                  <a:cubicBezTo>
                                    <a:pt x="152" y="33"/>
                                    <a:pt x="176" y="17"/>
                                    <a:pt x="194" y="15"/>
                                  </a:cubicBezTo>
                                  <a:cubicBezTo>
                                    <a:pt x="213" y="14"/>
                                    <a:pt x="243" y="60"/>
                                    <a:pt x="244" y="59"/>
                                  </a:cubicBezTo>
                                  <a:cubicBezTo>
                                    <a:pt x="245" y="57"/>
                                    <a:pt x="217" y="11"/>
                                    <a:pt x="202" y="9"/>
                                  </a:cubicBezTo>
                                  <a:cubicBezTo>
                                    <a:pt x="187" y="8"/>
                                    <a:pt x="167" y="23"/>
                                    <a:pt x="151" y="45"/>
                                  </a:cubicBezTo>
                                  <a:cubicBezTo>
                                    <a:pt x="136" y="68"/>
                                    <a:pt x="116" y="108"/>
                                    <a:pt x="108" y="147"/>
                                  </a:cubicBezTo>
                                  <a:cubicBezTo>
                                    <a:pt x="100" y="186"/>
                                    <a:pt x="98" y="231"/>
                                    <a:pt x="101" y="281"/>
                                  </a:cubicBezTo>
                                  <a:cubicBezTo>
                                    <a:pt x="104" y="329"/>
                                    <a:pt x="109" y="396"/>
                                    <a:pt x="125" y="437"/>
                                  </a:cubicBezTo>
                                  <a:cubicBezTo>
                                    <a:pt x="141" y="479"/>
                                    <a:pt x="171" y="524"/>
                                    <a:pt x="199" y="528"/>
                                  </a:cubicBezTo>
                                  <a:cubicBezTo>
                                    <a:pt x="227" y="531"/>
                                    <a:pt x="270" y="495"/>
                                    <a:pt x="295" y="462"/>
                                  </a:cubicBezTo>
                                  <a:cubicBezTo>
                                    <a:pt x="320" y="428"/>
                                    <a:pt x="333" y="371"/>
                                    <a:pt x="347" y="329"/>
                                  </a:cubicBezTo>
                                  <a:cubicBezTo>
                                    <a:pt x="362" y="287"/>
                                    <a:pt x="366" y="252"/>
                                    <a:pt x="381" y="207"/>
                                  </a:cubicBezTo>
                                  <a:cubicBezTo>
                                    <a:pt x="396" y="164"/>
                                    <a:pt x="418" y="98"/>
                                    <a:pt x="438" y="63"/>
                                  </a:cubicBezTo>
                                  <a:cubicBezTo>
                                    <a:pt x="458" y="29"/>
                                    <a:pt x="481" y="6"/>
                                    <a:pt x="500" y="3"/>
                                  </a:cubicBezTo>
                                  <a:cubicBezTo>
                                    <a:pt x="519" y="0"/>
                                    <a:pt x="551" y="41"/>
                                    <a:pt x="551" y="42"/>
                                  </a:cubicBezTo>
                                  <a:cubicBezTo>
                                    <a:pt x="552" y="44"/>
                                    <a:pt x="521" y="6"/>
                                    <a:pt x="502" y="9"/>
                                  </a:cubicBezTo>
                                  <a:cubicBezTo>
                                    <a:pt x="484" y="12"/>
                                    <a:pt x="459" y="27"/>
                                    <a:pt x="443" y="57"/>
                                  </a:cubicBezTo>
                                  <a:cubicBezTo>
                                    <a:pt x="426" y="87"/>
                                    <a:pt x="410" y="140"/>
                                    <a:pt x="405" y="189"/>
                                  </a:cubicBezTo>
                                  <a:cubicBezTo>
                                    <a:pt x="399" y="239"/>
                                    <a:pt x="402" y="305"/>
                                    <a:pt x="409" y="353"/>
                                  </a:cubicBezTo>
                                  <a:cubicBezTo>
                                    <a:pt x="416" y="401"/>
                                    <a:pt x="428" y="446"/>
                                    <a:pt x="445" y="474"/>
                                  </a:cubicBezTo>
                                  <a:cubicBezTo>
                                    <a:pt x="463" y="501"/>
                                    <a:pt x="492" y="528"/>
                                    <a:pt x="514" y="522"/>
                                  </a:cubicBezTo>
                                  <a:cubicBezTo>
                                    <a:pt x="536" y="516"/>
                                    <a:pt x="562" y="465"/>
                                    <a:pt x="579" y="436"/>
                                  </a:cubicBezTo>
                                  <a:cubicBezTo>
                                    <a:pt x="596" y="407"/>
                                    <a:pt x="608" y="365"/>
                                    <a:pt x="616" y="3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328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72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4"/>
                                    <a:pt x="1157" y="312"/>
                                  </a:cubicBezTo>
                                  <a:cubicBezTo>
                                    <a:pt x="1206" y="290"/>
                                    <a:pt x="1244" y="236"/>
                                    <a:pt x="1267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52pt;width:522pt;height:27.6pt" coordorigin="-540,11040" coordsize="10440,552">
                <v:rect id="shape_0" fillcolor="white" stroked="t" o:allowincell="f" style="position:absolute;left:-540;top:11040;width:10439;height:5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-540;top:11260;width:10438;height:331">
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540;top:11260;width:691;height:330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101;top:1126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832;top:1126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1473;top:11260;width:638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2113;top:1126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2754;top:1126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3395;top:1126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45,531" path="m0,357c1,354,4,338,5,335c6,332,5,332,5,335c6,338,3,371,8,353c14,335,25,273,39,225c54,179,75,104,94,69c114,33,138,17,157,15c175,14,205,60,206,59c207,57,179,11,164,9c149,8,129,23,113,45c98,68,79,108,70,147c62,186,60,231,63,281c66,329,71,396,87,437c104,479,133,524,162,528c189,531,232,495,257,462c282,428,295,371,310,329c324,287,328,252,343,207c358,164,380,98,401,63c420,29,444,6,462,3c481,0,513,41,514,42c514,44,483,6,465,9c447,12,422,27,405,57c389,87,373,140,367,189c361,239,365,305,372,353c379,401,390,446,407,474c425,501,450,522,477,522c504,521,540,498,568,468c596,438,629,369,645,343e" stroked="t" o:allowincell="f" style="position:absolute;left:4035;top:11260;width:667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61,536" path="m0,376c1,375,4,372,8,368c12,364,21,358,23,353c25,348,11,358,23,338c35,318,70,277,95,233c120,189,148,109,171,74c194,39,215,26,233,20c252,12,280,32,281,32c283,30,256,11,241,14c226,17,206,27,190,50c175,72,155,113,147,152c139,191,137,236,140,285c143,333,148,401,164,441c180,483,210,528,238,533c266,536,309,500,334,467c359,432,372,375,387,333c401,291,405,257,420,212c435,168,457,102,477,68c497,33,520,14,539,8c559,0,594,24,594,26c595,26,561,8,542,14c523,20,499,32,482,62c466,92,449,144,444,194c438,243,442,309,448,357c455,405,467,450,484,479c502,506,527,527,554,527c581,525,629,488,645,473c661,458,650,447,651,440e" stroked="t" o:allowincell="f" style="position:absolute;left:4688;top:11260;width:683;height:327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5321;top:1126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6052;top:1126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16,531" path="m31,338c34,338,41,336,43,335c45,334,49,325,43,335c37,345,0,411,6,393c12,375,56,279,77,225c98,171,113,104,132,69c152,33,176,17,194,15c213,14,243,60,244,59c245,57,217,11,202,9c187,8,167,23,151,45c136,68,116,108,108,147c100,186,98,231,101,281c104,329,109,396,125,437c141,479,171,524,199,528c227,531,270,495,295,462c320,428,333,371,347,329c362,287,366,252,381,207c396,164,418,98,438,63c458,29,481,6,500,3c519,0,551,41,551,42c552,44,521,6,502,9c484,12,459,27,443,57c426,87,410,140,405,189c399,239,402,305,409,353c416,401,428,446,445,474c463,501,492,528,514,522c536,516,562,465,579,436c596,407,608,365,616,346e" stroked="t" o:allowincell="f" style="position:absolute;left:6691;top:11260;width:636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7333;top:1126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7974;top:1126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8614;top:1126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9255;top:1126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2900</wp:posOffset>
                </wp:positionH>
                <wp:positionV relativeFrom="paragraph">
                  <wp:posOffset>7810500</wp:posOffset>
                </wp:positionV>
                <wp:extent cx="6629400" cy="35052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350640"/>
                          <a:chOff x="0" y="0"/>
                          <a:chExt cx="6629400" cy="35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39680"/>
                            <a:ext cx="6628680" cy="21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9560" cy="21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3" h="360">
                                  <a:moveTo>
                                    <a:pt x="0" y="331"/>
                                  </a:moveTo>
                                  <a:cubicBezTo>
                                    <a:pt x="8" y="334"/>
                                    <a:pt x="25" y="360"/>
                                    <a:pt x="48" y="355"/>
                                  </a:cubicBezTo>
                                  <a:cubicBezTo>
                                    <a:pt x="72" y="349"/>
                                    <a:pt x="118" y="318"/>
                                    <a:pt x="141" y="298"/>
                                  </a:cubicBezTo>
                                  <a:cubicBezTo>
                                    <a:pt x="165" y="279"/>
                                    <a:pt x="171" y="262"/>
                                    <a:pt x="190" y="238"/>
                                  </a:cubicBezTo>
                                  <a:cubicBezTo>
                                    <a:pt x="208" y="214"/>
                                    <a:pt x="224" y="185"/>
                                    <a:pt x="253" y="153"/>
                                  </a:cubicBezTo>
                                  <a:cubicBezTo>
                                    <a:pt x="282" y="122"/>
                                    <a:pt x="325" y="72"/>
                                    <a:pt x="365" y="49"/>
                                  </a:cubicBezTo>
                                  <a:cubicBezTo>
                                    <a:pt x="405" y="25"/>
                                    <a:pt x="455" y="17"/>
                                    <a:pt x="492" y="13"/>
                                  </a:cubicBezTo>
                                  <a:cubicBezTo>
                                    <a:pt x="529" y="8"/>
                                    <a:pt x="586" y="21"/>
                                    <a:pt x="589" y="21"/>
                                  </a:cubicBezTo>
                                  <a:cubicBezTo>
                                    <a:pt x="592" y="20"/>
                                    <a:pt x="537" y="7"/>
                                    <a:pt x="507" y="9"/>
                                  </a:cubicBezTo>
                                  <a:cubicBezTo>
                                    <a:pt x="476" y="11"/>
                                    <a:pt x="436" y="18"/>
                                    <a:pt x="404" y="33"/>
                                  </a:cubicBezTo>
                                  <a:cubicBezTo>
                                    <a:pt x="372" y="48"/>
                                    <a:pt x="333" y="75"/>
                                    <a:pt x="316" y="101"/>
                                  </a:cubicBezTo>
                                  <a:cubicBezTo>
                                    <a:pt x="299" y="127"/>
                                    <a:pt x="296" y="157"/>
                                    <a:pt x="302" y="190"/>
                                  </a:cubicBezTo>
                                  <a:cubicBezTo>
                                    <a:pt x="308" y="222"/>
                                    <a:pt x="317" y="267"/>
                                    <a:pt x="350" y="294"/>
                                  </a:cubicBezTo>
                                  <a:cubicBezTo>
                                    <a:pt x="384" y="322"/>
                                    <a:pt x="444" y="352"/>
                                    <a:pt x="502" y="355"/>
                                  </a:cubicBezTo>
                                  <a:cubicBezTo>
                                    <a:pt x="559" y="357"/>
                                    <a:pt x="646" y="333"/>
                                    <a:pt x="696" y="311"/>
                                  </a:cubicBezTo>
                                  <a:cubicBezTo>
                                    <a:pt x="747" y="288"/>
                                    <a:pt x="774" y="250"/>
                                    <a:pt x="804" y="222"/>
                                  </a:cubicBezTo>
                                  <a:cubicBezTo>
                                    <a:pt x="833" y="194"/>
                                    <a:pt x="841" y="171"/>
                                    <a:pt x="872" y="141"/>
                                  </a:cubicBezTo>
                                  <a:cubicBezTo>
                                    <a:pt x="902" y="112"/>
                                    <a:pt x="948" y="68"/>
                                    <a:pt x="989" y="45"/>
                                  </a:cubicBezTo>
                                  <a:cubicBezTo>
                                    <a:pt x="1029" y="22"/>
                                    <a:pt x="1076" y="9"/>
                                    <a:pt x="1115" y="5"/>
                                  </a:cubicBezTo>
                                  <a:cubicBezTo>
                                    <a:pt x="1155" y="0"/>
                                    <a:pt x="1227" y="16"/>
                                    <a:pt x="1227" y="17"/>
                                  </a:cubicBezTo>
                                  <a:cubicBezTo>
                                    <a:pt x="1228" y="17"/>
                                    <a:pt x="1159" y="5"/>
                                    <a:pt x="1120" y="9"/>
                                  </a:cubicBezTo>
                                  <a:cubicBezTo>
                                    <a:pt x="1082" y="13"/>
                                    <a:pt x="1032" y="21"/>
                                    <a:pt x="998" y="41"/>
                                  </a:cubicBezTo>
                                  <a:cubicBezTo>
                                    <a:pt x="965" y="61"/>
                                    <a:pt x="932" y="96"/>
                                    <a:pt x="921" y="129"/>
                                  </a:cubicBezTo>
                                  <a:cubicBezTo>
                                    <a:pt x="909" y="162"/>
                                    <a:pt x="916" y="206"/>
                                    <a:pt x="930" y="238"/>
                                  </a:cubicBezTo>
                                  <a:cubicBezTo>
                                    <a:pt x="944" y="270"/>
                                    <a:pt x="968" y="300"/>
                                    <a:pt x="1003" y="319"/>
                                  </a:cubicBezTo>
                                  <a:cubicBezTo>
                                    <a:pt x="1039" y="337"/>
                                    <a:pt x="1090" y="351"/>
                                    <a:pt x="1144" y="351"/>
                                  </a:cubicBezTo>
                                  <a:cubicBezTo>
                                    <a:pt x="1199" y="350"/>
                                    <a:pt x="1297" y="325"/>
                                    <a:pt x="1330" y="315"/>
                                  </a:cubicBezTo>
                                  <a:cubicBezTo>
                                    <a:pt x="1363" y="305"/>
                                    <a:pt x="1340" y="298"/>
                                    <a:pt x="1343" y="29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16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0"/>
                              <a:ext cx="40572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9" y="330"/>
                                    <a:pt x="1157" y="312"/>
                                  </a:cubicBezTo>
                                  <a:cubicBezTo>
                                    <a:pt x="1205" y="294"/>
                                    <a:pt x="1237" y="253"/>
                                    <a:pt x="125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876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5200" y="0"/>
                              <a:ext cx="4240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31">
                                  <a:moveTo>
                                    <a:pt x="0" y="357"/>
                                  </a:moveTo>
                                  <a:cubicBezTo>
                                    <a:pt x="1" y="354"/>
                                    <a:pt x="4" y="338"/>
                                    <a:pt x="5" y="335"/>
                                  </a:cubicBezTo>
                                  <a:cubicBezTo>
                                    <a:pt x="6" y="332"/>
                                    <a:pt x="5" y="332"/>
                                    <a:pt x="5" y="335"/>
                                  </a:cubicBezTo>
                                  <a:cubicBezTo>
                                    <a:pt x="6" y="338"/>
                                    <a:pt x="3" y="371"/>
                                    <a:pt x="8" y="353"/>
                                  </a:cubicBezTo>
                                  <a:cubicBezTo>
                                    <a:pt x="14" y="335"/>
                                    <a:pt x="25" y="273"/>
                                    <a:pt x="39" y="225"/>
                                  </a:cubicBezTo>
                                  <a:cubicBezTo>
                                    <a:pt x="54" y="179"/>
                                    <a:pt x="75" y="104"/>
                                    <a:pt x="94" y="69"/>
                                  </a:cubicBezTo>
                                  <a:cubicBezTo>
                                    <a:pt x="114" y="33"/>
                                    <a:pt x="138" y="17"/>
                                    <a:pt x="157" y="15"/>
                                  </a:cubicBezTo>
                                  <a:cubicBezTo>
                                    <a:pt x="175" y="14"/>
                                    <a:pt x="205" y="60"/>
                                    <a:pt x="206" y="59"/>
                                  </a:cubicBezTo>
                                  <a:cubicBezTo>
                                    <a:pt x="207" y="57"/>
                                    <a:pt x="179" y="11"/>
                                    <a:pt x="164" y="9"/>
                                  </a:cubicBezTo>
                                  <a:cubicBezTo>
                                    <a:pt x="149" y="8"/>
                                    <a:pt x="129" y="23"/>
                                    <a:pt x="113" y="45"/>
                                  </a:cubicBezTo>
                                  <a:cubicBezTo>
                                    <a:pt x="98" y="68"/>
                                    <a:pt x="79" y="108"/>
                                    <a:pt x="70" y="147"/>
                                  </a:cubicBezTo>
                                  <a:cubicBezTo>
                                    <a:pt x="62" y="186"/>
                                    <a:pt x="60" y="231"/>
                                    <a:pt x="63" y="281"/>
                                  </a:cubicBezTo>
                                  <a:cubicBezTo>
                                    <a:pt x="66" y="329"/>
                                    <a:pt x="71" y="396"/>
                                    <a:pt x="87" y="437"/>
                                  </a:cubicBezTo>
                                  <a:cubicBezTo>
                                    <a:pt x="104" y="479"/>
                                    <a:pt x="133" y="524"/>
                                    <a:pt x="162" y="528"/>
                                  </a:cubicBezTo>
                                  <a:cubicBezTo>
                                    <a:pt x="189" y="531"/>
                                    <a:pt x="232" y="495"/>
                                    <a:pt x="257" y="462"/>
                                  </a:cubicBezTo>
                                  <a:cubicBezTo>
                                    <a:pt x="282" y="428"/>
                                    <a:pt x="295" y="371"/>
                                    <a:pt x="310" y="329"/>
                                  </a:cubicBezTo>
                                  <a:cubicBezTo>
                                    <a:pt x="324" y="287"/>
                                    <a:pt x="328" y="252"/>
                                    <a:pt x="343" y="207"/>
                                  </a:cubicBezTo>
                                  <a:cubicBezTo>
                                    <a:pt x="358" y="164"/>
                                    <a:pt x="380" y="98"/>
                                    <a:pt x="401" y="63"/>
                                  </a:cubicBezTo>
                                  <a:cubicBezTo>
                                    <a:pt x="420" y="29"/>
                                    <a:pt x="444" y="6"/>
                                    <a:pt x="462" y="3"/>
                                  </a:cubicBezTo>
                                  <a:cubicBezTo>
                                    <a:pt x="481" y="0"/>
                                    <a:pt x="513" y="41"/>
                                    <a:pt x="514" y="42"/>
                                  </a:cubicBezTo>
                                  <a:cubicBezTo>
                                    <a:pt x="514" y="44"/>
                                    <a:pt x="483" y="6"/>
                                    <a:pt x="465" y="9"/>
                                  </a:cubicBezTo>
                                  <a:cubicBezTo>
                                    <a:pt x="447" y="12"/>
                                    <a:pt x="422" y="27"/>
                                    <a:pt x="405" y="57"/>
                                  </a:cubicBezTo>
                                  <a:cubicBezTo>
                                    <a:pt x="389" y="87"/>
                                    <a:pt x="373" y="140"/>
                                    <a:pt x="367" y="189"/>
                                  </a:cubicBezTo>
                                  <a:cubicBezTo>
                                    <a:pt x="361" y="239"/>
                                    <a:pt x="365" y="305"/>
                                    <a:pt x="372" y="353"/>
                                  </a:cubicBezTo>
                                  <a:cubicBezTo>
                                    <a:pt x="379" y="401"/>
                                    <a:pt x="390" y="446"/>
                                    <a:pt x="407" y="474"/>
                                  </a:cubicBezTo>
                                  <a:cubicBezTo>
                                    <a:pt x="425" y="501"/>
                                    <a:pt x="450" y="522"/>
                                    <a:pt x="477" y="522"/>
                                  </a:cubicBezTo>
                                  <a:cubicBezTo>
                                    <a:pt x="504" y="521"/>
                                    <a:pt x="540" y="498"/>
                                    <a:pt x="568" y="468"/>
                                  </a:cubicBezTo>
                                  <a:cubicBezTo>
                                    <a:pt x="596" y="438"/>
                                    <a:pt x="629" y="369"/>
                                    <a:pt x="645" y="34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9920" y="0"/>
                              <a:ext cx="43452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" h="536">
                                  <a:moveTo>
                                    <a:pt x="0" y="376"/>
                                  </a:moveTo>
                                  <a:cubicBezTo>
                                    <a:pt x="1" y="375"/>
                                    <a:pt x="4" y="372"/>
                                    <a:pt x="8" y="368"/>
                                  </a:cubicBezTo>
                                  <a:cubicBezTo>
                                    <a:pt x="12" y="364"/>
                                    <a:pt x="21" y="358"/>
                                    <a:pt x="23" y="353"/>
                                  </a:cubicBezTo>
                                  <a:cubicBezTo>
                                    <a:pt x="25" y="348"/>
                                    <a:pt x="11" y="358"/>
                                    <a:pt x="23" y="338"/>
                                  </a:cubicBezTo>
                                  <a:cubicBezTo>
                                    <a:pt x="35" y="318"/>
                                    <a:pt x="70" y="277"/>
                                    <a:pt x="95" y="233"/>
                                  </a:cubicBezTo>
                                  <a:cubicBezTo>
                                    <a:pt x="120" y="189"/>
                                    <a:pt x="148" y="109"/>
                                    <a:pt x="171" y="74"/>
                                  </a:cubicBezTo>
                                  <a:cubicBezTo>
                                    <a:pt x="194" y="39"/>
                                    <a:pt x="215" y="26"/>
                                    <a:pt x="233" y="20"/>
                                  </a:cubicBezTo>
                                  <a:cubicBezTo>
                                    <a:pt x="252" y="12"/>
                                    <a:pt x="280" y="32"/>
                                    <a:pt x="281" y="32"/>
                                  </a:cubicBezTo>
                                  <a:cubicBezTo>
                                    <a:pt x="283" y="30"/>
                                    <a:pt x="256" y="11"/>
                                    <a:pt x="241" y="14"/>
                                  </a:cubicBezTo>
                                  <a:cubicBezTo>
                                    <a:pt x="226" y="17"/>
                                    <a:pt x="206" y="27"/>
                                    <a:pt x="190" y="50"/>
                                  </a:cubicBezTo>
                                  <a:cubicBezTo>
                                    <a:pt x="175" y="72"/>
                                    <a:pt x="155" y="113"/>
                                    <a:pt x="147" y="152"/>
                                  </a:cubicBezTo>
                                  <a:cubicBezTo>
                                    <a:pt x="139" y="191"/>
                                    <a:pt x="137" y="236"/>
                                    <a:pt x="140" y="285"/>
                                  </a:cubicBezTo>
                                  <a:cubicBezTo>
                                    <a:pt x="143" y="333"/>
                                    <a:pt x="148" y="401"/>
                                    <a:pt x="164" y="441"/>
                                  </a:cubicBezTo>
                                  <a:cubicBezTo>
                                    <a:pt x="180" y="483"/>
                                    <a:pt x="210" y="528"/>
                                    <a:pt x="238" y="533"/>
                                  </a:cubicBezTo>
                                  <a:cubicBezTo>
                                    <a:pt x="266" y="536"/>
                                    <a:pt x="309" y="500"/>
                                    <a:pt x="334" y="467"/>
                                  </a:cubicBezTo>
                                  <a:cubicBezTo>
                                    <a:pt x="359" y="432"/>
                                    <a:pt x="372" y="375"/>
                                    <a:pt x="387" y="333"/>
                                  </a:cubicBezTo>
                                  <a:cubicBezTo>
                                    <a:pt x="401" y="291"/>
                                    <a:pt x="405" y="257"/>
                                    <a:pt x="420" y="212"/>
                                  </a:cubicBezTo>
                                  <a:cubicBezTo>
                                    <a:pt x="435" y="168"/>
                                    <a:pt x="457" y="102"/>
                                    <a:pt x="477" y="68"/>
                                  </a:cubicBezTo>
                                  <a:cubicBezTo>
                                    <a:pt x="497" y="33"/>
                                    <a:pt x="520" y="14"/>
                                    <a:pt x="539" y="8"/>
                                  </a:cubicBezTo>
                                  <a:cubicBezTo>
                                    <a:pt x="559" y="0"/>
                                    <a:pt x="594" y="24"/>
                                    <a:pt x="594" y="26"/>
                                  </a:cubicBezTo>
                                  <a:cubicBezTo>
                                    <a:pt x="595" y="26"/>
                                    <a:pt x="561" y="8"/>
                                    <a:pt x="542" y="14"/>
                                  </a:cubicBezTo>
                                  <a:cubicBezTo>
                                    <a:pt x="523" y="20"/>
                                    <a:pt x="499" y="32"/>
                                    <a:pt x="482" y="62"/>
                                  </a:cubicBezTo>
                                  <a:cubicBezTo>
                                    <a:pt x="466" y="92"/>
                                    <a:pt x="449" y="144"/>
                                    <a:pt x="444" y="194"/>
                                  </a:cubicBezTo>
                                  <a:cubicBezTo>
                                    <a:pt x="438" y="243"/>
                                    <a:pt x="442" y="309"/>
                                    <a:pt x="448" y="357"/>
                                  </a:cubicBezTo>
                                  <a:cubicBezTo>
                                    <a:pt x="455" y="405"/>
                                    <a:pt x="467" y="450"/>
                                    <a:pt x="484" y="479"/>
                                  </a:cubicBezTo>
                                  <a:cubicBezTo>
                                    <a:pt x="502" y="506"/>
                                    <a:pt x="527" y="527"/>
                                    <a:pt x="554" y="527"/>
                                  </a:cubicBezTo>
                                  <a:cubicBezTo>
                                    <a:pt x="581" y="525"/>
                                    <a:pt x="629" y="488"/>
                                    <a:pt x="645" y="473"/>
                                  </a:cubicBezTo>
                                  <a:cubicBezTo>
                                    <a:pt x="661" y="458"/>
                                    <a:pt x="650" y="447"/>
                                    <a:pt x="651" y="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1680" y="1800"/>
                              <a:ext cx="463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8" h="354">
                                  <a:moveTo>
                                    <a:pt x="0" y="328"/>
                                  </a:moveTo>
                                  <a:cubicBezTo>
                                    <a:pt x="4" y="328"/>
                                    <a:pt x="2" y="340"/>
                                    <a:pt x="23" y="331"/>
                                  </a:cubicBezTo>
                                  <a:cubicBezTo>
                                    <a:pt x="44" y="322"/>
                                    <a:pt x="100" y="291"/>
                                    <a:pt x="128" y="275"/>
                                  </a:cubicBezTo>
                                  <a:cubicBezTo>
                                    <a:pt x="156" y="259"/>
                                    <a:pt x="169" y="256"/>
                                    <a:pt x="190" y="235"/>
                                  </a:cubicBezTo>
                                  <a:cubicBezTo>
                                    <a:pt x="211" y="214"/>
                                    <a:pt x="224" y="182"/>
                                    <a:pt x="253" y="150"/>
                                  </a:cubicBezTo>
                                  <a:cubicBezTo>
                                    <a:pt x="282" y="119"/>
                                    <a:pt x="325" y="69"/>
                                    <a:pt x="365" y="46"/>
                                  </a:cubicBezTo>
                                  <a:cubicBezTo>
                                    <a:pt x="405" y="22"/>
                                    <a:pt x="454" y="11"/>
                                    <a:pt x="492" y="10"/>
                                  </a:cubicBezTo>
                                  <a:cubicBezTo>
                                    <a:pt x="530" y="9"/>
                                    <a:pt x="591" y="40"/>
                                    <a:pt x="593" y="39"/>
                                  </a:cubicBezTo>
                                  <a:cubicBezTo>
                                    <a:pt x="595" y="38"/>
                                    <a:pt x="538" y="7"/>
                                    <a:pt x="507" y="6"/>
                                  </a:cubicBezTo>
                                  <a:cubicBezTo>
                                    <a:pt x="476" y="5"/>
                                    <a:pt x="436" y="15"/>
                                    <a:pt x="404" y="30"/>
                                  </a:cubicBezTo>
                                  <a:cubicBezTo>
                                    <a:pt x="372" y="45"/>
                                    <a:pt x="333" y="72"/>
                                    <a:pt x="316" y="98"/>
                                  </a:cubicBezTo>
                                  <a:cubicBezTo>
                                    <a:pt x="299" y="124"/>
                                    <a:pt x="296" y="154"/>
                                    <a:pt x="302" y="187"/>
                                  </a:cubicBezTo>
                                  <a:cubicBezTo>
                                    <a:pt x="308" y="219"/>
                                    <a:pt x="317" y="264"/>
                                    <a:pt x="350" y="291"/>
                                  </a:cubicBezTo>
                                  <a:cubicBezTo>
                                    <a:pt x="384" y="319"/>
                                    <a:pt x="444" y="349"/>
                                    <a:pt x="502" y="352"/>
                                  </a:cubicBezTo>
                                  <a:cubicBezTo>
                                    <a:pt x="559" y="354"/>
                                    <a:pt x="646" y="330"/>
                                    <a:pt x="696" y="308"/>
                                  </a:cubicBezTo>
                                  <a:cubicBezTo>
                                    <a:pt x="747" y="285"/>
                                    <a:pt x="774" y="247"/>
                                    <a:pt x="804" y="219"/>
                                  </a:cubicBezTo>
                                  <a:cubicBezTo>
                                    <a:pt x="833" y="191"/>
                                    <a:pt x="841" y="168"/>
                                    <a:pt x="872" y="138"/>
                                  </a:cubicBezTo>
                                  <a:cubicBezTo>
                                    <a:pt x="902" y="109"/>
                                    <a:pt x="948" y="65"/>
                                    <a:pt x="989" y="42"/>
                                  </a:cubicBezTo>
                                  <a:cubicBezTo>
                                    <a:pt x="1029" y="19"/>
                                    <a:pt x="1077" y="4"/>
                                    <a:pt x="1115" y="2"/>
                                  </a:cubicBezTo>
                                  <a:cubicBezTo>
                                    <a:pt x="1153" y="0"/>
                                    <a:pt x="1218" y="27"/>
                                    <a:pt x="1219" y="28"/>
                                  </a:cubicBezTo>
                                  <a:cubicBezTo>
                                    <a:pt x="1220" y="29"/>
                                    <a:pt x="1157" y="4"/>
                                    <a:pt x="1120" y="6"/>
                                  </a:cubicBezTo>
                                  <a:cubicBezTo>
                                    <a:pt x="1083" y="8"/>
                                    <a:pt x="1032" y="18"/>
                                    <a:pt x="998" y="38"/>
                                  </a:cubicBezTo>
                                  <a:cubicBezTo>
                                    <a:pt x="965" y="58"/>
                                    <a:pt x="932" y="93"/>
                                    <a:pt x="921" y="126"/>
                                  </a:cubicBezTo>
                                  <a:cubicBezTo>
                                    <a:pt x="909" y="159"/>
                                    <a:pt x="916" y="203"/>
                                    <a:pt x="930" y="235"/>
                                  </a:cubicBezTo>
                                  <a:cubicBezTo>
                                    <a:pt x="944" y="267"/>
                                    <a:pt x="968" y="297"/>
                                    <a:pt x="1003" y="316"/>
                                  </a:cubicBezTo>
                                  <a:cubicBezTo>
                                    <a:pt x="1039" y="334"/>
                                    <a:pt x="1090" y="348"/>
                                    <a:pt x="1144" y="348"/>
                                  </a:cubicBezTo>
                                  <a:cubicBezTo>
                                    <a:pt x="1199" y="347"/>
                                    <a:pt x="1281" y="331"/>
                                    <a:pt x="1330" y="312"/>
                                  </a:cubicBezTo>
                                  <a:cubicBezTo>
                                    <a:pt x="1379" y="293"/>
                                    <a:pt x="1415" y="251"/>
                                    <a:pt x="1438" y="23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8608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91800" y="0"/>
                              <a:ext cx="4046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531">
                                  <a:moveTo>
                                    <a:pt x="31" y="338"/>
                                  </a:moveTo>
                                  <a:cubicBezTo>
                                    <a:pt x="34" y="338"/>
                                    <a:pt x="41" y="336"/>
                                    <a:pt x="43" y="335"/>
                                  </a:cubicBezTo>
                                  <a:cubicBezTo>
                                    <a:pt x="45" y="334"/>
                                    <a:pt x="49" y="325"/>
                                    <a:pt x="43" y="335"/>
                                  </a:cubicBezTo>
                                  <a:cubicBezTo>
                                    <a:pt x="37" y="345"/>
                                    <a:pt x="0" y="411"/>
                                    <a:pt x="6" y="393"/>
                                  </a:cubicBezTo>
                                  <a:cubicBezTo>
                                    <a:pt x="12" y="375"/>
                                    <a:pt x="56" y="279"/>
                                    <a:pt x="77" y="225"/>
                                  </a:cubicBezTo>
                                  <a:cubicBezTo>
                                    <a:pt x="98" y="171"/>
                                    <a:pt x="113" y="104"/>
                                    <a:pt x="132" y="69"/>
                                  </a:cubicBezTo>
                                  <a:cubicBezTo>
                                    <a:pt x="152" y="33"/>
                                    <a:pt x="176" y="17"/>
                                    <a:pt x="194" y="15"/>
                                  </a:cubicBezTo>
                                  <a:cubicBezTo>
                                    <a:pt x="213" y="14"/>
                                    <a:pt x="243" y="60"/>
                                    <a:pt x="244" y="59"/>
                                  </a:cubicBezTo>
                                  <a:cubicBezTo>
                                    <a:pt x="245" y="57"/>
                                    <a:pt x="217" y="11"/>
                                    <a:pt x="202" y="9"/>
                                  </a:cubicBezTo>
                                  <a:cubicBezTo>
                                    <a:pt x="187" y="8"/>
                                    <a:pt x="167" y="23"/>
                                    <a:pt x="151" y="45"/>
                                  </a:cubicBezTo>
                                  <a:cubicBezTo>
                                    <a:pt x="136" y="68"/>
                                    <a:pt x="116" y="108"/>
                                    <a:pt x="108" y="147"/>
                                  </a:cubicBezTo>
                                  <a:cubicBezTo>
                                    <a:pt x="100" y="186"/>
                                    <a:pt x="98" y="231"/>
                                    <a:pt x="101" y="281"/>
                                  </a:cubicBezTo>
                                  <a:cubicBezTo>
                                    <a:pt x="104" y="329"/>
                                    <a:pt x="109" y="396"/>
                                    <a:pt x="125" y="437"/>
                                  </a:cubicBezTo>
                                  <a:cubicBezTo>
                                    <a:pt x="141" y="479"/>
                                    <a:pt x="171" y="524"/>
                                    <a:pt x="199" y="528"/>
                                  </a:cubicBezTo>
                                  <a:cubicBezTo>
                                    <a:pt x="227" y="531"/>
                                    <a:pt x="270" y="495"/>
                                    <a:pt x="295" y="462"/>
                                  </a:cubicBezTo>
                                  <a:cubicBezTo>
                                    <a:pt x="320" y="428"/>
                                    <a:pt x="333" y="371"/>
                                    <a:pt x="347" y="329"/>
                                  </a:cubicBezTo>
                                  <a:cubicBezTo>
                                    <a:pt x="362" y="287"/>
                                    <a:pt x="366" y="252"/>
                                    <a:pt x="381" y="207"/>
                                  </a:cubicBezTo>
                                  <a:cubicBezTo>
                                    <a:pt x="396" y="164"/>
                                    <a:pt x="418" y="98"/>
                                    <a:pt x="438" y="63"/>
                                  </a:cubicBezTo>
                                  <a:cubicBezTo>
                                    <a:pt x="458" y="29"/>
                                    <a:pt x="481" y="6"/>
                                    <a:pt x="500" y="3"/>
                                  </a:cubicBezTo>
                                  <a:cubicBezTo>
                                    <a:pt x="519" y="0"/>
                                    <a:pt x="551" y="41"/>
                                    <a:pt x="551" y="42"/>
                                  </a:cubicBezTo>
                                  <a:cubicBezTo>
                                    <a:pt x="552" y="44"/>
                                    <a:pt x="521" y="6"/>
                                    <a:pt x="502" y="9"/>
                                  </a:cubicBezTo>
                                  <a:cubicBezTo>
                                    <a:pt x="484" y="12"/>
                                    <a:pt x="459" y="27"/>
                                    <a:pt x="443" y="57"/>
                                  </a:cubicBezTo>
                                  <a:cubicBezTo>
                                    <a:pt x="426" y="87"/>
                                    <a:pt x="410" y="140"/>
                                    <a:pt x="405" y="189"/>
                                  </a:cubicBezTo>
                                  <a:cubicBezTo>
                                    <a:pt x="399" y="239"/>
                                    <a:pt x="402" y="305"/>
                                    <a:pt x="409" y="353"/>
                                  </a:cubicBezTo>
                                  <a:cubicBezTo>
                                    <a:pt x="416" y="401"/>
                                    <a:pt x="428" y="446"/>
                                    <a:pt x="445" y="474"/>
                                  </a:cubicBezTo>
                                  <a:cubicBezTo>
                                    <a:pt x="463" y="501"/>
                                    <a:pt x="492" y="528"/>
                                    <a:pt x="514" y="522"/>
                                  </a:cubicBezTo>
                                  <a:cubicBezTo>
                                    <a:pt x="536" y="516"/>
                                    <a:pt x="562" y="465"/>
                                    <a:pt x="579" y="436"/>
                                  </a:cubicBezTo>
                                  <a:cubicBezTo>
                                    <a:pt x="596" y="407"/>
                                    <a:pt x="608" y="365"/>
                                    <a:pt x="616" y="34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9320" y="0"/>
                              <a:ext cx="409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7" y="331"/>
                                    <a:pt x="1157" y="312"/>
                                  </a:cubicBezTo>
                                  <a:cubicBezTo>
                                    <a:pt x="1207" y="293"/>
                                    <a:pt x="1245" y="249"/>
                                    <a:pt x="1268" y="23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648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8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0"/>
                                    <a:pt x="1157" y="312"/>
                                  </a:cubicBezTo>
                                  <a:cubicBezTo>
                                    <a:pt x="1206" y="294"/>
                                    <a:pt x="1245" y="253"/>
                                    <a:pt x="1268" y="23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3280" y="0"/>
                              <a:ext cx="40068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3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12" y="329"/>
                                    <a:pt x="1157" y="312"/>
                                  </a:cubicBezTo>
                                  <a:cubicBezTo>
                                    <a:pt x="1202" y="295"/>
                                    <a:pt x="1225" y="261"/>
                                    <a:pt x="1243" y="24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9720" y="0"/>
                              <a:ext cx="40896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7" h="354">
                                  <a:moveTo>
                                    <a:pt x="0" y="238"/>
                                  </a:moveTo>
                                  <a:cubicBezTo>
                                    <a:pt x="2" y="236"/>
                                    <a:pt x="9" y="225"/>
                                    <a:pt x="11" y="223"/>
                                  </a:cubicBezTo>
                                  <a:cubicBezTo>
                                    <a:pt x="13" y="221"/>
                                    <a:pt x="10" y="221"/>
                                    <a:pt x="11" y="223"/>
                                  </a:cubicBezTo>
                                  <a:cubicBezTo>
                                    <a:pt x="12" y="225"/>
                                    <a:pt x="6" y="247"/>
                                    <a:pt x="17" y="235"/>
                                  </a:cubicBezTo>
                                  <a:cubicBezTo>
                                    <a:pt x="28" y="223"/>
                                    <a:pt x="51" y="182"/>
                                    <a:pt x="80" y="150"/>
                                  </a:cubicBezTo>
                                  <a:cubicBezTo>
                                    <a:pt x="109" y="119"/>
                                    <a:pt x="152" y="69"/>
                                    <a:pt x="192" y="46"/>
                                  </a:cubicBezTo>
                                  <a:cubicBezTo>
                                    <a:pt x="232" y="22"/>
                                    <a:pt x="281" y="11"/>
                                    <a:pt x="319" y="10"/>
                                  </a:cubicBezTo>
                                  <a:cubicBezTo>
                                    <a:pt x="357" y="9"/>
                                    <a:pt x="418" y="40"/>
                                    <a:pt x="420" y="39"/>
                                  </a:cubicBezTo>
                                  <a:cubicBezTo>
                                    <a:pt x="422" y="38"/>
                                    <a:pt x="365" y="7"/>
                                    <a:pt x="334" y="6"/>
                                  </a:cubicBezTo>
                                  <a:cubicBezTo>
                                    <a:pt x="303" y="5"/>
                                    <a:pt x="263" y="15"/>
                                    <a:pt x="231" y="30"/>
                                  </a:cubicBezTo>
                                  <a:cubicBezTo>
                                    <a:pt x="199" y="45"/>
                                    <a:pt x="160" y="72"/>
                                    <a:pt x="143" y="98"/>
                                  </a:cubicBezTo>
                                  <a:cubicBezTo>
                                    <a:pt x="126" y="124"/>
                                    <a:pt x="123" y="154"/>
                                    <a:pt x="129" y="187"/>
                                  </a:cubicBezTo>
                                  <a:cubicBezTo>
                                    <a:pt x="135" y="219"/>
                                    <a:pt x="144" y="264"/>
                                    <a:pt x="177" y="291"/>
                                  </a:cubicBezTo>
                                  <a:cubicBezTo>
                                    <a:pt x="211" y="319"/>
                                    <a:pt x="271" y="349"/>
                                    <a:pt x="329" y="352"/>
                                  </a:cubicBezTo>
                                  <a:cubicBezTo>
                                    <a:pt x="386" y="354"/>
                                    <a:pt x="473" y="330"/>
                                    <a:pt x="523" y="308"/>
                                  </a:cubicBezTo>
                                  <a:cubicBezTo>
                                    <a:pt x="574" y="285"/>
                                    <a:pt x="601" y="247"/>
                                    <a:pt x="631" y="219"/>
                                  </a:cubicBezTo>
                                  <a:cubicBezTo>
                                    <a:pt x="660" y="191"/>
                                    <a:pt x="668" y="168"/>
                                    <a:pt x="699" y="138"/>
                                  </a:cubicBezTo>
                                  <a:cubicBezTo>
                                    <a:pt x="729" y="109"/>
                                    <a:pt x="775" y="65"/>
                                    <a:pt x="816" y="42"/>
                                  </a:cubicBezTo>
                                  <a:cubicBezTo>
                                    <a:pt x="856" y="19"/>
                                    <a:pt x="904" y="4"/>
                                    <a:pt x="942" y="2"/>
                                  </a:cubicBezTo>
                                  <a:cubicBezTo>
                                    <a:pt x="980" y="0"/>
                                    <a:pt x="1045" y="27"/>
                                    <a:pt x="1046" y="28"/>
                                  </a:cubicBezTo>
                                  <a:cubicBezTo>
                                    <a:pt x="1047" y="29"/>
                                    <a:pt x="984" y="4"/>
                                    <a:pt x="947" y="6"/>
                                  </a:cubicBezTo>
                                  <a:cubicBezTo>
                                    <a:pt x="910" y="8"/>
                                    <a:pt x="859" y="18"/>
                                    <a:pt x="825" y="38"/>
                                  </a:cubicBezTo>
                                  <a:cubicBezTo>
                                    <a:pt x="792" y="58"/>
                                    <a:pt x="759" y="93"/>
                                    <a:pt x="748" y="126"/>
                                  </a:cubicBezTo>
                                  <a:cubicBezTo>
                                    <a:pt x="736" y="159"/>
                                    <a:pt x="743" y="203"/>
                                    <a:pt x="757" y="235"/>
                                  </a:cubicBezTo>
                                  <a:cubicBezTo>
                                    <a:pt x="771" y="267"/>
                                    <a:pt x="795" y="297"/>
                                    <a:pt x="830" y="316"/>
                                  </a:cubicBezTo>
                                  <a:cubicBezTo>
                                    <a:pt x="866" y="334"/>
                                    <a:pt x="917" y="348"/>
                                    <a:pt x="971" y="348"/>
                                  </a:cubicBezTo>
                                  <a:cubicBezTo>
                                    <a:pt x="1026" y="347"/>
                                    <a:pt x="1108" y="334"/>
                                    <a:pt x="1157" y="312"/>
                                  </a:cubicBezTo>
                                  <a:cubicBezTo>
                                    <a:pt x="1206" y="290"/>
                                    <a:pt x="1244" y="236"/>
                                    <a:pt x="1267" y="21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15pt;width:522pt;height:27.6pt" coordorigin="-540,12300" coordsize="10440,552">
                <v:rect id="shape_0" fillcolor="white" stroked="t" o:allowincell="f" style="position:absolute;left:-540;top:12300;width:10439;height:551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-540;top:12520;width:10438;height:331">
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540;top:12520;width:691;height:330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101;top:1252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832;top:1252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1473;top:12520;width:638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2113;top:1252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2754;top:1252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3395;top:1252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45,531" path="m0,357c1,354,4,338,5,335c6,332,5,332,5,335c6,338,3,371,8,353c14,335,25,273,39,225c54,179,75,104,94,69c114,33,138,17,157,15c175,14,205,60,206,59c207,57,179,11,164,9c149,8,129,23,113,45c98,68,79,108,70,147c62,186,60,231,63,281c66,329,71,396,87,437c104,479,133,524,162,528c189,531,232,495,257,462c282,428,295,371,310,329c324,287,328,252,343,207c358,164,380,98,401,63c420,29,444,6,462,3c481,0,513,41,514,42c514,44,483,6,465,9c447,12,422,27,405,57c389,87,373,140,367,189c361,239,365,305,372,353c379,401,390,446,407,474c425,501,450,522,477,522c504,521,540,498,568,468c596,438,629,369,645,343e" stroked="t" o:allowincell="f" style="position:absolute;left:4035;top:12520;width:667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61,536" path="m0,376c1,375,4,372,8,368c12,364,21,358,23,353c25,348,11,358,23,338c35,318,70,277,95,233c120,189,148,109,171,74c194,39,215,26,233,20c252,12,280,32,281,32c283,30,256,11,241,14c226,17,206,27,190,50c175,72,155,113,147,152c139,191,137,236,140,285c143,333,148,401,164,441c180,483,210,528,238,533c266,536,309,500,334,467c359,432,372,375,387,333c401,291,405,257,420,212c435,168,457,102,477,68c497,33,520,14,539,8c559,0,594,24,594,26c595,26,561,8,542,14c523,20,499,32,482,62c466,92,449,144,444,194c438,243,442,309,448,357c455,405,467,450,484,479c502,506,527,527,554,527c581,525,629,488,645,473c661,458,650,447,651,440e" stroked="t" o:allowincell="f" style="position:absolute;left:4688;top:12520;width:683;height:327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5321;top:12523;width:729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6052;top:1252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616,531" path="m31,338c34,338,41,336,43,335c45,334,49,325,43,335c37,345,0,411,6,393c12,375,56,279,77,225c98,171,113,104,132,69c152,33,176,17,194,15c213,14,243,60,244,59c245,57,217,11,202,9c187,8,167,23,151,45c136,68,116,108,108,147c100,186,98,231,101,281c104,329,109,396,125,437c141,479,171,524,199,528c227,531,270,495,295,462c320,428,333,371,347,329c362,287,366,252,381,207c396,164,418,98,438,63c458,29,481,6,500,3c519,0,551,41,551,42c552,44,521,6,502,9c484,12,459,27,443,57c426,87,410,140,405,189c399,239,402,305,409,353c416,401,428,446,445,474c463,501,492,528,514,522c536,516,562,465,579,436c596,407,608,365,616,346e" stroked="t" o:allowincell="f" style="position:absolute;left:6691;top:12520;width:636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7333;top:12520;width:644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7974;top:1252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8614;top:12520;width:630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9255;top:12520;width:643;height:324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9:29:00Z</dcterms:created>
  <dc:creator>şlk</dc:creator>
  <dc:description/>
  <cp:keywords/>
  <dc:language>en-US</dc:language>
  <cp:lastModifiedBy>şlk</cp:lastModifiedBy>
  <dcterms:modified xsi:type="dcterms:W3CDTF">2007-04-12T21:05:00Z</dcterms:modified>
  <cp:revision>4</cp:revision>
  <dc:subject/>
  <dc:title/>
</cp:coreProperties>
</file>