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>
          <w:trHeight w:val="738" w:hRule="exact"/>
        </w:trPr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350</wp:posOffset>
                      </wp:positionV>
                      <wp:extent cx="6400165" cy="484505"/>
                      <wp:effectExtent l="5080" t="444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080" cy="484560"/>
                                <a:chOff x="0" y="0"/>
                                <a:chExt cx="6400080" cy="48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285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264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05676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912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585320" y="0"/>
                                  <a:ext cx="1814760" cy="484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53160" cy="464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20278">
                                        <a:moveTo>
                                          <a:pt x="16016" y="1343"/>
                                        </a:moveTo>
                                        <a:arcTo wR="10800" hR="10800" stAng="-3667195" swAng="1814897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5120" y="0"/>
                                    <a:ext cx="386640" cy="470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176">
                                        <a:moveTo>
                                          <a:pt x="17618" y="2424"/>
                                        </a:moveTo>
                                        <a:arcTo wR="10800" hR="10800" stAng="-3051445" swAng="1673753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3000" y="0"/>
                                    <a:ext cx="386640" cy="484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44">
                                        <a:moveTo>
                                          <a:pt x="17618" y="2424"/>
                                        </a:moveTo>
                                        <a:arcTo wR="10800" hR="10800" stAng="-3051445" swAng="1720615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880" y="0"/>
                                    <a:ext cx="385920" cy="479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766">
                                        <a:moveTo>
                                          <a:pt x="17054" y="1995"/>
                                        </a:moveTo>
                                        <a:arcTo wR="10800" hR="10800" stAng="-3276974" swAng="17444417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8760" y="0"/>
                                    <a:ext cx="356400" cy="480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566">
                                        <a:moveTo>
                                          <a:pt x="17107" y="2033"/>
                                        </a:moveTo>
                                        <a:arcTo wR="10800" hR="10800" stAng="-3256009" swAng="1716528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7000" y="0"/>
                                    <a:ext cx="324000" cy="46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8838">
                                        <a:moveTo>
                                          <a:pt x="18105" y="2846"/>
                                        </a:moveTo>
                                        <a:arcTo wR="10800" hR="10800" stAng="-2846114" swAng="1653220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1760" y="0"/>
                                    <a:ext cx="356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9220">
                                        <a:moveTo>
                                          <a:pt x="17618" y="2424"/>
                                        </a:moveTo>
                                        <a:arcTo wR="10800" hR="10800" stAng="-3051445" swAng="1692529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360" y="0"/>
                                    <a:ext cx="284400" cy="471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8986" h="19220">
                                        <a:moveTo>
                                          <a:pt x="18986" y="17844"/>
                                        </a:moveTo>
                                        <a:arcTo wR="10800" hR="10800" stAng="2442675" swAng="1143117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-0.5pt;width:503.95pt;height:38.15pt" coordorigin="0,-10" coordsize="10079,763">
                      <v:group id="shape_0" style="position:absolute;left:0;top:-10;width:2858;height:763">
                        <v:rect id="shape_0" coordsize="21600,20278" path="l0,21600xee" stroked="t" o:allowincell="t" style="position:absolute;left:0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307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666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1025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1384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1743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2050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2410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2407;top:-10;width:2858;height:763">
                        <v:rect id="shape_0" coordsize="21600,20278" path="l0,21600xee" stroked="t" o:allowincell="t" style="position:absolute;left:2407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2714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3073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3432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3791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4150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4457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4817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4814;top:-10;width:2858;height:763">
                        <v:rect id="shape_0" coordsize="21600,20278" path="l0,21600xee" stroked="t" o:allowincell="t" style="position:absolute;left:4814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5121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5480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5839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6198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6557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6864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7224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group id="shape_0" style="position:absolute;left:7221;top:-10;width:2858;height:763">
                        <v:rect id="shape_0" coordsize="21600,20278" path="l0,21600xee" stroked="t" o:allowincell="t" style="position:absolute;left:7221;top:-10;width:555;height:731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176" path="l0,21600xee" stroked="t" o:allowincell="t" style="position:absolute;left:7528;top:-10;width:608;height:740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44" path="l0,21600xee" stroked="t" o:allowincell="t" style="position:absolute;left:7887;top:-10;width:608;height:76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766" path="l0,21600xee" stroked="t" o:allowincell="t" style="position:absolute;left:8246;top:-10;width:607;height:754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566" path="l0,21600xee" stroked="t" o:allowincell="t" style="position:absolute;left:8605;top:-10;width:560;height:75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8838" path="l0,21600xee" stroked="t" o:allowincell="t" style="position:absolute;left:8964;top:-10;width:509;height:728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21600,19220" path="l0,21600xee" stroked="t" o:allowincell="t" style="position:absolute;left:9271;top:-10;width:560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8986,19220" path="l0,21600xee" stroked="t" o:allowincell="t" style="position:absolute;left:9631;top:-10;width:447;height:742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17:00Z</dcterms:created>
  <dc:creator>şlk</dc:creator>
  <dc:description/>
  <cp:keywords/>
  <dc:language>en-US</dc:language>
  <cp:lastModifiedBy>şlk</cp:lastModifiedBy>
  <dcterms:modified xsi:type="dcterms:W3CDTF">2007-04-19T20:07:00Z</dcterms:modified>
  <cp:revision>3</cp:revision>
  <dc:subject/>
  <dc:title/>
</cp:coreProperties>
</file>