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ILLIK  PLAN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31"/>
        <w:gridCol w:w="1964"/>
        <w:gridCol w:w="1648"/>
        <w:gridCol w:w="1332"/>
        <w:gridCol w:w="521"/>
        <w:gridCol w:w="1742"/>
        <w:gridCol w:w="2404"/>
      </w:tblGrid>
      <w:tr>
        <w:trPr/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YLAR</w:t>
            </w:r>
          </w:p>
        </w:tc>
        <w:tc>
          <w:tcPr>
            <w:tcW w:w="9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AÇLAR   KAZANIMLAR</w:t>
            </w:r>
          </w:p>
        </w:tc>
      </w:tr>
      <w:tr>
        <w:trPr>
          <w:trHeight w:val="14565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L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SİKOMOTOR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1. Bedensel koordinasyon gerektiren belirli hareketleri     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Sözel yönergelere uygun olarak ısınma hareketleri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özel  yönergelere  uygun  olarak yür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2. El ve göz koordinasyonu gerektiren belirli hareketleri     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7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El becerilerini gerektiren bazı araçları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3. Büyük kaslarını kullanarak belirli bir güç gerektiren hareketleri yapabilm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Farklı ağırlıktaki nesneleri  ite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.Farklı ağırlıktaki nesneleri  çek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4.Küçük  kaslarını kullanarak belirli bir güç gerektiren hareketleri yapa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Nesneleri kopartır/yırt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Nesneleri sık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OSYAL - DUYGUSAL  AL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1. Kendini tanıya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Fiziksel özelliklerini söy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6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aşkalarıyla  ilişkilerini yönetebilme</w:t>
              <w:br/>
              <w:t>Kazanımla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Kendiliğinden iletişim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aşlatır.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Grup etkinliklerin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endiliğinden katıl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10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plumsal  yaşamın nasıl  sürdüğün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vray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Kazanımlar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oplumda farklı roller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hip kişiler olduğunu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öyler.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0" w:name="OLE_LINK3"/>
            <w:bookmarkEnd w:id="0"/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11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etik özellikler taşıyan ürünler oluştur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1.Estetik bedensel hareketlerle yürür / dans ed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örsel sanat etkinliklerinde ürün yap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bookmarkStart w:id="1" w:name="OLE_LINK3"/>
            <w:bookmarkEnd w:id="1"/>
            <w:r>
              <w:rPr>
                <w:rFonts w:cs="Times New Roman" w:ascii="Times New Roman" w:hAnsi="Times New Roman"/>
                <w:b/>
              </w:rPr>
              <w:t>DİL AL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1 Sesleri ayırt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esin kaynağ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esin geldiği yönü belir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esin özelliğini söyler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2. Konuşurken sesini doğru kullan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Nefesini doğru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Dinlerken / konuşurken göz teması kur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Sohbete kat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Dinlediklerini başkalarına anlat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Dinlediklerine ilişkin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nlediklerine ilişkin sorulara cevap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nlediklerini resim, müzik drama, şiir öykü vb. yollarla sergi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8. Görsel materyalleri oku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Görsel materyalleri incele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Görsel materyallerle ilgili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İLİŞSEL  AL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1.Kendisi ve ailesi ile ilgili bilgileri kavraya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Kendisi ile ilgili bilgiler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ile bireyleri ile ilgili bilgiler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Olay ya da varlıkların özellik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lay ya da varlıkların özelliklerin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 bire bir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 renklerine göre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9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sneleri say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 içinde ileriye doğru birer birer ritmik sa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Yönergeye uygun olarak mekânda konum a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önergeye uygun olarak nesneyi doğru yere yerleştirir.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16. Belli durum ve olaylarla ilgili neden-sonuç ilişkisi  ku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Bir olayın olası neden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Bir olayın olası sonuçlar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ZBAKIM BECERİLER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Temizlikle ilgili malzemeleri doğru 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l, yüz ve vücudun diğer kısımlarını uygun biçimde yık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uvalet gereksinimine yönelik işleri yardımsız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İçinde bulunduğu  çevreyi temiz tut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Giysilerini yardımsız çıkar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Giysilerini yardımsız giy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3.Doğru beslenmenin önemini fark ede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iyecek ve içecekleri ayrım yapmadan yer/ iç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iyecekleri ve içecekleri yeterli miktarda  yer/ iç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</w:r>
          </w:p>
        </w:tc>
      </w:tr>
      <w:tr>
        <w:trPr>
          <w:trHeight w:val="103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L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L</w:t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VRAMLAR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Zİ  GÖZLEM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LİRLİ GÜ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FTALAR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İLE KATILIMI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ĞERLENDİRME</w:t>
            </w:r>
          </w:p>
        </w:tc>
      </w:tr>
      <w:tr>
        <w:trPr>
          <w:trHeight w:val="523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kler(Kırmızı, mavi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Şekiller(Dair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yılar(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tmik Sayma (1’den 20’ye kadar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sler (e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ynı, Farklı, Benz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çeri – Dışarı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z – Ço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üyük – Küçü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üzenli – Dağını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ak – Yakı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nbaha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sli – Sessiz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rli - Temiz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Okul içinde gezi,</w:t>
            </w:r>
          </w:p>
          <w:p>
            <w:pPr>
              <w:pStyle w:val="Normal"/>
              <w:spacing w:before="0" w:after="0"/>
              <w:ind w:left="-4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Okul bahçesinde gezi,</w:t>
            </w:r>
          </w:p>
          <w:p>
            <w:pPr>
              <w:pStyle w:val="Normal"/>
              <w:spacing w:before="0" w:after="0"/>
              <w:ind w:left="-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Okulda görevli kişilerle tanışılır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ind w:left="-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-İlköğretim  Haftası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Ailelerle Tanışm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Ailelerle veli toplantısı yapm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 Ailelere (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ile Eğitim İhtiyaç Belirleme Formu 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ygulam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0"/>
              <w:ind w:left="-45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-Çocukların gelişim özelliklerini içeren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Gelişim Kontrol Listesi 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oldurulur.</w:t>
            </w:r>
          </w:p>
        </w:tc>
      </w:tr>
      <w:tr>
        <w:trPr>
          <w:trHeight w:val="45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   AY   İÇİNDE   VERİLEN   DEĞERLER   EĞİTİMLERİ</w:t>
            </w:r>
          </w:p>
        </w:tc>
      </w:tr>
      <w:tr>
        <w:trPr>
          <w:trHeight w:val="237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Çocukların;</w:t>
            </w:r>
          </w:p>
          <w:p>
            <w:pPr>
              <w:pStyle w:val="ListParagraph"/>
              <w:tabs>
                <w:tab w:val="clear" w:pos="708"/>
                <w:tab w:val="left" w:pos="18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ÇEVRE BİLİNCİ GELİŞTİRME, ÇEVREDEKİ KAYNAKLARI ETKİLİ KULLANMA becerilerini ,</w:t>
            </w:r>
          </w:p>
          <w:p>
            <w:pPr>
              <w:pStyle w:val="ListParagraph"/>
              <w:tabs>
                <w:tab w:val="clear" w:pos="708"/>
                <w:tab w:val="left" w:pos="18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PROBLEM ÇÖZME, İLETİŞİM, becerilerini 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KARAR VERME, ÖZ YÖNETİM (SORUMLULUK) becerisini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ÇEVRE BİLİNCİ ve ÇEVREDEKİ KAYNAKLARI ETKİLİ KULLANMA becerilerini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DEĞİŞKENLİK / BENZERLİK, KENDİNİ TANIMA VE KİŞİSEL GELİŞİMİNİ İZLEME becerilerini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TÜRKÇEYİ DOĞRU, GÜZEL VE ETKİLİ KULLANMA becerilerini geliştirirl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ĞRETMENİN    AMAÇ   VE   KAZANIMLAR   İLE   İLGİLİ   DEĞERLENDİRMES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ILLIK  PLAN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14"/>
        <w:gridCol w:w="2490"/>
        <w:gridCol w:w="1547"/>
        <w:gridCol w:w="1152"/>
        <w:gridCol w:w="553"/>
        <w:gridCol w:w="2131"/>
        <w:gridCol w:w="1664"/>
      </w:tblGrid>
      <w:tr>
        <w:trPr/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YLAR</w:t>
            </w:r>
          </w:p>
        </w:tc>
        <w:tc>
          <w:tcPr>
            <w:tcW w:w="9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AÇLAR   KAZANIMLAR</w:t>
            </w:r>
          </w:p>
        </w:tc>
      </w:tr>
      <w:tr>
        <w:trPr>
          <w:trHeight w:val="14565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</w:tc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SİKOMOTOR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1. Bedensel koordinasyon gerektiren belirli hareketleri     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ğişik yönlere doğru  uz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özel  yönergelere  uygun  olarak yürü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Sözel  yönergelere  uygun  olarak  koş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 xml:space="preserve">6.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Belirli bir mesafeyi sürünerek gi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2. El ve göz koordinasyonu gerektiren belirli hareketleri     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.Nesneleri üst üste/ yan yana / iç içe  diz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.Nesneleri tak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.Nesneleri 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7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El becerilerini gerektiren bazı araçları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Farklı ağırlıktaki nesneleri  ite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.Farklı ağırlıktaki nesneleri  çeke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Farklı ağırlıktaki nesneleri   kal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5.Denge gerektiren belirli hareketleri yapa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Farklı zeminler üzerinde yürü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Zemin üzerinde çizilen şekiller üzerinde yürü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de-DE"/>
              </w:rPr>
              <w:t>SOSYAL - DUYGUSAL  AL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2.Duygularını  fark edebilme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uygularını söy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uygularının nedenlerini 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uygularının sonuçlarını 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Duygularını müzik  dans drama vb yollarla  ifade eder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6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aşkalarıyla  ilişkilerini  yönetebilme</w:t>
              <w:br/>
              <w:t>Kazanımla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Grup etkinliklerine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endiliğinden katılır.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Grupta sorumluluk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maya istekli olur.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Aldığı sorumluluğu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erine getiri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7.Hoşgörü  göstere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ata yapabileceğini kabul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endi hatalar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9. Yaşamın iyileştirilmesinde ve korunmasında sorumluluk al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Günlük yaşamdaki kurallara uy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Canlıların yaşama hakkına özen göste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Canlıların bakımını üstlenir ve kor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11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etik özellikler taşıyan ürünler oluştur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 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örsel sanat etkinliklerinde ürün yap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İL AL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2. Konuşurken sesini doğru  kullan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Nefesini doğru 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Kelimeleri doğru telaffuz 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Konuşurken sesinin tonunu işitilebilir biçimde ayar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Dinlerken / konuşurken göz teması kur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Belli bir konuda konuşmayı başlat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Belli bir konuda konuşmayı sürdür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Dinlediklerini başkalarına anlat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Dinlediklerine ilişkin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nlediklerini resim, müzik drama, şiir öykü vb. yollarla sergi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8. Görsel materyalleri oku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Görsel materyallerle ilgili sorulara cevap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İLİŞSEL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Olay ya da varlıkların özellik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Olay ya da varlıkları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Varlıkların reng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 renklerine göre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 dokunsal özelliklerine göre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9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sneleri say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 içinde ileriye doğru birer birer ritmik sa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Söylenilen sayı kadar nesneyi gösterir.</w:t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Nesnenin mekândaki konumunu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Yönergeye uygun olarak mekânda konum a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önergeye uygun olarak nesneyi doğru yere yerleştirir.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16. Belli durum ve olaylarla ilgili neden-sonuç ilişkisi  ku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Bir olayın olası neden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Bir olayın olası sonuçlar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18. Problem çöz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Problem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Probleme çeşitli çözüm yolları ön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20. Atatürk'ü tanı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Atatürk'ün hayatı ile ilgili olguları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tatürk'ün kişisel özellik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ZBAKIM BECERİLER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Temizlikle ilgili malzemeleri doğru 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l, yüz ve vücudun diğer kısımlarını uygun biçimde yık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uvalet gereksinimine yönelik işleri yardımsız yap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Giysilerini yardımsız çıkar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Giysilerini yardımsız giy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3.Doğru beslenmenin önemini fark edebilm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iyecekleri yerken sağlık ve görgü kurallarına özen göste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ğlığı olumsuz etkileyen yiyecekleri ve içecekleri yemekten/ içmekten kaçı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5.Kendini kazalardan ve tehlikelerden koruya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hlikeli olan durumları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hlikeli olan durumlardan uzak dur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E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İ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VRAMLA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Zİ  GÖZLEM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LİRLİ GÜ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FTALA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İLE KATILIM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5894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kler(sarı,kırmızı,mavi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yılar (2, 3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Şekiller (Kare, Daire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sler (a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tmik Sayma (1’den 20’ye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nce – Kalı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zun – Kıs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nç – Yaşlı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n – Ark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ukarı – Aşağı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çık – Kapalı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üyük – Küçü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ki  - Yen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Üzgün - Mutl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9 Ekim Cumhuriyet Bayramı ile ilgili yerel kutlama törenlerine katılım.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ızılay Haftası ile ilgili kermes düzenlenmesi.</w:t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ünya Çocuk Günü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Ekim ayının ilk pazartesi günü)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ayvanları Koruma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ünü (4 Ekim)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umhuriyet Bayramı (29 Ekim)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ızılay Haftası (29 Ekim – 4 Kasım)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ızılay Haftası ile ilgili olarak ebeveynlere yardımlaşmanın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yanışmanın vb. önemi ile ilgili broşür gönderilir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sınıfta  gerçekleştirilen etkinliklerden örnekler (parmak oyunu, tekerleme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yun, okuma-yazmaya hazırlık   çalışması vb.) verilerek ebeveynler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lgilendirilir ve ebeveynlerin bu örnekleri evde, çocuklarıyl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apmaları istenir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-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   AY   İÇİNDE   VERİLEN   DEĞERLER   EĞİTİMLERİ</w:t>
            </w:r>
          </w:p>
        </w:tc>
      </w:tr>
      <w:tr>
        <w:trPr>
          <w:trHeight w:val="1733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Çocukların;</w:t>
            </w:r>
          </w:p>
          <w:p>
            <w:pPr>
              <w:pStyle w:val="ListParagraph"/>
              <w:tabs>
                <w:tab w:val="clear" w:pos="708"/>
                <w:tab w:val="left" w:pos="18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ÇEVRE BİLİNCİ GELİŞTİRME, ÇEVREDEKİ KAYNAKLARI ETKİLİ KULLANMA becerilerini ,</w:t>
            </w:r>
          </w:p>
          <w:p>
            <w:pPr>
              <w:pStyle w:val="ListParagraph"/>
              <w:tabs>
                <w:tab w:val="clear" w:pos="708"/>
                <w:tab w:val="left" w:pos="18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PROBLEM ÇÖZME, İLETİŞİM, becerilerini 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-KARAR VERME, ÖZ YÖNETİM (SORUMLULUK) becerisini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-ÇEVRE BİLİNCİ ve ÇEVREDEKİ KAYNAKLARI ETKİLİ KULLANMA becerilerini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-DEĞİŞKENLİK / BENZERLİK, KENDİNİ TANIMA VE KİŞİSEL GELİŞİMİNİ İZLEME becerilerini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-TÜRKÇEYİ DOĞRU, GÜZEL VE ETKİLİ KULLANMA becerilerini geliştirirler.</w:t>
            </w:r>
          </w:p>
        </w:tc>
      </w:tr>
      <w:tr>
        <w:trPr>
          <w:trHeight w:val="428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ÖĞRETMENİN  AMAÇ  VE   KAZANIMLAR   İLE   İLGİLİ   DEĞERLENDİRMESİ</w:t>
            </w:r>
          </w:p>
        </w:tc>
      </w:tr>
      <w:tr>
        <w:trPr>
          <w:trHeight w:val="543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ILLIK  PLAN</w:t>
      </w:r>
    </w:p>
    <w:tbl>
      <w:tblPr>
        <w:tblW w:w="10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07"/>
        <w:gridCol w:w="1735"/>
        <w:gridCol w:w="1740"/>
        <w:gridCol w:w="1310"/>
        <w:gridCol w:w="636"/>
        <w:gridCol w:w="1843"/>
        <w:gridCol w:w="2292"/>
      </w:tblGrid>
      <w:tr>
        <w:trPr/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YLAR</w:t>
            </w:r>
          </w:p>
        </w:tc>
        <w:tc>
          <w:tcPr>
            <w:tcW w:w="9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AÇLAR   KAZANIMLAR</w:t>
            </w:r>
          </w:p>
        </w:tc>
      </w:tr>
      <w:tr>
        <w:trPr>
          <w:trHeight w:val="14565" w:hRule="atLeast"/>
        </w:trPr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SİKOMOTOR  AL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ğişik yönlere yuva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özel  yönergelere  uygun  olarak yürü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Sözel  yönergelere  uygun  olarak  koş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Belli bir yüksekliğe çık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8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. Belli bir yüksekliğe tırm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Tırmanılan yükseklikten uygun şekilde in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2. El ve göz koordinasyonu gerektiren belirli hareketleri     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üçük nesneleri top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7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El becerilerini gerektiren bazı araçları 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8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Nesneleri yeni şekiller oluşturacak biçimde bir araya geti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9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eğişik malzemeler kullanarak  resim yap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Yönergelere uygun çizgiler çi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4.Küçük  kaslarını kullanarak belirli bir güç gerektiren hareketleri yapa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Malzemelere elleriyle şekil  ve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Malzemelere  araç kullanarak  şekil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OSYAL - DUYGUSAL  AL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3.Duygularını kontrol ede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lumlu /olumsuz  duygu ve düşüncelerini uygun şekilde ortaya koy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etişkin denetiminin olmadığı durumlarda da gerektiği gibi davran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eni ve alışılmamış durumlara uyum  sağ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6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aşkalarıyla  ilişkilerini  yönetebilme</w:t>
              <w:br/>
              <w:t>Kazanımla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rupta sorumluluk almaya istekli olu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ldığı sorumluluğu yerine getiri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Kendisinin ve başkalarının haklarına saygı gösteri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erekli durumlarda nezaket  sözcüklerini kullan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7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Gerektiğinde lideri iz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8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Gerektiğinde liderliği üstleni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 Grup etkinliklerinin kurallarına uy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8. Farklılıklara saygı göster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 xml:space="preserve">Kazanımlar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Kendisinin farklı özelliklerini kabul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Başkalarının farklı özelliklerini kabul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10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plumsal  yaşamın nasıl  sürdüğün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vray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Kazanımlar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oplumda farklı roller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hip kişiler olduğunu söyler.</w:t>
              <w:br/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11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etik özellikler taşıyan ürünler oluştur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Estetik bedensel hareketlerle yürür / dans 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Özgün şiir, öykü, şarkı vb.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örsel sanat etkinliklerinde ürün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örsel sanat etkinliklerinde özgün ürün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Çeşitli materyaller kullanarak ritim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Çeşitli sesleri kullanarak müzik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15.Atatürk ile ilgili etkinliklere ilgi göstere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atürk ile ilgili etkinliklere katıl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tatürk ile ilgili etkinliklerde aldığı sorumlulukları yerine getirir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İL AL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1 Sesleri ayırt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esin kaynağ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esin geldiği yönü belir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Sesin özelliğini söyler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ZBAKIM BECERİLER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mizlikle ilgili malzemeleri doğru 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l, yüz ve vücudun diğer kısımlarını uygun biçimde yık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iyecek ve içeceklerin temizliğine dikkat 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v ve okuldaki eşyaları temiz ve düzenli 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eslenme için gerekli  araç –gereçleri temizlik kurallarına uygun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İçinde bulunduğu çevreyi temiz tut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Giysilerini yardımsız çıkar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Giysilerini yardımsız giy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Giysilerini doğru şekilde gir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iysileri kat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Giysilerini as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4.Dinlenmeyle ilgili kurallara uya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nlenme ya da uyku için belirlenen saatte yatağına gi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nlenme ya da uyku sonrası top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5.Kendini kazalardan ve tehlikelerden koruya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hlikeli olan durumları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ehlikeli olan durumlardan uzak durur.</w:t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ohbete kat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 xml:space="preserve">6.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uygu, düşünce ve hayal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öz almak için sırasını bek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7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uygu, düşünce ve hayallerini  yaratıcı yollarla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nlediklerini resim, müzik drama, şiir öykü vb. yollarla sergi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6: Sözcük dağarcığını geliştire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nlediklerinde yeni olan sözcükleri fark 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eni sözcüklerin anlamlarını sor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erilen sözcüğün anlam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eni öğrendiği sözcükleri anlamlarına uygun olarak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8. Görsel materyalleri oku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Görsel materyalleri kullanarak olay, öykü, gibi kompozisyonlar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örsel  materyalleri özenle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İLİŞSEL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Olay ya da varlıkların özellik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lay ya da varlıkların özelliklerin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Amaç 3. Dikkatini toplayabilm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ikkat edilmesi gereken nesneyi / durumu / olayı fark 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ikkatini nesne / durum / olay üzerinde yoğun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Varlıkların şekl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n sayıs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lay ya da varlıkların sıras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8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Nesnelerin içinden eksilen ya da eklenen bir nesney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 bir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ir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 renklerine göre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n miktarlarına göre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 dokunsal özelliklerine göre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Varlıkları renklerine göre grup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 şekillerine göre gruplar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 büyüklüklerine göre gruplar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9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sneleri say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 içinde ileriye doğru birer birer ritmik sa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Söylenilen sayı kadar nesneyi gösterir.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Gösterilen belli sayıdaki nesneyi doğru olarak say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esneleri sayarak miktarlarını az ya da çok olarak söyler.</w:t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Nesnenin mekândaki konumunu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Yönergeye uygun olarak mekânda konum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16. Belli durum ve olaylarla ilgili neden-sonuç ilişkisi  ku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Bir olayın olası neden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Bir olayın olası sonuçlar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. Yarım bırakılan olayı, durumu, şiiri, öyküyü, şarkıyı vb. özgün bir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şekilde tama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20. Atatürk'ü tanı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Atatürk'ün hayatı ile ilgili olguları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Atatürk'ün kişisel özellik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S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VRAMLA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GEZİ  GÖZLEM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BELİRLİ GÜ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FTA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İLE KATILIMI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EĞERLENDİRME</w:t>
            </w:r>
          </w:p>
        </w:tc>
      </w:tr>
      <w:tr>
        <w:trPr>
          <w:trHeight w:val="763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kler (Turuncu, siyah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Şekiller (Daire, kar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yılar (4 ve 5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oş – Dolu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bah – Öğle – Akşam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ıcak – Soğuk – Ilık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cı- Tatlı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n – Arka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nce – Kalı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şı – Sonu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ç – Dış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çık – Kapalı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niş - Da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Şehirde bulunan  Atatürk evi ya da müzesine  gez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ap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kulda Atatürk köşesini incele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tatürk Haftas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-16 Kasım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Öğretmenler Gün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4 Kasım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ebeveynler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vlerinde çocuklarıyla birlikte    “Atatürk” albümü oluşturma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tenir ve süreç sınıfta tartış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“Aile Eğitimi  İhtiyaç Belirleme Formu”nd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beveynlerin belirttikleri bir konu ile  ilgili bülten panosu hazır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sınıfta   gerçekleştirilen etkinliklerd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nekler (parmak oyunu, tekerleme,oyun, okuma-yazmaya hazırlı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sı vb.) verilerek ebeveynler bilgilendirilir ve ebeveynlerin b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nekleri evde, çocuklarıyl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apmaları isten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BU   AY   İÇİNDE   VERİLEN   DEĞERLER   EĞİTİMLERİ</w:t>
            </w:r>
          </w:p>
        </w:tc>
      </w:tr>
      <w:tr>
        <w:trPr>
          <w:trHeight w:val="137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2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Çocukların;</w:t>
            </w:r>
          </w:p>
          <w:p>
            <w:pPr>
              <w:pStyle w:val="ListParagraph"/>
              <w:tabs>
                <w:tab w:val="clear" w:pos="708"/>
                <w:tab w:val="left" w:pos="424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ARAŞTIRMA,     KARAR VERME,   BİLİNÇLİ TÜKETİCİ OLMA becerilerini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İLETİŞİM,   SORUMLULUK,   SAĞLIĞINI   KORUMA becerilerini 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TÜRKÇEYİ DOĞRU,   ETKİLİ VE GÜZEL KULLANMA becerilerini 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DUYGU YÖNETİMİ,   DEĞİŞKENLİK / BENZERLİK,   KENDİNİ TANIMA becerilerini 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KİŞİSEL GELİŞİMİNİ İZLEME,  FARKLILIKLA SAYGI DUYMA becerilerini ,</w:t>
            </w:r>
          </w:p>
        </w:tc>
      </w:tr>
      <w:tr>
        <w:trPr>
          <w:trHeight w:val="39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ĞRETMENİN    AMAÇ   VE   KAZANIMLAR   İLE   İLGİLİ   DEĞERLENDİRMESİ</w:t>
            </w:r>
          </w:p>
        </w:tc>
      </w:tr>
      <w:tr>
        <w:trPr>
          <w:trHeight w:val="453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ILLIK  PLAN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785"/>
        <w:gridCol w:w="477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YLAR</w:t>
            </w:r>
          </w:p>
        </w:tc>
        <w:tc>
          <w:tcPr>
            <w:tcW w:w="9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AÇLAR   KAZANIMLAR</w:t>
            </w:r>
          </w:p>
        </w:tc>
      </w:tr>
      <w:tr>
        <w:trPr>
          <w:trHeight w:val="1456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SİKOMOTOR  AL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1. Bedensel koordinasyon gerektiren belirli hareketleri     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 xml:space="preserve">5.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özel yönergelere uygun olarak  koş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 xml:space="preserve">7.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Belli bir yüksekliğe çık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8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. Belli bir yüksekliğe tırm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Tırmanılan yükseklikten uygun şekilde in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Belli bir yükseklikten at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2. El ve göz koordinasyonu gerektiren belirli hareketleri     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.Nesneleri tak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.Nesneleri 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1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Şekilleri değişik  araçlar kullanarak  çiz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2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Çeşitli malzemeleri değişik şekillerde kat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3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Malzemeleri istenilen nitelikte kes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3. Büyük kaslarını kullanarak belirli bir güç gerektiren hareketleri yapa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Farklı ağırlıktaki nesneleri   kaldır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.Farklı ağırlıktaki nesneleri  döndürü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Farklı ağırlıktaki nesneleri   taşıyarak belli bir mesafeye gi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OSYAL - DUYGUSAL  AL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2. Duygularını  fark ede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uygularının nedenlerini 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uygularının sonuçlarını 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3.Duygularını  kontrol edebilme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etişkin denetiminin olmadığı durumlarda da gerektiği gibi davran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5. Başkalarının duygularını fark edebil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Başkalarının duygularını ifade ed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Başkalarının duygularını paylaş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7.Hoşgörü   göstere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endisini başkalarının yerine  koyarak   duygularını açıkl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Başkalarının hatalarını uygun yollarla ifade ed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Başkalarının hata yapabileceğini kabul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8. Farklılıklara saygı göster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 xml:space="preserve">Kazanımlar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Kendisinin farklı özelliklerini kabul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Başkalarının farklı özelliklerini kabul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10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plumsal  yaşamın nasıl sürdüğün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vray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Kazanımlar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endi kültürünün bell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aşlı özelliklerini 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arklı kültürlerin belli   başlı özelliklerini söyl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11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etik özellikler taşıyan ürünler  oluştur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Estetik bedensel hareketlerle yürür / dans eder.. </w:t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Özgün şiir, öykü,şarkı vb. söyl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örsel sanat etkinliklerinde ürün yap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İL AL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1 Sesleri ayırt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Verilen sese benzer sesler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2. Konuşurken sesini doğru  kullan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Konuşurken sesinin tonunu işitilebilir biçimde ayar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Konuşurken sesinin hızını ayar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nlerken / konuşurken göz teması kur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ohbete kat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uygu, düşünce ve hayal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8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Üstlendiği role uygun konuş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önergeye uygun olarak nesneyi doğru yere yerleştirir.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13.Bir örüntüdeki ilişkiyi kavrayabilm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1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Modele bakarak nesnelerle örüntü oluş</w:t>
            </w: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tur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Bir örüntüde eksik bırakılan  ögeyi 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3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18"/>
                <w:szCs w:val="18"/>
              </w:rPr>
              <w:t>Bir örüntüde eksik bırakılan ögeyi tamam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16. Belli durum ve olaylarla ilgili neden-sonuç ilişkisi  ku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Bir olayın olası neden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Bir olayın olası sonuçlar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. Yarım bırakılan olayı, durumu, şiiri, öyküyü, şarkıyı vb. özgün bir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şekilde tamaml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17. Zamanla ilgili kavramlar arasında ilişki kur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Olayları oluş sırasına göre söyl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Zamanla ilgili kavramları anlamına uygun şekilde kullanı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aman bildiren araçların işlev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ÖZBAKIM BECERİLER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v ve okuldaki eşyaları temiz ve düzenli 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6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eslenm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çin gerekli araç-gereçleri temizlik kurallarına uygun 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İçinde bulunduğu  çevreyi temiz tut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iysilerini yardımsız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iysilerini yardımsız giy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3.Doğru beslenmenin önemini fark ede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Öğün zamanlarında ve süresinde yemeye özen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5.Kendini kazalardan ve tehlikelerden koruya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Herhangi bir tehlike anında yetişkinlerden yardım ist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nlediklerine ilişkin sorulara cevap ve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nlediklerini  özet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inlediklerini resim, müzik drama, şiir öykü vb. yollarl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gi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6: Sözcük dağarcığını geliştire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inlediklerinde yeni olan sözcükleri fark 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eni sözcüklerin anlamlarını sor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erilen sözcüğün anlam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eni öğrendiği sözcükleri anlamlarına uygun olarak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Zıt anlamlı sözcüklere örnek 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8. Görsel materyalleri oku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Görsel materyallerle ilgili sorulara cevap veri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. Görsel materyaller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Görsel materyalleri kullanarak olay, öykü, gibi kompozisyonlar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örsel  materyalleri özenle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İLİŞSEL  A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Amaç 1.Kendisi ve ailesi ile ilgili bilgileri kavrayabilm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Adresini ve telefon numarasını söyl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. Olay ya da varlıkların çeşitli özelliklerini gözlemleyebil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lay ya da varlıkların özellik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8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snelerin içinden eksilen ya da eklenen bir nesney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Nesne, durum ya da olayı bir süre sonra yeniden 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n miktarlarına göre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 dokunsal özelliklerine  göre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7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 kullanım amaçlarına göre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  miktarlarına göre grup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arlıkları dokunsal özelliklerine göre grupla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7. Nesne, durum ya da olayları çeşitli özelliklerine göre sıralay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Sıralanmış nesne grubu içinde nesnenin yerini göste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ıra bildiren sayıy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Amaç 8. Nesneleri ölçebilm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Ölçme sonucunu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Standart olmayan birimlerle ölç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Ölçme sonuçlarını tahmin ettiği sonuçlarla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9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sneleri say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esneleri sayarak miktarlarını az ya da çok olarak söyler.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Sayıca 10’dan az olan bir gruptaki nesnelerin sayısını söyler.</w:t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10. Geometrik şekilleri tanı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Kazanımlar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Daire, üçgen, kare ve dikdörtgene benzeyen nesneleri göste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Daire, üçgen, kare ve dikdörtgenleri kullanarak farklı modeller oluşturur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 xml:space="preserve">Amaç 11. Günlük yaşamda kullanılan belli başlı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sembolleri tanıyabilme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Verilen açıklamaya uygun sembolü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Nesnenin mekândaki konumunu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066"/>
        <w:gridCol w:w="1645"/>
        <w:gridCol w:w="1857"/>
        <w:gridCol w:w="1890"/>
        <w:gridCol w:w="2133"/>
        <w:gridCol w:w="45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YLAR</w:t>
            </w:r>
          </w:p>
        </w:tc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AÇLAR   KAZANIMLAR</w:t>
            </w:r>
          </w:p>
        </w:tc>
      </w:tr>
      <w:tr>
        <w:trPr>
          <w:trHeight w:val="1030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K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VRAMLA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Zİ  GÖZLEM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LİRLİ GÜ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FTALA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İLE KATILIM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ĞERLENDİRME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45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kler(Yeşil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Şekiller(üçgen,daire, dikdörtgen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yılar (6 ve 7 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anlık – Aydınlık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ce – Gündüz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ıcak – Soğuk – Ilık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t – Yumuşak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nce – Sonr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ün – Bugün – Yarı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bah – Öğle – Akşam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asında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ğ – Sol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ğır – Hafif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sler (o – ö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üyük bir alışveriş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rkezine gezi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apılır. Alışveriş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erkezinde yeni yıl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çin yapılmış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zırlıklar çocuklarla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rlikte incelenir.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İnsan Hakları ve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mokrasi Haftası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 Aralık gününü içine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an hafta)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eni yıl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1 Aralık-1Ocak)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urban Bayramı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ylül ayında ebeveynler tarafından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ldurulan “Aile Eğitimi İhtiyaç     Belirleme Formu”ndaki konulardan   biri belirlenir ve bu konu ile ilgili bir     uzman çağırılır.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sınıfta  gerçekleştirilen etkinliklerden   örnekler (parmak oyunu,  tekerleme,oyun, okuma-yazmaya hazırlık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sı vb.) verilerek ebeveynlerbilgilendirilir ve ebeveynlerin bu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nekleri evde, çocuklarıyla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apmaları istenir.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4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   AY   İÇİNDE   VERİLEN   DEĞERLER   EĞİTİMLERİ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6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Çocukların;</w:t>
            </w:r>
          </w:p>
          <w:p>
            <w:pPr>
              <w:pStyle w:val="ListParagraph"/>
              <w:tabs>
                <w:tab w:val="clear" w:pos="708"/>
                <w:tab w:val="left" w:pos="189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.ARAŞTIRMA, DEĞİŞKENLİK / BENZERLİK becerilerini 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.BİLİMİN TEMEL KAVRAMLARINI TANIMA becerilerini ,</w:t>
            </w:r>
          </w:p>
          <w:p>
            <w:pPr>
              <w:pStyle w:val="ListParagraph"/>
              <w:tabs>
                <w:tab w:val="clear" w:pos="708"/>
                <w:tab w:val="left" w:pos="189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.ÇEVRE BİLİNCİ GELİŞTİRME, ÇEVREDEKİ KAYNAKLARI ETKİLİ KULLANMA becerilerini 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.PROBLEM ÇÖZME, becerilerini 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.KARAR VERME, ÖZ YÖNETİM (SORUMLULUK) becerisini geliştirirler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ÖĞRETMENİN    AMAÇ   VE   KAZANIMLAR   İLE   İLGİLİ   DEĞERLENDİRMESİ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30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ILLIK  PLAN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785"/>
        <w:gridCol w:w="477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YLAR</w:t>
            </w:r>
          </w:p>
        </w:tc>
        <w:tc>
          <w:tcPr>
            <w:tcW w:w="9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AÇLAR   KAZANIMLAR</w:t>
            </w:r>
          </w:p>
        </w:tc>
      </w:tr>
      <w:tr>
        <w:trPr>
          <w:trHeight w:val="1456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SİKOMOTOR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. Bedensel koordinasyon gerektiren belirli hareket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yapabilme 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Değişik yönlere doğru  uz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4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özel yönergelere uygun olarak yürür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özel yönergelere uygun olarak  koş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Belli bir yüksekliğe çık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0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Belli bir yükseklikten at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Belli bir engel üzerinden sıçrayarak at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Pedal çevirme hareketini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3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Araç kullanarak koordineli ve ritmik hareket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14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Atılan nesneleri yaka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5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Nesneleri belli bir mesafedeki hedefe at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2. El ve göz koordinasyonu gerektiren belirli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7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El becerilerini gerektiren bazı araçları  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8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Nesneleri yeni şekiller oluşturacak biçimde bir araya geti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9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Değişik malzemeler kullanarak resim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0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Yönergeye uygun çizgiler çiz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Şekilleri değişik araçlar kullanarak çiz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Çeşitli malzemeleri değişik şekillerde kat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13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Malzemeleri istenilen nitelikte kes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4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Malzemeleri istenilen nitelikte yapı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Farklı ağırlıktaki nesneleri it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Farklı ağırlıktaki nesneleri çek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4. Küçük kaslarını kullanarak belirli bir güç gerektiren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Nesneleri kopartır/yırt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Nesneleri sık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Nesneleri çeker / ger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4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Malzemelere elleriyle şekil ve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5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Malzemelere  araç kullanarak  şekil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3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Tek ayak üzerinde belirli bir süre dur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4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Tek/ çift ayak üzerinde olduğu yerde zıp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5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Tek/çift ayakla sıçrayarak belirli bir mesafeyi dengeli bir şekilde gi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6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Çift ayakla ileri/ geri sıç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OSYAL - DUYGUSAL  AL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2. Duygularını fark ede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Duygularını söyler.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uygularının sonuçlarını 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uygularını müzik, dans, drama vb. yollarla ifade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3.Duygularını kontrol ede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lumlu / olumsuz duygu ve düşüncelerini uygun şekilde ortaya koy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etişkin denetiminin olmadığı durumlarda da gerektiği gibi davran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eni ve alışılmamış durumlara uyum sağ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Amaç 5.Başkalarının duygularını fark   edebilme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aşkalarının duygularını  ifade 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Başkalarının duygularını   paylaşı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6. Başkalarıyla ilişkilerini yönete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upta sorumluluk almaya istekli olu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ldığı sorumluluğu yerine getiri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endisinin ve başkalarının haklarına saygı gösteri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rekli durumlarda nezaket sözcüklerini kullan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Gerektiğinde lideri iz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erekli durumlarda kararlılık göste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BİLİŞSEL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3. Dikkatini top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 Dikkat edilmesi gereken nesneyi / durumu / olayı fark 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Dikkatini nesne / durum/ olay üzerinde yoğun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kkat edilmesi gereken nesneyi / durumu / olayı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Nesneyi / durumu / olayı ayrıntılarıyla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Amaç 4. Algıladıklarını hatırlayabilm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Olay ya da varlıklar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Varlıkların reng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Varlıkların y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Varlıkların şekl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Varlıkları renklerine göre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Varlıkları şekillerine göre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 Nesneleri sayılarına göre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 Varlıkları kullanım amaçlarına göre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. Nesneleri ve nesne gruplarını uygun rakamla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7. Nesne, durum ya da olayları çeşitli özelliklerine göre sıra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Sıra bildiren sayıy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Nesneleri sayılarına göre sıra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. Varlıkları büyüme aşamalarına göre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 Olayları oluş sırasına göre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9. Nesneleri s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Söylenilen sayı kadar nesneyi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1. Günlük yaşamda kullanılan belli başlı sembol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tanı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10 içindeki rakamları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10 içindeki rakamları modele bakarak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3. Bir örüntüdeki ilişkiyi kavr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En çok üç öğeden oluşan örüntüdeki kural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Nesnelerle özgün bir örüntü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Bir olayın olası neden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Bir olayın olası sonuçlar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Zamanla ilgili kavramları anlamına uygun şekilde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Zaman bildiren araçların işlev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9. Nesne grafiği hazır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Nesneleri kullanarak grafik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Nesneleri sembollerle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Hazırlanmış nesne grafiği çerçevesine sembolleri yer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7. Hoşgörü göstere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Hata yapabileceğini kabul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Kendi hatalarını söy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 Kendisini başkalarının yerine koyarak duygularını 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Başkalarının hatalarını uygun yollarla ifade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Başkalarının hata yapabileceğini kabul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8. Farklılıklara saygı göstere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Kendisinin farklı özelliklerini kabul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Başkalarının farklı özelliklerini kabul ed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9. Yaşamın iyileştirilmesinde ve korunmasında sorumluluk ala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Yaşamın sürdürülebilmesi için gerekli olan kaynakları verimli kullan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Canlıların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yaşama hakkına özen gösteri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Canlıların bakımını üstlenir ve koru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5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Yaşamda diğer canlılarla paylaştıklarını 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11. Estetik özellikler taşıyan ürünler oluştura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Estetik bedensel hareketlerle yürür / dans eder.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örsel sanat etkinliklerinde ürün yap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Görsel sanat etkinliklerinde özgün ürün yapar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Çeşitli materyaller kullanarak ritim oluşturu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Çeşitli sesleri kullanarak müzik oluşturu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7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Ürünlerini çeşitli yollarla sun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2. Çevredeki güzellikleri koruyabilme   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Çevredeki güzelliklerin korunma nedenlerini söy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. Çevredeki güzellikleri korumak için yapılması gerekenleri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Çevredeki güzellikleri korumada sorumluluk alı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3. Çevreyi estetik bakımdan düzenleyebilme           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Çevresinde gördüğü güzel / rahatsız edici durumları söy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Çevre sorunları ile ilgili kendi yapabileceklerine örnek veri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Çevresini farklı biçimlerde düzen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4. Sanat eserlerinin estetik özelliklerini fark ede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Sanat eserlerinin özelliklerini 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Sanat eserleri hakkındaki duygularını açıkl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İL AL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 Sesleri ayırt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Sesin özelliğ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3. Türkçeyi doğru kullan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onuşmalarında söz dizimi kurallarını doğru olarak 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 Konuşmalarında temel dilbilgisi kurallarına uygun konuşur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Belli bir konuda konuşmayı başla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Belli bir konuda konuşmayı sürdür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Söz almak için sırasını bek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.Duygu, düşünce ve hayal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 Duygu düşünce ve hayallerini yaratıcı yollarla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. Üstlendiği role uygu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nlediklerine ilişkin sorulara cevap verir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4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nlediklerini özet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inlediklerini resim, müzik, drama, şiir, öykü vb. yollarla sergi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7. Ses bilgisinin farkında ol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Aynı sesle başlayan sözcükler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Kafiyeli sözcükler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ZBAKIM BECERİLER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1. Temizlik kurallarını uygulayabil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Temizlikle ilgili malzemeleri doğru kullan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Tuvalet gereksinimine yönelik işleri yardımsız yap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Yiyecek ve içeceklerin temizliğine dikkat ed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2. Giysilerini giyme ve çıkarabil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Duruma ve hava koşullarına uygun giyeceği seçe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iysilerini yardımsız çıkar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iysilerini yardımsız giy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3. Doğru beslenmenin önemini fark edebil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Yiyecekleri yerken sağlık ve görgü kurallarına özen göster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Sağlığı olumsuz etkileyen yiyecekleri ve içecekleri yemekten, içmekten kaçını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Öğün zamanlarında ve süresinde yemeye özen göster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5. Kendini kazalardan ve tehlikelerden koruyabil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Tehlikeli olan durumları söyl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Tehlikeli olan durumlardan uzak duru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74" w:type="dxa"/>
        <w:jc w:val="left"/>
        <w:tblInd w:w="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"/>
        <w:gridCol w:w="1864"/>
        <w:gridCol w:w="1740"/>
        <w:gridCol w:w="1946"/>
        <w:gridCol w:w="1843"/>
        <w:gridCol w:w="2133"/>
      </w:tblGrid>
      <w:tr>
        <w:trPr>
          <w:trHeight w:val="103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C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K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VRAMLA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Zİ  GÖZLEM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LİRLİ GÜ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FTA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İLE KATILIMI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ĞERLENDİRME</w:t>
            </w:r>
          </w:p>
        </w:tc>
      </w:tr>
      <w:tr>
        <w:trPr>
          <w:trHeight w:val="6603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kler(Turuncu, Yeşil, Mor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Şekiller (Daire, Üçgen, Kare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yılar (8 ve 9 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tmik Sayma (1’den 10’a kadar ritmik sayma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reketli – Hareketsiz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leri – Geri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z – Çok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çık – Kapalı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lay – Zo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ızlı – Yavaş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şlangıç – Bitiş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s (a, e, o, u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akında bulunan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ik trafosuna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zi yapılır.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iğin eve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laşım biçimleri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usunda trafoda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an  uzmanlardan bilgi      alınır.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ış mevsiminde çevremizdeki değişikliklerin incelenip gözlemlenmesi.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eteoroloji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tasyonuna gezi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apılır. Burada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an kişiler,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ullanılan araçlar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unların ne işe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aradığı, hava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hminlerinin nasıl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apıldığı, gece, gündüz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vramlar tartışılır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nerji Tasarrufu Haftası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Ocak ayının ikinci haftası)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ebeveynlerden</w:t>
            </w:r>
          </w:p>
          <w:p>
            <w:pPr>
              <w:pStyle w:val="Normal"/>
              <w:autoSpaceDE w:val="false"/>
              <w:spacing w:lineRule="auto" w:line="240" w:before="48" w:after="4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ikle çalışmayan aydınlanma    araç-gereçlerinden birisini okula     göndermeleri istenir.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ebeveynler okula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gi için davet edilir. Ailelere    çocukların gelişim raporları dağıtılır.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sınıfta   gerçekleştirilen etkinliklerden  örnekler (parmak oyunu, tekerleme,oyun, okuma-yazmaya hazırlık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alışması vb.) verilerek ebeveynler bilgilendirilir 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Çocuklara “Kazanım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ğerlendirme Formu” uygulanır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ygulanan “Kazanım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ğerlendirme Formu”</w:t>
            </w:r>
          </w:p>
          <w:p>
            <w:pPr>
              <w:pStyle w:val="Normal"/>
              <w:autoSpaceDE w:val="false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ğrultusunda “Gelişim Raporu”   hazırlanır </w:t>
            </w:r>
          </w:p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   AY   İÇİNDE   VERİLEN   DEĞERLER   EĞİTİMLERİ</w:t>
            </w:r>
          </w:p>
        </w:tc>
      </w:tr>
      <w:tr>
        <w:trPr>
          <w:trHeight w:val="1466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Çocukların;</w:t>
            </w:r>
          </w:p>
          <w:p>
            <w:pPr>
              <w:pStyle w:val="ListParagraph"/>
              <w:tabs>
                <w:tab w:val="clear" w:pos="708"/>
                <w:tab w:val="left" w:pos="189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ARAŞTIRMA, DEĞİŞKENLİK / BENZERLİK becerilerini 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BİLİMİN TEMEL KAVRAMLARINI TANIMA becerilerini ,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ÇEVRE BİLİNCİ GELİŞTİRME, ÇEVREDEKİ KAYNAKLARI ETKİLİ KULLANMA becerilerini 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PROBLEM ÇÖZME, becerilerini 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KARAR VERME, ÖZ YÖNETİM (SORUMLULUK) becerisini geliştirirler.</w:t>
            </w:r>
          </w:p>
        </w:tc>
      </w:tr>
      <w:tr>
        <w:trPr>
          <w:trHeight w:val="254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ĞRETMENİN    AMAÇ   VE   KAZANIMLAR   İLE   İLGİLİ   DEĞERLENDİRMESİ</w:t>
            </w:r>
          </w:p>
        </w:tc>
      </w:tr>
      <w:tr>
        <w:trPr>
          <w:trHeight w:val="5430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b/>
        </w:rPr>
        <w:t>YILLIK  PLAN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05"/>
        <w:gridCol w:w="1721"/>
        <w:gridCol w:w="1696"/>
        <w:gridCol w:w="1368"/>
        <w:gridCol w:w="538"/>
        <w:gridCol w:w="1799"/>
        <w:gridCol w:w="2434"/>
      </w:tblGrid>
      <w:tr>
        <w:trPr/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YLAR</w:t>
            </w:r>
          </w:p>
        </w:tc>
        <w:tc>
          <w:tcPr>
            <w:tcW w:w="9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AÇLAR   KAZANIMLAR</w:t>
            </w:r>
          </w:p>
        </w:tc>
      </w:tr>
      <w:tr>
        <w:trPr>
          <w:trHeight w:val="14565" w:hRule="atLeast"/>
        </w:trPr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T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SİKOMOTOR  AL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Değişik yönlere doğru uz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Sözel yönergelere uygun olarak yür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Sözel yönergelere uygun olarak koş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. Belirli bir mesafeyi sürünerek gi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7. Belli bir yüksekliğe çık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8. Belli bir yüksekliğe tırm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. El ve göz koordinasyonu gerektiren belirli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Nesneleri tak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Nesneleri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. Nesneleri ipe vb. di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Tek ayak üzerinde belirli bir süre dur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Tek / çift ayak üzerinde olduğu yerde zıplar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Tek / çift ayakla sıçrayarak belirli bir mesafeyi dengeli bir şekilde gi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. Çift ayakla ileri / geri sıç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OSYAL - DUYGUSAL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8. Gerektiğinde liderliği üstlen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1.Gerekli durumlarda kararlılık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7. Hoşgörü göster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. Hata yapabileceğini kabul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. Kendi hatalar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8. Farklılıklara saygı göster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. Kendisinin farklı özelliklerini kabul 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. Başkalarının farklı özelliklerini kabul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12. Çevredeki güzellikleri koru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. Çevredeki güzelliklerin korunma neden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. Çevredeki güzellikleri korumak için yapılması gerekenler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. Çevredeki güzellikleri korumada sorumluluk a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. Sanat eserlerinin özellik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. Sanat eserleri hakkındaki duygularını açıkl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İL AL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Dinlediklerini başkalarına anla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Dinlediklerine ilişkin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Dinlediklerine ilişkin sorulara cevap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Dinlediklerini özet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Dinlediklerini resim, müzik, drama, şiir, öykü vb. yollarla sergi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8. Görsel materyalleri okuyabilm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Görsel materyalleri ince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Görsel materyallerle ilgili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Görsel materyalleri kullanarak olay, öykü gibi kompozisyonlar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İLİŞSEL  AL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Amaç 1. Kendisi ve ailesi ile ilgili bilgileri kavrayabilm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Kendisi ile ilgili bilgiler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Aile bireyleri ile ilgili bilgiler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Adresini ve telefon numaras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3. Dikkatini top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Varlıkların sayıs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. Olay ya da varlıkların sıras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8. Nesnelerin içinden eksilen ya da eklenen bir nesney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9. Nesne, durum ya da olayı bir süre sonra yeniden 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9. Eş nesnelere örnek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0.Nesneleri ve nesne gruplarını uygun rakamla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6.Varlıkları çeşitli özelliklerine göre grup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Varlıkları renklerine göre gru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Varlıkları şekillerine göre gru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Varlıkları miktarlarına göre gru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Varlıkları dokunsal özelliklerine göre grup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7. Nesne, durum ya da olayları çeşitli özelliklerine gore sıralayabilme           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Sıra bildiren sayıy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Sıralanmış nesne grubu içinde nesnenin yerini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Nesneleri renk tonlarına göre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Nesneleri sayılarına göre sıra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9. Nesneleri sayabilme            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. Sayıca 10’dan az olan bir gruptaki nesnelerin sayıs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2. Mekânda konum ile ilgili yönergeleri uygulayabilme              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Nesnenin mekândaki konumunu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Yönergeye uygun olarak mekânda konum a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önergeye uygun olarak nesneyi doğru yere yerleştirir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4. Parça-bütün ilişkisini kavr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Uygun şekil veya nesneleri iki eş parçaya bö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İki yarımı birleştirerek bütün el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Nesneler arasında yarım olanları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Yarım ve bütün arasındaki ilişkiy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Nesneleri kullanarak toplama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17. Zamanla ilgili kavramlar arasında ilişki kurabilme              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Zamanla ilgili kavramları anlamına uygun şekilde 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18. Problem çözebilme                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Seçilen çözüm yollarını den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En uygun çözüm yoluna karar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. Karar verdiği çözüm yolunun gerekçe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Amaç 19. Nesne grafiği hazırlayabilme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Hazırlanmış nesne grafiği çerçevesine sembolleri yer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Grafikte yer alan nesneleri sa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Grafiği inceleyerek sonuçlar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ZBAKIM BECERİLER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Duruma ve hava koşullarına uygun giyeceği seç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Dinlenme ya da uyku için belirlenen saatte yatağına gi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Dinlenme ya da uyku sonrası toplanır.</w:t>
            </w:r>
          </w:p>
        </w:tc>
      </w:tr>
      <w:tr>
        <w:trPr>
          <w:trHeight w:val="103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Ş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U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B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T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VRAMLAR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Zİ  GÖZLEM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LİRLİ GÜ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FTALAR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İLE KATILIMI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ĞERLENDİRME</w:t>
            </w:r>
          </w:p>
        </w:tc>
      </w:tr>
      <w:tr>
        <w:trPr>
          <w:trHeight w:val="523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kler(Renk tonları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Şekiller (Kare, Üçgen, Daire, Dikdörtgen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yılar (10 ve 11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aşlı – Genç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ütün – Yarı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nce – Şimdi – Sonr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yga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ynı – Farklı – Benz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Şişman – Zayıf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tlar (Acı, tatlı, ekşi, tuzlu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k - Çift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çocukların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üyükanne  ve büyükbabaları okula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et edilir.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ilelerle veli toplantısı yapılır.</w:t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   AY   İÇİNDE   VERİLEN   DEĞERLER   EĞİTİMLERİ</w:t>
            </w:r>
          </w:p>
        </w:tc>
      </w:tr>
      <w:tr>
        <w:trPr>
          <w:trHeight w:val="237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Çocukların;</w:t>
            </w:r>
          </w:p>
          <w:p>
            <w:pPr>
              <w:pStyle w:val="ListParagraph"/>
              <w:tabs>
                <w:tab w:val="clear" w:pos="708"/>
                <w:tab w:val="left" w:pos="189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ARAŞTIRMA, DEĞİŞKENLİK / BENZERLİK becerilerini ,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BİLİMİN TEMEL KAVRAMLARINI TANIMA becerilerini ,</w:t>
            </w:r>
          </w:p>
          <w:p>
            <w:pPr>
              <w:pStyle w:val="ListParagraph"/>
              <w:tabs>
                <w:tab w:val="clear" w:pos="708"/>
                <w:tab w:val="left" w:pos="189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ÇEVRE BİLİNCİ GELİŞTİRME, ÇEVREDEKİ KAYNAKLARI ETKİLİ KULLANMA becerilerini ,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PROBLEM ÇÖZME, becerilerini ,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KARAR VERME, ÖZ YÖNETİM (SORUMLULUK) becerisini geliştirirle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ĞRETMENİN    AMAÇ   VE   KAZANIMLAR   İLE   İLGİLİ   DEĞERLENDİRMESİ</w:t>
            </w:r>
          </w:p>
        </w:tc>
      </w:tr>
      <w:tr>
        <w:trPr>
          <w:trHeight w:val="543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ILLIK  PLAN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781"/>
        <w:gridCol w:w="231"/>
        <w:gridCol w:w="1510"/>
        <w:gridCol w:w="1618"/>
        <w:gridCol w:w="1657"/>
        <w:gridCol w:w="323"/>
        <w:gridCol w:w="1980"/>
        <w:gridCol w:w="2468"/>
      </w:tblGrid>
      <w:tr>
        <w:trPr/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YLAR</w:t>
            </w:r>
          </w:p>
        </w:tc>
        <w:tc>
          <w:tcPr>
            <w:tcW w:w="9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AÇLAR   KAZANIMLAR</w:t>
            </w:r>
          </w:p>
        </w:tc>
      </w:tr>
      <w:tr>
        <w:trPr>
          <w:trHeight w:val="14565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T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SİKOMOTOR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özel yönergelere uygun olarak ısınma  hareketleri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Değişik yönlere yuvar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5 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Sözel yönergelere uygun olarak  koş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0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Belli bir yükseklikten at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Belli bir engel üzerinden sıçrayarak at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Pedal çevirme hareketini yap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3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Araç kullanarak koordineli ve ritmik hareket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14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Atılan nesneleri yaka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5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Nesneleri belli bir mesafedeki hedefe at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. El ve göz koordinasyonu gerektiren belirli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Küçük nesneleri to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Nesneleri kaptan kaba boşal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Nesneleri üst üste / yan yana /iç içe di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Nesneleri tak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Nesneleri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. Nesneleri ipe vb. di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8. Nesneleri yeni şekiller oluşturacak biçimde bir araya ge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5. Nesneleri değişik malzemelerle bağ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Farklı ağırlıktaki nesneleri  ite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 xml:space="preserve">.Farklı ağırlıktaki nesneleri  çek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4.Küçük  kaslarını kullanarak belirli bir güç gerektiren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Nesneleri kopartır/yırt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Nesneleri sık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OSYAL - DUYGUSAL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Amaç 2: Duygularını fark edebilm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uygular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uygularının neden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6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Başkalarıyla ilişkilerini yönetebilme</w:t>
              <w:br/>
              <w:t xml:space="preserve">Kazanımlar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up etkinliklerine kendiliğinden kat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rup etkinliklerinin kurallarına uyar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7. Hoşgörü göster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. Kendisini başkalarının yerine koyarak duygular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4. Başkalarının hatalarını uygun yollarla 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5. Başkalarının hata yapabileceğini kabul 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9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esneleri say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 içinde ileriye doğru birer birer ritmik say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10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oplumsal  yaşamın nasıl sürdüğünü kavray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Kazanımlar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endi kültürünün belli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aşlı özelliklerini 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arklı kültürlerin belli   başlı özelliklerini söy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11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etik özellikler taşıyan ürünler oluştur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7. Ürünlerini çeşitli yollarla sun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Sunularında hayali / gerçek nesneler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12. Çevredeki güzellikleri koru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. Çevredeki güzelliklerin korunma neden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. Çevredeki güzellikleri korumak için yapılması gerekenler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. Çevredeki güzellikleri korumada sorumluluk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Standart olmayan birimlerle ölç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Ölçme sonuçlarını tahmin ettiği sonuçlarla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10. Geometrik şekilleri tanı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Kazanımlar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Her nesnenin bir şekli olduğunu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Daire, üçgen, kare ve dikdörtgene benzeyen nesneleri göste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Daire, üçgen, kare ve dikdörtgenleri kullanarak farklı modeller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11. Günlük yaşamda kullanılan belli  başlı sembolleri tanıyabilme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Amaç 12. Mekânda konum ile ilgili yönergeleri uygulayabilme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Nesnenin mekândaki konumunu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Yönergeye uygun olarak mekânda konum a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Yönergeye uygun olarak nesneyi doğru yere yerleştirir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Nesneleri kullanarak çıkarma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. 5 içinde çıkarma gerektiren problemleri çö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Amaç 17. Zamanla ilgili kavramlar arasında ilişki kurabilme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Zamanla ilgili kavramları anlamına uygun şekilde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Zaman bildiren araçların işlev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ZBAKIM BECERİLER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l, yüz ve vücudun diğer kısımlarını uygun biçimde yık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İçinde bulunduğu çevreyi temiz tut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.Giysilerini yardımsız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.Giysilerini yardımsız giy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3. Doğru beslenmenin önemini fark edebil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Yiyecekleri yerken sağlık ve görgü kurallarına özen göster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Sağlığı olumsuz etkileyen yiyecekleri ve içecekleri yemekten, içmekten kaçı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Öğün zamanlarında ve süresinde yemeye özen gösterir</w:t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3. Çevreyi estetik bakımdan düzenleyebilme           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Çevresinde gördüğü güzel / rahatsız edici durumları söy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Çevre sorunları ile ilgili kendi yapabileceklerine örnek veri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Çevresini farklı biçimlerde düzen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1. Sanat eserlerinin özelliklerini söyl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İL AL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1 Sesleri ayırt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Sesin özelliğ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Verilen sese benzer sesler çıkarır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3. Türkçeyi doğru kullan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onuşmalarında söz dizimi kurallarını doğru olarak kulla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. Konuşmalarında temel dilbilgisi kurallarına uygun konuşur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inlediklerine ilişkin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inlediklerine ilişkin sorulara cevap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inlediklerini  özet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uygu, düşünce ve hayal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7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uygu, düşünce ve hayallerini  yaratıcı yollarla açık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8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Üstlendiği role uygun konuş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6. Sözcük dağarcığını geliştire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eni öğrendiği sözcükleri anlamlarına uygun olarak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Zıt anlamlı sözcüklere örnek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8. Görsel materyalleri oku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 Görsel materyalleri incel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Görsel materyallerle ilgili sorulara cevap ve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Görsel materyaller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Görsel materyalleri kullanarak olay, öykü gibi kompozisyonlar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Görsel materyalleri özenle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İLİŞSEL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Olay ya da varlıkların özellik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lay ya da varlıkların özelliklerin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Olay ya da varlıklar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Varlıkların reng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Varlıkların y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Varlıkların şekl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Varlıkların sayıs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. Olay ya da varlıkların sıras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7. Nesnelerin neden yapıldığ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Varlıkları büyüklüklerine  göre gru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Amaç 7. Nesne, durum ya da olayları çeşitli özelliklerine gore sıralayabilme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Sıra bildiren sayıy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Nesneleri renk tonlarına göre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Nesneleri  sayılarına göre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. Varlıkları büyüme aşamalarına göre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7. Olayları oluş sırasına göre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Amaç 8. Nesneleri ölçebilm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Ölçme sonucunu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03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VRAMLA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Zİ  GÖZLE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LİRLİ GÜ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FTA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İLE KATILIMI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ĞERLENDİRME</w:t>
            </w:r>
          </w:p>
        </w:tc>
      </w:tr>
      <w:tr>
        <w:trPr>
          <w:trHeight w:val="523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kler(Sarı, Kırmızı, Mavi, Renk Tonları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Şekiller (Daire, Üçgen, Kare, Dikdörtgen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yılar (12 ve 13, Artırma-Eksiltme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kulu – Kokusuz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nce – Kalı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irli – Temiz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yga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ynı – Farklı – Benz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ğru – Yanlış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lak – Kur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nlı – Cansız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tında – Üstünd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nce - Sonr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kul kütüphanesine gezi düzenlenir.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Çocuk tiyatrosuna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dilir.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Fidan dikimi yapılır.</w:t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rman Haftası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1-26 Mart)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ünya Tiyatrolar Günü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7 Mart)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Kütüphaneler Haftası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Mart ayının son pazartesi   günü)</w:t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gönüllü    ebeveynler mesleklerini tanıtmak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eteneklerini sergilemek üzere sınıf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et edilir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sınıfta   gerçekleştirilen etkinliklerden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yun, okuma-yazmaya hazırlık  çalışması vb.) verilerek ebeveynler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nekleri evde, çocuklarıyla  yapmaları istenir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0"/>
              <w:ind w:left="-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   AY   İÇİNDE   VERİLEN   DEĞERLER   EĞİTİMLERİ</w:t>
            </w:r>
          </w:p>
        </w:tc>
      </w:tr>
      <w:tr>
        <w:trPr>
          <w:trHeight w:val="237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Çocukların;</w:t>
            </w:r>
          </w:p>
          <w:p>
            <w:pPr>
              <w:pStyle w:val="ListParagraph"/>
              <w:tabs>
                <w:tab w:val="clear" w:pos="708"/>
                <w:tab w:val="left" w:pos="189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. ARAŞTIRMA, DEĞİŞKENLİK / BENZERLİK becerilerini ,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. BİLİMİN TEMEL KAVRAMLARINI TANIMA becerilerini ,</w:t>
            </w:r>
          </w:p>
          <w:p>
            <w:pPr>
              <w:pStyle w:val="ListParagraph"/>
              <w:tabs>
                <w:tab w:val="clear" w:pos="708"/>
                <w:tab w:val="left" w:pos="189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. ÇEVRE BİLİNCİ GELİŞTİRME, ÇEVREDEKİ KAYNAKLARI ETKİLİ KULLANMA becerilerini ,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. PROBLEM ÇÖZME, becerilerini ,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. KARAR VERME, ÖZ YÖNETİM (SORUMLULUK) becerisini,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. ÇEVRE BİLİNCİ ve ÇEVREDEKİ KAYNAKLARI ETKİLİ KULLANMA becerilerini,</w:t>
            </w:r>
          </w:p>
          <w:p>
            <w:pPr>
              <w:pStyle w:val="ListParagraph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. DEĞİŞKENLİK / BENZERLİK, KENDİNİ TANIMA VE KİŞİSEL GELİŞİMİNİ İZLEME becerilerini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. BİLGİ TEKNOLOJİLERİNİ KULLANMA becerilerini geliştirirler.</w:t>
            </w:r>
          </w:p>
        </w:tc>
      </w:tr>
      <w:tr>
        <w:trPr>
          <w:trHeight w:val="67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ĞRETMENİN    AMAÇ   VE   KAZANIMLAR   İLE   İLGİLİ   DEĞERLENDİRMESİ</w:t>
            </w:r>
          </w:p>
        </w:tc>
      </w:tr>
      <w:tr>
        <w:trPr>
          <w:trHeight w:val="543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ILLIK  PLAN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4785"/>
        <w:gridCol w:w="4771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YLAR</w:t>
            </w:r>
          </w:p>
        </w:tc>
        <w:tc>
          <w:tcPr>
            <w:tcW w:w="9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AÇLAR   KAZANIMLAR</w:t>
            </w:r>
          </w:p>
        </w:tc>
      </w:tr>
      <w:tr>
        <w:trPr>
          <w:trHeight w:val="1456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N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SİKOMOTOR  AL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. Bedensel koordinasyon gerektiren belirli hareketleri yapabilme 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0. Belli bir yükseklikten at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1. Belli bir engel üzerinden sıçrayarak at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2. Pedal çevirme hareketini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 xml:space="preserve">14.Atılan nesneleri yaka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15. Nesneleri belli bir mesafedeki hedefe  at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. El ve göz koordinasyonu gerektiren belirli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8. Nesneleri yeni şekiller oluşturacak biçimde bir araya ge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9. Değişik malzemeler kullanarak resim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0. Yönergeye uygun çizgiler çi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1. Şekilleri değişik araçlar kullanarak çi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2. Çeşitli malzemeleri değişik şekillerde kat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5. Nesneleri değişik malzemelerle bağ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4. Küçük kaslarını kullanarak belirli bir güç gerektiren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Nesneleri çeker / ger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Malzemelere elleriyle şekil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Malzemelere araç kullanarak şekil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Tek / çift ayakla sıçrayarak belirli bir mesafeyi dengeli bir şekilde gi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. Çift ayakla ileri / geri sıç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OSYAL - DUYGUSAL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. Kendini tanı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Belli başlı duyuşsal özellik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. Duygularını fark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Duygularının neden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Duygularının sonuçlar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Duygularını müzik, dans, drama vb. yollarla 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3. Duygularını kontrol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Yetişkin denetiminin olmadığı durumlarda da gerektiği gibi davr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Yeni ve alışılmamış durumlara uyum sağ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6.Başkalarıyla ilişkilerini yönetebilme</w:t>
              <w:br/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Grup etkinliklerine kendiliğinden katılır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Grupta sorumluluk almaya istekli olur</w:t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9. Yaşamın iyileştirilmesinde ve korunmasında sorumluluk al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. Canlıların yaşama hakkına özen göste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4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 xml:space="preserve"> Canlıların bakımını üstlenir ve koru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5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Yaşamda diğer canlılarla paylaştıklar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0. Toplumsal yaşamın nasıl sürdüğünü kavr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Kendi kültürünün belli başlı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Farklı kültürlerin belli başlı özellik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1.Estetik bedensel hareketlerle yürür/dans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Özgün şiir, öykü,şarkı vb.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Görsel sanat etkinliklerinde ürün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Görsel sanat etkinliklerinde özgün ürün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. Çeşitli sesleri kullanarak müzik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8.Nesneleri  sayılarına göre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Varlıkları renklerine göre gru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Varlıkları şekillerine göre gru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Varlıkları dokunsal özelliklerine göre gru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. Varlıkları kullanım amaçlarına göre gru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7. Nesne, durum ya da olayları çeşitli özelliklerine göre sıra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Nesneleri sayılarına göre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9. Nesneleri s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Nesneleri sayarak miktarlarını az ya da çok olarak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. Sayıca 10’dan az olan bir gruptaki nesnelerin sayıs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Amaç 10. Geometrik şekilleri tanıyabilm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Daire, üçgen, kare ve dikdörtgenleri kullanarak farklı modeller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Amaç 11. Günlük yaşamda kullanılan belli başlı sembolleri tanıyabilm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Nesnenin mekândaki konumunu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3. Bir örüntüdeki ilişkiyi kavr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Bir örüntüde eksik bırakılan ögeyi tama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En çok üç ögeden oluşan örüntüdeki kural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Nesnelerle özgün bir örüntü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4.Parça –bütün ilişkisini kavraya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Bir  bütünün parçalar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Uygun şekil veya nesneleri iki eş parçaya bö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İki yarımı birleştirerek bütün el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4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Nesneler arasında yarım olanları gösterir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5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Yarım ve  bütün arasındaki ilişkiyi açıklar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. 5 içinde çıkarma gerektiren problemleri çö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Bir olayın olası neden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Bir olayın olası sonuçlar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9. Nesne grafiği hazırlayabilm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Nesneleri kullanarak grafik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Nesneleri sembollerle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Hazırlanmış nesne grafiği çerçevesine sembolleri yer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Grafikte yer alan nesneleri sa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Grafiği inceleyerek sonuçlar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0. Atatürk'ü tanı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Atatürk'ün hayatı ile ilgili olgular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Atatürk'ün kişisel özellik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1. Atatürk'ün Türk toplumu için önemini açık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Atatürk'ün getirdiği yenilikler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Atatürk'ün getirdiği yeniliklerin önem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7. Ürünlerini çeşitli yollarla sun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8. Sunularında hayali / gerçek nesneler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3. Çevreyi estetik bakımdan düzenley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Çevresinde gördüğü güzel / rahatsız edici durumlar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Çevre sorunları ile ilgili kendi yapabileceklerine örnek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Çevresini farklı biçimlerde düzen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5.Atatürk ile ilgili etkinliklere ilgi göstere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Atatürk ile ilgili etkinliklere katıl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Atatürk ile ilgili etkinliklerde aldığı sorumlulukları yerine getirir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İL AL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. Konuşurken sesini doğru kullan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Nefesini doğru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Kelimeleri doğru telaffuz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Konuşurken sesinin hızını ayar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3.Türkçeyi doğru kullan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Konuşmalarında söz dizimi kurallarını doğru olarak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Konuşmalarında temel dil bilgisi kurallarına uygu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3. Belli bir konuda konuşmayı başla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4. Belli bir konuda konuşmayı sürdür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5. Söz almak için sırasını bek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6. Duygu, düşünce ve hayallerini söy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7. Duygu, düşünce ve hayallerini  yaratıcı yollarla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8. Üstlendiği role uygu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Dinlediklerine ilişkin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Dinlediklerine ilişkin sorulara cevap ve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Dinlediklerini  özet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6. Sözcük dağarcığını geliştir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Dinlediklerinde yeni olan sözcükleri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Yeni sözcüklerin anlamlarını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Verilen sözcüğün anlam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Yeni öğrendiği sözcükleri anlamlarına uygun olarak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Zıt anlamlı sözcüklere örnek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8. Görsel materyalleri oku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Görsel materyalleri ince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Görsel materyallerle ilgili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.Görsel materyalleri özenle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İLİŞSEL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. Kendisi ve ailesi ile ilgili bilgileri kavr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Adresini ve telefon numaras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Olay ya da varlıkların özellik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3. Dikkatini top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 Dikkatini nesne / durum/ olay üzerinde yoğun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Dikkat edilmesi gereken nesneyi / durumu / olay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Varlıkların reng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Varlıkların y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Varlıkların sayıs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. Olay yada varlıkların sıras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ZBAKIM BECERİLER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Temizlikle ilgili malzemeleri doğru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El, yüz ve vücudun diğer kısımlarını uygun biçimde yık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Tuvalet gereksinimine yönelik işleri yardımsız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2.Giysilerini yardımsız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3.Giysilerini yardımsız giy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Dinlenme ya da uyku için belirlenen saatte yatağına gi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Dinlenme ya da uyku sonrası top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Acil durumlarda başvurulabilecek telefon numaralar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"/>
        <w:gridCol w:w="1689"/>
        <w:gridCol w:w="1937"/>
        <w:gridCol w:w="1760"/>
        <w:gridCol w:w="2090"/>
        <w:gridCol w:w="2358"/>
      </w:tblGrid>
      <w:tr>
        <w:trPr>
          <w:trHeight w:val="1030" w:hRule="atLeast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N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İ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S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N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VRAMLAR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Zİ  GÖZLEM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LİRLİ GÜ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FTALA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İLE KATILIM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ĞERLENDİRME</w:t>
            </w:r>
          </w:p>
        </w:tc>
      </w:tr>
      <w:tr>
        <w:trPr>
          <w:trHeight w:val="523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kler(Siyah, Beyaz, Gri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Şekiller(Daire, Üçgen, Kare, Dikdörtgen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yılar (14-15, Artırma ve Eksiltme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çak – Yükse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la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slak – Kuru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ynı – Farklı – Benz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nlı – Cansız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labalık – Tenh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sli – Sessiz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zgın – Şaşkı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ğır - Hafif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Okulda düzenlenen  23 Nisan Şenliklerinin gözlemlenmesi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ir kütüphaney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zi yapılı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lusal Egemenlik ve   Çocuk Bayramı (23 Nisan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ünya Kitap Gün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23 Nisan gününü içine    alan haft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• “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ile Eğitimi İhtiyaç Belirleme   Formu”nda ebeveynlerin belirtikler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ir konu ile ilgili bülten panosu  hazırlanır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istekli olan ebeveynlerden   sınıftaki etkinliklere(oyun, müzik, fen ve matematik vb.)katılmaları sağlanır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sınıft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erçekleştirilen etkinliklerden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nekler (parmak oyunu, tekerleme,oyun, okuma-yazmaya hazırlıkçalışması vb.) verilerek ebeveynler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lgilendirilir ve ebeveynlerin buörnekleri evde, çocuklarıyl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apmaları istenir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ailelerden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ocuklara ait bir kitabı okul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öndermeleri istenir.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4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   AY   İÇİNDE   VERİLEN   DEĞERLER   EĞİTİMLERİ</w:t>
            </w:r>
          </w:p>
        </w:tc>
      </w:tr>
      <w:tr>
        <w:trPr>
          <w:trHeight w:val="2370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Çocukların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697" w:leader="none"/>
                <w:tab w:val="left" w:pos="2237" w:leader="none"/>
                <w:tab w:val="left" w:pos="247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ARAŞTIRMA, DEĞİŞKENLİK / BENZERLİK becerilerini ,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BİLİMİN TEMEL KAVRAMLARINI TANIMA becerilerini ,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69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ÇEVRE BİLİNCİ GELİŞTİRME, ÇEVREDEKİ KAYNAKLARI ETKİLİ KULLANMA becerilerini ,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697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PROBLEM ÇÖZME, İLETİŞİM, becerilerini ,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KARAR VERME, ÖZ YÖNETİM (SORUMLULUK) becerisini,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ÇEVRE BİLİNCİ ve ÇEVREDEKİ KAYNAKLARI ETKİLİ KULLANMA becerilerini,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DEĞİŞKENLİK / BENZERLİK, KENDİNİ TANIMA VE KİŞİSEL GELİŞİMİNİ İZLEME becerilerini,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BİLGİ TEKNOLOJİLERİNİ KULLANMA becerilerini,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SORUMLULUK, GÜVENLİK ve KORUNMAYI SAĞLAMA becerilerini,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0"/>
              <w:contextualSpacing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GÜVENLİK ve KORUNMAYI SAĞLAMA becerilerini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TÜRKÇEYİ DOĞRU, GÜZEL VE ETKİLİ KULLANMA becerilerini geliştirirler.</w:t>
            </w:r>
          </w:p>
        </w:tc>
      </w:tr>
      <w:tr>
        <w:trPr>
          <w:trHeight w:val="675" w:hRule="atLeast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ĞRETMENİN    AMAÇ   VE   KAZANIMLAR   İLE   İLGİLİ   DEĞERLENDİRMES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ILLIK  PLAN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50"/>
        <w:gridCol w:w="62"/>
        <w:gridCol w:w="1588"/>
        <w:gridCol w:w="1650"/>
        <w:gridCol w:w="1547"/>
        <w:gridCol w:w="653"/>
        <w:gridCol w:w="1980"/>
        <w:gridCol w:w="2138"/>
      </w:tblGrid>
      <w:tr>
        <w:trPr/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YLAR</w:t>
            </w:r>
          </w:p>
        </w:tc>
        <w:tc>
          <w:tcPr>
            <w:tcW w:w="9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AÇLAR   KAZANIMLAR</w:t>
            </w:r>
          </w:p>
        </w:tc>
      </w:tr>
      <w:tr>
        <w:trPr>
          <w:trHeight w:val="14565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SİKOMOTOR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. Bedensel koordinasyon gerektiren belirli hareket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8. Belli bir yüksekliğe tırm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9. Tırmanılan yükseklikten uygun şekilde in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0. Belli bir yükseklikten at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1. Belli bir engel üzerinden sıçrayarak at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2. Pedal çevirme hareketini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4. Atılan nesneleri yak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5. Nesneleri belli bir mesafedeki hedefe at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. El ve göz koordinasyonu gerektiren belirli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1. Şekilleri değişik araçlar kullanarak çi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2. Çeşitli malzemeleri değişik şekillerde kat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3. Malzemeleri istenilen nitelikte kes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5. Nesneleri değişik malzemelerle bağ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3. Büyük kaslarını kullanarak belirli bir güç gerektiren hareketleri yapa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 xml:space="preserve">Farklı ağırlıktaki nesneleri  ite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 xml:space="preserve">.Farklı ağırlıktaki nesneleri  çek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Tek / çift ayakla sıçrayarak belirli bir mesafeyi dengeli bir şekilde gi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. Çift ayakla ileri / geri sıç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OSYAL - DUYGUSAL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3. Duygularını kontrol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Olumlu / olumsuz duygu ve düşüncelerini uygun şekilde ortaya ko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Yetişkin denetiminin olmadığı durumlarda da gerektiği gibi davr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Yeni ve alışılmamış durumlara uyum sağ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6. Başkalarıyla ilişkilerini yönet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Kendiliğinden iletişimi başlatır.</w:t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Grup etkinliklerine kendiliğinden katılır.</w:t>
              <w:br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Grupta sorumluluk almaya istekli o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. Gerekli durumlarda nezaket sözcüklerini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7. Gerektiğinde lideri iz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8. Gerektiğinde liderliği üstlen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9. Etkinliklerin süresine ilişkin yönergeye 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1. Gerekli durumlarda kararlılık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7. Hoşgörü göster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Kendisini başkalarının yerine koyarak duygular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Başkalarının hatalarını uygun yollarla 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Başkalarının hata yapabileceğini kabul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7. Ürünlerini çeşitli yollarla sun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8.Sunularında hayali / gerçek nesneler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3. Çevreyi estetik bakımdan düzenley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Çevresini farklı biçimlerde düzen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4. Sanat eserlerinin estetik özelliklerini fark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Sanat eserlerinin özellik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Sanat eserleri hakkındaki duygular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. 5 içinde çıkarma gerektiren problemleri çö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7. Zamanla ilgili kavramlar arasında ilişki ku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Zamanla ilgili kavramları anlamına uygun şekilde kullanı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Zaman bildiren araçların işlev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1. Atatürk'ün Türk toplumu için önemini açık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Atatürk'ün getirdiği yenilikleri söyl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Atatürk'ün getirdiği yeniliklerin önem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ZBAKIM BECERİLER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2.Giysilerini yardımsız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3.Giysilerini yardımsız giy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Tehlikeli olan durumlar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Tehlikeli olan durumlardan uzak d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Acil durumlarda başvurulabilecek telefon numaralar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5. Atatürk ile ilgili etkinliklere ilgi göster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Atatürk ile ilgili etkinliklere kat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Atatürk ile ilgili etkinliklerde aldığı sorumlulukları yerine getir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İL AL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. Sesleri ayırt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Sesin kaynağ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Sesin geldiği yönü belir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Sesin özelliğini söyler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Verilen sese benzer sesler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3. Türkçeyi doğru kullan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Konuşmalarında söz dizimi kurallarını doğru olarak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Konuşmalarında temel dilbilgisi kurallarına uygun konuş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Dinlediklerine ilişkin sorulara cevap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Dinlediklerini özet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7. Ses bilgisinin farkında ol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Aynı sesle başlayan sözcükler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Kafiyeli sözcükler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İLİŞSEL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Olay ya da varlıkların özellik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Olay ya da varlıkların özelliklerin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3. Dikkatini top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 Dikkat edilmesi gereken nesneyi / durumu / olayı fark ed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.Dikkat edilmesi gereken nesneyi / durumu / olay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4. Algıladıklarını hatır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6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Olay yada varlıkların sayılar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8. Nesnelerin içinden eksilen ya da eklenen bir nesney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9. Nesne, durum ya da olayı bir süre sonra yeniden ifa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7. Nesne, durum ya da olayları çeşitli özelliklerine göre sıra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Nesneleri renk tonlarına göre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Nesneleri sayılarına göre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. Varlıkları büyüme aşamalarına göre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 Olayları oluş sırasına göre sır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1. Günlük yaşamda kullanılan belli başlı sembol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tanı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10 içindeki rakamları ok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10 içindeki rakamları modele bakarak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Nesnenin mekândaki konumunu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Yönergeye uygun olarak mekânda konum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4. Parça-bütün ilişkisini kavr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İki yarımı birleştirerek bütün elde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Yarım ve bütün arasındaki ilişkiy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Nesneleri kullanarak toplama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Nesneleri kullanarak çıkarma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03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M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S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VRAMLA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Zİ  GÖZLEM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LİRLİ GÜ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FTA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İLE KATILIM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ĞERLENDİRME</w:t>
            </w:r>
          </w:p>
        </w:tc>
      </w:tr>
      <w:tr>
        <w:trPr>
          <w:trHeight w:val="523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kler (Turuncu, Mor, Yeşil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Şekiller (Kare, Daire, Üçgen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yılar (16, 17, 18, Toplama ve Çıkarma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t – Üs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ızlı – Yavaş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üz – Eğri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ğında – Solund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şlangıç – Bitiş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s – Düz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arça - Bütün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ocuklarla  okul içerisinde bir trafik pisti oluşturulur ve uygulamalar yapılır.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ir müze gezis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yapılır.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gelliler Haftası için kermes düzenlenir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rafik ve İlk Yardım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ftası (Mayıs ayının ilk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ftası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ngelliler Haftası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0-16 Mayıs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neler Günü (Mayıs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yının ikinci pazar günü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üzeler Haftası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8-24 Mayıs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ençlik ve Spor Bayramı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9 Mayıs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ylül ayında ebeveynler tarafından doldurulan “Aile Eğitimi İhtiyaçBelirleme Formu”ndakikonulardan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iri belirlenir ve bu konu ile ilgili biruzman davet edilir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anneler ve diğer  aile bireyleri sınıfa davet edilir ve  çocuklar tarafından yapılan “sevgi”temalı kartlar annelere verilir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sınıfta  gerçekleştirilen etkinliklerden  örnekler (parmak oyunu, tekerleme,oyun, okuma-yazmaya hazırlıkçalışması vb.) verilerek ebeveynler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lgilendirilir ve ebeveynlerin bu örnekleri evde, çocuklarıyl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apmaları istenir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Çocuklara“Kazanım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ğerlendirme Formu” uygulanır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   AY   İÇİNDE   VERİLEN   DEĞERLER   EĞİTİMLERİ</w:t>
            </w:r>
          </w:p>
        </w:tc>
      </w:tr>
      <w:tr>
        <w:trPr>
          <w:trHeight w:val="237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Çocukların;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70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AŞTIRMA, DEĞİŞKENLİK / BENZERLİK becerilerini ,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İLİMİN TEMEL KAVRAMLARINI TANIMA becerilerini ,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70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ÇEVRE BİLİNCİ GELİŞTİRME, ÇEVREDEKİ KAYNAKLARI ETKİLİ KULLANMA becerilerini ,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70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BLEM ÇÖZME, İLETİŞİM, becerilerini ,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RAR VERME, ÖZ YÖNETİM (SORUMLULUK ve DUYGU YÖNETİMİİ) becerisini,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ĞİŞKENLİK / BENZERLİK, KENDİNİ TANIMA VE KİŞİSEL GELİŞİMİNİ İZLEME becerilerini,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İLGİ TEKNOLOJİLERİNİ KULLANMA becerilerini, 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RUMLULUK, GÜVENLİK ve KORUNMAYI SAĞLAMA becerilerini,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ÜVENLİK ve KORUNMAYI SAĞLAMA becerilerini ,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RKÇEYİ DOĞRU, GÜZEL VE ETKİLİ KULLANMA becerilerini,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ARATICI DÜŞÜNME, PLANLAMA, ÜRETİM becerilerini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KLILIKLARA SAYGI  becerilerini geliştirirler.</w:t>
            </w:r>
          </w:p>
        </w:tc>
      </w:tr>
      <w:tr>
        <w:trPr>
          <w:trHeight w:val="67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ĞRETMENİN    AMAÇ   VE   KAZANIMLAR   İLE   İLGİLİ   DEĞERLENDİRMES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YILLIK  PLAN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950"/>
        <w:gridCol w:w="62"/>
        <w:gridCol w:w="1588"/>
        <w:gridCol w:w="1650"/>
        <w:gridCol w:w="1547"/>
        <w:gridCol w:w="653"/>
        <w:gridCol w:w="1980"/>
        <w:gridCol w:w="2138"/>
      </w:tblGrid>
      <w:tr>
        <w:trPr/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YLAR</w:t>
            </w:r>
          </w:p>
        </w:tc>
        <w:tc>
          <w:tcPr>
            <w:tcW w:w="9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MAÇLAR   KAZANIMLAR</w:t>
            </w:r>
          </w:p>
        </w:tc>
      </w:tr>
      <w:tr>
        <w:trPr>
          <w:trHeight w:val="14565" w:hRule="atLeast"/>
        </w:trPr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SİKOMOTOR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. Bedensel koordinasyon gerektiren belirli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Sözel yönergelere uygun olarak ısınma  hareketleri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8. Belli bir yüksekliğe tırm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 xml:space="preserve">10. Belirli bir yükseklikten at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11.Belli bir engel üzerinden sıçrayarak at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2. Pedal çevirme hareketini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3. Araç kullanarak koordineli ve ritmik hareketle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4. Atılan nesneleri yaka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5. Nesneleri belli bir mesafedeki hedefe at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. El ve göz koordinasyonu gerektiren belirli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3.Nesneleri üst üste/ yan yana / iç içe  di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8. Nesneleri yeni şekiller oluşturacak biçimde bir araya ge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9. Değişik malzemeler kullanarak resim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0. Yönergeye uygun çizgiler çi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4. Malzemeleri istenilen nitelikte yapı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Farklı ağırlıktaki nesneleri döndür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4. Küçük kaslarını kullanarak belirli bir güç gerektiren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Malzemelere araç kullanarak şekil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5. Denge gerektiren belirli hareketleri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1. Farklı zeminler üzerinde yürü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Tek / çift ayakla sıçrayarak belirli bir mesafeyi dengeli bir şekilde gi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6. Çift ayakla ileri / geri sıç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de-DE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SOSYAL - DUYGUSAL  AL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2.Duygularını  fark edebilme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uygularını söy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uygularının nedenlerini 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uygularının sonuçlarını açık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4. Kendi kendini güdüleye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Kendiliğinden bir işe başla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Başladığı işi bitirme çabası gösteri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6. Başkalarıyla ilişkilerini yönete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Aldığı sorumluluğu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erine getiri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. Etkinliklerin süresine ilişkin yönergeye uyar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1. Gerekli durumlarda kararlılık göste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</w:rPr>
              <w:t>Amaç 11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stetik özellikler taşıyan ürünler oluşturabilm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 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Çeşitli materyaller kullanarak ritim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2.Çevredeki güzellikleri koru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Çevredeki güzelliklerin korunma neden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. 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Çevredeki güzelliklerin korunma  için yapılması gerekenler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3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Çevredeki güzellikleri korumada sorumluluk 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3.Çevreyi estetik bakımdan düzenleye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Çevresinde gördüğü güzel /rahatsız adici durumları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Çevre sorunları ile ilgili kendi yapabileceklerine örnek ver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İL ALA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. Sesleri ayırt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Verilen sese benzer sesler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Yönergeye uygun olarak mekânda konum a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2. Nesne grubundan belirtilen sayı kada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esneyi ay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Nesneleri kullanarak çıkarma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Bir olayın olası neden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Bir olayın olası sonuçlar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8. Problem çöz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Probleme çeşitli çözüm yolları ön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ZBAKIM BECERİLER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. İçinde bulunduğu çevreyi temiz tut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maç 3.Doğru beslenmenin önemini fark ede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iyecek ve içecekleri ayrım yapmadan yer/ iç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iyecekleri ve içecekleri yeterli miktarda  yer/ iç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iyecekleri yerken sağlık ve görgü kurallarına özen gösteri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ğlığı olumsuz etkileyen yiyecekleri ve içecekleri yemekten/ içmekten kaçın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Öğün zamanlarında ve süresinde yemeye özen göst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Acil durumlarda başvurulabilecek telefon numaraların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</w:r>
          </w:p>
        </w:tc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. Konuşurken sesini doğru kullan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Nefesini doğru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Kelimeleri doğru telaffuz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Konuşurken sesinin tonunu işitilebilir biçimde ayar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Konuşurken sesinin hızını ayar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Dinlerken / konuşurken göz teması kur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.Sohbete katıl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Belli bir konuda konuşmayı başlat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Belli bir konuda konuşmayı sürdürü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uygu, düşünce ve hayal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de-DE"/>
              </w:rPr>
              <w:t>7.</w:t>
            </w:r>
            <w:r>
              <w:rPr>
                <w:rFonts w:cs="Times New Roman" w:ascii="Times New Roman" w:hAnsi="Times New Roman"/>
                <w:sz w:val="18"/>
                <w:szCs w:val="18"/>
                <w:lang w:val="de-DE"/>
              </w:rPr>
              <w:t>Duygu, düşünce ve hayallerini  yaratıcı yollarla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Dinlediklerine ilişkin sorular so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Dinlediklerine ilişkin sorulara cevap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Amaç 6. Sözcük dağarcığını geliştirebilme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Yeni öğrendiği sözcükleri anlamlarına uygun olarak kullan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Amaç 7.Ses bilgisinin farkında ol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de-DE"/>
              </w:rPr>
              <w:t>Kazanımlar  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2.Aynı sesle başlayan sözcükler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8. Görsel materyalleri oku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Görsel materyaller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fr-FR"/>
              </w:rPr>
              <w:t>ince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fr-FR"/>
              </w:rPr>
              <w:t>3. Görsel materyaller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fr-FR"/>
              </w:rPr>
              <w:t>ilgili sorulara cevap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Görsel materyaller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Görsel materyalleri kullanarak olay, öykü gibi kompozisyonlar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İLİŞSEL  AL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maç 1.Kendisi ve ailesi ile ilgili bilgileri kavrayabilm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ile bireyleri ile ilgili bilgiler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2. Olay ya da varlıkların çeşitli özelliklerini gözlemleyebilm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. Olay ya da varlıkların özelliklerin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3. Dikkatini top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Dikkat edilmesi gereken nesneyi / durumu / olayı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. Dikkatini nesne / durum / olay üzerinde yoğun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Amaç 5. Varlıkları çeşitli özelliklerine gore eşleştirebilme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. Varlıkları şekillerine göre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de-D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de-DE"/>
              </w:rPr>
              <w:t>10. Nesneleri ve nesne gruplarını uygun rakamla eşleşt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6. Varlıkları çeşitli özelliklerine göre grup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Varlıkları renklerine göre gru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. Varlıkları dokunsal özelliklerine göre grup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Amaç 8. Nesneleri ölçebilm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 xml:space="preserve">Kazanımlar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Ölçme sonucunu tahmin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. Ölçme sonuçlarını tahmin ettiği sonuçlarla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9. Nesneleri sayabilm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4. Gösterilen belli sayıdaki nesneyi doğru olarak say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Kazanıml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. Nesnenin mekândaki konumunu söy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</w:tr>
      <w:tr>
        <w:trPr>
          <w:trHeight w:val="103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H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Z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İ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R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A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  <w:t>N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sz w:val="56"/>
                <w:szCs w:val="56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AVRAMLA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EZİ  GÖZLEM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LİRLİ GÜ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AFTAL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İLE KATILIMI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ĞERLENDİRME</w:t>
            </w:r>
          </w:p>
        </w:tc>
      </w:tr>
      <w:tr>
        <w:trPr>
          <w:trHeight w:val="523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kler (Renk Tonları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Şekiller (Üçgen, Kare, Daire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yılar (19 ve 20, Toplama ve Çıkarma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s – Düz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kasında – Yanınd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t – Yumuşa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lk – Orta – S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üylü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çak – Yüksek</w:t>
            </w:r>
          </w:p>
          <w:p>
            <w:pPr>
              <w:pStyle w:val="ListParagraph"/>
              <w:spacing w:lineRule="auto" w:line="240" w:before="0" w:after="0"/>
              <w:ind w:left="226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Yakın çevredeki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r seraya gezi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üzenlenir.</w:t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Çevre Koruma Haftası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Haziran ayının ikinci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aftası)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abalar Günü(Haziran ayının üçüncü Pazar günü)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Notlar aracılığı ile aileler    yıl sonu etkinliklerine davet edilir.</w:t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•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ygulanan “ Kazanım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ğerlendirme Formu”</w:t>
            </w:r>
          </w:p>
          <w:p>
            <w:pPr>
              <w:pStyle w:val="Normal"/>
              <w:autoSpaceDE w:val="false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oğrultusunda “Gelişim Raporu”    hazırlanır </w:t>
            </w:r>
          </w:p>
          <w:p>
            <w:pPr>
              <w:pStyle w:val="Normal"/>
              <w:spacing w:before="48" w:after="4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BU   AY   İÇİNDE   VERİLEN   DEĞERLER   EĞİTİMLERİ</w:t>
            </w:r>
          </w:p>
        </w:tc>
      </w:tr>
      <w:tr>
        <w:trPr>
          <w:trHeight w:val="237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Çocukların;</w:t>
            </w:r>
          </w:p>
          <w:p>
            <w:pPr>
              <w:pStyle w:val="ListParagraph"/>
              <w:tabs>
                <w:tab w:val="clear" w:pos="708"/>
                <w:tab w:val="left" w:pos="1890" w:leader="none"/>
              </w:tabs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ÇEVRE BİLİNCİ GELİŞTİRME, ÇEVREDEKİ KAYNAKLARI ETKİLİ KULLANMA becerilerini ,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KARAR VERME, ÖZ YÖNETİM (SORUMLULUK VE  EĞLENME) becerisini,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ÇEVRE BİLİNCİ ve ÇEVREDEKİ KAYNAKLARI ETKİLİ KULLANMA becerilerini,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DEĞİŞKENLİK / BENZERLİK, KENDİNİ TANIMA VE KİŞİSEL GELİŞİMİNİ İZLEME becerilerini,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SORUMLULUK, GÜVENLİK ve KORUNMAYI SAĞLAMA becerilerini,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TÜRKÇEYİ DOĞRU, GÜZEL VE ETKİLİ KULLANMA becerilerini ,</w:t>
            </w:r>
          </w:p>
          <w:p>
            <w:pPr>
              <w:pStyle w:val="ListParagraph"/>
              <w:spacing w:before="0" w:after="0"/>
              <w:ind w:left="36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TRAFİKTE GÜVENLİĞİ SAĞLAMA becerilerini 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. BİLGİ TEKNOLOJİLERİNİ KULLANMA becerisini,</w:t>
            </w:r>
          </w:p>
        </w:tc>
      </w:tr>
      <w:tr>
        <w:trPr>
          <w:trHeight w:val="67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ĞRETMENİN    AMAÇ   VE   KAZANIMLAR   İLE   İLGİLİ   DEĞERLENDİRMESİ</w:t>
            </w:r>
          </w:p>
        </w:tc>
      </w:tr>
      <w:tr>
        <w:trPr>
          <w:trHeight w:val="510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397" w:hanging="17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397" w:hanging="171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397" w:hanging="17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1"/>
        </w:tabs>
        <w:ind w:left="454" w:hanging="171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basedOn w:val="VarsaylanParagrafYazTipi"/>
    <w:qFormat/>
    <w:rPr>
      <w:rFonts w:cs="Times New Roman"/>
      <w:b/>
      <w:bCs/>
    </w:rPr>
  </w:style>
  <w:style w:type="character" w:styleId="CharChar2">
    <w:name w:val=" Char Char2"/>
    <w:basedOn w:val="VarsaylanParagrafYazTipi"/>
    <w:qFormat/>
    <w:rPr>
      <w:rFonts w:cs="Times New Roman"/>
    </w:rPr>
  </w:style>
  <w:style w:type="character" w:styleId="CharChar1">
    <w:name w:val=" Char Char1"/>
    <w:basedOn w:val="VarsaylanParagrafYazTipi"/>
    <w:qFormat/>
    <w:rPr>
      <w:rFonts w:cs="Times New Roman"/>
    </w:rPr>
  </w:style>
  <w:style w:type="character" w:styleId="CharChar">
    <w:name w:val=" Char Char"/>
    <w:basedOn w:val="VarsaylanParagrafYazTipi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4:21:00Z</dcterms:created>
  <dc:creator>emre</dc:creator>
  <dc:description/>
  <cp:keywords/>
  <dc:language>en-US</dc:language>
  <cp:lastModifiedBy>user</cp:lastModifiedBy>
  <cp:lastPrinted>2011-09-08T16:41:00Z</cp:lastPrinted>
  <dcterms:modified xsi:type="dcterms:W3CDTF">2011-09-08T13:42:00Z</dcterms:modified>
  <cp:revision>320</cp:revision>
  <dc:subject/>
  <dc:title>YILLIK  PLAN</dc:title>
</cp:coreProperties>
</file>