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sz w:val="28"/>
          <w:szCs w:val="28"/>
        </w:rPr>
      </w:pPr>
      <w:r>
        <w:rPr>
          <w:b/>
          <w:sz w:val="28"/>
          <w:szCs w:val="28"/>
        </w:rPr>
        <w:t>ETKİNLİK 16- FEN ve MATEMATİK ETKİNLİKLERİNİN İNCELENMESİ</w:t>
      </w:r>
    </w:p>
    <w:p>
      <w:pPr>
        <w:pStyle w:val="Normal"/>
        <w:rPr/>
      </w:pPr>
      <w:r>
        <w:rPr>
          <w:b/>
          <w:sz w:val="28"/>
          <w:szCs w:val="28"/>
        </w:rPr>
        <w:t>GÖZLEM TARİHİ                                            :  27.04.2009</w:t>
      </w:r>
    </w:p>
    <w:p>
      <w:pPr>
        <w:pStyle w:val="Normal"/>
        <w:rPr>
          <w:b/>
          <w:b/>
          <w:sz w:val="28"/>
          <w:szCs w:val="28"/>
        </w:rPr>
      </w:pPr>
      <w:r>
        <w:rPr>
          <w:b/>
          <w:sz w:val="28"/>
          <w:szCs w:val="28"/>
        </w:rPr>
        <w:t xml:space="preserve">GÖZLENEN ÖĞRETMENİN ADI-SOYADI : </w:t>
      </w:r>
    </w:p>
    <w:p>
      <w:pPr>
        <w:pStyle w:val="Normal"/>
        <w:jc w:val="both"/>
        <w:rPr>
          <w:b/>
          <w:b/>
          <w:sz w:val="28"/>
          <w:szCs w:val="28"/>
        </w:rPr>
      </w:pPr>
      <w:r>
        <w:rPr>
          <w:b/>
          <w:sz w:val="28"/>
          <w:szCs w:val="28"/>
        </w:rPr>
      </w:r>
    </w:p>
    <w:p>
      <w:pPr>
        <w:pStyle w:val="Normal"/>
        <w:jc w:val="both"/>
        <w:rPr/>
      </w:pPr>
      <w:r>
        <w:rPr/>
      </w:r>
    </w:p>
    <w:p>
      <w:pPr>
        <w:pStyle w:val="Normal"/>
        <w:tabs>
          <w:tab w:val="clear" w:pos="708"/>
          <w:tab w:val="left" w:pos="360" w:leader="none"/>
        </w:tabs>
        <w:rPr>
          <w:u w:val="single"/>
        </w:rPr>
      </w:pPr>
      <w:r>
        <w:rPr/>
        <w:t xml:space="preserve">                      </w:t>
      </w:r>
      <w:r>
        <w:rPr>
          <w:b/>
          <w:u w:val="single"/>
        </w:rPr>
        <w:t>FEN ve MATEMATİK ETKİNLİKLERİNİN İNCELENMESİ</w:t>
      </w:r>
    </w:p>
    <w:p>
      <w:pPr>
        <w:pStyle w:val="Normal"/>
        <w:jc w:val="both"/>
        <w:rPr>
          <w:u w:val="single"/>
        </w:rPr>
      </w:pPr>
      <w:r>
        <w:rPr>
          <w:u w:val="single"/>
        </w:rPr>
      </w:r>
    </w:p>
    <w:p>
      <w:pPr>
        <w:pStyle w:val="Normal"/>
        <w:jc w:val="both"/>
        <w:rPr/>
      </w:pPr>
      <w:r>
        <w:rPr/>
      </w:r>
    </w:p>
    <w:p>
      <w:pPr>
        <w:pStyle w:val="Normal"/>
        <w:spacing w:before="0" w:after="0"/>
        <w:ind w:firstLine="709"/>
        <w:contextualSpacing/>
        <w:jc w:val="both"/>
        <w:rPr/>
      </w:pPr>
      <w:r>
        <w:rPr/>
        <w:t>Fen ve matematik etkinliklerinin günlük planda yer verilmektedir. Tabi ki her günün günlük planında alınması zorunlu tutulmamıştır. Fakat gerektiği yerlerde önemi vurgulanmaktadır. Öğretmen, o gün içinde alacağı fen ve matematik etkinliğini günlük planında mutlaka belirtir. Fen ve matematik çalışmaları da diğer etkinlikler gibi, planda yer verilen amaç ve kazanımları kazandırmaya yönelik olarak düzenlenir. Fen ve matematik etkinliği günlük planda öğretmenin uygun bulduğu bir zaman diliminde yer alır. Sabah ya da öğleden sonra yapılabilmektedir. Özel bir zaman dilimi ayrılmamış olmakla birlikte öğretmen çocukların ilgi ve istekleri doğrultusunda gün içinde uygun bir zamanda yer vermekte ve etkinliğini gerçekleştirmektedir.</w:t>
      </w:r>
    </w:p>
    <w:p>
      <w:pPr>
        <w:pStyle w:val="Normal"/>
        <w:spacing w:before="0" w:after="0"/>
        <w:ind w:firstLine="709"/>
        <w:contextualSpacing/>
        <w:jc w:val="both"/>
        <w:rPr/>
      </w:pPr>
      <w:r>
        <w:rPr/>
        <w:t>Fen ve matematik etkinliğinin kapsamında farklı çalışmalara yer verilmektedir. Bunlar; daha çok deney-gezi-gözlem yaparak öğrenme vs. etkinliklerdir. Ayrıca kurumda hayvan besleme, bitki yetiştirme, inceleme gezileri(spor salonu, kuaför, kütüphane, postane vb. yerlere yapılacak geziler), sınıfa konuk çağırma(çeşitli mesleklere mensup konuklar çağrılabilir) vb. etkinliklere de yer verilebilir. Hayvan besleme kapsamında, sınıfımızda bir kaplumbağa beslenmekteyiz. Çocuklar her gün sırayla kaplumbağaya yem vermektedir. Böylece çocuklarda sorumluluk alma ve aldığı sorumluluğu yerine getirme bilinci gelişir. Bitki yetiştirme kapsamında, sınıfımızda patates çimlendirmesi, nohut ve fasulye çimlendirmesi yapılmaktadır. Sınıf mevcut grafiğine göre, her gün bir öğrenci nöbetçi olur. Öğretmen öğlen serbest zaman etkinliklerinde o günkü nöbetçiyi söyler. Nöbetçi olan çocuk, kaplumbağanın yemini verir, bitkileri sular. Etkinlik esnasında farklı çalışmalar uygulanmaktadır. Uygulamalarda öğretmen her zaman esnek davranır ve çocukları ön planda tutmaya gayret eder. Çalışmalarda önce çocukları bilgilendirir daha sonra çocuklarında etkinlikte yer almalarına olanak tanıyarak etkinliği sürdürmektedir. Gerekli kısımlarda çocukların yaşayarak öğrenmelerine olanak tanımaktadır. Önemli bir noktada deneylerde tehlikeli olabilecek durumlar varsa (deneyde sıcak su kullanılıyorsa mesela vb.) gerekli tedbirleri almalı ve çocukları uyarmalıdır. Etkinlik için gerekli olan malzemeyi kişi başına göre hazırlayıp çalışmalarda daha çok yaparak-yaşayarak öğrenme ilkesinden hareket etmektedir.</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r>
        <w:rPr>
          <w:b/>
          <w:color w:val="000080"/>
          <w:u w:val="single"/>
        </w:rPr>
        <w:t>Fen ve Doğa Etkinliği</w:t>
      </w:r>
    </w:p>
    <w:p>
      <w:pPr>
        <w:pStyle w:val="Normal"/>
        <w:rPr/>
      </w:pPr>
      <w:r>
        <w:rPr>
          <w:b/>
          <w:color w:val="000080"/>
          <w:u w:val="single"/>
        </w:rPr>
        <w:t>Deneyin Adı:</w:t>
      </w:r>
      <w:r>
        <w:rPr>
          <w:b/>
          <w:color w:val="000080"/>
        </w:rPr>
        <w:t xml:space="preserve"> Mıknatıs</w:t>
      </w:r>
    </w:p>
    <w:p>
      <w:pPr>
        <w:pStyle w:val="Normal"/>
        <w:rPr/>
      </w:pPr>
      <w:r>
        <w:rPr>
          <w:b/>
          <w:color w:val="000080"/>
          <w:u w:val="single"/>
        </w:rPr>
        <w:t>Deney Araç-Gereçleri:</w:t>
      </w:r>
      <w:r>
        <w:rPr>
          <w:color w:val="000080"/>
        </w:rPr>
        <w:t xml:space="preserve"> Mıknatıs, Kâğıt Parçaları, Tahta Parçaları, Ataç, Toplu İğne</w:t>
      </w:r>
    </w:p>
    <w:p>
      <w:pPr>
        <w:pStyle w:val="Normal"/>
        <w:jc w:val="both"/>
        <w:rPr>
          <w:color w:val="000080"/>
        </w:rPr>
      </w:pPr>
      <w:r>
        <w:rPr>
          <w:b/>
          <w:color w:val="000080"/>
          <w:u w:val="single"/>
        </w:rPr>
        <w:t>Deneyin Yapılışı:</w:t>
      </w:r>
    </w:p>
    <w:p>
      <w:pPr>
        <w:pStyle w:val="Normal"/>
        <w:ind w:firstLine="708"/>
        <w:jc w:val="both"/>
        <w:rPr>
          <w:color w:val="000080"/>
        </w:rPr>
      </w:pPr>
      <w:r>
        <w:rPr>
          <w:color w:val="000080"/>
        </w:rPr>
        <w:t>Öğretmen deney araç gerecini masaya hazırlar ve bir şarkı ile çocukları masaya çekti. Yapacakları etkinliğin ne olduğunu söylemeden masadaki araç gereçlerin neler olduğunu, isimlerini ve ne işe yaradıklarını söylemelerini istedi. Masadaki malzemelerle ne yapabileceklerini sordu ve onların araç-gereç üzerindeki fikirlerini söylemelerini sağladı. Daha sonra masa üzerindeki araçları dokunmalarını istedi. Sonra da kendisi masadaki araç gereçlerle ne yapacaklarını anlattı. Mıknatısın ne olduğunu, neden yapıldığını, ne işe yaradığını, neleri kendine doğru çekip neleri çekmediğini açık bir şekilde anlattı. Yaparak- yaşayarak öğrenme ilkesinden hareketle mıknatısı önce kâğıt parçalarına tutturdu. Neler olduğu hep birlikte gözlendi ve öğretmen açıklamada bulundu. Sonra mıknatısı masaya dökülen toplu iğnelere doğru yakınlaştırdı. Neler olduğu sınıfça gözlemlendi ve öğretmen açıklamada bulundu. Sonra da sırasıyla tahta parçaları ve ataçlar da bu işe katıldı ve neler olduğu gözlenerek nedenleri üzerine konuşuldu. Sonra da balık tutma oyununa geçildi. Öğretmen önceden hazırlamış olduğu balık modellerini masaya yaydı. Balıkların ağız kısımları tel zımba ile zımbaladı. Böylece mıknatıs balıkları tutabilecektir. Mıknatıs da bir ipe bağlanır ve olta gibi kullanılarak balıklar tutulmaya çalışılır. Etkinlik böylece gerçekleştirilir.</w:t>
      </w:r>
    </w:p>
    <w:p>
      <w:pPr>
        <w:pStyle w:val="Normal"/>
        <w:rPr>
          <w:color w:val="000080"/>
        </w:rPr>
      </w:pPr>
      <w:r>
        <w:rPr>
          <w:color w:val="000080"/>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ind w:firstLine="709"/>
        <w:contextualSpacing/>
        <w:jc w:val="both"/>
        <w:rPr/>
      </w:pPr>
      <w:r>
        <w:rPr/>
        <w:t>Fen ve matematik etkinliklerinde çocukların kavram kazanmalarında büyük etkisi vardır. Çünkü çocuklar bu etkinlikleri yaparak yaşayarak yaptıkları için bazı şeyleri algılamaları ve öğrenmeleri daha kolay olmaktadır. Fen ve matematik etkinlikleri kavram öğretiminde çok önemli bir yere sahiptir. Fen ve matematik etkinliklerinde temel amaç, yaparak yaşayarak öğrenmektir. Fen ve matematik etkinlikleri birinci elden öğretim sağlar. Bilgiyi görselleştirir, somutlaştırır. Bu da soyut düşünce yetisinin gelişmediği okul öncesi çağı çocukları için son derece önemlidir. Ayrıca çocuklar fen ve matematik etkinlikleri ile araştırarak, keşfederek öğrenirler. Örneğin öğretmen deney ile çocuklara sıcak-soğuk, katı-sıvı-gaz, tatlı-ekşi-acı-tuzlu vs. gibi kavramları yaparak yaşayarak öğrettiği için çocukların bilinçlerine yerleşmesi daha kolay olacaktır. Bir başka örnekle açıklayacak olursak çevremizdeki canlılar konusunu işlerken hayvanat bahçesine gezi düzenlendiği zaman çocuklar bundan zevk duyacak, yaşadıklarını çevresindekilere aktaracak ve bilgilerin kalıcı olması sağlanacaktır.</w:t>
      </w:r>
    </w:p>
    <w:p>
      <w:pPr>
        <w:pStyle w:val="Normal"/>
        <w:rPr/>
      </w:pPr>
      <w:r>
        <w:rPr/>
      </w:r>
    </w:p>
    <w:p>
      <w:pPr>
        <w:pStyle w:val="Normal"/>
        <w:rPr/>
      </w:pPr>
      <w:r>
        <w:rPr/>
      </w:r>
    </w:p>
    <w:p>
      <w:pPr>
        <w:pStyle w:val="Normal"/>
        <w:jc w:val="both"/>
        <w:rPr/>
      </w:pPr>
      <w:r>
        <w:rPr/>
        <w:t xml:space="preserve">                </w:t>
      </w:r>
    </w:p>
    <w:p>
      <w:pPr>
        <w:pStyle w:val="Normal"/>
        <w:jc w:val="both"/>
        <w:rPr/>
      </w:pPr>
      <w:r>
        <w:rPr>
          <w:b/>
          <w:u w:val="single"/>
        </w:rPr>
        <w:t>Öğretmen Adayı</w:t>
      </w:r>
      <w:r>
        <w:rPr/>
        <w:t xml:space="preserve">                                                                                    </w:t>
      </w:r>
      <w:r>
        <w:rPr>
          <w:b/>
          <w:u w:val="single"/>
        </w:rPr>
        <w:t>Uygulama Öğretmeni</w:t>
      </w:r>
    </w:p>
    <w:p>
      <w:pPr>
        <w:pStyle w:val="Normal"/>
        <w:autoSpaceDE w:val="false"/>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keepNext w:val="true"/>
      <w:numPr>
        <w:ilvl w:val="4"/>
        <w:numId w:val="1"/>
      </w:numPr>
      <w:outlineLvl w:val="4"/>
    </w:pPr>
    <w:rPr>
      <w:b/>
      <w:bCs/>
      <w:color w:val="FF0000"/>
      <w:sz w:val="20"/>
      <w:szCs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1:19:00Z</dcterms:created>
  <dc:creator>casper</dc:creator>
  <dc:description/>
  <cp:keywords/>
  <dc:language>en-US</dc:language>
  <cp:lastModifiedBy>-</cp:lastModifiedBy>
  <dcterms:modified xsi:type="dcterms:W3CDTF">2009-07-10T13:38:00Z</dcterms:modified>
  <cp:revision>5</cp:revision>
  <dc:subject/>
  <dc:title>ETKİNLİK-17</dc:title>
</cp:coreProperties>
</file>