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ETKİNLİK 14- OYUN ve HAREKET ETKİNLİKLERİNİN İNCELENMESİ</w:t>
      </w:r>
    </w:p>
    <w:p>
      <w:pPr>
        <w:pStyle w:val="Normal"/>
        <w:rPr/>
      </w:pPr>
      <w:r>
        <w:rPr>
          <w:b/>
          <w:sz w:val="28"/>
          <w:szCs w:val="28"/>
        </w:rPr>
        <w:t>GÖZLEM TARİHİ                                            :   13.04.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ETKİNLİK GÖZLEM RAPORU</w:t>
      </w:r>
    </w:p>
    <w:p>
      <w:pPr>
        <w:pStyle w:val="Normal"/>
        <w:tabs>
          <w:tab w:val="clear" w:pos="708"/>
          <w:tab w:val="left" w:pos="540" w:leader="none"/>
        </w:tabs>
        <w:jc w:val="center"/>
        <w:rPr>
          <w:b/>
          <w:b/>
          <w:sz w:val="28"/>
          <w:szCs w:val="28"/>
        </w:rPr>
      </w:pPr>
      <w:r>
        <w:rPr>
          <w:b/>
          <w:sz w:val="28"/>
          <w:szCs w:val="28"/>
        </w:rPr>
      </w:r>
    </w:p>
    <w:p>
      <w:pPr>
        <w:pStyle w:val="Normal"/>
        <w:jc w:val="both"/>
        <w:rPr/>
      </w:pPr>
      <w:r>
        <w:rPr/>
        <w:tab/>
        <w:t xml:space="preserve">Oyun, çocuklara en doğal öğrenme ortamını sunmaktadır. Çocuğun içinde bulunduğu çevreyi tanımasının, anlamasının ve böylece gelişmesinin bir yoludur. İnsan yaşamında önemli bir yeri olan oyun, çocuğun gelişimi için yaşamsal bir önem taşır ve çocuğun gelişimini yansıtır. Bir çocuğun bedensel ve ruhsal yönden sağlıklı gelişimi ve eğitimi için oyun; beslenme ve uyku kadar önemli bir ihtiyaçtır. Sevgiden sonra gelen en önemli ruhsal besindir. Çocuk yaşam ile ilgili deneyimleri oyun aracılığı ile öğrenir. Oyun sırasında çeşitli roller üstlenerek dünyayı kendi duygularıyla algılamaya çalışır. Eğitim bilime göre oyun; çocuk eğitiminde en etkili yoldur.                 </w:t>
      </w:r>
    </w:p>
    <w:p>
      <w:pPr>
        <w:pStyle w:val="Normal"/>
        <w:tabs>
          <w:tab w:val="clear" w:pos="708"/>
          <w:tab w:val="left" w:pos="540" w:leader="none"/>
        </w:tabs>
        <w:jc w:val="both"/>
        <w:rPr/>
      </w:pPr>
      <w:r>
        <w:rPr>
          <w:sz w:val="28"/>
          <w:szCs w:val="28"/>
        </w:rPr>
        <w:tab/>
      </w:r>
      <w:r>
        <w:rPr/>
        <w:t>Oyun etkinlikleri genellikle anadili etkinliklerinden sonra 16.20 ile 16.50 saatleri arasında uygulanmakta 30 dk. Sürmektedir.</w:t>
      </w:r>
      <w:r>
        <w:rPr>
          <w:sz w:val="28"/>
          <w:szCs w:val="28"/>
        </w:rPr>
        <w:t xml:space="preserve"> </w:t>
      </w:r>
      <w:r>
        <w:rPr/>
        <w:t>Bu süre içinde ısındırıcı oyun, hareketli oyun ve dinlendirici oyun olmak üzere üç çeşit oyuna yer verilmektedir. Çocukların ilgi ve isteklerine göre sürede ve zaman diliminde değişiklikler yapılabilmektedir.</w:t>
      </w:r>
    </w:p>
    <w:p>
      <w:pPr>
        <w:pStyle w:val="Normal"/>
        <w:tabs>
          <w:tab w:val="clear" w:pos="708"/>
          <w:tab w:val="left" w:pos="540" w:leader="none"/>
        </w:tabs>
        <w:jc w:val="both"/>
        <w:rPr/>
      </w:pPr>
      <w:r>
        <w:rPr/>
      </w:r>
    </w:p>
    <w:p>
      <w:pPr>
        <w:pStyle w:val="Normal"/>
        <w:tabs>
          <w:tab w:val="clear" w:pos="708"/>
          <w:tab w:val="left" w:pos="540" w:leader="none"/>
        </w:tabs>
        <w:jc w:val="both"/>
        <w:rPr>
          <w:b/>
          <w:b/>
          <w:u w:val="single"/>
        </w:rPr>
      </w:pPr>
      <w:r>
        <w:rPr>
          <w:b/>
          <w:u w:val="single"/>
        </w:rPr>
        <w:t>Yapmış olduğum oyun gözlemim:</w:t>
      </w:r>
    </w:p>
    <w:p>
      <w:pPr>
        <w:pStyle w:val="Normal"/>
        <w:spacing w:before="0" w:after="0"/>
        <w:ind w:firstLine="709"/>
        <w:contextualSpacing/>
        <w:jc w:val="both"/>
        <w:rPr>
          <w:u w:val="single"/>
        </w:rPr>
      </w:pPr>
      <w:r>
        <w:rPr>
          <w:b/>
          <w:u w:val="single"/>
        </w:rPr>
        <w:t>Isındırıcı Oyun:</w:t>
      </w:r>
    </w:p>
    <w:p>
      <w:pPr>
        <w:pStyle w:val="Normal"/>
        <w:ind w:firstLine="709"/>
        <w:jc w:val="both"/>
        <w:rPr/>
      </w:pPr>
      <w:r>
        <w:rPr/>
        <w:t xml:space="preserve">Öğretmen çocuklara, bir oyun oynayacaklarını, bunun için, sınıfın ortasında değişik yerlere dağılıp, çömelmelerini söyledi. Öğretmen, oyunu anlattı: </w:t>
      </w:r>
    </w:p>
    <w:p>
      <w:pPr>
        <w:pStyle w:val="Normal"/>
        <w:ind w:firstLine="709"/>
        <w:jc w:val="both"/>
        <w:rPr/>
      </w:pPr>
      <w:r>
        <w:rPr>
          <w:color w:val="000000"/>
        </w:rPr>
        <w:t>“</w:t>
      </w:r>
      <w:r>
        <w:rPr>
          <w:color w:val="000000"/>
        </w:rPr>
        <w:t>Şimdi hep birlikte mısır patlatacağız. Ocağımızı yakalım, mısırları tavaya koyalım, içine biraz yağ koyalım, lezzetli olması için de içine biraz tuz atalım ve mısırlarımızın ısınmasını bekleyelim. Mısırlarımız yavaş yavaş ısınmaya başladı. En alttaki mısır ısınmaya başladı ve patladı.' der. Çocuklardan bir tanesinin kafasına dokunur. Çocuk 'Pat' sesi çıkararak zıplar. Öğretmen: 'İki mısır daha ısındı ve patladı” dedi. Çocuklardan iki tanesinin daha kafasına dokundu. Dokunduğu çocuklar da 'Pat' sesi çıkararak zıpladılar. Öğretmen, istediği biçimde mısırları patlatarak oyunu uzattı. En sonunda 'Mısırların hepsi ısındı.’ dedi ve çocukların hepsi ‘Pat’ sesi çıkararak zıplamaya başladılar. Öğretmen çocukların isteklerine göre oyunu sürdürdü.</w:t>
      </w:r>
    </w:p>
    <w:p>
      <w:pPr>
        <w:pStyle w:val="Normal"/>
        <w:ind w:firstLine="709"/>
        <w:jc w:val="both"/>
        <w:rPr>
          <w:b/>
          <w:b/>
          <w:color w:val="000000"/>
          <w:u w:val="single"/>
        </w:rPr>
      </w:pPr>
      <w:r>
        <w:rPr>
          <w:b/>
          <w:color w:val="000000"/>
          <w:u w:val="single"/>
        </w:rPr>
        <w:t xml:space="preserve">Hareketli Oyun: </w:t>
      </w:r>
    </w:p>
    <w:p>
      <w:pPr>
        <w:pStyle w:val="Normal"/>
        <w:ind w:firstLine="709"/>
        <w:jc w:val="both"/>
        <w:rPr/>
      </w:pPr>
      <w:r>
        <w:rPr>
          <w:color w:val="000000"/>
        </w:rPr>
        <w:t>Öğretmen çocuklara, kuyruk koparmaca oyunu oynayacaklarını söyleyerek oyunu çocuklara anlattı. Oyun için gazete kâğıtlarından kuyruklar yaptı ve kuyrukları çocukların hepsinin arkasına taktı. Çocuklara, “Bunlar sizin kuyruğunuz. Diğer arkadaşlarınız kuyruğunuzu koparmaya çalışacaklar. Siz, hem kendi kuyruğunuzu korumalısınız, hem de arkadaşlarınızın kuyruğunu koparmaya çalışmalısınız. Çünkü kuyruğu sağlam kalan, birinci seçilecek” dedi. Öğretmen, bir müzik açtı. Çocuklara başlayın komutu verdi. Çocuklar, arkadaşlarını yakalayıp, kuyruklarını koparmaya çalıştılar. Kuyruğu sağlam kalan Mustafa birinci seçildi.</w:t>
      </w:r>
    </w:p>
    <w:p>
      <w:pPr>
        <w:pStyle w:val="Normal"/>
        <w:ind w:firstLine="709"/>
        <w:jc w:val="both"/>
        <w:rPr>
          <w:b/>
          <w:b/>
          <w:color w:val="000000"/>
          <w:u w:val="single"/>
        </w:rPr>
      </w:pPr>
      <w:r>
        <w:rPr>
          <w:b/>
          <w:color w:val="000000"/>
          <w:u w:val="single"/>
        </w:rPr>
        <w:t>Dinlendirici Oyun:</w:t>
      </w:r>
    </w:p>
    <w:p>
      <w:pPr>
        <w:pStyle w:val="Normal"/>
        <w:ind w:firstLine="709"/>
        <w:jc w:val="both"/>
        <w:rPr>
          <w:color w:val="000000"/>
        </w:rPr>
      </w:pPr>
      <w:r>
        <w:rPr>
          <w:color w:val="000000"/>
        </w:rPr>
        <w:t>Öğretmen çocuklardan sandalyelerine oturmalarını istedi. Onlara 'Kedi-Fare' oyunu oynayacaklarını söyledi. Çocuklardan Sude Nur kedi seçildi. Sınıfın bir köşesine gidip, arkasını dönmesi istedi. S.Nur görmeden, çocuklardan Batuhan fare seçildi. Fakat bunu kedi bilmez. Öğretmen kediyi yanına çağırdı. Ona: “Arkadaşlarının arasında bir fare saklı. Senden onu bulmanı istiyoruz. Fareye yaklaştığın zaman bütün arkadaşların kedi gibi miyavlayacaklar. Uzaklaştığında, miyavlamalar kesilecek. Hadi şimdi fareyi bulmaya çalış.”dedi. Kedi, fareye yaklaştığı zaman, bütün çocuklar miyavlama sesi çıkardılar. Uzaklaştığında, sesler de azadı. Kedi olan çocuk, fareyi bulabilirse, arkadaşlarından birini kedi seçme hakkını kazanır. Oyun çocukların ilgilerine göre sürdürüldü.</w:t>
      </w:r>
    </w:p>
    <w:p>
      <w:pPr>
        <w:pStyle w:val="Normal"/>
        <w:jc w:val="both"/>
        <w:rPr/>
      </w:pPr>
      <w:r>
        <w:rPr/>
        <w:tab/>
        <w:t>Günlük plana alınan amaçlara ulaşılması ve kazanımların çocuklara kazandırılması için oyun etkinliğine yer verilir. Öğretmen oyuna başlamadan önce gerekli araç-gereçleri sağlayarak oyun sırasında çocuklara kolaylık sağlayacak, yardımcı olacak ve onları engellemeyecek şekilde ortamı hazırlar ve gerekli açıklamaları yaparak çocukları oyuna yönlendirir.</w:t>
      </w:r>
      <w:r>
        <w:rPr>
          <w:sz w:val="28"/>
          <w:szCs w:val="28"/>
        </w:rPr>
        <w:t xml:space="preserve"> </w:t>
      </w:r>
      <w:r>
        <w:rPr/>
        <w:t xml:space="preserve">Çocukların zengin ve uyarıcı deneyimleri için oyun ortamı iyi düzenlenmiş ve planlanmış olmalıdır. Çocuklar ancak bu ortamlarda araştırma, deneme, planlama ve kendi kendilerine karar verme etkinliklerine yönelirler. Oyunların oynanacağı öğrenme ortamlarının düzenlenmesi sırasında uygulayıcılar program geliştirirken hangi öğrenme alanlarının olması gerektiğini belirlemelilerdir. Bu alanların fiziksel özellikleri, kullanılacak materyallerin ve olanakların neler olacağını belirler. Ayrıca sınırlı ve dar alanlarda etkili planlama gerekmektedir. Oyun etkinlikleri öncesinde öğretmen önce oyunu kendisi çok iyi bir şekilde öğrenir. Oyunda özel olarak yapılması gereken hareketler ve oyun esnasında söylenecek özel bir şarkı varsa onları öğrenir. Oyununu planında yer vermiş olduğu ve kazandırmak istediği amaç, kazanımlara ve yaş grubunun gelişim seviyesine uygun olarak seçer. Oyun esnasında kullanılması gereken malzemeler varsa onları önceden oyun alanında hazırlar. Oyun oynanacak ortamı ilgi çekici ve çocuğu cezbedici bir şekilde düzenleyerek etkinliğe katılımı artırır. </w:t>
      </w:r>
    </w:p>
    <w:p>
      <w:pPr>
        <w:pStyle w:val="Normal"/>
        <w:tabs>
          <w:tab w:val="clear" w:pos="708"/>
          <w:tab w:val="left" w:pos="540" w:leader="none"/>
        </w:tabs>
        <w:jc w:val="both"/>
        <w:rPr/>
      </w:pPr>
      <w:r>
        <w:rPr/>
      </w:r>
    </w:p>
    <w:p>
      <w:pPr>
        <w:pStyle w:val="Normal"/>
        <w:jc w:val="both"/>
        <w:rPr>
          <w:sz w:val="28"/>
          <w:szCs w:val="28"/>
        </w:rPr>
      </w:pPr>
      <w:r>
        <w:rPr/>
        <w:tab/>
        <w:t>Öğretmen gerekli açıklamaları yaptıktan sonra sesini kontrollü kullanarak, çocukları özendirerek ve heyecan yaratarak oyuna yönlendirir. Oyun sırasında kısıtlayıcı davranmaktan ve müdahaleden kaçınır. Ancak bazı oyunlarda liderlik yaparak çocukları yönlendirir, çeşitli komutlar vererek oyunun oynanmasını sağlar. Oyun sonunda kazananlara ödül verir (Alkışlar, oyuncak hediye eder… vb.),</w:t>
      </w:r>
      <w:r>
        <w:rPr>
          <w:sz w:val="28"/>
          <w:szCs w:val="28"/>
        </w:rPr>
        <w:t xml:space="preserve"> </w:t>
      </w:r>
      <w:r>
        <w:rPr/>
        <w:t>Oyun için hazırlanan ortamda şarkı söylenerek toplanılır. Herkes gelince önce öğretmen oyunun adını, nasıl oynanacağını, varsa kurallarını ve oyun sonunda verilecek olan ödül ve cezaları anlatır. Oyun halka içinde ve tek grup ile oynanacak bir oyun ise “Elele Tutuşalım.” şarkısı hep birlikte söylenerek oyun alanında kocaman bir halka oluşturulur. Oyunda düz bir sıra olmak gerekiyorsa “haydi şimdi tren olalım vb.” yönlendirmeler yapılır. Oyunun bitiminde verilecek ödüller ve cezalar belirtilir. Ödül olarak alkış, vb. kullanılırken ceza olarak da mesela şarkı söyleme, taklit yapma... vb. gibi. Oyun öncesinde hayvan ve insan öykünmeleri yapılarak ısındırıcı çalışmalara yer verilir. Oyun ve kurallar açık bir dille açıklandıktan sonra oyunun anlaşılıp anlaşılmadığının anlaşılması için birkaç kez deneme oyunu oynanır. Herkes öğrenince gerçek oyuna geçiliyor. Oyun içinde kullanılacak malzemeler varsa bunlar önceden hazırlanılır ve herhangi bir aksaklığa mahal vermeden ve ilgiler dağılmadan etkinlik gerçekleştirilir. Oyunda ebe gerekiyorsa sayışma yöntemi ile ebe belirleniyor. Oyun esnasında kurallara olabildiğince uyulur ve karşılıklı saygı içinde etkinlik gerçekleştirilir. Öğretmen rehberlik görevini sürdürür. Olumlu ve sevecen bir şekilde onlara yaklaşır. Oyun süresinde, sırasında ve sonrasında gerekli çalışmaları yaparak etkinliğin eğlenceli ve öğretici bir şekilde gerçekleşmesi için çaba gösterir.</w:t>
      </w:r>
    </w:p>
    <w:p>
      <w:pPr>
        <w:pStyle w:val="Normal"/>
        <w:tabs>
          <w:tab w:val="clear" w:pos="708"/>
          <w:tab w:val="left" w:pos="540" w:leader="none"/>
        </w:tabs>
        <w:jc w:val="both"/>
        <w:rPr>
          <w:sz w:val="28"/>
          <w:szCs w:val="28"/>
        </w:rPr>
      </w:pPr>
      <w:r>
        <w:rPr>
          <w:sz w:val="28"/>
          <w:szCs w:val="28"/>
        </w:rPr>
      </w:r>
    </w:p>
    <w:p>
      <w:pPr>
        <w:pStyle w:val="Normal"/>
        <w:ind w:firstLine="708"/>
        <w:jc w:val="both"/>
        <w:rPr/>
      </w:pPr>
      <w:r>
        <w:rPr/>
        <w:t xml:space="preserve">Çocuk, yaşam için gerekli olan davranış, bilgi ve becerileri oyun içinde kendiliğinden öğrenir. Çocuk kendi cinsiyetine göre evde anne ve babasıyla özdeşleşme sürecini oyununa yansıtır. Oyunda aldığı roller ve gösterdiği davranışlarla özümlediği cinsel kimlik özelliklerini davranışa dönüştürür. Anne baba olmanın özelliklerini, farklı mesleklerde cinsiyet rollerini, bu rollerden beklentilerini, hitap tarzlarını, giyim kuşam şeklini taklit ederek belli kavramları sözcükleri kullanmayı öğrenir. Oyun ortamında çocuk ahlak ve vicdan kavramlarını da geliştirir. İstek ve arzularını gerçekleştirirken bunların toplum beklentilerine ne derece kabul edilebilir olduğunu, ne şekilde ifade edileceğini ve başkalarıyla paylaşmada uzlaşmanın rolünü kavrar. Kendi kararlarını verebilmeyi, bunların sorumluluğunu almayı, sonuçlarına katlanmayı öğrenir. Bu şekilde duygusal dengesini kurabilen, vicdanını kontrol edebilen, iç denetim uygulayabilen, kendini sevebilen bir kişilik geliştirebilir. Ruhsal gerilim ve kaygıları azalır, kişiliği gelişir. Çocuğun, bilinmeyenleri kendisi için anlaşılır duruma getirmesi, çevresini tanıması, beceri kazanması oyun yolu ile olur. Oyun çocuğun duyduklarını, gördüklerini tekrar kendi kontrolünde yaşayarak deneyip öğrendiklerini pekiştirdiği deneme yanılma alanıdır. Çocuk bu süreçte işlevsellik kazanır, araçlarını yerinde ve etkin olarak kullanmayı öğrenir. Oyun ortamında çocuk, aile çevresinden getirdiği psikolojik ve sosyal özelliklerini davranışlarına yansıtır. Ana baba tutumlarının burada önemli bir etkisi görülür. Bencil, saldırgan, ürkek, pasif çocukların bir arada uyumlu, üretken davranışlar içine girebilmesi için işbirliği, hoşgörü, sırasını bekleme, takdir etme, paylaşma, yardımlaşma, yönetme ve yönetilme, eşgüdüm içinde çalışma gibi toplumsal özellikler kazanmasını destekler. Karşılaşılan sorunların üstesinden gelebilmek için birlikte karar verme, hareket etme, ürüne yönelik verimli davranışlar sergileme bilinci yine sosyal oyun ortamında kazanılır. Oyun çatışmalardan uzak özgür bir ortamdır. Çocuk oyunda mutluluk ve heyecan duyar. Ayrıca kazanılan olumlu özelliklerin pekiştirildiği ve geliştirildiği bir ortam olan oyun, çocuğun sözcük dağarcığını geliştirir. Çocuğa rahat konuşma ve düşüncelerini açıklama alışkanlığı kazandırır. Çocuk oyun aracılığı ile soru sormayı, yeni bilgiler edinmeyi, nesneleri tanımayı ve adlandırmayı, nesnelerin işlevlerini kavramayı ve onları kullanmayı öğrenir. Bunlar da çocuğun dil ve zihin gelişiminde önemi rol oynar. Çocukların her an oynadıkları düşünüldüğünde oyun aracılığı ile eğitim çok kolay gerçekleştirilebilir. Oyunla eğitime etkin öğrenme, yaparak aktif öğrenme de denilmektedir. Oyunla eğitimde çocuk duygularını kullanır. Dokunur, duyar, görür ve hisseder. Böylece kalıcı ve kolay bir öğrenme ortamı sağlanır. Zaten çocuk dünya ile ilgili bilgilerini oyun aracılığı ile öğrenir. Oyunu bilgilenme sürecinde bir araç olarak kullanır. Aynı zamanda oyun sırasında çocuk, kendi çevresi ile uzlaşmayı, sosyal yaşama uyum sağlamayı, işbirliği yapmayı, paylaşmayı, lider olmayı, lideri izlemeyi, kurallara uymayı öğrenir. Oyun çocuğun yeni sosyal durumlara ilişkin rolleri öğrenmesine yardımcı olur. Oyun kas gelişimini (psikomotor alan, büyük kas gelişimi), kavram gelişimini(oyun içinde daire olma), algısal gelişimini(ses ayırt etme) ve drama çalışmalarıyla öz güven gelişimini destekler. </w:t>
      </w:r>
    </w:p>
    <w:p>
      <w:pPr>
        <w:pStyle w:val="Normal"/>
        <w:tabs>
          <w:tab w:val="clear" w:pos="708"/>
          <w:tab w:val="left" w:pos="540" w:leader="none"/>
        </w:tabs>
        <w:jc w:val="both"/>
        <w:rPr/>
      </w:pPr>
      <w:r>
        <w:rPr/>
        <w:tab/>
        <w:t xml:space="preserve">Oyun, kişiliğin gelişimi süresince diğer insanlarla paylaşarak, taklit ederek gerçekleştirilen ve yaşamın temel dayanağı olan önemli bir etkinliktir. Oyun ortamları, çocukluktan başlayarak her yaştan insanın fırsat buldukça içinde olmaktan keyif aldığı ortamlardır. Oyun, çocukların hayal gücünü geliştirir, dil gelişimini sağlar, insanlar arası etkileşimi arttırır. Çocuğun, kendi bedenini tanımasına yardımcı olur, dikkatini toplamasını sağlar. Bunların yanı sıra oyun, çocuğun çevreyi gerçek yönleriyle tanıma ve araştırmasını, yetişkin rollerini gözlemlemesini, karar verme ve mantık yürütme yeteneğini geliştirmesini sağlar. Oyun aynı zamanda zaman geçirme ve eğlence aracıdır. Çocuğun duygularını, ruhsal çatışmalarını, eğilimlerini, düşlerini, isteklerini ve çevresel etkinliklerini içine alır. Çocuk oynadığı oyunda problemlerini, sevincini, öfkesini, nefretini ifade eder. Oyunun bazı özelliklerini şöyle sıralayabiliriz: </w:t>
      </w:r>
    </w:p>
    <w:p>
      <w:pPr>
        <w:pStyle w:val="Normal"/>
        <w:rPr/>
      </w:pPr>
      <w:r>
        <w:rPr/>
      </w:r>
    </w:p>
    <w:p>
      <w:pPr>
        <w:pStyle w:val="Normal"/>
        <w:numPr>
          <w:ilvl w:val="0"/>
          <w:numId w:val="1"/>
        </w:numPr>
        <w:rPr/>
      </w:pPr>
      <w:r>
        <w:rPr/>
        <w:t>Oyun çocuğun serbest etkinlik alanıdır.</w:t>
      </w:r>
    </w:p>
    <w:p>
      <w:pPr>
        <w:pStyle w:val="Normal"/>
        <w:numPr>
          <w:ilvl w:val="0"/>
          <w:numId w:val="1"/>
        </w:numPr>
        <w:rPr/>
      </w:pPr>
      <w:r>
        <w:rPr/>
        <w:t xml:space="preserve">Oyundaki nitelik ve konular çocuğun gelişimine bağlı olarak zaman içinde farklılık gösterir. </w:t>
      </w:r>
    </w:p>
    <w:p>
      <w:pPr>
        <w:pStyle w:val="Normal"/>
        <w:numPr>
          <w:ilvl w:val="0"/>
          <w:numId w:val="1"/>
        </w:numPr>
        <w:rPr/>
      </w:pPr>
      <w:r>
        <w:rPr/>
        <w:t>Oyunun tekniği her çocuğa göre değişir.</w:t>
      </w:r>
    </w:p>
    <w:p>
      <w:pPr>
        <w:pStyle w:val="Normal"/>
        <w:numPr>
          <w:ilvl w:val="0"/>
          <w:numId w:val="1"/>
        </w:numPr>
        <w:rPr/>
      </w:pPr>
      <w:r>
        <w:rPr/>
        <w:t xml:space="preserve">Oyun, çocuğun duygularını doğal olarak ifade etmesini sağlar. </w:t>
      </w:r>
    </w:p>
    <w:p>
      <w:pPr>
        <w:pStyle w:val="Normal"/>
        <w:numPr>
          <w:ilvl w:val="0"/>
          <w:numId w:val="1"/>
        </w:numPr>
        <w:rPr/>
      </w:pPr>
      <w:r>
        <w:rPr/>
        <w:t xml:space="preserve">Bazı oyunlarda bir çeşit ‘ alıştırma ’ işlevi bulunur. </w:t>
      </w:r>
    </w:p>
    <w:p>
      <w:pPr>
        <w:pStyle w:val="Normal"/>
        <w:numPr>
          <w:ilvl w:val="0"/>
          <w:numId w:val="1"/>
        </w:numPr>
        <w:jc w:val="both"/>
        <w:rPr/>
      </w:pPr>
      <w:r>
        <w:rPr/>
        <w:t xml:space="preserve">Oyunlar çoğunlukla bilinen yaşantıların yeniden yaşanması veya yaşantıların sürdürülmesi olarak görülür. </w:t>
      </w:r>
    </w:p>
    <w:p>
      <w:pPr>
        <w:pStyle w:val="Normal"/>
        <w:numPr>
          <w:ilvl w:val="0"/>
          <w:numId w:val="1"/>
        </w:numPr>
        <w:rPr/>
      </w:pPr>
      <w:r>
        <w:rPr/>
        <w:t xml:space="preserve">Beceri ister. </w:t>
      </w:r>
    </w:p>
    <w:p>
      <w:pPr>
        <w:pStyle w:val="Normal"/>
        <w:numPr>
          <w:ilvl w:val="0"/>
          <w:numId w:val="1"/>
        </w:numPr>
        <w:rPr/>
      </w:pPr>
      <w:r>
        <w:rPr/>
        <w:t>Cesaret ister.</w:t>
      </w:r>
    </w:p>
    <w:p>
      <w:pPr>
        <w:pStyle w:val="Normal"/>
        <w:ind w:left="540" w:hanging="0"/>
        <w:rPr/>
      </w:pPr>
      <w:r>
        <w:rPr/>
      </w:r>
    </w:p>
    <w:p>
      <w:pPr>
        <w:pStyle w:val="Normal"/>
        <w:tabs>
          <w:tab w:val="clear" w:pos="708"/>
          <w:tab w:val="left" w:pos="540" w:leader="none"/>
        </w:tabs>
        <w:rPr/>
      </w:pPr>
      <w:r>
        <w:rPr>
          <w:rFonts w:cs="Times" w:ascii="Times" w:hAnsi="Times"/>
        </w:rPr>
        <w:tab/>
      </w:r>
      <w:r>
        <w:rPr>
          <w:rFonts w:cs="Times" w:ascii="Times" w:hAnsi="Times"/>
          <w:b/>
          <w:bCs/>
          <w:u w:val="single"/>
        </w:rPr>
        <w:t>OYUNUN GELİŞİM ALANLARINA ETKİSİ:</w:t>
      </w:r>
    </w:p>
    <w:p>
      <w:pPr>
        <w:pStyle w:val="Normal"/>
        <w:tabs>
          <w:tab w:val="clear" w:pos="708"/>
          <w:tab w:val="left" w:pos="540" w:leader="none"/>
        </w:tabs>
        <w:rPr>
          <w:rFonts w:ascii="Times" w:hAnsi="Times" w:cs="Times"/>
          <w:b/>
          <w:b/>
          <w:bCs/>
          <w:u w:val="single"/>
        </w:rPr>
      </w:pPr>
      <w:r>
        <w:rPr>
          <w:rFonts w:cs="Times" w:ascii="Times" w:hAnsi="Times"/>
          <w:b/>
          <w:bCs/>
          <w:u w:val="single"/>
        </w:rPr>
      </w:r>
    </w:p>
    <w:p>
      <w:pPr>
        <w:pStyle w:val="Normal"/>
        <w:ind w:firstLine="540"/>
        <w:jc w:val="both"/>
        <w:rPr>
          <w:rFonts w:ascii="Times" w:hAnsi="Times" w:cs="Times"/>
        </w:rPr>
      </w:pPr>
      <w:r>
        <w:rPr>
          <w:rFonts w:cs="Times" w:ascii="Times" w:hAnsi="Times"/>
        </w:rPr>
        <w:t>Oyun, çocuğun gelişimi ve yetiştirilmesi yönünden oldukça önemli bir olaydır ve çocuğun gözü ile bakıldığında oyun, çocuğun en önemli işi, oyuncakları ise en önemli aracıdır.</w:t>
      </w:r>
    </w:p>
    <w:p>
      <w:pPr>
        <w:pStyle w:val="Normal"/>
        <w:ind w:firstLine="540"/>
        <w:jc w:val="both"/>
        <w:rPr>
          <w:rFonts w:ascii="Times" w:hAnsi="Times" w:cs="Times"/>
        </w:rPr>
      </w:pPr>
      <w:r>
        <w:rPr>
          <w:rFonts w:cs="Times" w:ascii="Times" w:hAnsi="Times"/>
        </w:rPr>
      </w:r>
    </w:p>
    <w:p>
      <w:pPr>
        <w:pStyle w:val="Normal"/>
        <w:ind w:firstLine="540"/>
        <w:jc w:val="both"/>
        <w:rPr/>
      </w:pPr>
      <w:r>
        <w:rPr>
          <w:rFonts w:cs="Times" w:ascii="Times" w:hAnsi="Times"/>
          <w:b/>
          <w:bCs/>
          <w:u w:val="single"/>
        </w:rPr>
        <w:t>Bilişsel Gelişim:</w:t>
      </w:r>
      <w:r>
        <w:rPr>
          <w:rFonts w:cs="Times" w:ascii="Times" w:hAnsi="Times"/>
          <w:bCs/>
        </w:rPr>
        <w:t xml:space="preserve"> </w:t>
      </w:r>
      <w:r>
        <w:rPr>
          <w:rFonts w:cs="Times" w:ascii="Times" w:hAnsi="Times"/>
        </w:rPr>
        <w:t xml:space="preserve">Çocuk çevresi ve toplumun birçok niteliğini gerçeklerini oyun yolu ile öğrenir. Oyun sırasında çocuğun duyuları çok iyi çalışır hareket becerileri zekâ ve mantık yürütme merak, anlama ve becerileri gelişir. Oyun oynayan çocuk hem oyuncaklarıyla hem de diğer çocuklarla sürekli olarak sözel alış veriş yapar. Oyun faaliyetleri çocuğun yaşı ilerledikçe okuma-yazma sürecine giriş için de başlangıç sayılabilir. Yapılan birçok çalışmadan sonra oyun ve oyuncakların üretici düşüncenin geliştirilmesinde çok faydalı olduğu ortaya çıkmıştır. </w:t>
      </w:r>
    </w:p>
    <w:p>
      <w:pPr>
        <w:pStyle w:val="Normal"/>
        <w:ind w:firstLine="540"/>
        <w:jc w:val="both"/>
        <w:rPr>
          <w:rFonts w:ascii="Times" w:hAnsi="Times" w:cs="Times"/>
        </w:rPr>
      </w:pPr>
      <w:r>
        <w:rPr>
          <w:rFonts w:cs="Times" w:ascii="Times" w:hAnsi="Times"/>
        </w:rPr>
      </w:r>
    </w:p>
    <w:p>
      <w:pPr>
        <w:pStyle w:val="Normal"/>
        <w:ind w:firstLine="540"/>
        <w:jc w:val="both"/>
        <w:rPr/>
      </w:pPr>
      <w:r>
        <w:rPr>
          <w:rFonts w:cs="Times" w:ascii="Times" w:hAnsi="Times"/>
          <w:b/>
          <w:bCs/>
          <w:u w:val="single"/>
        </w:rPr>
        <w:t>Dil Gelişimi:</w:t>
      </w:r>
      <w:r>
        <w:rPr>
          <w:rFonts w:cs="Times" w:ascii="Times" w:hAnsi="Times"/>
          <w:bCs/>
        </w:rPr>
        <w:t xml:space="preserve"> </w:t>
      </w:r>
      <w:r>
        <w:rPr>
          <w:rFonts w:cs="Times" w:ascii="Times" w:hAnsi="Times"/>
        </w:rPr>
        <w:t xml:space="preserve">Oyun yolu ile çocuğun sözcük dağarcığı gelişmektedir. Çocuk düzgün cümle kurma, rahat konuşma ve düşüncelerini açıklama alışkanlığı kazanmakta, yeni bilgi ve deneyimler edinmekte nesneler arasındaki benzerlik ve farklılıkları kavramaya başlayarak, düşünme, algılama, kavrama ve imgelem gibi, zihin gücü gerektiren soyut yetenekleri geliştirmektedir. </w:t>
      </w:r>
    </w:p>
    <w:p>
      <w:pPr>
        <w:pStyle w:val="Normal"/>
        <w:ind w:firstLine="540"/>
        <w:jc w:val="both"/>
        <w:rPr>
          <w:rFonts w:ascii="Times" w:hAnsi="Times" w:cs="Times"/>
        </w:rPr>
      </w:pPr>
      <w:r>
        <w:rPr>
          <w:rFonts w:cs="Times" w:ascii="Times" w:hAnsi="Times"/>
        </w:rPr>
      </w:r>
    </w:p>
    <w:p>
      <w:pPr>
        <w:pStyle w:val="Normal"/>
        <w:ind w:firstLine="540"/>
        <w:jc w:val="both"/>
        <w:rPr/>
      </w:pPr>
      <w:r>
        <w:rPr>
          <w:rFonts w:cs="Times" w:ascii="Times" w:hAnsi="Times"/>
          <w:b/>
          <w:bCs/>
          <w:u w:val="single"/>
        </w:rPr>
        <w:t>Yaratıcılık Gelişimi:</w:t>
      </w:r>
      <w:r>
        <w:rPr>
          <w:rFonts w:cs="Times" w:ascii="Times" w:hAnsi="Times"/>
          <w:bCs/>
        </w:rPr>
        <w:t xml:space="preserve"> Kendi</w:t>
      </w:r>
      <w:r>
        <w:rPr>
          <w:rFonts w:cs="Times" w:ascii="Times" w:hAnsi="Times"/>
        </w:rPr>
        <w:t xml:space="preserve"> hayal güçleriyle oyuna yenilik ve değişiklikler katarlar. Çocuk çevresinde gördüklerini oyuna yansıttığı gibi yeni keşfettiği tutum ve davranışları da oyuna katar. Çocuk gerekli ortam ve malzemeyi bulduğunda bedeniyle, hareketleriyle, duyuları, duyguları algılaması ve anlatımıyla her zaman yeni bir şeyler ortaya koyacaktır. Çocuk kendi oyuncağını yaparken kişiliği de gelişir. </w:t>
      </w:r>
    </w:p>
    <w:p>
      <w:pPr>
        <w:pStyle w:val="Normal"/>
        <w:ind w:firstLine="540"/>
        <w:jc w:val="both"/>
        <w:rPr>
          <w:rFonts w:ascii="Times" w:hAnsi="Times" w:cs="Times"/>
        </w:rPr>
      </w:pPr>
      <w:r>
        <w:rPr>
          <w:rFonts w:cs="Times" w:ascii="Times" w:hAnsi="Times"/>
        </w:rPr>
      </w:r>
    </w:p>
    <w:p>
      <w:pPr>
        <w:pStyle w:val="Normal"/>
        <w:ind w:firstLine="540"/>
        <w:jc w:val="both"/>
        <w:rPr/>
      </w:pPr>
      <w:r>
        <w:rPr>
          <w:rFonts w:cs="Times" w:ascii="Times" w:hAnsi="Times"/>
          <w:b/>
          <w:u w:val="single"/>
        </w:rPr>
        <w:t>Duygusal-Sosyal Gelişim:</w:t>
      </w:r>
      <w:r>
        <w:rPr>
          <w:rFonts w:cs="Times" w:ascii="Times" w:hAnsi="Times"/>
        </w:rPr>
        <w:t xml:space="preserve"> Oyun çocuk için sadece eğitsel yönden değil onun ruh sağlığı açısından da önem taşımakta ve duygusal ilişkilerin başlatılması için en iyi ortamın hazırlanması gerekmektedir. Çocuk oyun sırasında son derece bağımsız kendi başına buyruk, kendi dünyasında özgür hareket ederek duygusal rahatlamayı elde eder. Çocuk oyunlarının duygusal gelişmeye etkileri incelendiğinde; Çocuğun duygusal tepkilerini denetim altına almayı, düşüncelerini ifade etmeyi öğrendiği, sorunlarını ortaya koyduğu, kendine güven ile estetik beğenilerinin geliştiği görülür. Oyun yolu ile elde edilen diğer bir şansta, çocukların bazı özel sorunlarını oyunlarına yansıtmalarıdır, böylece çocuğun oyunları gözlenerek bilgi edinilebilir. Çocukların en önemli ihtiyaçlarından biri olan sosyal yaşantısı da oyun oynarken şekillenmektedir. Oyun ile çocuk gelecekteki rollerini öğrenmeye başlar, oyun arkadaşlarına uyum sağlar, onları daha iyi tanır, ilişkileri güçlenir. Çocuk oyun oynarken, oyunun amacını ve ona neler kazandıracağını düşünmeden, kendisini tümüyle oyuna verir ve oyun yoluyla farkına varmadan kazandığı deneyimler çocuğa ileriki yaşamında destek olur. Oyun yolu ile arkadaşlık kurma, cinsel rolünü kavrama, hak ve özgürlüklere saygılı olmak, yardımlaşma, paylaşma, kazanma, kaybetme gibi birlikte yaşamanın birçok gereği çocuk tarafından anlamlı bir şekilde öğrenilip uygulanmaktadır. </w:t>
      </w:r>
    </w:p>
    <w:p>
      <w:pPr>
        <w:pStyle w:val="Normal"/>
        <w:ind w:firstLine="540"/>
        <w:jc w:val="both"/>
        <w:rPr>
          <w:rFonts w:ascii="Times" w:hAnsi="Times" w:cs="Times"/>
        </w:rPr>
      </w:pPr>
      <w:r>
        <w:rPr>
          <w:rFonts w:cs="Times" w:ascii="Times" w:hAnsi="Times"/>
        </w:rPr>
      </w:r>
    </w:p>
    <w:p>
      <w:pPr>
        <w:pStyle w:val="Normal"/>
        <w:ind w:firstLine="540"/>
        <w:jc w:val="both"/>
        <w:rPr>
          <w:rFonts w:ascii="Times" w:hAnsi="Times" w:cs="Times"/>
        </w:rPr>
      </w:pPr>
      <w:r>
        <w:rPr>
          <w:rFonts w:cs="Times" w:ascii="Times" w:hAnsi="Times"/>
          <w:b/>
          <w:bCs/>
          <w:u w:val="single"/>
        </w:rPr>
        <w:t>Psiko-Motor Gelişim:</w:t>
      </w:r>
      <w:r>
        <w:rPr>
          <w:rFonts w:cs="Times" w:ascii="Times" w:hAnsi="Times"/>
          <w:bCs/>
        </w:rPr>
        <w:t xml:space="preserve"> İnsanın</w:t>
      </w:r>
      <w:r>
        <w:rPr>
          <w:rFonts w:cs="Times" w:ascii="Times" w:hAnsi="Times"/>
        </w:rPr>
        <w:t xml:space="preserve"> ruhsal yaşamıyla bütünleşen hareketlerine psiko-motor davranışlar denilir. Çocuk doğduğunda tepkiye hazır olma, hız durgun hareket, eşgüdüm, dinamik dikkat ve esneklik gibi psiko-motor yeteneklere sahiptir. Oyun ortamında bu yetenekler sağlıklı bir şekilde gelişir. Daha önce hiç görmediği, denemediği, kendisine yabancı olan bir etkinlik veya oyunla karşı karşıya gelen çocuklar, kendi kendine yapmaktan çekindikleri bazı hareketleri arkadaşlarıyla birlikte oyun içinde daha kolay yapabilirler. Ancak bireysel farklılıklar görülebilir. Oyun sayesinde psiko-motor becerileri, gücü, tepkisi, dikkati artar, büyük, küçük kaslarını denetim altına alır, organları eş güdüm ve denge, hareketlerde esneklik ve çeviklik sağlar. Çocukların vücut dengelerini ve organları arasındaki uyumlu hareketi sağlamak için uygun oyuncaklar aynı zamanda büyük, küçük kasların gelişmesini sağlar.</w:t>
      </w:r>
    </w:p>
    <w:p>
      <w:pPr>
        <w:pStyle w:val="Normal"/>
        <w:ind w:firstLine="540"/>
        <w:jc w:val="both"/>
        <w:rPr>
          <w:rFonts w:ascii="Times" w:hAnsi="Times" w:cs="Times"/>
        </w:rPr>
      </w:pPr>
      <w:r>
        <w:rPr>
          <w:rFonts w:cs="Times" w:ascii="Times" w:hAnsi="Times"/>
        </w:rPr>
      </w:r>
    </w:p>
    <w:p>
      <w:pPr>
        <w:pStyle w:val="Normal"/>
        <w:ind w:firstLine="540"/>
        <w:jc w:val="both"/>
        <w:rPr/>
      </w:pPr>
      <w:r>
        <w:rPr>
          <w:rFonts w:cs="Times" w:ascii="Times" w:hAnsi="Times"/>
          <w:b/>
          <w:bCs/>
          <w:u w:val="single"/>
        </w:rPr>
        <w:t>Fiziksel Gelişim:</w:t>
      </w:r>
      <w:r>
        <w:rPr>
          <w:rFonts w:cs="Times" w:ascii="Times" w:hAnsi="Times"/>
          <w:bCs/>
        </w:rPr>
        <w:t xml:space="preserve"> Çocuklar</w:t>
      </w:r>
      <w:r>
        <w:rPr>
          <w:rFonts w:cs="Times" w:ascii="Times" w:hAnsi="Times"/>
        </w:rPr>
        <w:t xml:space="preserve"> oyun yolu ile hareket ederek ve fazla yorgunluk hissetmeden bedenlerini çalıştırırlar. Çocuğun hareket etmesi, diyaframın, solunum yollarının, kalp çalışmasının (oyun sırasında kalp çalışması, solunum sayısını arttırır, kan havadan bol miktarda oksijen alır ve kan dolaşımının hızlanması dokuların daha çok besin almasını sağlar) beslenmenin, büyük küçük kasların gelişmesinde yardımcı olur. Çocuk büyük ve küçük kaslarını işletecek çeşitli hareketleri tekrar tekrar yapar ve ezberler. Sonuçta çocuğun büyük kaslarıyla ilgili (yüzme, koşma, atlama, tırmanma ve diğer hareketler) ve küçük kaslarıyla ilgili (yoğurma maddeleri ile oynama, makasla kesme, kâğıt katlama vs.) el-göz koordinasyonu gelişir. Büyük ve küçük kasların gelişimine yararlı olan tırmanma merdivenleri, kayma olukları, atlama ipleri, bisikletler büyük kasların gelişmesine; denge tahtası, bloklar, el işleri ve benzeri araç gereçlerle yapılan çeşitli oyunlarda küçük kasların gelişmesine yardımcıdırlar. Açık havada oynanan oyunlar çocuğun güneşten ve temiz havadan yaralanmasını sağlar ve bedensel gelişimini hızlandırır.</w:t>
      </w:r>
    </w:p>
    <w:p>
      <w:pPr>
        <w:pStyle w:val="Normal"/>
        <w:ind w:firstLine="540"/>
        <w:jc w:val="both"/>
        <w:rPr>
          <w:rFonts w:ascii="Times" w:hAnsi="Times" w:eastAsia="Times" w:cs="Times"/>
        </w:rPr>
      </w:pPr>
      <w:r>
        <w:rPr>
          <w:rFonts w:eastAsia="Times" w:cs="Times" w:ascii="Times" w:hAnsi="Times"/>
        </w:rPr>
        <w:t xml:space="preserve"> </w:t>
      </w:r>
    </w:p>
    <w:p>
      <w:pPr>
        <w:pStyle w:val="Normal"/>
        <w:ind w:firstLine="540"/>
        <w:rPr>
          <w:b/>
          <w:b/>
          <w:u w:val="single"/>
        </w:rPr>
      </w:pPr>
      <w:r>
        <w:rPr>
          <w:b/>
          <w:u w:val="single"/>
        </w:rPr>
        <w:t>OYUN ÇEŞİTLERİ:</w:t>
      </w:r>
    </w:p>
    <w:p>
      <w:pPr>
        <w:pStyle w:val="Normal"/>
        <w:ind w:firstLine="540"/>
        <w:rPr>
          <w:b/>
          <w:b/>
          <w:u w:val="single"/>
        </w:rPr>
      </w:pPr>
      <w:r>
        <w:rPr>
          <w:b/>
          <w:u w:val="single"/>
        </w:rPr>
      </w:r>
    </w:p>
    <w:p>
      <w:pPr>
        <w:pStyle w:val="Normal"/>
        <w:ind w:firstLine="540"/>
        <w:jc w:val="both"/>
        <w:rPr/>
      </w:pPr>
      <w:r>
        <w:rPr>
          <w:b/>
          <w:u w:val="single"/>
        </w:rPr>
        <w:t>1. Alıştırma Oyunu:</w:t>
      </w:r>
      <w:r>
        <w:rPr/>
        <w:t xml:space="preserve"> Duyu-hareket döneminde, ilk iki yaş civarında görülmektedir. Çocuk, basit tekrarlar aracılığıyla hem kendi bedeni hem de dış çevre üzerinde uzmanlaşmaktadır.</w:t>
      </w:r>
    </w:p>
    <w:p>
      <w:pPr>
        <w:pStyle w:val="Normal"/>
        <w:ind w:firstLine="540"/>
        <w:jc w:val="both"/>
        <w:rPr/>
      </w:pPr>
      <w:r>
        <w:rPr/>
        <w:t xml:space="preserve"> </w:t>
      </w:r>
    </w:p>
    <w:p>
      <w:pPr>
        <w:pStyle w:val="Normal"/>
        <w:ind w:firstLine="540"/>
        <w:rPr/>
      </w:pPr>
      <w:r>
        <w:rPr>
          <w:b/>
          <w:u w:val="single"/>
        </w:rPr>
        <w:t>2. Sembolik Oyun:</w:t>
      </w:r>
      <w:r>
        <w:rPr/>
        <w:t xml:space="preserve"> Yaklaşık iki yaş dolaylarında ortaya çıkmaktadır. Sembolik oyunda, cansız nesneye canlıymış gibi davranılması, bir nesnenin bir diğeri ile yer değiştirmesi ve taklit etme görülmektedir. Sembolik oyunlar, duyu-motor döneminde kazanılmış becerilerin pekiştirilerek, bilişsel sistemin içinde yer almasına yardımcı olur. Toplumsallaşmanın artması, ben merkezliğinde azalması ile çocuk kuralların gerekliliğini ve önemini kavramaya başlar.</w:t>
      </w:r>
    </w:p>
    <w:p>
      <w:pPr>
        <w:pStyle w:val="Normal"/>
        <w:ind w:firstLine="540"/>
        <w:rPr/>
      </w:pPr>
      <w:r>
        <w:rPr/>
        <w:br/>
        <w:t xml:space="preserve">         </w:t>
      </w:r>
      <w:r>
        <w:rPr>
          <w:b/>
          <w:u w:val="single"/>
        </w:rPr>
        <w:t>3. Kurallı Oyun:</w:t>
      </w:r>
      <w:r>
        <w:rPr/>
        <w:t xml:space="preserve"> Oyunun amacına göre belirlenen kurallardır. Kurallar önceden belirlenir ve bu kurallara göre bir düzenleme yapılır. Kurallı oyun altı ardışık oyun kategorisinden oluşmaktadır. Bunlar:</w:t>
      </w:r>
    </w:p>
    <w:p>
      <w:pPr>
        <w:pStyle w:val="Normal"/>
        <w:ind w:firstLine="540"/>
        <w:rPr/>
      </w:pPr>
      <w:r>
        <w:rPr>
          <w:b/>
          <w:u w:val="single"/>
        </w:rPr>
        <w:t>A.Uğraşsız Oyun</w:t>
      </w:r>
      <w:r>
        <w:rPr>
          <w:u w:val="single"/>
        </w:rPr>
        <w:t>:</w:t>
      </w:r>
      <w:r>
        <w:rPr/>
        <w:t xml:space="preserve"> Dikkatini çeken herhangi bir şey ile ilgilenme, odada dolaşma, kendi el ve ayakları ile oynama olarak tanımlanmaktadır.</w:t>
      </w:r>
    </w:p>
    <w:p>
      <w:pPr>
        <w:pStyle w:val="Normal"/>
        <w:ind w:firstLine="540"/>
        <w:rPr>
          <w:rFonts w:ascii="Times" w:hAnsi="Times" w:cs="Times"/>
        </w:rPr>
      </w:pPr>
      <w:r>
        <w:rPr/>
        <w:br/>
      </w:r>
      <w:r>
        <w:rPr>
          <w:b/>
        </w:rPr>
        <w:t xml:space="preserve">         </w:t>
      </w:r>
      <w:r>
        <w:rPr>
          <w:b/>
          <w:u w:val="single"/>
        </w:rPr>
        <w:t>B.Yalnız Oyun:</w:t>
      </w:r>
      <w:r>
        <w:rPr/>
        <w:t xml:space="preserve"> Diğer çocuklar ile iletişime girmeden, belirli bir mesafede diğerlerinden farklı oyuncaklar ile oynama olarak tanımlanmaktadır.</w:t>
      </w:r>
      <w:r>
        <w:rPr>
          <w:rFonts w:cs="Times" w:ascii="Times" w:hAnsi="Times"/>
        </w:rPr>
        <w:t xml:space="preserve"> Çocuk ilk aylarda kendi organlarıyla ilgilenir ve tek başına oynamaktan hoşlanır. Başkalarıyla iletişim kuramaz. Bunun nedeni kas, denge, dil ve bilişsel gelişim yönünden henüz yeterli olgunlukta olmayışıdır. Bu dönemde nesneleri yakalaması, ağzına götürmesi, atıp arkasından bakması ve çıkardığı sesleri dinlemesi çocuk için birer oyundur. Canlı renkli ve ses çıkaran oyuncaklar birer oyundur. On-onbir aylık iken gövde kol ve bacaklarının birçok hareket becerisi kazandığı görülür, oyunu ve sesli oyuncakları çok sever. Ancak bu hareketler gelişigüzel ve denetimsizdir. Bu doğal hareketler çocuğu daha sonraki evrelerdeki yürüme, koşma vb. Faaliyetlere hazırlamaktadır. Genelde seçimler yaparak tek başına oynar, diğer çocuklarla bir arada olsa bile onları yalnızca kısa bir süre izler ve tekrar kendi oyununa döner. Nedeni çocuğun gelişim alanlarında henüz yeterli olgunluğa ulaşmamış olmasıdır. Çocuklar genellikle 10–18 aylarda yürümeye başlar ve tekerlekli, çekmeli, itmeli oyuncaklarla oynanan oyunlardan hoşlanır ve bu yılın sonlarına yakın hareketlerinde daha güvenli ve denetimli oldukları için oyuncaklarla amacına uygun olarak oynarlar, oyuncakları evin bir tarafından diğer tarafına taşırlar. Bu dönem taklit oyunlarının geliştiği dönemdir. </w:t>
      </w:r>
    </w:p>
    <w:p>
      <w:pPr>
        <w:pStyle w:val="Normal"/>
        <w:ind w:firstLine="540"/>
        <w:jc w:val="both"/>
        <w:rPr/>
      </w:pPr>
      <w:r>
        <w:rPr/>
        <w:br/>
        <w:t xml:space="preserve">         </w:t>
      </w:r>
      <w:r>
        <w:rPr>
          <w:b/>
          <w:u w:val="single"/>
        </w:rPr>
        <w:t>C. İzleyici davranış:</w:t>
      </w:r>
      <w:r>
        <w:rPr/>
        <w:t xml:space="preserve"> Diğerlerini izleme, belki konuşma ama oyunlarına katılmama olarak tanımlanmaktadır. Çocuk izleyici konumunda olduğu için pasif katılım söz konusudur.</w:t>
      </w:r>
    </w:p>
    <w:p>
      <w:pPr>
        <w:pStyle w:val="Normal"/>
        <w:ind w:firstLine="540"/>
        <w:jc w:val="both"/>
        <w:rPr/>
      </w:pPr>
      <w:r>
        <w:rPr/>
        <w:br/>
        <w:t xml:space="preserve">         </w:t>
      </w:r>
      <w:r>
        <w:rPr>
          <w:b/>
          <w:u w:val="single"/>
        </w:rPr>
        <w:t>D. Paralel Oyun:</w:t>
      </w:r>
      <w:r>
        <w:rPr/>
        <w:t xml:space="preserve"> Diğerlerinin oyuncaklarına benzer oyuncaklarla yakınlarında bağımsız oynama, diğerlerinin oyununa katılmama olarak tanımlanmaktadır.</w:t>
      </w:r>
      <w:r>
        <w:rPr>
          <w:rFonts w:cs="Times" w:ascii="Times" w:hAnsi="Times"/>
        </w:rPr>
        <w:t xml:space="preserve"> Bu dönemde çocuk artık tek başına oynamaktan vazgeçer. Birbirleri ile oynarken aralarında çok iyi bir iletişim olmasa da toplumsallaşma ve işbirliğine dayanan oyunlar yavaş yavaş başlar. Üç yaşlarda hayal oyunları ile taklit oyunları gelişerek devam eder. Bu oyunlar çocuğun yaratıcılık yeteneğini artırır. Ancak taklit ve düş gücü oyunları objelerin kendi gerçek şekliyle kullanma şeklini de çok etkilemez.</w:t>
      </w:r>
    </w:p>
    <w:p>
      <w:pPr>
        <w:pStyle w:val="Normal"/>
        <w:ind w:firstLine="540"/>
        <w:rPr>
          <w:rFonts w:ascii="Times" w:hAnsi="Times" w:cs="Times"/>
        </w:rPr>
      </w:pPr>
      <w:r>
        <w:rPr>
          <w:rFonts w:cs="Times" w:ascii="Times" w:hAnsi="Times"/>
        </w:rPr>
      </w:r>
    </w:p>
    <w:p>
      <w:pPr>
        <w:pStyle w:val="Normal"/>
        <w:jc w:val="both"/>
        <w:rPr/>
      </w:pPr>
      <w:r>
        <w:rPr>
          <w:b/>
        </w:rPr>
        <w:t xml:space="preserve">         </w:t>
      </w:r>
      <w:r>
        <w:rPr>
          <w:b/>
          <w:u w:val="single"/>
        </w:rPr>
        <w:t>E. Katılımcı Oyun:</w:t>
      </w:r>
      <w:r>
        <w:rPr/>
        <w:t xml:space="preserve"> Diğer çocuklar ile oynama, aktiviteleri organize etme fakat rol dağılımına katılmama olarak tanımlanmaktadır. Organize olmuş bir grup içinde oynama ve grubun belirlenen kurallarına uyma yoktur.</w:t>
      </w:r>
      <w:r>
        <w:rPr>
          <w:rFonts w:cs="Times" w:ascii="Times" w:hAnsi="Times"/>
        </w:rPr>
        <w:t xml:space="preserve"> Üç yaşından sonra işbirliğine dayalı oyun evresi başlar. İlk önce iki üç kişilik küçük gruplar halinde ve kısa sürelerle birlikte oynarlar. Daha sonra hem oyunların süreleri uzar, hem de grup sayılarında artmalar olur. İlgi duydukları konuya göre farklı zamanlarda, farklı grup içinde yer alırlar. Gelişmekte olan paylaşma ve bir işi beraberce başarma duygusu, ilgi gruplarının oluşmasında başlıca etkendir. Kesin bir kural olmamakla birlikte, gelişim düzeyleri birbirine yakın olan çocuklar aynı grupta yer alılar. </w:t>
      </w:r>
    </w:p>
    <w:p>
      <w:pPr>
        <w:pStyle w:val="Normal"/>
        <w:jc w:val="both"/>
        <w:rPr>
          <w:rFonts w:ascii="Times" w:hAnsi="Times" w:cs="Times"/>
        </w:rPr>
      </w:pPr>
      <w:r>
        <w:rPr>
          <w:rFonts w:cs="Times" w:ascii="Times" w:hAnsi="Times"/>
        </w:rPr>
      </w:r>
    </w:p>
    <w:p>
      <w:pPr>
        <w:pStyle w:val="Normal"/>
        <w:jc w:val="both"/>
        <w:rPr/>
      </w:pPr>
      <w:r>
        <w:rPr>
          <w:b/>
        </w:rPr>
        <w:t xml:space="preserve">        </w:t>
      </w:r>
      <w:r>
        <w:rPr>
          <w:b/>
          <w:u w:val="single"/>
        </w:rPr>
        <w:t>F.İşbirlikçi Oyun:</w:t>
      </w:r>
      <w:r>
        <w:rPr/>
        <w:t xml:space="preserve"> Organize olmuş bir grup içinde oynama olarak tanımlanmaktadır. Bu oyun, grubun belirlenen kurallarına ve işbölümüne uyma özelliği taşımaktadır. </w:t>
      </w:r>
      <w:r>
        <w:rPr>
          <w:rFonts w:cs="Times" w:ascii="Times" w:hAnsi="Times"/>
        </w:rPr>
        <w:t xml:space="preserve">Çocuklarda 4 yaşından sonra oyun kuralı anlayışı oluşmaya başlar. Oyunun ancak kurallara uymakla yürütülebileceğinin farkındadırlar. Bu özellikleri 6 yaş grubu çocuklar başarabilecek olgunluğa erişmişlerdir. Bu evrede oyunlar cinsiyete göre ayrılık gösterirler. Anaokulunda uygulanan kurallı oyunların önemli özellikleri vardır bu oyunlar öğretmen ve diğer yetişkinler tarafından çocuklara öğretilir ve uygulanır. Serbest oyun ve ekinliklerde çocuklar kendi başlarına ya da kümeler içinde ve serbest olarak oynarken kurallı oyunlarda, oyunun kurallarına göre birlikte oynarlar. 4 yaşında büyük kas gelişiminin devam etmesi nedeniyle koşma, atlama, tırmanma, çekme gibi hareketlerde oyuna tüm bedeni ile katılır. Toplumsal oyunlar çoğalmaya başlar. Kümede oyun sayısı üç, dört, beşe çıkar. Çocuklar oyun süresi bittiğinde bile kopamazlar. Oyun genelde uzun sürer. Kimi kez aynı oyunu tekrar oynarlar. Yarışmalı oyunlara ilgi başlar. 5 yaş bedensel etkinlikler daha da artmaktadır. Kız çocukları evcilik, komşuculuk vb. oyunlar oynar. Erkek çocuklar ise genellikle uçak, füze, tren gibi oyuncakları ve resimlerini severler. Bu yaşta hep kazanan olmak isterler. Çocuk oyun kurallarına uydukça ben-merkezci olmaktan da uzaklaşır kendini kontrol eder ve sosyalleşmesi de artar. Çocuklar 6 yaşında her türlü oyun ve etkinlikte yoğun olarak çalışır. Beş yaşın oyun ve etkinlikleri devam eder. Oyunlarda cinsiyetlere göre ayrılmalar başlar. Küme oyunları, şarkılı, ritimli oyunlar, çekişmeli yarışlar ya da bir olayın dramatizasyonu şeklinde oyunlar beş-altı yaşlarında yoğunluk kazanır. Bu yaş çocukları yalnızca dramalar yapmaz ilave olarak oynadıkları rolü açıklarlar. Çocukların yaşı bürüdükçe bedenen sakinleşir, oyun ve etkinliklerinin çeşidi, sayısı azalır fakat dikkat süresi uzar ve bu süre uzadıkça oyunun süresi de uzayabilir. Keşfetme, deneme, tanıma, yaratma gibi aşamalar daha olumlu bir durum kazanır. </w:t>
      </w:r>
    </w:p>
    <w:p>
      <w:pPr>
        <w:pStyle w:val="Normal"/>
        <w:ind w:firstLine="540"/>
        <w:jc w:val="both"/>
        <w:rPr>
          <w:rFonts w:ascii="Times" w:hAnsi="Times" w:cs="Times"/>
        </w:rPr>
      </w:pPr>
      <w:r>
        <w:rPr>
          <w:rFonts w:cs="Times" w:ascii="Times" w:hAnsi="Times"/>
        </w:rPr>
      </w:r>
    </w:p>
    <w:p>
      <w:pPr>
        <w:pStyle w:val="Normal"/>
        <w:ind w:firstLine="540"/>
        <w:jc w:val="both"/>
        <w:rPr/>
      </w:pPr>
      <w:r>
        <w:rPr/>
        <w:t>Oyun etkinlikleri, çocukların ilgilerine, dikkat sürelerine, amaç ve kazanımlara göre planlanmalıdır. Öğretmen çocukları motive edici, neşeli, biraz heyecanlı ve istekli olmalıdır. Oyun etkinlikleri günün belirli bir saati içine sıkıştırılmamalıdır. Zaten gün içinde değişik zamanlarda birden, kendiliğinden ortaya çıktığı zamanlarda vardır. Öğretmen bu anı yakalayarak değerlendirilmelidir. Öğretmen çocukların kendilerini daha rahat hissetmeleri için gerekli ortamı yaratmalı, çocukları zorlamaktan kaçınmalı, ısrarcı davranmamalıdır.</w:t>
      </w:r>
    </w:p>
    <w:p>
      <w:pPr>
        <w:pStyle w:val="Normal"/>
        <w:jc w:val="center"/>
        <w:rPr/>
      </w:pPr>
      <w:r>
        <w:rPr/>
      </w:r>
    </w:p>
    <w:p>
      <w:pPr>
        <w:pStyle w:val="Normal"/>
        <w:jc w:val="center"/>
        <w:rPr/>
      </w:pPr>
      <w:r>
        <w:rPr/>
      </w:r>
    </w:p>
    <w:p>
      <w:pPr>
        <w:pStyle w:val="Normal"/>
        <w:jc w:val="center"/>
        <w:rPr/>
      </w:pPr>
      <w:r>
        <w:rPr/>
      </w:r>
    </w:p>
    <w:p>
      <w:pPr>
        <w:pStyle w:val="Normal"/>
        <w:rPr/>
      </w:pPr>
      <w:r>
        <w:rPr>
          <w:b/>
        </w:rPr>
        <w:t>ÖĞRETMEN ADAYI                                                         UYGULAMA ÖĞRETMENİ</w:t>
      </w:r>
    </w:p>
    <w:p>
      <w:pPr>
        <w:pStyle w:val="Normal"/>
        <w:tabs>
          <w:tab w:val="clear" w:pos="708"/>
          <w:tab w:val="left" w:pos="6420" w:leader="none"/>
        </w:tabs>
        <w:rPr>
          <w:b/>
          <w:b/>
        </w:rPr>
      </w:pPr>
      <w:r>
        <w:rPr>
          <w:b/>
        </w:rPr>
      </w:r>
    </w:p>
    <w:sectPr>
      <w:type w:val="nextPage"/>
      <w:pgSz w:w="11906" w:h="16838"/>
      <w:pgMar w:left="1418" w:right="1418"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Times">
    <w:altName w:val="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rongEmphasis">
    <w:name w:val="Strong"/>
    <w:basedOn w:val="VarsaylanParagrafYazTipi"/>
    <w:qFormat/>
    <w:rPr>
      <w:b/>
      <w:bCs/>
    </w:rPr>
  </w:style>
  <w:style w:type="character" w:styleId="Articleseperator">
    <w:name w:val="article_seperato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ddeler">
    <w:name w:val="maddeler"/>
    <w:basedOn w:val="Normal"/>
    <w:qFormat/>
    <w:pPr>
      <w:tabs>
        <w:tab w:val="clear" w:pos="708"/>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ortext">
    <w:name w:val="mortext"/>
    <w:basedOn w:val="Normal"/>
    <w:qFormat/>
    <w:pPr>
      <w:spacing w:lineRule="atLeast" w:line="225" w:before="280" w:after="280"/>
    </w:pPr>
    <w:rPr>
      <w:rFonts w:ascii="Verdana" w:hAnsi="Verdana" w:cs="Verdana"/>
      <w:color w:val="AB2B93"/>
      <w:sz w:val="17"/>
      <w:szCs w:val="17"/>
    </w:rPr>
  </w:style>
  <w:style w:type="paragraph" w:styleId="NormalWeb">
    <w:name w:val="Normal (Web)"/>
    <w:basedOn w:val="Normal"/>
    <w:qFormat/>
    <w:pPr>
      <w:spacing w:before="0"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36:00Z</dcterms:created>
  <dc:creator>-</dc:creator>
  <dc:description/>
  <cp:keywords/>
  <dc:language>en-US</dc:language>
  <cp:lastModifiedBy>-</cp:lastModifiedBy>
  <cp:lastPrinted>2009-04-06T19:41:00Z</cp:lastPrinted>
  <dcterms:modified xsi:type="dcterms:W3CDTF">2009-07-10T13:39:00Z</dcterms:modified>
  <cp:revision>20</cp:revision>
  <dc:subject/>
  <dc:title>ETKİNLİK:10</dc:title>
</cp:coreProperties>
</file>