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ETKİNLİK 17- OKUMA-YAZMAYA HAZIRLIK ÇALIŞMALARININ İNCELENMESİ</w:t>
      </w:r>
    </w:p>
    <w:p>
      <w:pPr>
        <w:pStyle w:val="Normal"/>
        <w:rPr/>
      </w:pPr>
      <w:r>
        <w:rPr>
          <w:b/>
          <w:sz w:val="28"/>
          <w:szCs w:val="28"/>
        </w:rPr>
        <w:t>GÖZLEM TARİHİ                                            :   27.04.2009</w:t>
      </w:r>
    </w:p>
    <w:p>
      <w:pPr>
        <w:pStyle w:val="Normal"/>
        <w:rPr>
          <w:b/>
          <w:b/>
          <w:sz w:val="28"/>
          <w:szCs w:val="28"/>
        </w:rPr>
      </w:pPr>
      <w:r>
        <w:rPr>
          <w:b/>
          <w:sz w:val="28"/>
          <w:szCs w:val="28"/>
        </w:rPr>
        <w:t xml:space="preserve">GÖZLENEN ÖĞRETMENİN ADI-SOYADI : </w:t>
      </w:r>
    </w:p>
    <w:p>
      <w:pPr>
        <w:pStyle w:val="Normal"/>
        <w:rPr>
          <w:b/>
          <w:b/>
          <w:sz w:val="28"/>
          <w:szCs w:val="28"/>
        </w:rPr>
      </w:pPr>
      <w:r>
        <w:rPr>
          <w:b/>
          <w:sz w:val="28"/>
          <w:szCs w:val="28"/>
        </w:rPr>
      </w:r>
    </w:p>
    <w:p>
      <w:pPr>
        <w:pStyle w:val="Normal"/>
        <w:rPr>
          <w:b/>
          <w:b/>
          <w:u w:val="single"/>
        </w:rPr>
      </w:pPr>
      <w:r>
        <w:rPr>
          <w:b/>
          <w:u w:val="single"/>
        </w:rPr>
        <w:t>OKUMA-YAZMAYA HAZIRLIK ÇALIŞMALARININ İNCELENMESİ</w:t>
      </w:r>
    </w:p>
    <w:p>
      <w:pPr>
        <w:pStyle w:val="Normal"/>
        <w:jc w:val="both"/>
        <w:rPr>
          <w:b/>
          <w:b/>
          <w:u w:val="single"/>
        </w:rPr>
      </w:pPr>
      <w:r>
        <w:rPr>
          <w:b/>
          <w:u w:val="single"/>
        </w:rPr>
      </w:r>
    </w:p>
    <w:p>
      <w:pPr>
        <w:pStyle w:val="Normal"/>
        <w:spacing w:before="0" w:after="0"/>
        <w:contextualSpacing/>
        <w:jc w:val="both"/>
        <w:rPr/>
      </w:pPr>
      <w:r>
        <w:rPr/>
        <w:t xml:space="preserve">             </w:t>
      </w:r>
      <w:r>
        <w:rPr/>
        <w:t>Okuma-yazmaya hazırlık çalışmalarında, renk kavramı, şekil kavramı, zıt kavramlar, sayı kavramı gibi kavramlara yer verilmektedir. Bu kavramların anlatımında: eşleştirme, parça-bütün, sınıflandırma, olay sıralaması, çizgileri tamamlama, farklılıkları ayırt etme gibi teknikler kullanılmaktadır.</w:t>
      </w:r>
    </w:p>
    <w:p>
      <w:pPr>
        <w:pStyle w:val="Normal"/>
        <w:ind w:firstLine="708"/>
        <w:jc w:val="both"/>
        <w:rPr/>
      </w:pPr>
      <w:r>
        <w:rPr/>
        <w:t>Okuma yazma eğitimi genellikle gün sonunda son etkinlik olarak yapılmaktadır. Okuma yazmaya hazırlık çalışmalarında farklı çalışmalara yer verilmektedir. Bu çalışmalar;</w:t>
      </w:r>
    </w:p>
    <w:p>
      <w:pPr>
        <w:pStyle w:val="Normal"/>
        <w:jc w:val="both"/>
        <w:rPr/>
      </w:pPr>
      <w:r>
        <w:rPr/>
        <w:t>—</w:t>
      </w:r>
      <w:r>
        <w:rPr/>
        <w:t>Tanıma</w:t>
      </w:r>
    </w:p>
    <w:p>
      <w:pPr>
        <w:pStyle w:val="Normal"/>
        <w:jc w:val="both"/>
        <w:rPr/>
      </w:pPr>
      <w:r>
        <w:rPr/>
        <w:t>—</w:t>
      </w:r>
      <w:r>
        <w:rPr/>
        <w:t>Eşleştirme.</w:t>
      </w:r>
    </w:p>
    <w:p>
      <w:pPr>
        <w:pStyle w:val="Normal"/>
        <w:jc w:val="both"/>
        <w:rPr/>
      </w:pPr>
      <w:r>
        <w:rPr/>
        <w:t>—</w:t>
      </w:r>
      <w:r>
        <w:rPr/>
        <w:t>Farklılıkları ayırt etme</w:t>
      </w:r>
    </w:p>
    <w:p>
      <w:pPr>
        <w:pStyle w:val="Normal"/>
        <w:jc w:val="both"/>
        <w:rPr/>
      </w:pPr>
      <w:r>
        <w:rPr/>
        <w:t>—</w:t>
      </w:r>
      <w:r>
        <w:rPr/>
        <w:t>Parça-bütün</w:t>
      </w:r>
    </w:p>
    <w:p>
      <w:pPr>
        <w:pStyle w:val="Normal"/>
        <w:jc w:val="both"/>
        <w:rPr/>
      </w:pPr>
      <w:r>
        <w:rPr/>
        <w:t>—</w:t>
      </w:r>
      <w:r>
        <w:rPr/>
        <w:t>Olay sıralaması</w:t>
      </w:r>
    </w:p>
    <w:p>
      <w:pPr>
        <w:pStyle w:val="Normal"/>
        <w:jc w:val="both"/>
        <w:rPr/>
      </w:pPr>
      <w:r>
        <w:rPr/>
        <w:t>—</w:t>
      </w:r>
      <w:r>
        <w:rPr/>
        <w:t>Sınıflandırma</w:t>
      </w:r>
    </w:p>
    <w:p>
      <w:pPr>
        <w:pStyle w:val="Normal"/>
        <w:jc w:val="both"/>
        <w:rPr/>
      </w:pPr>
      <w:r>
        <w:rPr/>
        <w:t>—</w:t>
      </w:r>
      <w:r>
        <w:rPr/>
        <w:t>Eksiğini tamamlama.</w:t>
      </w:r>
    </w:p>
    <w:p>
      <w:pPr>
        <w:pStyle w:val="Normal"/>
        <w:jc w:val="both"/>
        <w:rPr/>
      </w:pPr>
      <w:r>
        <w:rPr/>
        <w:t>—</w:t>
      </w:r>
      <w:r>
        <w:rPr/>
        <w:t>Bak anlat.</w:t>
      </w:r>
    </w:p>
    <w:p>
      <w:pPr>
        <w:pStyle w:val="Normal"/>
        <w:jc w:val="both"/>
        <w:rPr/>
      </w:pPr>
      <w:r>
        <w:rPr/>
        <w:t>—</w:t>
      </w:r>
      <w:r>
        <w:rPr/>
        <w:t>Çizgileri tamamlama.</w:t>
      </w:r>
    </w:p>
    <w:p>
      <w:pPr>
        <w:pStyle w:val="Normal"/>
        <w:jc w:val="both"/>
        <w:rPr/>
      </w:pPr>
      <w:r>
        <w:rPr/>
        <w:t>—</w:t>
      </w:r>
      <w:r>
        <w:rPr/>
        <w:t>Sıralama.</w:t>
      </w:r>
    </w:p>
    <w:p>
      <w:pPr>
        <w:pStyle w:val="Normal"/>
        <w:jc w:val="both"/>
        <w:rPr/>
      </w:pPr>
      <w:r>
        <w:rPr/>
        <w:t>—</w:t>
      </w:r>
      <w:r>
        <w:rPr/>
        <w:t>Doğru-yanlış vs.</w:t>
      </w:r>
    </w:p>
    <w:p>
      <w:pPr>
        <w:pStyle w:val="Normal"/>
        <w:jc w:val="both"/>
        <w:rPr/>
      </w:pPr>
      <w:r>
        <w:rPr/>
      </w:r>
    </w:p>
    <w:p>
      <w:pPr>
        <w:pStyle w:val="Normal"/>
        <w:jc w:val="both"/>
        <w:rPr/>
      </w:pPr>
      <w:r>
        <w:rPr/>
        <w:t xml:space="preserve">            </w:t>
      </w:r>
      <w:r>
        <w:rPr/>
        <w:t>Öğretmen etkinlik uygulamasında açıklayıcı, yönlendirici ve gerektiğinde yardımcı olmaktadır. Etkinlik belirlenirken çocukların yaş seviyeleri göz önünde tutulmaktadır. Öğretmen etkinlik sayfasını ya da etkinlik kitaplarını çocuklara dağıtır, çocukların dikkatini kendi üzerine toplayarak etkinlikle ilgili gerekli açıklamayı yapar. Çocukları etkinliğe başlamaları için yönlendirir. Gerekli yerlerde de çocuklara yardımcı olarak çalışmaların yapılmasını sağlar. Çocuklar etkinliği yaparken öğretmen de çocukları gözlemler ve rehberlik rolünü devam ettirir.</w:t>
      </w:r>
    </w:p>
    <w:p>
      <w:pPr>
        <w:pStyle w:val="Normal"/>
        <w:jc w:val="both"/>
        <w:rPr/>
      </w:pPr>
      <w:r>
        <w:rPr/>
      </w:r>
    </w:p>
    <w:p>
      <w:pPr>
        <w:pStyle w:val="Normal"/>
        <w:jc w:val="both"/>
        <w:rPr/>
      </w:pPr>
      <w:r>
        <w:rPr/>
        <w:t xml:space="preserve">            </w:t>
      </w:r>
      <w:r>
        <w:rPr/>
        <w:t>Okuma-yazmaya hazırlık çalışmalarının çocukların kavram gelişiminde önemli bir yeri vardır.  Eğitici oyuncaklar çocuğun daha çok zihin gelişimlerine katkıda bulunan, onların bazı kavramları geliştirmelerine ve oynayarak öğrenmelerine yardımcı olan oyuncaklardır. Bu oyuncaklar, çocuklarda kavramların doğru olarak oluşmasını ve gelişmesini sağlaması, obje ve olayların daha iyi anlaşılması ve kavranması açısından önemlidir. Okuma yazmaya hazırlık çalışmalarından en iyi yararın sağlanması için etkinlikler dikkat çekici ve sevimli olmalıdır. Çalışmalar basitten zora doğru sıralanmalıdır. Çocuklar etkinlikleri tamamlamaya hevesli olmalı ve zevk duymalıdırlar. Okuma yazmaya hazırlık çalışmalarında farklı çalışmalardan yararlanmak, her defasında çocuklara farklı etkinlik sunmak çocukları heyecanlandıracak ve yaptığı etkinlikten zevk almalarını sağlayacaktır. Hazırlana çalışma hedef ve hedef davranışa uygun olarak hazırlanmalıdır. Öğretmen piyasada bulunan kitaplardan yararlanabileceği gibi kendisi de değişik çalışmalar hazırlayabilir. Bu çalışmaların çocukların yaş ve gelişim düzeyine uygun olmasına ve gün içinde bu etkinliklere düzenli olarak yer vermeye dikkat edilmelidir. Etkinliğin sürekli kâğıt üzerinde yapılması yerine farklı araç ve gereçler kullanılarak yapılması da çocukların öğrenmesine katkı sağlayacaktır.</w:t>
      </w:r>
    </w:p>
    <w:p>
      <w:pPr>
        <w:pStyle w:val="Normal"/>
        <w:spacing w:before="0" w:after="0"/>
        <w:ind w:firstLine="709"/>
        <w:contextualSpacing/>
        <w:jc w:val="both"/>
        <w:rPr/>
      </w:pPr>
      <w:r>
        <w:rPr/>
        <w:t xml:space="preserve">Okuma yazmaya hazırlık çalışmalarında planlanan etkinlikler, her zaman çocuğun yaş grubuna ve gelişim seviyesine uygun olmalıdır. Okul öncesi çağda çocukların öncelikle küçük kas gelişimlerinin yeterli düzeye gelmesi sağlanmalıdır. Daha sonra kalem, boya kalemi vb. kullanması sağlanabilir. Küçük kaslarının da yeterli düzeye gelebilmesi için çocukların oyun hamurlarıyla oynamaları gerekmektedir. Öğretmen, özellikle küçük yaş grubundaki (3–4) çocukların, her gün veya haftada en az üç kez oyun hamuruyla oynamalarını sağlamalıdır. Okuma yazmaya hazırlık çalışmaları, kolaydan zora, basitten karışığa, yakından uzağa doğru bir yol izlemelidir. Bilinenden bilinmeyene gidilmelidir. Planlamalar bu yönde yapılmalıdır. </w:t>
      </w:r>
    </w:p>
    <w:p>
      <w:pPr>
        <w:pStyle w:val="Normal"/>
        <w:spacing w:before="0" w:after="0"/>
        <w:ind w:firstLine="709"/>
        <w:contextualSpacing/>
        <w:jc w:val="both"/>
        <w:rPr/>
      </w:pPr>
      <w:r>
        <w:rPr/>
      </w:r>
    </w:p>
    <w:p>
      <w:pPr>
        <w:pStyle w:val="Normal"/>
        <w:spacing w:before="0" w:after="0"/>
        <w:ind w:firstLine="709"/>
        <w:contextualSpacing/>
        <w:jc w:val="both"/>
        <w:rPr/>
      </w:pPr>
      <w:r>
        <w:rPr/>
        <w:t>Öğretmen etkinliğin uygulamasında belirleyici role sahiptir. Çalışma sayfalarını çocuklara dağıttıktan sonra, ne yapmaları gerektiğini yani 'yönerge'yi çocuklara okur. Yönerge anlaşılınca öğretmen, gözleyici rolünü üstlenir. Çocukları gözlemleyerek, yardıma gereksinim duyan çocuklara ipuçları verir.</w:t>
      </w:r>
    </w:p>
    <w:p>
      <w:pPr>
        <w:pStyle w:val="Normal"/>
        <w:spacing w:before="0" w:after="0"/>
        <w:ind w:firstLine="709"/>
        <w:contextualSpacing/>
        <w:jc w:val="both"/>
        <w:rPr/>
      </w:pPr>
      <w:r>
        <w:rPr/>
      </w:r>
    </w:p>
    <w:p>
      <w:pPr>
        <w:pStyle w:val="Normal"/>
        <w:spacing w:before="0" w:after="0"/>
        <w:ind w:firstLine="709"/>
        <w:contextualSpacing/>
        <w:jc w:val="both"/>
        <w:rPr>
          <w:b/>
          <w:b/>
          <w:u w:val="single"/>
        </w:rPr>
      </w:pPr>
      <w:r>
        <w:rPr>
          <w:b/>
          <w:u w:val="single"/>
        </w:rPr>
        <w:t>OKUMA-YAZMAYA HAZIRLIK ÇALIŞMALARINDA YAPILAN GÖZLEM</w:t>
      </w:r>
    </w:p>
    <w:p>
      <w:pPr>
        <w:pStyle w:val="Normal"/>
        <w:spacing w:before="0" w:after="0"/>
        <w:ind w:firstLine="709"/>
        <w:contextualSpacing/>
        <w:jc w:val="both"/>
        <w:rPr>
          <w:b/>
          <w:b/>
          <w:i/>
          <w:i/>
          <w:u w:val="single"/>
        </w:rPr>
      </w:pPr>
      <w:r>
        <w:rPr>
          <w:b/>
          <w:i/>
          <w:u w:val="single"/>
        </w:rPr>
      </w:r>
    </w:p>
    <w:p>
      <w:pPr>
        <w:pStyle w:val="Normal"/>
        <w:spacing w:before="0" w:after="0"/>
        <w:ind w:firstLine="709"/>
        <w:contextualSpacing/>
        <w:jc w:val="both"/>
        <w:rPr>
          <w:i/>
          <w:i/>
        </w:rPr>
      </w:pPr>
      <w:r>
        <w:rPr>
          <w:b/>
          <w:i/>
        </w:rPr>
        <w:t>Gözlenen 1. Etkinlik:</w:t>
      </w:r>
      <w:r>
        <w:rPr>
          <w:i/>
        </w:rPr>
        <w:t xml:space="preserve"> </w:t>
      </w:r>
      <w:r>
        <w:rPr>
          <w:b/>
          <w:i/>
        </w:rPr>
        <w:t>Bu çizgiyle ne yapabilirsin?</w:t>
      </w:r>
      <w:r>
        <w:rPr>
          <w:i/>
        </w:rPr>
        <w:t xml:space="preserve"> </w:t>
      </w:r>
    </w:p>
    <w:p>
      <w:pPr>
        <w:pStyle w:val="Normal"/>
        <w:spacing w:before="0" w:after="0"/>
        <w:ind w:firstLine="709"/>
        <w:contextualSpacing/>
        <w:jc w:val="both"/>
        <w:rPr/>
      </w:pPr>
      <w:r>
        <w:rPr/>
        <w:t>Öğretmen çocuklara, üzerinde sadece bir çizginin çizili olduğu çalışma sayfalarını dağıtır. Çocuklara: “Çocuklar, bu gördüğünüz, sadece bir çizgi. Siz, bu çizgiyle istediğiniz şekilleri yapabilirsiniz. Hadi bakalım, ortaya neler çıkacak.” der ve etkinliğe başlar. Çocukların arasında dolaşarak, neler yaptıklarını gözlemler. Öğretmen, çocuklar etkinliğini bitirdikten sonra, onlardan, yaptıkları resimleri, arkadaşlarına anlatmalarını ister. Çocuklar tek tek bu çizgiyle ne yaptığını arkadaşlarına anlatırlar. Öğretmen de, çocukların anlattıklarını, not alır. Daha sonra, anlatılanları, çocukların çalışma sayfalarına yazar. Bütün çocuklar sunumunu bitirdikten sonra öğretmen çocuklara, yaptıkları resimleri boyayabileceklerini söyler. Etkinlik böylece tamamlanır.</w:t>
      </w:r>
    </w:p>
    <w:p>
      <w:pPr>
        <w:pStyle w:val="Normal"/>
        <w:spacing w:before="0" w:after="0"/>
        <w:ind w:firstLine="709"/>
        <w:contextualSpacing/>
        <w:jc w:val="both"/>
        <w:rPr/>
      </w:pPr>
      <w:r>
        <w:rPr/>
      </w:r>
    </w:p>
    <w:p>
      <w:pPr>
        <w:pStyle w:val="Normal"/>
        <w:spacing w:before="0" w:after="0"/>
        <w:ind w:firstLine="709"/>
        <w:contextualSpacing/>
        <w:jc w:val="both"/>
        <w:rPr>
          <w:i/>
          <w:i/>
        </w:rPr>
      </w:pPr>
      <w:r>
        <w:rPr>
          <w:b/>
          <w:i/>
        </w:rPr>
        <w:t>Gözlenen 2. Etkinlik:</w:t>
      </w:r>
      <w:r>
        <w:rPr>
          <w:i/>
        </w:rPr>
        <w:t xml:space="preserve"> </w:t>
      </w:r>
      <w:r>
        <w:rPr>
          <w:b/>
          <w:i/>
        </w:rPr>
        <w:t>Daire ve kare şekillerini öğrenelim.</w:t>
      </w:r>
      <w:r>
        <w:rPr>
          <w:i/>
        </w:rPr>
        <w:t xml:space="preserve"> </w:t>
      </w:r>
    </w:p>
    <w:p>
      <w:pPr>
        <w:pStyle w:val="Normal"/>
        <w:spacing w:before="0" w:after="0"/>
        <w:ind w:firstLine="709"/>
        <w:contextualSpacing/>
        <w:jc w:val="both"/>
        <w:rPr/>
      </w:pPr>
      <w:r>
        <w:rPr/>
        <w:t>Öğretmen çocuklara, üzerinde daire ve kare şekillerinin olduğu, içinde meyve suyu dolu olan bir bardak resminin bulunduğu çalışma sayfalarını ve boya kalemlerini dağıtır. Çocuklara sorular sorarak etkinliğe başlar. (Öğretmen, eline daire ve kare şeklinde bir nesne alır.) Çocuklara sırayla daire ve kare şekillerini göstererek: “Çocuklar, bu elimde gördüğünüz nesnenin şekli ne?” Bilemezlerse küçük ipuçları (Topa benziyor… vb.) vererek hatırlatabilir. Çocuklar, iki nesnenin şeklini de bildikten sonra, öğretmen onlardan, kâğıdın üzerindeki daire ve kare şekillerini göstermelerini ister. Çocukların hepsi, sorulan şekli bulup, gösterdikten sonra öğretmen, yönergeyi açıklar: “Çocuklar, şimdi, kâğıdımızdaki daire şekillerini bulalım, kenarlarını çizerek noktaları birleştirelim ve turuncu renge boyayalım.” Çocuklar ilk yönergeyi gerçekleştirdikten sonra, ikinci yönerge verilir: “Evet, aferin size. Hadi şimdi de, kâğıdımızdaki kare şekillerini bulalım, kenarlarını çizerek noktaları birleştirelim ve mavi renge boyayalım.” Çocuklar bu yönergeyi de gerçekleştirdikten sonra, öğretmen çocuklardan boya kalemlerini yerine kaldırmalarını ister. Çalışma sayfaları toplanır.</w:t>
      </w:r>
    </w:p>
    <w:p>
      <w:pPr>
        <w:pStyle w:val="Normal"/>
        <w:jc w:val="both"/>
        <w:rPr/>
      </w:pPr>
      <w:r>
        <w:rPr/>
      </w:r>
    </w:p>
    <w:p>
      <w:pPr>
        <w:pStyle w:val="Normal"/>
        <w:jc w:val="both"/>
        <w:rPr/>
      </w:pPr>
      <w:r>
        <w:rPr/>
      </w:r>
    </w:p>
    <w:p>
      <w:pPr>
        <w:pStyle w:val="Normal"/>
        <w:jc w:val="both"/>
        <w:rPr/>
      </w:pPr>
      <w:r>
        <w:rPr>
          <w:b/>
        </w:rPr>
        <w:t xml:space="preserve">          </w:t>
      </w:r>
      <w:r>
        <w:rPr>
          <w:b/>
          <w:u w:val="single"/>
        </w:rPr>
        <w:t>Öğretmeninin Değerlendirmesi:</w:t>
      </w:r>
    </w:p>
    <w:p>
      <w:pPr>
        <w:pStyle w:val="Normal"/>
        <w:ind w:firstLine="708"/>
        <w:jc w:val="both"/>
        <w:rPr/>
      </w:pPr>
      <w:r>
        <w:rPr/>
        <w:t>Verilen yönergeleri çocuklar uygulamışlardır. Yönerge verilirken öğretmen çocukların dikkatini çekebilmiş ve çocuklarla bireysel olarak ilgilenebilmiştir.</w:t>
      </w:r>
    </w:p>
    <w:p>
      <w:pPr>
        <w:pStyle w:val="Normal"/>
        <w:ind w:firstLine="708"/>
        <w:jc w:val="both"/>
        <w:rPr/>
      </w:pPr>
      <w:r>
        <w:rPr/>
      </w:r>
    </w:p>
    <w:p>
      <w:pPr>
        <w:pStyle w:val="Normal"/>
        <w:jc w:val="both"/>
        <w:rPr/>
      </w:pPr>
      <w:r>
        <w:rPr>
          <w:b/>
        </w:rPr>
        <w:t xml:space="preserve">           </w:t>
      </w:r>
      <w:r>
        <w:rPr>
          <w:b/>
          <w:u w:val="single"/>
        </w:rPr>
        <w:t>Öğretmen Adayının Değerlendirmesi:</w:t>
      </w:r>
    </w:p>
    <w:p>
      <w:pPr>
        <w:pStyle w:val="Normal"/>
        <w:ind w:firstLine="708"/>
        <w:jc w:val="both"/>
        <w:rPr/>
      </w:pPr>
      <w:r>
        <w:rPr/>
        <w:t>Çalışma 14 kişilik bir grup ile gerçekleştirildi. Etkinliğin başında yönerge açıklandı ve herkes tarafından anlaşılması sağlandı. Etkinlik sayfası çocuk sayısı kadar masaya konuldu. Etkinlikte kuru boya kalemleri kullanıldı. Etkinlik sırasında işlemleri yapmak için Mustafa Berke’nin kalemlerini kullandı. Etkinliği hazırlayan ben grup içindeki her çocukla birebir ilgilenmeye özen gösterdim. Etkinliğin başında uygulama öğretmenim hazırlamış olduğum etkinliğin biraz çocukların yaş seviyesine uygun olduğunu söyledi. Çalıştığım grupta çok fazla zorlanan olmadı. Kalemleri kullanarak işlemleri yaptıkları için çalışma hoşlarına gitti ve etkinlik sonunda da şekilleri boyadıkları için memnun olduklarını dile getirenler oldu. Etkinliğe başladıktan biraz sonra şekilleri boyamadan sıkılan çocuklar etkinliğini bırakmak istediler. Zorlama yapılmadan onlar da etkinliğe teşvik edildi. Biraz daha çalıştıktan sonra etkinliğini bırakıp kalkanlar oldu Serbest oynamalarına ya da sanat etkinliği yapmalarına izin verildi. Etkinliğini yarım bırakanlar olduğu gibi sonuna kadar etkinliğini tamamlayanlar da ol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3555" w:leader="none"/>
        </w:tabs>
        <w:autoSpaceDE w:val="false"/>
        <w:ind w:right="-448" w:hanging="0"/>
        <w:rPr/>
      </w:pPr>
      <w:r>
        <w:rPr>
          <w:rFonts w:cs="Times New Roman TUR" w:ascii="Times New Roman TUR" w:hAnsi="Times New Roman TUR"/>
          <w:b/>
          <w:u w:val="single"/>
        </w:rPr>
        <w:t>Öğretmen Adayı</w:t>
      </w:r>
      <w:r>
        <w:rPr>
          <w:rFonts w:cs="Times New Roman TUR" w:ascii="Times New Roman TUR" w:hAnsi="Times New Roman TUR"/>
          <w:b/>
        </w:rPr>
        <w:t xml:space="preserve">                                                                                    </w:t>
      </w:r>
      <w:r>
        <w:rPr>
          <w:rFonts w:cs="Times New Roman TUR" w:ascii="Times New Roman TUR" w:hAnsi="Times New Roman TUR"/>
          <w:b/>
          <w:u w:val="single"/>
        </w:rPr>
        <w:t>Uygulama Öğretmeni</w:t>
      </w:r>
    </w:p>
    <w:p>
      <w:pPr>
        <w:pStyle w:val="Normal"/>
        <w:jc w:val="both"/>
        <w:rPr>
          <w:rFonts w:ascii="Times New Roman TUR" w:hAnsi="Times New Roman TUR" w:cs="Times New Roman TUR"/>
          <w:b/>
          <w:b/>
          <w:u w:val="single"/>
        </w:rPr>
      </w:pPr>
      <w:r>
        <w:rPr>
          <w:rFonts w:cs="Times New Roman TUR" w:ascii="Times New Roman TUR" w:hAnsi="Times New Roman TU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0:58:00Z</dcterms:created>
  <dc:creator>casper</dc:creator>
  <dc:description/>
  <cp:keywords/>
  <dc:language>en-US</dc:language>
  <cp:lastModifiedBy>-</cp:lastModifiedBy>
  <dcterms:modified xsi:type="dcterms:W3CDTF">2009-07-10T13:38:00Z</dcterms:modified>
  <cp:revision>4</cp:revision>
  <dc:subject/>
  <dc:title>ETKİNLİK-18</dc:title>
</cp:coreProperties>
</file>