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Aşağıdaki çizelge belirli gün ve haftaların işlenişinde kullanılan çalışma sayfalarının, öykülerin, deneylerin, şarkıların hangi kaynağın hangi sayfasında olduğunu belirtmektedir. Günler belirtilen kaynaktaki sayfalarla birlikte takip edilirse planlar başarıyla uygulanır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93"/>
        <w:gridCol w:w="1349"/>
        <w:gridCol w:w="1176"/>
        <w:gridCol w:w="905"/>
        <w:gridCol w:w="950"/>
        <w:gridCol w:w="876"/>
        <w:gridCol w:w="950"/>
        <w:gridCol w:w="1096"/>
        <w:gridCol w:w="898"/>
      </w:tblGrid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LOJ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ve Matemati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ma-Yazmaya Hazırlı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Doğ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rli Gün ve Haftal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ykü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İlköğretim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İ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yvanları Koruma Gün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-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İ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nya çocuk gün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3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İ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huriyet Bayram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İ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ızılay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-3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I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Öğretmenler Gün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 Hakları ve Demokrasi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Yı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ji Tasarrufu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man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4-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GH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nya Tiyatrolar Gün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ler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-3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İS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nya Kitap Gün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İS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Nis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3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fik ve İlkyardım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-3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ler Gün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-3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YIS </w:t>
            </w:r>
            <w:r>
              <w:rPr>
                <w:sz w:val="18"/>
                <w:szCs w:val="18"/>
              </w:rPr>
              <w:t>Engelliler Haftas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4"/>
        <w:gridCol w:w="969"/>
        <w:gridCol w:w="22"/>
        <w:gridCol w:w="1327"/>
        <w:gridCol w:w="22"/>
        <w:gridCol w:w="1154"/>
        <w:gridCol w:w="22"/>
        <w:gridCol w:w="883"/>
        <w:gridCol w:w="21"/>
        <w:gridCol w:w="929"/>
        <w:gridCol w:w="17"/>
        <w:gridCol w:w="859"/>
        <w:gridCol w:w="10"/>
        <w:gridCol w:w="940"/>
        <w:gridCol w:w="6"/>
        <w:gridCol w:w="1090"/>
        <w:gridCol w:w="6"/>
        <w:gridCol w:w="892"/>
      </w:tblGrid>
      <w:tr>
        <w:trPr/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LOJ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ve Matematik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ma-Yazmaya Hazırlık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 Doğ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zik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rli Gün ve Hafta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ykü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YIS </w:t>
            </w:r>
            <w:r>
              <w:rPr>
                <w:sz w:val="18"/>
                <w:szCs w:val="18"/>
              </w:rPr>
              <w:t>Müzeler Haftas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2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1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İR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evre Koruma Haftas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2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İR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alar Gün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5-4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H/2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902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1:40:00Z</dcterms:created>
  <dc:creator>user</dc:creator>
  <dc:description/>
  <cp:keywords/>
  <dc:language>en-US</dc:language>
  <cp:lastModifiedBy>user</cp:lastModifiedBy>
  <dcterms:modified xsi:type="dcterms:W3CDTF">2011-09-03T11:57:00Z</dcterms:modified>
  <cp:revision>50</cp:revision>
  <dc:subject/>
  <dc:title/>
</cp:coreProperties>
</file>