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Aşağıdaki çizelge günlük planların işlenişinde kullanılan çalışma sayfalarının, öykülerin, deneylerin, şarkıların hangi kaynağın hangi sayfasında olduğunu belirtmektedir. Günler belirtilen kaynaktaki sayfalarla birlikte takip edilirse planlar başarıyla uygulanı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993"/>
        <w:gridCol w:w="1349"/>
        <w:gridCol w:w="1176"/>
        <w:gridCol w:w="905"/>
        <w:gridCol w:w="950"/>
        <w:gridCol w:w="876"/>
        <w:gridCol w:w="950"/>
        <w:gridCol w:w="1096"/>
        <w:gridCol w:w="898"/>
      </w:tblGrid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EL KİTA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T)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OLOJ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 ve Matemati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uma-Yazmaya Hazırlı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a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üzi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 Doğ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üzik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rli Gün ve Haftal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ykü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 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-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6-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6-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-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-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6-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6-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9-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 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Alternati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Alternati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/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-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-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8-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8"/>
        <w:gridCol w:w="41"/>
        <w:gridCol w:w="914"/>
        <w:gridCol w:w="29"/>
        <w:gridCol w:w="45"/>
        <w:gridCol w:w="1275"/>
        <w:gridCol w:w="29"/>
        <w:gridCol w:w="45"/>
        <w:gridCol w:w="1102"/>
        <w:gridCol w:w="29"/>
        <w:gridCol w:w="45"/>
        <w:gridCol w:w="830"/>
        <w:gridCol w:w="18"/>
        <w:gridCol w:w="38"/>
        <w:gridCol w:w="894"/>
        <w:gridCol w:w="44"/>
        <w:gridCol w:w="792"/>
        <w:gridCol w:w="39"/>
        <w:gridCol w:w="22"/>
        <w:gridCol w:w="868"/>
        <w:gridCol w:w="60"/>
        <w:gridCol w:w="10"/>
        <w:gridCol w:w="1026"/>
        <w:gridCol w:w="60"/>
        <w:gridCol w:w="10"/>
        <w:gridCol w:w="891"/>
      </w:tblGrid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EL KİTA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T)</w:t>
            </w:r>
          </w:p>
        </w:tc>
        <w:tc>
          <w:tcPr>
            <w:tcW w:w="3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OLOJ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 ve Matematik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uma-Yazmaya Hazırlık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at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üzik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 Doğa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üzik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rli Gün ve Haftalar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ykü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6-3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5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9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8-4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Alternatif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Alternatif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2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Aralık 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-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0-1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4-1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6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6-2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2-23-24-25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9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2-30-4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4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/44-4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6-3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5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Alternatif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9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-1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4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8-19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4-25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0-25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5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7-2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1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1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1-3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4-3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7-3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3-4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2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4-4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Alternatif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7-4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-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EL KİTA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T)</w:t>
            </w:r>
          </w:p>
        </w:tc>
        <w:tc>
          <w:tcPr>
            <w:tcW w:w="3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OLOJ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 ve Matematik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uma-Yazmaya Hazırlık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at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üzik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 Doğa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üzik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rli Gün ve Haftala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ykü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Şubat 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5-16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7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7-2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9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0-21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4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3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1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1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6-2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1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Şubat 1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2-33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1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4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1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1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17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1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2-4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1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6-4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8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-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7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6-1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8-1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8-3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6-3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9-42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8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7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0-41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6-4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Alternatif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-6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3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2-1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7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9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1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6-2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0-3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1-3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9-3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2-44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EL KİTA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T)</w:t>
            </w:r>
          </w:p>
        </w:tc>
        <w:tc>
          <w:tcPr>
            <w:tcW w:w="3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OLOJ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 ve Matematik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uma-Yazmaya Hazırlı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at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üzik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 Doğa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üzik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rli Gün ve Haftalar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ykü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5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7-46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8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6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9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7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2-1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8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-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9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6-19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Alternatif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2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3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3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-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4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6-27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5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0-3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2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6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4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5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7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3-3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4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8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4-4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8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9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9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8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0-42-4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1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6-4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2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-5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3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-8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4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-1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5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-1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6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6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7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7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8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9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9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ran 1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1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3-22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ran 2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4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ran 3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8-29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6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ran 4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ran 5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2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1-33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ran 6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6-34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ran 7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7-38-39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ran 8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1-42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3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ran 9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7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902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1:40:00Z</dcterms:created>
  <dc:creator>user</dc:creator>
  <dc:description/>
  <cp:keywords/>
  <dc:language>en-US</dc:language>
  <cp:lastModifiedBy>user</cp:lastModifiedBy>
  <dcterms:modified xsi:type="dcterms:W3CDTF">2011-09-03T11:57:00Z</dcterms:modified>
  <cp:revision>51</cp:revision>
  <dc:subject/>
  <dc:title/>
</cp:coreProperties>
</file>