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61"/>
        <w:gridCol w:w="2649"/>
        <w:gridCol w:w="2809"/>
        <w:gridCol w:w="1680"/>
        <w:gridCol w:w="836"/>
        <w:gridCol w:w="3304"/>
        <w:gridCol w:w="2700"/>
      </w:tblGrid>
      <w:tr>
        <w:trPr>
          <w:trHeight w:val="369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LAR</w:t>
            </w:r>
          </w:p>
        </w:tc>
        <w:tc>
          <w:tcPr>
            <w:tcW w:w="14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LAR VE KAZANIMLAR</w:t>
            </w:r>
          </w:p>
        </w:tc>
      </w:tr>
      <w:tr>
        <w:trPr>
          <w:trHeight w:val="376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İKOMOTOR ALAN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. Bedensel koordinasyon gerektiren belirli hareketleri yap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Sözel yönergelere uygun olarak ısınma hareketleri yap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Cs/>
                <w:sz w:val="20"/>
                <w:szCs w:val="20"/>
                <w:lang w:eastAsia="en-US"/>
              </w:rPr>
              <w:t>4. Sözel yönergelere uygun olarak yürü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5. Sözel yönergelere uygun olarak koş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. Belirli bir mesafeyi sürünerek gid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Amaç 2. El ve göz koordinasyonu gerektiren belirli hareketleri yapabilme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Küçük nesneleri top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Nesneleri kaptan kaba boşalt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Cs/>
                <w:sz w:val="20"/>
                <w:szCs w:val="20"/>
                <w:lang w:eastAsia="en-US"/>
              </w:rPr>
              <w:t xml:space="preserve">3. Nesneleri üst üste / yan yana / iç içe diz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 Nesneleri tak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 Nesneleri çıkar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6. Nesneleri ipe vb. diz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7. El becerilerini gerektiren bazı araçları kullanı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8. Nesneleri yeni şekiller oluşturacak biçimde bir araya geti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Cs/>
                <w:sz w:val="20"/>
                <w:szCs w:val="20"/>
                <w:lang w:eastAsia="en-US"/>
              </w:rPr>
              <w:t>9. Değişik malzemeler kullanarak resim yap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4. Malzemeleri istenilen nitelikte yapıştır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Amaç 4. Küçük kaslarını kullanarak belirli bir güç gerektiren hareketleri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Yapabilme       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Nesneleri kopartır / yırt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Nesneleri sık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Nesneleri çeker / ger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Amaç 5. Denge gerektiren belirli hareketleri yap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    </w:t>
            </w:r>
            <w:r>
              <w:rPr>
                <w:bCs/>
                <w:sz w:val="20"/>
                <w:szCs w:val="20"/>
                <w:lang w:eastAsia="en-US"/>
              </w:rPr>
              <w:t>1. Farklı zeminler üzerinde yürü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2. Zemin üzerine çizilen şekiller üzerinde yürü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SOSYAL DUYGUSAL ALAN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. Kendini tanı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Fiziksel özelliklerini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Amaç 2. Duygularını fark edebilme          Kazanımlar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Duygularını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Duygularının nedenlerini açık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3. Duygularını kontrol ed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1. Olumlu / olumsuz duygu ve düşüncelerini uygun şekilde ortaya koy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2. Yetişkin denetiminin olmadığı durumlarda da gerektiği gibi davranı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Yeni ve alışılmamış durumlara uyum sağlar.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Amaç 6. Başkalarıyla ilişkilerini yönetebilme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Kendiliğinden iletişimi başlat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2. Grup etkinliklerine kendiliğinden katılır. 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sz w:val="20"/>
                <w:szCs w:val="20"/>
              </w:rPr>
              <w:t>3. Grupta sorumluluk almaya istekli olu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Aldığı sorumluluğu yerine geti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5. Kendisinin ve başkalarının haklarına saygı gösteri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6. Gerekli durumlarda nezaket sözcüklerini kullanı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Gerektiğinde lideri izle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0. Grup etkinliklerinin kurallarına uy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11. Gerekli durumlarda kararlılık göste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7. Hoşgörü göster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1. Hata yapabileceğini kabul eder.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2. Kendi hatalarını söyler.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8. Farklılıklara saygı göster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  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Kendisinin farklı özelliklerini kabul ed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Başkalarının farklı özelliklerini kabul ed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9. Yaşamın iyileştirilmesinde ve korunmasında sorumluluk al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Günlük yaşamdaki kurallara uy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3. Canlıların yaşama hakkına özen gösteri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Amaç 10. Toplumsal yaşamın nasıl sürdüğünü kavra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Toplumda farklı rollere sahip kişiler olduğunu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2. Aynı kişinin farklı rolleri olduğunu söyler.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maç 11. Estetik özellikler taşıyan ürünler oluşturabilme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lar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Estetik bedensel hareketlerle yürür / dans eder. 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sz w:val="20"/>
                <w:szCs w:val="20"/>
              </w:rPr>
              <w:t xml:space="preserve">3. Görsel sanat etkinliklerinde ürün yapa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Çeşitli materyaller kullanarak ritim oluşturur.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15. Atatürk ile ilgili etkinliklere ilgi göster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sz w:val="20"/>
                <w:szCs w:val="20"/>
              </w:rPr>
              <w:t xml:space="preserve">1. Atatürk ile ilgili etkinliklere katılır. </w:t>
            </w:r>
          </w:p>
        </w:tc>
      </w:tr>
      <w:tr>
        <w:trPr>
          <w:trHeight w:val="369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LAR</w:t>
            </w:r>
          </w:p>
        </w:tc>
        <w:tc>
          <w:tcPr>
            <w:tcW w:w="14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LAR VE KAZANIMLAR</w:t>
            </w:r>
          </w:p>
        </w:tc>
      </w:tr>
      <w:tr>
        <w:trPr>
          <w:trHeight w:val="376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 Atatürk ile ilgili etkinliklerde aldığı sorumlulukları yerine geti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İL ALANI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1. Sesleri ayırt ed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lar   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Sesin kaynağını söyler.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2. Konuşurken sesini doğru kullan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lar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Nefesini doğru kull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Kelimeleri doğru telaffuz ede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Konuşurken sesinin tonunu işitilebilir biçimde ayarla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eastAsia="en-US" w:bidi="en-US"/>
              </w:rPr>
              <w:t>4. Konuşurken sesinin hızını ayar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4. Kendini sözel olarak ifade ed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Dinlerken / konuşurken göz teması kurar.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sz w:val="20"/>
                <w:szCs w:val="20"/>
              </w:rPr>
              <w:t>2. Sohbete katıl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Belli bir konuda konuşmayı başlat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Belli bir konuda konuşmayı sürdürü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Söz almak için sırasını bekler.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5. Dinlediklerini çeşitli yollarla ifade ed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sz w:val="20"/>
                <w:szCs w:val="20"/>
              </w:rPr>
              <w:t>5. Dinlediklerini resim, müzik, drama, şiir, öykü vb. yollarla sergi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maç 6. Sözcük dağarcığını geliştirebilme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Dinlediklerinde yeni olan sözcükleri fark ed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Yeni sözcüklerin anlamlarını sor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Verilen sözcüğün anlamını açıkl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Yeni öğrendiği sözcükleri anlamlarına uygun olarak kullanır.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sz w:val="20"/>
                <w:szCs w:val="20"/>
              </w:rPr>
              <w:t>Amaç 8. Görsel materyalleri oku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lar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Görsel materyalleri ince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 Görsel materyallerle ilgili sorular sor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Görsel materyalleri kullanarak olay, öykü gibi kompozisyonlar oluşturu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İLİŞSEL ALAN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sz w:val="20"/>
                <w:szCs w:val="20"/>
              </w:rPr>
              <w:t>Amaç 1. Kendisi ve ailesi ile ilgili bilgileri kavr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lar        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Kendisi ile ilgili bilgileri açıkla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Aile bireyleri ile ilgili bilgileri açık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2. Olay ya da varlıkların çeşitli özelliklerini gözlemley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Olay ya da varlıkların özelliklerini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Olay ya da varlıkların özelliklerini karşılaştırır.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3. Dikkatini toplayabilme            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Dikkat edilmesi gereken nesneyi / durumu / olayı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4. Nesneyi / durumu / olayı ayrıntılarıyla açık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4. Algıladıklarını hatırlayabilme     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Olay ya da varlıklar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Varlıkların rengini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Varlıkların şeklini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Nesnelerin içinden eksilen ya da eklenen bir nesneyi söyler.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. Nesne, durum ya da olayı bir süre sonra yeniden ifade ed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5. Varlıkları çeşitli özelliklerine göre eşleştir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Varlıkları bire bir eşleştiri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Varlıkları renklerine göre eşleşti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Varlıkları şekillerine göre eşleşti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Varlıkları kullanım amaçlarına göre eşleştiri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maç 9. Nesneleri sayabilme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20 içinde ileriye doğru birer birer ritmik say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Söylenilen sayı kadar nesneyi gösterir.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10. Geometrik şekilleri tanı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Her nesnenin bir şekli olduğunu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Daire, üçgen, kare ve dikdörtgene benzeyen nesneleri göst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LAR</w:t>
            </w:r>
          </w:p>
        </w:tc>
        <w:tc>
          <w:tcPr>
            <w:tcW w:w="14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LAR VE KAZANIMLAR</w:t>
            </w:r>
          </w:p>
        </w:tc>
      </w:tr>
      <w:tr>
        <w:trPr>
          <w:trHeight w:val="376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2. Mekânda konum ile ilgili yönergeleri uygulayabilme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Yönergeye uygun olarak nesneyi doğru yere yerleştiri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maç 13. Bir örüntüdeki ilişkiyi kavrayabilme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Modele bakarak nesnelerle örüntü oluşturu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Nesnelerle özgün bir örüntü oluşturur.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maç 16. Belli durum ve olaylarla ilgili neden – sonuç ilişkisi kurabilme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Bir olayın olası nedenlerini söyle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Bir olayın olası sonuçlarını söyler.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maç 20. Atatürk’ü tanıyabilme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Atatürk’ün hayatı ile ilgili olgular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Atatürk’ün kişisel özelliklerini söyler.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21. Atatürk’ün Türk toplumu için önemini açıkl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lar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 Atatürk’ün getirdiği yenilikleri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Atatürk’ün getirdiği yeniliklerin önemini açıklar.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ZBAKIM BECERİLERİ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maç 1. Temizlik kurallarını uygulayabilme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Temizlikle ilgili malzemeleri doğru kull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El, yüz ve vücudun diğer kısımlarını uygun biçimde yık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Tuvalet gereksinimine yönelik işleri yardımsız yapa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Ev ve okuldaki eşyaları temiz ve düzenli kullanı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İçinde bulunduğu çevreyi temiz tutar.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maç 2. Giysilerini giyme ve çıkarabilme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Duruma ve hava koşullarına uygun giyeceği seçe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Giysilerini yardımsız çıkar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Giysilerini yardımsız giy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Giysilerini katlar.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Giysilerini as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3. Doğru beslenmenin önemini fark edebilme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Yiyecek ve içecekleri ayrım yapmadan yer / iç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Yiyecekleri ve içecekleri yeterli miktarda yer / içe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Yiyecekleri yerken sağlık ve görgü kurallarına özen gösterir.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4. Dinlenmeyle ilgili kurallara u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Yorulduğu durumlarda dinlendirici bir etkinliğe katılı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5. Kendini kazalardan ve tehlikelerden koru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Herhangi bir tehlike anında yetişkinlerden yardım ister.</w:t>
            </w:r>
          </w:p>
          <w:p>
            <w:pPr>
              <w:pStyle w:val="Normal"/>
              <w:autoSpaceDE w:val="false"/>
              <w:spacing w:before="48" w:after="48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4. Acil durumlarda başvurulabilecek telefon numaralarını söyler.</w:t>
            </w:r>
          </w:p>
        </w:tc>
      </w:tr>
      <w:tr>
        <w:trPr>
          <w:trHeight w:val="523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LAR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VRAMLAR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N GEZİLERİ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LİRLİ GÜN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 HAFTALAR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İLE KATILIM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İRME</w:t>
            </w:r>
          </w:p>
        </w:tc>
      </w:tr>
      <w:tr>
        <w:trPr>
          <w:trHeight w:val="7251" w:hRule="atLeast"/>
          <w:cantSplit w:val="true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Şekil kavramı ( daire, kare, üçgen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Sayı kavramı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Renk kavramı (sarı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Yaşlı - genç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Boş - dol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z – ço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Soğuk – sıca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İnce – kalı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Hızlı - yava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Eski - yeni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Şehirde bulunan  Atatürk evi ya da müzesine  gezi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pıl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Okulda Atatürk köşesini inceleme yapılır.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tatürk Haftas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0-16 Kasım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Öğretmenler Günü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4 Kasım)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Notlar aracılığı ile ebeveynlerde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vlerinde çocuklarıyla birlikte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Atatürk” albümü oluşturmalar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enir ve süreç sınıfta tartışıl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Notlar aracılığı ile “Aile Eğitimi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İhtiyaç Belirleme Formu”nd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eveynlerin belirttikleri bir konu ile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gili bülten panosu hazırl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Notlar aracılığı ile sınıft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çekleştirilen etkinliklerde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r (parmak oyunu, tekerleme,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yun, okuma-yazmaya hazırlık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alışması vb.) verilerek ebeveynle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gilendirilir ve ebeveynlerin bu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ri evde, çocuklarıyl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pmaları istenir.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5:33:00Z</dcterms:created>
  <dc:creator>SERVER</dc:creator>
  <dc:description/>
  <cp:keywords/>
  <dc:language>en-US</dc:language>
  <cp:lastModifiedBy>User</cp:lastModifiedBy>
  <cp:lastPrinted>2011-09-06T15:24:00Z</cp:lastPrinted>
  <dcterms:modified xsi:type="dcterms:W3CDTF">2011-09-06T12:24:00Z</dcterms:modified>
  <cp:revision>73</cp:revision>
  <dc:subject/>
  <dc:title>AYLAR</dc:title>
</cp:coreProperties>
</file>