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1"/>
        <w:gridCol w:w="2649"/>
        <w:gridCol w:w="2809"/>
        <w:gridCol w:w="1680"/>
        <w:gridCol w:w="836"/>
        <w:gridCol w:w="3304"/>
        <w:gridCol w:w="2700"/>
      </w:tblGrid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Bedensel koordinasyon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</w:t>
            </w:r>
            <w:r>
              <w:rPr>
                <w:bCs/>
                <w:sz w:val="20"/>
                <w:szCs w:val="20"/>
                <w:lang w:eastAsia="en-US"/>
              </w:rPr>
              <w:t>1. Sözel yönergelere uygun olarak ısınma hareketleri yap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4. Sözel yönergelere uygun olarak yürü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Sözel yönergelere uygun olarak koş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. Belli bir yükseklikten at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. Belli bir engel üzerinden sıçrayarak at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. Pedal çevirme hareketini yap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. Araç kullanarak koordineli ve ritmik hareketler yap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2. El ve göz koordinasyonu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 El becerilerini gerektiren bazı araçları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8. Nesneleri yeni şekiller oluşturacak biçimde bir araya geti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9. Değişik malzemeler kullanarak resim yap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10. Yönergeye uygun çizgiler çiz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1. Şekilleri değişik araçlar kullanarak çiz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2. Çeşitli malzemeleri değişik şekillerde kat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3. Malzemeleri istenilen nitelikte kes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4. Malzemeleri istenilen nitelikte yapıştı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3. Büyük kaslarını kullanarak belirli bir güç gerektiren hareketleri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yapabilme         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Farklı ağırlıktaki nesneleri it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Farklı ağırlıktaki nesneleri çek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Farklı ağırlıktaki nesneleri kaldı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Farklı ağırlıktaki nesneleri döndürü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5. Farklı ağırlıktaki nesneleri taşıyarak belirli bir mesafeye gi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4. Küçük kaslarını kullanarak belirli bir güç gerektiren hareketleri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yapabilme                 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Nesneleri kopartır / yırt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Nesneleri sık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Nesneleri çeker / ger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4. Malzemelere elleriyle şekil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Malzemelere araç kullanarak şekil ve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Denge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Zemin üzerine çizilen şekiller üzerinde yürü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Tek ayak üzerinde belirli bir süre du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4. Tek / çift ayak üzerinde olduğu yerde zıp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Tek / çift ayakla sıçrayarak belirli bir mesafeyi dengeli bir şekilde gider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SYAL DUYGUSAL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Duygularını fark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Belli başlı duyuşsal özellik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Duygularını fark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Duygularının nedenlerin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Duygularının sonuçlarını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Duygularını müzik, dans, drama vb. yollarla ifade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4. Kendi kendini güdüley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Başladığı işi bitirme çabası gösteri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 xml:space="preserve">Amaç 6. Başkalarıyla ilişkilerini yönete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Kendiliğinden iletişimi başlat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Grup etkinliklerine kendiliğinden katıl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Grupta sorumluluk almaya istekli ol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Aldığı sorumluluğu yerine geti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Kendisinin ve başkalarının haklarına saygı göste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6. Gerekli durumlarda nezaket sözcüklerini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8. Gerektiğinde liderliği üstleni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Etkinliklerin süresine ilişkin yönergeye uy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Grup etkinliklerinin kurallarına uy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7. Hoşgörü göstere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Kendisini başkalarının yerine koyarak duygularını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9. Yaşamın iyileştirilmesinde ve korunmasında sorumluluk al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Günlük yaşamdaki kurallara uy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Canlıların yaşama hakkına özen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Canlıların bakımını üstlenir ve ko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Yaşamda diğer canlılarla paylaştıklarını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0. Toplumsal yaşamın nasıl sürdüğünü kavr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Kendi kültürünün belli başlı özelliklerin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Farklı kültürlerin belli başlı özellik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1. Estetik özellikler taşıyan ürünler oluştur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</w:t>
            </w:r>
            <w:r>
              <w:rPr>
                <w:bCs/>
                <w:sz w:val="20"/>
                <w:szCs w:val="20"/>
                <w:lang w:eastAsia="en-US"/>
              </w:rPr>
              <w:t xml:space="preserve">1. Estetik bedensel hareketlere yürür / dans eder. </w:t>
            </w:r>
          </w:p>
        </w:tc>
      </w:tr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Görsel sanat etkinliklerinde özgün ürün yap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Çeşitli materyaller kullanarak ritim oluşturu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Çeşitli sesleri kullanarak müzik oluştu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3. Çevreyi estetik bakımdan düzenley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Çevresinde gördüğü güzel / rahatsız edici durumlar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Çevre sorunları ile ilgili kendi yapabileceklerine örnek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Çevresini farklı biçimlerde düzenle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15. Atatürk ile ilgili etkinliklere ilgi göste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Atatürk ile ilgili etkinliklere katıl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Atatürk ile ilgili etkinliklerde aldığı sorumlulukları yerine geti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İL ALANI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Sesleri ayırt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1. Sesin kaynağ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Sesin geldiği yönü belir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Sesin özelliğini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Konuşurken sesini doğru kullan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Nefesini doğru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Kelimeleri doğru telaffuz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Konuşurken sesinin tonunu işitilebilir biçimde ayar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Konuşurken sesinin hızını ayar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4. Kendini sözel olarak ifade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Sohbete katıl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Söz almak için sırasını bek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Duygu, düşünce ve hayal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7. Duygu, düşünce ve hayallerini yaratıcı yollarla açık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Dinlediklerini çeşitli yollarla ifade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  <w:r>
              <w:rPr>
                <w:bCs/>
                <w:sz w:val="20"/>
                <w:szCs w:val="20"/>
                <w:lang w:eastAsia="en-US"/>
              </w:rPr>
              <w:t>3. Dinlediklerine ilişkin sorulara cevap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Dinlediklerini resim, müzik, drama, şiir, öykü vb. yollarla sergi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6. Sözcük dağarcığını gelişti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Verilen sözcüğün anlamını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Yeni öğrendiği sözcükleri anlamlarına uygun olarak kullan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Zıt anlamlı sözcüklere örnek verir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8. Görsel materyalleri okuya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Görsel materyalleri ince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Görsel materyallerle ilgili sorular sor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3. Görsel materyallerle ilgili sorulara cevap ve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Görsel materyaller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Görsel materyalleri kullanarak olay, öykü gibi kompozisyonlar oluştu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Görsel materyalleri özenle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BİLİŞSEL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1. Kendisi ve ailesi ile ilgili bilgileri kavr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Adresini ve telefon numaras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Olay ya da varlıkların çeşitli özelliklerini gözlemley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</w:t>
            </w:r>
            <w:r>
              <w:rPr>
                <w:bCs/>
                <w:sz w:val="20"/>
                <w:szCs w:val="20"/>
                <w:lang w:eastAsia="en-US"/>
              </w:rPr>
              <w:t>1. Olay ya da varlıkların özellik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Olay ya da varlıkların özelliklerini karşılaştı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3. Dikkatini toplayabilme             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Dikkat edilmesi gereken nesneyi / durumu / olayı fark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2.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Dikkatini nesne / durum / olay üzerinde yoğunlaştı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Dikkat edilmesi gereken nesneyi / durumu / olay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Nesneyi / durumu / olayı ayrıntılarıyla açık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4. Algıladıklarını hatır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  <w:r>
              <w:rPr>
                <w:bCs/>
                <w:sz w:val="20"/>
                <w:szCs w:val="20"/>
                <w:lang w:eastAsia="en-US"/>
              </w:rPr>
              <w:t xml:space="preserve">    1. Olay ya da varlıkları söyler.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Varlıkların rengini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3. Varlıkların y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4. Varlıkların şeklini söyler. 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Varlıkların sayıs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Varlıkları çeşitli özelliklerine göre eşleşti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</w:t>
            </w:r>
            <w:r>
              <w:rPr>
                <w:bCs/>
                <w:sz w:val="20"/>
                <w:szCs w:val="20"/>
                <w:lang w:eastAsia="en-US"/>
              </w:rPr>
              <w:t>1. Varlıkları bire bir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. Nesneleri sayılarına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0. Nesneleri ve nesne gruplarını uygun rakamla eşleşti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6. Varlıkları çeşitli özelliklerine göre grup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</w:t>
            </w:r>
            <w:r>
              <w:rPr>
                <w:bCs/>
                <w:sz w:val="20"/>
                <w:szCs w:val="20"/>
                <w:lang w:eastAsia="en-US"/>
              </w:rPr>
              <w:t xml:space="preserve">   2. Varlıkları şekillerine göre grup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Varlıkları miktarlarına göre grup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6. Varlıkları kullanım amaçlarına göre grup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7. Nesne, durum ya da olayları çeşitli özelliklerine göre sıra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</w:t>
            </w:r>
            <w:r>
              <w:rPr>
                <w:bCs/>
                <w:sz w:val="20"/>
                <w:szCs w:val="20"/>
                <w:lang w:eastAsia="en-US"/>
              </w:rPr>
              <w:t>2. Sıralanmış nesne grubu içinde nesnenin yerini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Sıra bildiren sayıyı söyle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leri renk tonlarına göre sırala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Nesneleri sayılarına göre sıra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 Olayları oluş sırasına göre sıralar.</w:t>
            </w:r>
          </w:p>
        </w:tc>
      </w:tr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9. Nesneleri sayabilme               Kazanımlar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10 içinde geriye doğru birer birer ritmik say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Gösterilen belli sayıdaki nesneyi doğru olarak say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Nesneleri sayarak miktarlarını az ya da çok olarak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Sayıca 10’dan az olan bir gruptaki nesnelerin sayıs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0. Geometrik şekilleri tanı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Daire, üçgen, kare ve dikdörtgene benzeyen nesneleri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1. Günlük yaşamda kullanılan belli başlı sembolleri tanı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10 içindeki rakamları ok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2. Mekânda konum ile ilgili yönergeleri uygu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     </w:t>
            </w:r>
            <w:r>
              <w:rPr>
                <w:bCs/>
                <w:sz w:val="20"/>
                <w:szCs w:val="20"/>
                <w:lang w:eastAsia="en-US"/>
              </w:rPr>
              <w:t>1. Nesnenin mekândaki konum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Yönergeye uygun olarak mekânda konum alı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Yönergeye uygun olarak nesneyi doğru yere yerleştiri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4. Parça – bütün ilişkisini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ir bütünün parçalar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İki yarımı birleştirerek bütün elde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5. Nesnelerle basit toplama ve çıkarma yapabilm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5 içinde çıkarma gerektiren problemleri çöz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 xml:space="preserve">Kazanımlar       </w:t>
            </w:r>
            <w:r>
              <w:rPr>
                <w:sz w:val="20"/>
                <w:szCs w:val="20"/>
              </w:rPr>
              <w:t xml:space="preserve">1. Bir olayın olası nedenlerini söyle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Bir olayın olası sonuçlarını söyle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17. Zamanla ilgili kavramlar arasında ilişki kurabilme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>Kazanımlar</w:t>
            </w:r>
            <w:r>
              <w:rPr>
                <w:sz w:val="20"/>
                <w:szCs w:val="20"/>
              </w:rPr>
              <w:t xml:space="preserve">      1. Olayları oluş sırasına göre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Zamanla ilgili kavramları anlamına uygun şekilde kullanı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19. Nesne grafiği hazırlayabilme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>Kazanımlar</w:t>
            </w:r>
            <w:r>
              <w:rPr>
                <w:sz w:val="20"/>
                <w:szCs w:val="20"/>
              </w:rPr>
              <w:t xml:space="preserve">      1. Nesneleri kullanarak grafik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Nesneleri sembollerle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Grafikte yer alan nesneleri sa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rafiği inceleyerek sonuç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20. Atatürk’ü tanıyabilme        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atürk’ün hayatı ile ilgili olgu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tatürk’ün kişisel özelliklerini söyler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21. Atatürk’ün Türk toplumu için önemini açık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atürk’ün getirdiği yenilikler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Atatürk’ün getirdiği yeniliklerin önemini açıkla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El, yüz ve vücudun diğer kısımlarını uygun biçimde yık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Tuvalet gereksinimine yönelik işleri yardımsız yap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Beslenme için gerekli araç – gereçleri temizlik kurallarına uygun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İçinde bulunduğu çevreyi temiz tutar.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Yiyecek ve içecekleri ayrım yapmadan yer / içe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iyecekleri ve içecekleri yeterli miktarda yer / iç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Yiyecekleri yerken sağlık ve görgü kurallarına özen gösteri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ağlığı olumsuz etkileyen yiyecekleri ve içecekleri yemekten /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çmekten kaçı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Öğün zamanlarında ve süresinde yemeye özen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4. Dinlenmeyle ilgili kurallara 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Yorulduğu durumlarda dinlendirici bir etkinliğe kat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inlenme ya da uyku için gerekli hazırlığı yap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nlenme ya da uyku için belirlenen saatte yatağına gi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inlenme ya da uyku sonrası toplan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erhangi bir tehlike anında yetişkinlerden yardım ist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Acil durumlarda başvurulabilecek telefon numaralarını söyle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VRAMLA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N GEZİLERİ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İRLİ GÜN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 HAFTALAR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İLE KATILI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İRME</w:t>
            </w:r>
          </w:p>
        </w:tc>
      </w:tr>
      <w:tr>
        <w:trPr>
          <w:trHeight w:val="7251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 </w:t>
            </w:r>
            <w:r>
              <w:rPr>
                <w:sz w:val="20"/>
                <w:szCs w:val="20"/>
              </w:rPr>
              <w:t>Renk kavramı ( turuncu, pembe, mor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 ( daire, üçgen, kare, dikdörtgen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Uzun – kı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ynı – farkl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lçak – yükse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alabalık - tenh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şağıda – yukarı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çinde – dışın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esli – sess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ızgı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aşkı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anlı – cansı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Önce – son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Uzak – yakı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okulu – kokusu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slak – ku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çık - kapal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23 Nisan şenliğine gidili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ir kitapçıya gezi düzenlenir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Ulusal Egemenlik ve Çocuk Bay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3 Nisan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ünya Kitap Gün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3 Nisan gününü içine alan hafta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Notlar aracılığı ile sınıfa büyükanne ve büyük babalar davet edilerek çocukluklarındaki bayramlar hakkında konuşul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sınıfta gerçekleştirilen etkinliklerden örnekler (parmak oyunu, tekerleme…) verilerek ebeveynlerden bu örnekleri evde çocuklarıyla yapmaları isteni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5:33:00Z</dcterms:created>
  <dc:creator>SERVER</dc:creator>
  <dc:description/>
  <cp:keywords/>
  <dc:language>en-US</dc:language>
  <cp:lastModifiedBy>User</cp:lastModifiedBy>
  <cp:lastPrinted>2011-09-06T15:26:00Z</cp:lastPrinted>
  <dcterms:modified xsi:type="dcterms:W3CDTF">2011-09-06T12:26:00Z</dcterms:modified>
  <cp:revision>82</cp:revision>
  <dc:subject/>
  <dc:title>AYLAR</dc:title>
</cp:coreProperties>
</file>