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710"/>
        <w:gridCol w:w="2509"/>
        <w:gridCol w:w="1980"/>
        <w:gridCol w:w="4140"/>
        <w:gridCol w:w="2700"/>
      </w:tblGrid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Ş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Bedensel koordinasyon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Sözel yönergelere uygun olarak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Sözel yönergelere uygun olarak koş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. Atılan nesneleri yak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El ve göz koordinasyonu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Nesneleri tak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Nesneleri çıka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Nesneleri ipe vb. diz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7. El becerilerini gerektiren bazı araçları kullan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</w:rPr>
            </w:pPr>
            <w:r>
              <w:rPr>
                <w:sz w:val="20"/>
              </w:rPr>
              <w:t>8.Nesneleri yeni şekiller oluşturulacak biçimde bir araya ge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0. Yönergeye uygun çizgiler çiz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 Şekilleri değişik araçlar kullanarak çiz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Çeşitli malzemeleri değişik şekillerde kat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3. Malzemeleri istenilen nitelikte kes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4. Malzemeleri istenilen nitelikte yapı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4. Küç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yapabilme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Nesneleri sık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Nesneleri çeker / ger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Malzemelere elleriyle şekil v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enge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Farklı zeminler üzerinde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Zemin üzerine çizilen şekiller üzerinde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Tek ayak üzerinde belirli bir süre duru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Tek / çift ayak üzerinde olduğu yerde zıp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Tek / çift ayakla sıçrayarak belirli bir mesafeyi dengeli bir şekilde gi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Çift ayakla ileri / geri sıç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OSYAL DUYGUSA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. Kendini tanıyabilme   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Fiziksel özellikler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Belli başlı duyuşsal özelliklerini söyler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Duygularını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Duygular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uygularının nedenlerini açıklar.</w:t>
            </w:r>
          </w:p>
          <w:p>
            <w:pPr>
              <w:pStyle w:val="Normal"/>
              <w:autoSpaceDE w:val="false"/>
              <w:spacing w:before="0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uygularının sonuçlarını açıklar.</w:t>
            </w:r>
          </w:p>
          <w:p>
            <w:pPr>
              <w:pStyle w:val="Normal"/>
              <w:autoSpaceDE w:val="false"/>
              <w:spacing w:before="0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Duygularını müzik, dans, drama vb. yollarla ifade eder.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Amaç 3. Duygularını kontrol edebilme                 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ve alışılmamış durumlara uyum sağ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Başkalarıyla ilişkilerini yönet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Kendisinin ve başkalarının haklarına saygı göst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Gerektiğinde lideri iz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. Etkinliklerin süresine ilişkin yönergeye u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0. Grup etkinliklerinin kurallarına u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7. Hoşgörülü göster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Hata yapabileceğini kabul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2. Kendi hatalarını söyler.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Kendisini başkalarının yerine koyarak duygularını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1. Estetik özellikler taşıyan ürünler oluştu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Çeşitli materyaller kullanarak ritim oluşturu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Çevredeki güzellikleri koru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Çevredeki güzelliklerin korunma neden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Çevredeki güzellikleri korumak için yapılması gerekenler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Çevredeki güzellikleri korumada sorumluluk al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3. Çevreyi estetik bakımdan düzen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Çevresinde gördüğü güzel / rahatsız edici durumları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Çevre sorunları ile ilgili kendi yapabileceklerine örnek v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Çevresini farklı biçimlerde düzenler.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İL ALANI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. Sesleri ayırt edebilme         Kazanımlar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Verilen sese benzer sesler çıka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Ş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2. Konuşurken sesini doğru kullan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Nefesini doğru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Kelimeleri doğru telaffuz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Konuşurken sesinin hızını ayarl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3. Türkçeyi doğru kullanabilme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onuşmalarında söz dizimi kurallarını doğru olarak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Konuşmalarında temel dilbilgisi kurallarına uygun konuş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Kendini sözel olarak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Sohbete katı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Belli bir konuda konuşmayı başlat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Üstlendiği role uygun konuş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inlediklerini çeşitli yollarla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Dinlediklerini başkalarına anlat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inlediklerine ilişkin sorular so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inlediklerine ilişkin sorulara cevap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Dinlediklerini özet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Dinlediklerini resim, müzik, drama, şiir, öykü vb. yollarla sergi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Sözcük dağarcığını geli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4. Yeni öğrendiği sözcükleri anlamlarına uygun olarak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Zıt anlamlı sözcüklere örnek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7. Ses bilgisinin farkında ol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ynı sesle başlayan sözcükler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Kafiyeli sözcükler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8. Görsel materyalleri oku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Görsel materyalleri ince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9" w:leader="none"/>
              </w:tabs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örsel materyallerle ilgili sorular sorar.</w:t>
              <w:tab/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Görsel materyallerle ilgili sorulara cevap verir.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Kendisi ve ailesi ile ilgili bilgileri kavr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Kendisi ile ilgili bilgileri açıkl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fi-FI" w:eastAsia="en-US"/>
              </w:rPr>
            </w:pPr>
            <w:r>
              <w:rPr>
                <w:sz w:val="20"/>
                <w:szCs w:val="20"/>
                <w:lang w:val="fi-FI" w:eastAsia="en-US"/>
              </w:rPr>
              <w:t>3. Adresini ve telefon numaras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Olay ya da varlıkların çeşitli özelliklerini gözlem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Olay ya da varlıkların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Olay ya da varlıkların özelliklerini karşılaştırı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ikkatini top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ind w:right="-1413" w:hanging="0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1. Dikkat edilmesi gereken nesneyi/durumu/olayı fark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 w:bidi="en-US"/>
              </w:rPr>
            </w:pPr>
            <w:r>
              <w:rPr>
                <w:sz w:val="20"/>
                <w:szCs w:val="20"/>
                <w:lang w:eastAsia="en-US" w:bidi="en-US"/>
              </w:rPr>
              <w:t>2. Dikkatini nesne/durum/olay üzerine yoğunlaştı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kkat edilmesi gereken nesneyi / durumu / olay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Algıladıklarını hatır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Olay ya da varlıklar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Varlıkların reng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Varlıkların şeklini söyler.  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Varlıkların sayıs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7. Nesnelerin neden yapıldığını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Nesnelerin içinden eksilen ya da eklenen bir nesney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9. Nesne, durum ya da olayı bir süre sonra yeniden ifade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Varlıkları çeşitli özelliklerine göre eşle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Varlıkları renk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Varlıkları şekillerine göre eşleş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Varlıkları dokunsal özelliklerine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8. Nesneleri sayılarına göre eşleştirir.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aç 7. Nesne, durum ya da olayları çeşitli özelliklerine göre sıralayabilme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Olayları oluş sırasına göre sır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9. Nesneleri s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Söylenilen sayı kadar nesneyi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Gösterilen belli sayıdaki nesneyi doğru olarak sa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Ş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0. Geometrik şekiller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aire, üçgen, kare ve dikdörtgene benzeyen nesneleri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3. Daire, üçgen, kare ve dikdörtgenleri kullanarak farklı modeller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1. Günlük yaşamda kullanılan belli başlı semboller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Verilen açıklamaya uygun sembolü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10 içindeki rakamları ok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10 içindeki rakamları modele bakarak yaz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Mekânda konum ile ilgili yönergeleri uygu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snenin mekândaki konumunu söyl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önergeye uygun olarak mekânda konum a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Yönergeye uygun olarak nesneyi doğru yere yerleştiri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4. Parça-bütün ilişkisini kavr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sz w:val="20"/>
                <w:szCs w:val="20"/>
              </w:rPr>
              <w:t>1. Bir bütünün parçalarını söyler.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6. Belli durum ve olaylarla ilgili neden – sonuç ilişkisi ku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Bir olayın olası neden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Bir olayın olası sonuçlarını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7. Zamanla ilgili kavramlar arasında ilişki kur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Olayları oluş sırasına göre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Zamanla ilgili kavramları anlamına uygun şekilde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8. Problem çöz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Seçilen çözüm yollarını den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En uygun çözüm yoluna karar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Karar verdiği çözüm yolunun gerekçelerini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ÖZBAKIM BECERİLERİ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Temizlik kurallarını uygu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Temizlikle ilgili malzemeleri doğru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El, yüz ve vücudun diğer kısımlarını uygun biçimde yıkar.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Tuvalet gereksinimine yönelik işleri yardımsız yap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iyecek ve içeceklerin temizliğine dikkat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7. İçinde bulunduğu çevreyi temiz tut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Giysilerini giyme ve çıka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Giysilerini yardımsız giy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Giysilerini kat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Giysilerini as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3. Doğru beslenmenin önemini fark ed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Yiyecekleri yerken sağlık ve görgü kurallarına özen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Sağlığı olumsuz etkileyen yiyecekleri ve içecekleri yemekten / içmekten kaçı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VRAMLAR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N GEZİLER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İRLİ GÜ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HAFTAL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İLE KATILI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İRME</w:t>
            </w:r>
          </w:p>
        </w:tc>
      </w:tr>
      <w:tr>
        <w:trPr>
          <w:trHeight w:val="7251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Ş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 ( mor, kırmızı, sarı, mavi, yeşil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Sayı kavram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 ( daire, kare, üçgen, dikdörtg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lt – üst - or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ç - dı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ce – son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ağınık – düzen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 – farklı -  benz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sz w:val="20"/>
                <w:szCs w:val="20"/>
              </w:rPr>
              <w:t>Kayg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nayi müzesine gezi yapılı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 aracılığı ile ailelerden çocukları ile birlikte alışveriş merkezine inceleme gezisi yapmaları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Ailelerle veli toplantısı yapılır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33:00Z</dcterms:created>
  <dc:creator>SERVER</dc:creator>
  <dc:description/>
  <cp:keywords/>
  <dc:language>en-US</dc:language>
  <cp:lastModifiedBy>User</cp:lastModifiedBy>
  <cp:lastPrinted>2011-09-06T15:25:00Z</cp:lastPrinted>
  <dcterms:modified xsi:type="dcterms:W3CDTF">2011-09-06T12:25:00Z</dcterms:modified>
  <cp:revision>106</cp:revision>
  <dc:subject/>
  <dc:title>AYLAR</dc:title>
</cp:coreProperties>
</file>