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649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eğişik yönlere yuvar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Sözel yönergelere uygun olarak koş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Belli bir yüksekliğe tırm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Tırmanılan yükseklikten uygun şekilde in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Belli bir yükseklikten 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. Araç kullanarak koordineli ve ritmik hareketler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üçük nesneleri to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Nesneleri ipe vb. d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El becerilerini gerektiren bazı araçları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 yeni şekiller oluşturacak biçimde bir araya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. Nesneleri değişik malzemelerle b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Büy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arklı ağırlıktaki nesneleri it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2. Farklı ağırlıktaki nesneleri çek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Farklı ağırlıktaki nesneleri kald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Farklı ağırlıktaki nesneleri taşıyarak belirli bir mesafeye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Malzemelere elleriyle şekil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Malzemelere araç kullanarak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Tek ayak üzerinde belirli bir süre d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Tek / çift ayak üzerinde olduğu yerde zı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Tek / çift ayakla sıçrayarak belirli bir mesafeyi dengeli bir şekilde gide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Çift ayakla ileri / geri sıç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Kendini tanı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elli başlı duyuşsal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uygularının sonuç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Duygularını müzik, dans, drama vb. yollarla ifade ede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uygularını kontrol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Yetişkin denetiminin olmadığı durumlarda da gerektiği gibi davr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0. Grup etkinliklerinin kurallarına u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7. Hoşgörülü göster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Kendisini başkalarının yerine koyarak duygular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9. Yaşamın iyileştirilmesinde ve korunmasında sorumluluk al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Yaşamın sürdürülebilmesi için gerekli olan kaynakları verimli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ünlük yaşamdaki kurallar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Canlıların yaşama hakkına özen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Canlıların bakımını üstlenir ve kor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Yaşamda diğer canlılarla paylaştık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Özgün şiir, öykü, şarkı vb.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3. Görsel sanat etkinliklerinde ürün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rsel sanat etkinliklerinde özgün ürün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Çeşitli materyaller kullanarak ritim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Çeşitli sesleri kullanarak müzik oluştur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Ürünlerini çeşitli yollarla sun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Sunularında hayali / gerçek nesneler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Çevredeki güzelliklerin korunma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Çevredeki güzellikleri korumak için yapılması gereken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deki güzellikleri korumada sorumluluk a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3. Çevreyi estetik bakımdan düzen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sini farklı biçimlerde düzenle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4. Sanat eserlerinin estetik özelliklerini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. Sanat eserlerini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anat eserleri hakkındaki duygu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Sesleri ayırt ed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Sesin özelliğ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Konuşmalarında temel dil bilgisi kurallarına uygun konuş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Belli bir konuda konuşmayı sürd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 almak için sırasını bek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Duygu, düşünce ve hayallerini söyle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Duygu, düşünce ve hayallerini yaratıcı yollarla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Dinlediklerini resim, müzik, drama, şiir, öykü vb. yollarla sergi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Yeni sözcüklerin anlamlarını sor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erilen sözcüğün anlam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rsel materyalleri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Görsel materyalleri kullanarak olay, öykü gibi kompozisyonla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örsel materyalleri özenle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ikkatini topl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yi / durumu / olayı ayrıntılarıyla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arlıkların yerini söyle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Varlıkların sayısını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Olay ya da varlıkların sıra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n içinden eksilen ya da eklenen bir nesney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Varlıkları dokunsal özelli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 sayılarına göre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7. Nesne durum ya da olayları çeşitli özelliklerine göre sıral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Olayları oluş sırasına göre sıra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sterilen belli sayıdaki nesneyi doğru olarak sayar.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Sayıca 10’dan az olan bir gruptaki nesnelerin sayısını söyler.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Geometrik şeki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aire, üçgen, kare ve dikdörtgene benzeyen nesneler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aire, üçgen, kare ve dikdörtgenleri kullanarak farklı modeller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 xml:space="preserve">oluştur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Günlük yaşamda kullanılan belli başlı sembo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10 içindeki rakamları modele bakarak yaz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Yönergeye uygun olarak mekânda konum a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Yönergeye uygun olarak nesneyi doğru yere yer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4. Parça – bütün ilişkisini kavra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Bir bütünün parçalarını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6. Belli durum ve olaylarla ilgili neden – sonuç ilişkisi k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Bir olayın olası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Bir olayın olası sonuçlarını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7. Zamanla ilgili kavramlar arasında ilişki k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ları oluş sırasına göre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Zaman bildiren araçların işlev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ÖZBAKIM BECERİLERİ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Temizlik kurallarını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El, yüz ve vücudun diğer kısımlarını uygun biçimde yıka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Tuvalet gereksinimine yönelik işleri yardımsız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oğru beslenmenin önemini fark ed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Yiyecek ve içecekleri ayrım yapmadan yer / iç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Yiyecekleri ve içecekleri yeterli miktarda yer / iç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Yiyecekleri yerken sağlık ve görgü kurallarına özen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Sağlığı olumsuz etkileyen yiyecekleri ve içecekleri yemekten / içmekten kaçı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Öğün zamanlarında ve süresinde yemeye özen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Kendini kazalardan ve tehlikelerden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Herhangi bir tehlike anında yetişkinlerden yardım ist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Acil durumlarda başvurulabilecek telefon numaralarını söyl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yeşil, turuncu, sarı, mor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daire, dikdörtg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ağınık – düzen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y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okulu - kokusuz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üksek – alça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 - ü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Taze – bay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irli – tem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oğru- yanlı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slak – kur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anlı – cansı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 – kal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Önünde – arkasınd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– küç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inde – dış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ında - üstünd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Çocuk tiyatrosuna gidil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Orman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21-26 Mar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Düny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yatrolar Gün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27 Mar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ütüphaneler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art ayının son pazartesi günü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 xml:space="preserve">Notlar aracılığı ile birlikte kitapçıya giderek bir kitap almaları, evdeki kitap ve dergilerden bir kütüphane oluşturmaları isten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Notlar aracılığı ile sınıfta gerçekleştirilen etkinliklerden örnekler (parmak oyunu, tekerleme…) verilerek ebeveynlerden bu örnekleri evde çocuklarıyla yapmaları isteni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5:00Z</cp:lastPrinted>
  <dcterms:modified xsi:type="dcterms:W3CDTF">2011-09-06T12:25:00Z</dcterms:modified>
  <cp:revision>82</cp:revision>
  <dc:subject/>
  <dc:title>AYLAR</dc:title>
</cp:coreProperties>
</file>