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-72 AYLIK ÇOCUKLAR İÇİ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UL ÖNCESİ EĞİTİM PROGRAMI KAPSAMI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 ALINMASI ÖNERİLE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LİRLİ GÜN VE HAFTALAR LİSTESİ (*) (**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5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1"/>
        <w:gridCol w:w="3421"/>
        <w:gridCol w:w="1317"/>
      </w:tblGrid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LİRLİ GÜNLER VE HAFTALAR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RİHLER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LANINDA İŞLENDİĞİ AY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lköğretim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ylül Ayının üçüncü haftası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YLÜL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yvanları Koruma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Eki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ünya Çocuk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m ayının ilk pazartesi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umhuriyet Bayram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Eki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İ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ızılay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 Ekim – 4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atürk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6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Öğretmenler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 Kasım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SIM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İnsan Hakları ve Demokrasi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Aralık gününü içine alan haft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LIK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ni yıl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 Aralık – 1 Ocak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ALIK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erji Tasarrufu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ak ayının ikinci haftas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AK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man Haftası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-26 Mar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ünya Tiyatrolar Günü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 Mar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ütüphaneler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 ayının son pazartesi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T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ünya Kitap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Nisan gününü içine alan haft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İS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usal Egemenlik ve Çocuk Bayram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 Nisan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İS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fik ve İlk Yardım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yıs ayının ilk haftası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neler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ıs ayının ikinci pazar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elliler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-16 Mayı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51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üzeler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-24 Mayıs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YIS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Çevre Koruma Haftası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ran ayının ikinci haftas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İRAN</w:t>
            </w:r>
          </w:p>
        </w:tc>
      </w:tr>
      <w:tr>
        <w:trPr>
          <w:trHeight w:val="480" w:hRule="atLeast"/>
        </w:trPr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balar Günü 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ran ayının üçüncü pazar günü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ZİRA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Millî Eğitim Bakanlığı, Eylül-2005 Tarih ve 2576 Sayılı Tebliğler Dergisi’nde yayımlanan “Belirli Gün ve Haftalar” çizelgesinden seçilmişti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*) Bu çizelgede yer almayan Mahalî Kurtuluş Günler ve Atatürk Günleri ile Tarihî Günler (gerçekleştiği tarihlerde) belirli gün ve haftalar listesine eklenebilir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0:00Z</dcterms:created>
  <dc:creator>Bade</dc:creator>
  <dc:description/>
  <cp:keywords/>
  <dc:language>en-US</dc:language>
  <cp:lastModifiedBy>user</cp:lastModifiedBy>
  <cp:lastPrinted>2011-05-30T17:21:00Z</cp:lastPrinted>
  <dcterms:modified xsi:type="dcterms:W3CDTF">2011-09-05T10:00:00Z</dcterms:modified>
  <cp:revision>2</cp:revision>
  <dc:subject/>
  <dc:title>2009 / 2010 ÖĞRETİM YILI İŞ GÜNÜ TAKVİMİ</dc:title>
</cp:coreProperties>
</file>