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61"/>
        <w:gridCol w:w="2649"/>
        <w:gridCol w:w="2809"/>
        <w:gridCol w:w="1680"/>
        <w:gridCol w:w="836"/>
        <w:gridCol w:w="3304"/>
        <w:gridCol w:w="2700"/>
      </w:tblGrid>
      <w:tr>
        <w:trPr>
          <w:trHeight w:val="369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LAR VE KAZANIMLAR</w:t>
            </w:r>
          </w:p>
        </w:tc>
      </w:tr>
      <w:tr>
        <w:trPr>
          <w:trHeight w:val="376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İKOMOTOR ALAN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1. Bedensel koordinasyon gerektiren belirli hareketleri yapabilme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Sözel yönergelere uygun olarak ısınma hareketleri yapa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Cs/>
                <w:sz w:val="20"/>
                <w:szCs w:val="20"/>
                <w:lang w:eastAsia="en-US"/>
              </w:rPr>
              <w:t>4. Sözel yönergelere uygun olarak yürü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Sözel yönergelere uygun olarak koşar.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2. Pedal çevirme hareketini yap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2. El ve göz koordinasyonu gerektiren belirli hareketleri yapabilme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>4. Nesneleri takar.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Nesneleri çıkar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 El becerilerini gerektiren bazı araçları kull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. Nesneleri yeni şekiller oluşturacak biçimde bir araya ge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. Değişik malzemeler kullanarak resim yap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. Yönergeye uygun çizgiler çiz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1. Şekilleri değişik araçlar kullanarak çiz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13. Malzemeleri istenilen nitelikte kes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4. Malzemeleri istenilen nitelikte yapıştır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5. Nesneleri değişik malzemelerle bağ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4. Küçük kaslarını kullanarak belirli bir güç gerektiren hareketleri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yap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Malzemelere elleriyle şekil v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Malzemelere araç kullanarak şekil v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5. Denge gerektiren belirli hareketleri yap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Tek / çift ayakla sıçrayarak belirli bir mesafeyi dengeli bir şekilde gid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 Çift ayakla ileri / geri sıçr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SOSYAL </w:t>
            </w:r>
            <w:r>
              <w:rPr>
                <w:bCs/>
                <w:sz w:val="20"/>
                <w:szCs w:val="20"/>
                <w:lang w:eastAsia="en-US"/>
              </w:rPr>
              <w:t>-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DUYGUSAL ALAN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2. Duygularını fark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Duyguların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3. Duygularını kontrol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lumlu / olumsuz duygu ve düşüncelerini uygun şekilde ortaya ko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etişkin denetiminin olmadığı durumlarda da gerektiği gibi davr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Yeni ve alışılmamış durumlara uyum sağlar.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aç 6. Başkalarıyla ilişkilerini yönetebilme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  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Grup etkinliklerine kendiliğinden katıl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Kendisinin ve başkalarının haklarına saygı göst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6. Gerekli durumlarda nezaket sözcüklerini kullan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 Gerektiğinde lideri iz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Grup etkinliklerinin kurallarına uy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7. Hoşgörü göster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Kendisini başkalarının yerine koyarak duygularını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Başkalarının hatalarını uygun yollarla ifade ed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5. Başkalarının hata yapabileceğini kabul ed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8. Farklılıklara saygı göster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Kendisinin farklı özelliklerini kabul ed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Başkalarının farklı özelliklerini kabul ed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9. Yaşamın iyileştirilmesinde ve korunmasında sorumluluk alabilme 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  <w:r>
              <w:rPr>
                <w:bCs/>
                <w:sz w:val="20"/>
                <w:szCs w:val="20"/>
                <w:lang w:eastAsia="en-US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Günlük yaşamdaki kurallara uy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Canlıların yaşama hakkına özen göst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5. Yaşamda diğer canlılarla paylaştıklarını açık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0. Toplumsal yaşamın nasıl sürdüğünü kavr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Toplumda farklı rollere sahip kişiler olduğunu söy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1. Estetik özellikler taşıyan ürünler oluştur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Özgün şiir, öykü, şarkı vb. söy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Çeşitli materyaller kullanarak ritim oluştur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2. Çevredeki güzellikleri koru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>1. Çevredeki güzelliklerin korunma nedenler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Çevredeki güzellikleri korumada sorumluluk al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3. Çevreyi estetik bakımdan düzenley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Çevresinde gördüğü güzel / rahatsız edici durumlar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sz w:val="20"/>
                <w:szCs w:val="20"/>
              </w:rPr>
              <w:t xml:space="preserve">2. Çevre sorunları ile ilgili kendi yapabileceklerine örnek ve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LAR VE KAZANIMLAR</w:t>
            </w:r>
          </w:p>
        </w:tc>
      </w:tr>
      <w:tr>
        <w:trPr>
          <w:trHeight w:val="376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DİL ALANI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. Sesleri ayırt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Verilen sese benzer sesler çıkar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2. Konuşurken sesini doğru kullan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Nefesini doğru kull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Kelimeleri doğru telaffuz ed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Konuşurken sesinin tonunu işitilebilir biçimde ayar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Konuşurken sesinin hızını ayar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4. Kendini sözel olarak ifade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Belli bir konuda konuşmayı başlat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Belli bir konuda konuşmayı sürdürür. </w:t>
            </w:r>
          </w:p>
          <w:p>
            <w:pPr>
              <w:pStyle w:val="Normal"/>
              <w:autoSpaceDE w:val="false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Söz almak için sırasını bek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 Duygu, düşünce ve hayaller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7. Duygu, düşünce ve hayallerini yaratıcı yollarla açık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8. Üstlendiği role uygun konuşu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5. Dinlediklerini çeşitli yollarla ifade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Dinlediklerine ilişkin sorular sor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Dinlediklerine ilişkin sorulara cevap v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5. Dinlediklerini resim, müzik, drama, şiir, öykü vb. yollarla sergi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6. Sözcük dağarcığını geliştir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Verilen sözcüğün anlamını açık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Yeni öğrendiği sözcükleri anlamlarına uygun olarak kullan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Zıt anlamlı sözcüklere örnek v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7. Ses bilgisinin farkında ol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Sözcüklerin başlangıç seslerini söy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Aynı sesle başlayan sözcükler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8. Görsel materyalleri okuya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Görsel materyalleri kullanarak olay, öykü gibi kompozisyonlar oluştur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BİLİŞSEL ALAN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4. Algıladıklarını hatırl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Varlıkların sayısın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. Nesnelerin içinden eksilen ya da eklenen bir nesneyi söyler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9. Nesne, durum ya da olayı bir süre sonra yeniden ifade ed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5. Varlıkları çeşitli özelliklerine göre eşleştir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Varlıkları bire bir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Varlıkları renklerine göre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Varlıkları şekillerine göre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Varlıkları büyüklüklerine göre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6. Varlıkları dokunsal özelliklerine göre eşleşti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6. Varlıkları çeşitli özelliklerine göre grupl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Varlıkları renklerine göre grup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arlıkları şekillerine göre grup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Varlıkları büyüklüklerine göre grup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Varlıkları dokunsal özelliklerine göre grupla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Varlıkları kullanım amaçlarına göre grup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7. Nesne, durum ya da olayları çeşitli özelliklerine göre sıral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esneleri büyüklüklerine göre sıra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 Varlıkları büyüme aşamalarına göre sıra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0. Geometrik şekilleri tanı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Daire, üçgen, kare ve dikdörtgenleri kullanarak farklı modeller oluştur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1. Günlük yaşamda kullanılan belli başlı sembolleri tanı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Gösterilen sembolün anlam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erilen açıklamaya uygun sembolü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10 içindeki rakamları oku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10 içindeki rakamları modele bakarak yaz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2. Mekânda konum ile ilgili yönergeleri uygul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Nesnenin mekândaki konumunu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önergeye uygun olarak mekânda konum al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önergeye uygun olarak nesneyi doğru yere yerleşti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14. Parça – bütün ilişkisini kavr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. Yarım ve bütün arasındaki ilişkiyi açıklar.</w:t>
            </w:r>
          </w:p>
        </w:tc>
      </w:tr>
      <w:tr>
        <w:trPr>
          <w:trHeight w:val="369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LAR VE KAZANIMLAR</w:t>
            </w:r>
          </w:p>
        </w:tc>
      </w:tr>
      <w:tr>
        <w:trPr>
          <w:trHeight w:val="376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maç 15. Nesnelerle basit toplama ve çıkarma yap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esne grubuna belirtilen sayı kadar nesne ek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Nesne grubundan belirtilen sayı kadar nesneyi ayır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Nesneleri kullanarak toplama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10 içinde toplama gerektiren problemleri çöz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16. Belli durum ve olaylarla ilgili neden-sonuç ilişkisi kur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Bir olayın olası nedenlerini söyle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Bir olayın olası sonuçlarını söyle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arım bırakılan olayı, durumu, şiiri, öyküyü, şarkıyı vb. özgün bir şekilde tamam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aç 17. Zamanla ilgili kavramlar arasında ilişki kurabilme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sz w:val="20"/>
                <w:szCs w:val="20"/>
              </w:rPr>
              <w:t>Kazanımlar</w:t>
            </w: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layları oluş sırasına göre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Zamanla ilgili kavramları anlamına uygun şekilde kullanı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18. Problem çöz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Problemi söyle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Probleme çeşitli çözüm yolları ön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Çözüm yolları içinden en uygun olanlarını seç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Seçilen çözüm yollarını den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En uygun çözüm yoluna karar v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Karar verdiği çözüm yolunun gerekçelerini açıkla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ZBAKIM BECERİLERİ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1. Temizlik kurallarını uygu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emizlikle ilgili malzemeleri doğru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l, yüz ve vücudun diğer kısımlarını uygun biçimde yık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Tuvalet gereksinimine yönelik işleri yardımsız yapa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Ev ve okuldaki eşyaları temiz ve düzenli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İçinde bulunduğu çevreyi temiz tutar.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aç 2. Giysilerini giyme ve çıkarabilme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Giysilerini yardımsız çıkar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Giysilerini yardımsız giy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Giysilerini doğru şekilde giy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Giysilerini kat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6. Giysilerini as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3. Doğru beslenmenin önemini fark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3. Yiyecekleri yerken sağlık ve görgü kurallarına özen göst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4. Dinlenmeyle ilgili kurallara u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Yorulduğu durumlarda dinlendirici bir etkinliğe katıl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5. Kendini kazalardan ve tehlikelerden koru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>3. Herhangi bir tehlike anında yetişkinlerden yardım ister.</w:t>
            </w:r>
          </w:p>
        </w:tc>
      </w:tr>
      <w:tr>
        <w:trPr>
          <w:trHeight w:val="523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VRAMLAR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N GEZİLERİ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İRLİ GÜN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 HAFTALAR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İLE KATILIM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İRME</w:t>
            </w:r>
          </w:p>
        </w:tc>
      </w:tr>
      <w:tr>
        <w:trPr>
          <w:trHeight w:val="7251" w:hRule="atLeast"/>
          <w:cantSplit w:val="true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ayı kavram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enk kavramı (kırmızı, yeşil, siyah, sarı, mavi, turuncu, mo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lçak – yüks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Mutl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Şekil kavramı (üçgen, daire, kar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umuşak – ser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İçeri – dış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ğır - hafi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Önünde – arkasın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lt – ü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üyük – küç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Uzun – kı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Şişman - zayı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akın çevredeki bir parka gezi yapılır.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Çevre Koruma Haft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Haziran ayının ikinci haftası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aracılığı ile aileler pikniğe davet edili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Uygulanan “Kazanım Değerlendirme Formu” doğrultusunda “Gelişim Raporu” hazırlanır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5:33:00Z</dcterms:created>
  <dc:creator>SERVER</dc:creator>
  <dc:description/>
  <cp:keywords/>
  <dc:language>en-US</dc:language>
  <cp:lastModifiedBy>User</cp:lastModifiedBy>
  <cp:lastPrinted>2011-09-06T15:26:00Z</cp:lastPrinted>
  <dcterms:modified xsi:type="dcterms:W3CDTF">2011-09-06T12:26:00Z</dcterms:modified>
  <cp:revision>88</cp:revision>
  <dc:subject/>
  <dc:title>AYLAR</dc:title>
</cp:coreProperties>
</file>