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Bedensel koordinasyon gerektiren belirli hareketleri yapabilme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. Atılan nesneleri yak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5. Nesneleri belli bir mesafedeki hedefe atar.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Nesneleri çıka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Nesneleri yeni şekiller oluşturacak biçimde bir araya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Değişik malzemeler kullanarak resim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Yönergeye uygun çizgiler ç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3. Malzemeleri istenilen nitelikte kes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Büy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yap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arklı ağırlıktaki nesneleri it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Farklı ağırlıktaki nesneleri çek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Farklı ağırlıktaki nesneleri kald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4. Farklı ağırlıktaki nesneleri dönd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Farklı ağırlıktaki nesneleri taşıyarak belirli bir mesafeye gi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Malzemelere elleriyle şekil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5. Malzemelere araç kullanarak şekil v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Tek / çift ayak üzerinde olduğu yerde zıp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Duygularını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Duygularını müzik, dans, drama vb. yollarla ifade ed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3. Duygularını kontrol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umlu / olumsuz duygu ve düşüncelerini uygun şekilde ortaya ko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Yetişkin denetiminin olmadığı durumlarda da gerektiği gibi davr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Yeni ve alışılmamış durumlara uyum sağ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liğinden bir işe ba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ladığı işi bitirme çabası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6. Başkalarıyla ilişkilerini yönet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Kendiliğinden iletişimi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rup etkinliklerine kendiliğinden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rupta sorumluluk almaya istekli ol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Aldığı sorumluluğu yerine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Kendisinin ve başkalarının haklarına saygı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erekli durumlarda nezaket sözcüklerini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7. Gerektiğinde lideri iz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8. Gerektiğinde liderliği üstlen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. Grup etkinliklerinin kuralların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Farklılıklara saygı göster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sini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Başkalarının farklı özelliklerini kabul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ünlük yaşamdaki kurallara u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Toplumsal yaşamın nasıl sürdüğünü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endi kültürünün belli başlı özellik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Farklı kültürlerin belli başlı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1. Estetik özellikler taşıyan ürünler oluşt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Estetik bedensel hareketlerle yürür / dans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Görsel sanat etkinliklerinde ürün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rsel sanat etkinliklerinde özgün ürün yap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Çevredeki güzellikleri kor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Çevredeki güzelliklerin korunma neden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4. Sanat eserlerinin estetik özelliklerini fark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1. Sanat eserlerini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Sanat eserleri hakkındaki duygularını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DİL ALAN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Sesleri ayırt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erilen sese benzer sesler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Konuşurken sesinin tonunu işitilebilir biçimde ayar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onuşmalarında temel dil bilgisi kurallarına uygun konuşu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ni sözel olarak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nlerken / konuşurken göz teması kur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ohbete katı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Duygu, düşünce ve hayal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Duygu, düşünce ve hayallerini yaratıcı yollarla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inlediklerini başkalarına anlat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inlediklerine ilişkin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Dinlediklerini özet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jc w:val="both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5. Dinlediklerini resim, müzik, drama, şiir, öykü vb. yollarla sergi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6. Sözcük dağarcığını geli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Verilen sözcüğün anlamını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Yeni öğrendiği sözcükleri anlamlarına uygun olarak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5. Zıt anlamlı sözcüklere örnek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8. Görsel materyalleri oku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Görsel materyalleri ince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Görsel materyallerle ilgili sorulara cevap verir.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Görsel materyal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5. Görsel materyalleri kullanarak olay, öykü gibi kompozisyonla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BİLİŞSE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Olay ya da varlıkların çeşitli özelliklerini gözlem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ay ya da varlıkların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ikkat edilmesi gereken nesneyi / durumu / olayı fark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 xml:space="preserve">Dikkatini nesne / durum / olay üzerinde yoğunla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ay ya da varlıkları söyler.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Varlıkların reng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Varlıkların şeklini söyler.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Varlıkların sayı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Nesnelerin neden yapıldı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n içinden eksilen ya da eklenen bir nesney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Nesne, durum ya da olayı bir süre sonra yeniden ifade ede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Varlıkları bire bir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Varlıkları renklerine göre eşleştiri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 şekillerine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Varlıkları kullanım amaçlarına göre eşleş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Nesne, durum ya da olayları çeşitli özelliklerine göre sıra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Varlıkları büyüme aşamalar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Olayları oluş sırasına göre sıra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20 içinde ileriye doğru birer birer ritmi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Gösterilen belli sayıdaki nesneyi doğru olarak sa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sayarak miktarlarını az ya da çok olarak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Geometrik şekiller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Her nesnenin bir şekli olduğunu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aire, üçgen, kare ve dikdörtgene benzeyen nesneleri gösterir.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Daire, üçgen, kare ve dikdörtgenleri kullanarak farklı modeller oluşturu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nin mekândaki konum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Yönergeye uygun olarak mekânda konum al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7. Zamanla ilgili kavramlar arasında ilişki kurabilme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ları oluş sırasına göre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Zamanla ilgili kavramları anlamına uygun şekilde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Zaman bildiren araçların işlevin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9. Nesne grafiği hazırlayabilme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Nesneleri kullanarak grafik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Ev ve okuldaki eşyaları temiz ve düzenli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. Giysilerini giyme ve çıka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Yiyecek ve içecekleri ayrım yapmadan yer  / iç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Sağlığı olumsuz etkileyen yiyecekleri ve içecekleri yemekten / içmekten kaçınır.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Öğün zamanlarında ve süresinde yemeye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Yorulduğu durumlarda dinlendirici bir etkinliğe katıl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hlikeli olan durumlar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( kırmızı, mavi, sarı, yeşil, turuncu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üçgen, ka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nce – kalı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çık – kapa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niş – d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nce -son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dınlık – karanlı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Gece – gündü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 – soğu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eni – esk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İçinde – dışınd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Aynı - farklı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a yakın büyük bir meydana gezi yapılır. Bu meydanda yeni yıl için yapılmış hazırlıklar incelenerek tartışılır.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İnsan Hakları ve Demokrasi Haftas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10 Aralık gününü içine alan haf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Yeni Yı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31 Aralık- 1 Ocak)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 xml:space="preserve">Notlar aracılığı ile ailelerden çocukları ile birlikte çevre gezileri yapmaları ve yaptıkları geziler hakkında çocukları ile konuşmaları isten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 xml:space="preserve">Notlar aracılığı ile sınıfta gerçekleştirilen etkinliklerden örnekler ( parmak oyun, oyun,şiir) verilerek ebeveynler bilgilendirilir ve evde çocuklarıyla bu örnekleri yapmaları istenir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4:00Z</cp:lastPrinted>
  <dcterms:modified xsi:type="dcterms:W3CDTF">2011-09-06T12:24:00Z</dcterms:modified>
  <cp:revision>65</cp:revision>
  <dc:subject/>
  <dc:title>AYLAR</dc:title>
</cp:coreProperties>
</file>