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458"/>
        <w:gridCol w:w="2340"/>
        <w:gridCol w:w="2340"/>
        <w:gridCol w:w="4140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özel yönergelere uygun olarak ısınma hareketleri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eğişik yönlere doğru uz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Sözel yönergelere uygun olarak koş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Belli bir yüksekliğe tırm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. Tırmanılan yükseklikten uygun şekilde in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Belli bir yükseklikten at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Araç kullanarak koordineli ve ritmik hareketler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. Atılan nesneleri yak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. Nesneleri belli bir mesafedeki hedefe at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Nesneleri ipe vb. d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Değişik malzemeler kullanarak resim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Yönergeye uygun çizgiler ç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1. Şekilleri değişik araçlar kullanarak ç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. Çeşitli malzemeleri değişik şekillerde k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. Nesneleri değişik malzemelerle bağ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Büyük kaslarını kullanarak belirli bir güç gerektiren hareketleri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Farklı ağırlıktaki nesneleri döndürür.</w:t>
            </w:r>
          </w:p>
          <w:p>
            <w:pPr>
              <w:pStyle w:val="Normal"/>
              <w:autoSpaceDE w:val="false"/>
              <w:spacing w:before="0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Farklı ağırlıktaki nesneleri taşıyarak belirli bir mesafeye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yapabilme    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leri kopartır / yırt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Nesneleri sık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Nesneleri çeker / gerer.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Malzemelere elleriyle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Malzemelere araç kullanarak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Zemin üzerine çizilen şekiller üzerinde y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Tek / çift ayak üzerinde olduğu yerde zı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Tek / çift ayakla sıçrayarak belirli bir mesafeyi dengeli bir şekilde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OSYAL-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n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iziksel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elli başlı duyuşsal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uygularının sonuç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Duygularını müzik, dans, drama vb. yollarla ifade ed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uygularını kontrol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Yeni ve alışılmamış durumlara uyum sağ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Başkalarının duygularını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aşkalarının duygularını ifade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aşkalarının duygularını paylaş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6. Başkalarıyla ilişkilerini yönetebilme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Kendiliğinden iletişimi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Gerekli durumlarda nezaket sözcüklerini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Gerektiğinde liderliği üstlen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Gerekli durumlarda kararlılık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7. Hoşgörü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endisini başkalarının yerine koyarak duygu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Farklılıklara saygı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sini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9. Yaşamın iyileştirilmesinde ve korunmasında sorumluluk a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Yaşamın sürdürülebilmesi için gerekli olan kaynakları verimli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ünlük yaşamdaki kurallar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Canlıların yaşama hakkına özen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Canlıların bakımını üstlenir ve ko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Yaşamda diğer canlılarla paylaştık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stetik bedensel hareketlerle yürür / 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Özgün şiir, öykü, şarkı vb.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sanat etkinliklerinde ürün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sz w:val="20"/>
                <w:szCs w:val="20"/>
              </w:rPr>
              <w:t xml:space="preserve">4. Görsel sanat etkinliklerinde özgün ürün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Ürünlerini çeşitli yollarla sun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Sunularında hayali / gerçek nesneler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Çevredeki güzelliklerin korunma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Çevredeki güzellikleri korumak için yapılması gereken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deki güzellikleri korumada sorumluluk a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3. Çevreyi estetik bakımdan düzen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Çevresini farklı biçimlerde düzen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4. Sanat eserlerinin estetik özelliklerini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Sanat eserlerinin özellik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Sanat eserleri hakkındaki duygular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Sesin kaynağını söyler.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Sesin özelliğ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fesin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onuşurken sesinin tonunu işitilebilir biçimde ayar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Konuşurken sesinin hızını ayar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Türkçeyi doğru kullanabilme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onuşmalarında temel dil bilgisi kurallarına uygun konuş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Belli bir konuda konuşmayı sürd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 almak için sırasını bek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Duygu, düşünce ve hayallerini yaratıcı yollarla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Üstlendiği role uygun konuşu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inlediklerini başkalarına anlatır.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Dinlediklerini özet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5. Dinlediklerini resim, müzik, drama, şiir, öykü vb. yollarla sergi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nlediklerinde yeni olan sözcükleri fark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erilen sözcüğün anlam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Ses bilgisinin farkında o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Aynı sesle başlayan sözcükler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afiyeli sözcükler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8. Görsel materyalleri oku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Görsel materyallerle ilgili sorulara cevap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Görsel materyal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Görsel materyalleri kullanarak olay, öykü gibi kompozisyonla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ile bireyleri ile ilgili bilgileri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kkat edilmesi gereken nesneyi / durumu / olayı fark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yi / durumu / olayı ayrıntılarıyla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 söyler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Varlıkların reng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arlıkların y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arlıkların şekl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Nesnelerin içinden eksilen ya da eklenen bir nesney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Nesne, durum ya da olayı bir süre sonra yeniden ifade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arlıkları şekil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Varlıkları dokunsal özelli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Varlıkları çeşitli özelliklerine göre grup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Varlıkları renk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şekillerine göre grup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Varlıkları dokunsal özelliklerine göre grupl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Varlıkları kullanım amaçlarına göre gru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Nesne, durum ya da olayları çeşitli özelliklerine göre sıra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Nesneleri büyüklüklerine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Nesneleri sayılarına göre sıra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Varlıkları büyüme aşamalar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Olayları oluş sıras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sterilen belli sayıdaki nesneyi doğru olarak sa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Geometrik şeki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aire, üçgen, kare ve dikdörtgenleri kullanarak farklı modelle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Günlük yaşamda kullanılan belli başlı sembo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österilen sembolün anlam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erilen açıklamaya uygun sembolü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 10 içindeki rakamları modele bakarak yaz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Yönergeye uygun olarak mekânda konum al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Yönergeye uygun olarak nesneyi doğru yere yerleşti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4. Parça – bütün ilişkisin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bütünün parça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ygun şekil veya nesneleri iki eş parçaya böler.</w:t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3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İki yarımı birleştirerek bütün el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val="de-DE"/>
              </w:rPr>
            </w:pPr>
            <w:r>
              <w:rPr>
                <w:b/>
                <w:sz w:val="20"/>
                <w:szCs w:val="20"/>
                <w:lang w:val="de-DE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1. Nesne grubuna belirtilen sayı kadar nesne ek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3. Nesneleri kullanarak toplama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4. Nesneleri kullanarak çıkarma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r olayın olası sonuçlarını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durumu, şiiri, öyküyü, şarkıyı vb. özgün bir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7. Zamanla ilgili kavramlar arasında ilişki kur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Olayları oluş sırasına göre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manla ilgili kavramları anlamına uygun şekilde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Zaman bildiren araçların işlevin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9. Nesne grafiği hazırlayabilme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embollerle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Hazırlanmış nesne grafiği çerçevesine sembolleri yerleştir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rafikte yer alan nesneleri sa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El, yüz ve vücudun diğer kısımlarını uygun biçimde yık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2. Giysilerini giyme ve çıka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uruma ve hava koşullarına uygun giyeceği seç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orulduğu durumlarda dinlendirici bir etkinliğ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nme ya da uyku için gerekli hazırlığı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Tehlikeli olan durumlardan uzak durur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kahverengi, pembe, beyaz, kırmızı, sarı, siyah, mavi, yeşi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kare, daire,üçgen, dikdörtg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 – üzgü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abah – öğle – akşa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ol – sa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işman – zayı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üzel –çirk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Parça – bütü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 – ü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un – kı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lı – cansı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 – ç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Trafik pistine gezi yapılı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Yakın çevredeki müzeye gezi yapılı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Trafik ve ilk Yardım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Mayıs ayının ilk haftas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Engelliler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 18-24 Mayı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nneler Gün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ayıs ayın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kinci Pazar gün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Müzeler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8-24 Mayıs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Anneler günü için çocukların hazırladıkları davetiye aracılığı ile anneler, anneler günü partisine davet edil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sınıfta gerçekleştirilen etkinliklerden örnekler (parmak oyunu, tekerleme…) verilerek ebeveynlerden bu örnekleri evde çocuklarıyla yap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Çocuklara “Kazanım Değerlendirme Formu” uygu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k. Program Kitab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6:00Z</cp:lastPrinted>
  <dcterms:modified xsi:type="dcterms:W3CDTF">2011-09-06T12:26:00Z</dcterms:modified>
  <cp:revision>105</cp:revision>
  <dc:subject/>
  <dc:title>AYLAR</dc:title>
</cp:coreProperties>
</file>