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2710"/>
        <w:gridCol w:w="2809"/>
        <w:gridCol w:w="1680"/>
        <w:gridCol w:w="836"/>
        <w:gridCol w:w="3304"/>
        <w:gridCol w:w="2700"/>
      </w:tblGrid>
      <w:tr>
        <w:trPr>
          <w:trHeight w:val="369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14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LAR VE KAZANIMLAR</w:t>
            </w:r>
          </w:p>
        </w:tc>
      </w:tr>
      <w:tr>
        <w:trPr>
          <w:trHeight w:val="376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İKOMOTOR ALAN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1. Bedensel koordinasyon gerektiren belirli hareketleri yap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Sözel yönergelere uygun olarak ısınma hareketleri yap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Değişik yönlere doğru uz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4. Sözel yönergelere uygun olarak yürü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Sözel yönergelere uygun olarak koş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 Belirli bir mesafeyi sürünerek gid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. Belli bir yükseklikten at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1. Belli bir engel üzerinden sıçrayarak at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2. Pedal çevirme hareketini yap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>14. Atılan nesneleri yaka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5. Nesneleri belli bir mesafedeki hedefe atar.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2. El ve göz koordinasyonu gerektiren belirli hareketleri yap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Nesneleri tak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5. Nesneleri çıkar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6. Nesneleri ipe vb. diz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 El becerilerini gerektiren bazı araçları kull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8. Nesneleri yeni şekiller oluşturacak biçimde bir araya geti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9. Değişik malzemeler kullanarak resim yap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1. Şekilleri değişik araçlar kullanarak çiz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2. Çeşitli malzemeleri değişik şekillerde kat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13. Malzemeleri istenilen nitelikte kes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4. Malzemeleri istenilen nitelikte yapıştır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5. Nesneleri değişik malzemelerle bağ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3. Büyük kaslarını kullanarak belirli bir güç gerektiren hareketleri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yapa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Farklı ağırlıktaki nesneleri it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Farklı ağırlıktaki nesneleri çek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Farklı ağırlıktaki nesneleri kaldır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4. Küçük kaslarını kullanarak belirli bir güç gerektiren hareketleri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yapabilme   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Nesneleri kopartır / yırt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Nesneleri sıkar.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>3. Nesneleri çeker / ger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Malzemelere elleriyle şekil verir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5. Denge gerektiren belirli hareketleri yap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Farklı zeminler üzerinde yürü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Zemin üzerine çizilen şekiller üzerinde yürü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Tek / çift ayak üzerinde olduğu yerde zıp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SOSYAL DUYGUSAL ALAN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1. Kendini tanıya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Fiziksel özellikler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2. Duygularını fark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Duyguların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Duygularının nedenlerini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Duygularının sonuçlarını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4. Duygularını müzik, dans, drama vb. yollarla ifade ed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3. Duygularını kontrol ede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Olumlu / olumsuz duygu ve düşüncelerini uygun şekilde ortaya koy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Yetişkin denetiminin olmadığı durumlarda da gerektiği gibi davran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Yeni ve alışılmamış durumlara uyum sağ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4. Kendi kendini güdüley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Kendiliğinden bir işe baş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Başladığı işi bitirme çabası göst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5. Başkalarının duygularını fark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Başkalarının duygularını ifade ed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Başkalarının duygularını paylaş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6. Başkalarıyla ilişkilerini yönete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Grup etkinliklerine kendiliğinden katıl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Grupta sorumluluk almaya istekli ol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Aldığı sorumluluğu yerine geti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5. Kendisinin ve başkalarının haklarına saygı göste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6. Gerekli durumlarda nezaket sözcüklerini kullan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 Gerektiğinde lideri iz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8. Gerektiğinde liderliği üstlen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. Etkinliklerin süresine ilişkin yönergeye uy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0. Grup etkinliklerinin kurallarına uyar. 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1. Gerekli durumlarda kararlılık gösterir.</w:t>
            </w:r>
          </w:p>
        </w:tc>
      </w:tr>
      <w:tr>
        <w:trPr>
          <w:trHeight w:val="369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14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LAR VE KAZANIMLAR</w:t>
            </w:r>
          </w:p>
        </w:tc>
      </w:tr>
      <w:tr>
        <w:trPr>
          <w:trHeight w:val="376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7. Hoşgörü göstere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Hata yapabileceğini kabul ed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>2. Kendi hatalarını söyler.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Kendisini başkalarının yerine koyarak duygularını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Başkalarının hatalarını uygun yollarla ifade ed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5. Başkalarının hata yapabileceğini kabul ed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9. Yaşamın iyileştirilmesinde ve korunmasında sorumluluk al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Yaşamın sürdürülebilmesi için gerekli olan kaynakları verimli kull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Günlük yaşamdaki kurallara uyar. 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Canlıların yaşama hakkına özen göste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1. Estetik özellikler taşıyan ürünler oluştur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Estetik bedensel hareketlerle yürür / dans ed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Görsel sanat etkinliklerinde ürün yap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5. Çeşitli materyaller kullanarak ritim oluşturu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7. Ürünlerini çeşitli yollarla sun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2. Çevredeki güzellikleri koru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Çevredeki güzelliklerin korunma nedenlerini söy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Çevredeki güzellikleri korumak için yapılması gerekenleri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Çevredeki güzellikleri korumada sorumluluk al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DİL ALANI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. Sesleri ayırt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Sesin kaynağın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Sesin geldiği yönü belir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Sesin özelliğini söy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Verilen sese benzer sesler çıkart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2. Konuşurken sesini doğru kullan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Nefesini doğru kull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Kelimeleri doğru telaffuz ed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Konuşurken sesinin hızını ayar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3. Türkçeyi doğru kullan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Konuşmalarında söz dizimi kurallarını doğru olarak kull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Konuşmalarında temel dil bilgisi kurallarına uygun konuşu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4. Kendini sözel olarak ifade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Dinlerken / konuşurken göz teması kur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Sohbete katıl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Belli bir konuda konuşmayı başlat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Belli bir konuda konuşmayı sürdürü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5. Söz almak için sırasını bek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 Duygu, düşünce ve hayaller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5. Dinlediklerini çeşitli yollarla ifade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Dinlediklerine ilişkin sorulara cevap v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Dinlediklerini özet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jc w:val="both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Dinlediklerini resim, müzik, drama, şiir, öykü vb. yollarla sergi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6. Sözcük dağarcığını geliştir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Zıt anlamlı sözcüklere örnek v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8. Görsel materyalleri oku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Görsel materyalleri incele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019" w:leader="none"/>
              </w:tabs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Görsel materyallerle ilgili sorular sorar.</w:t>
              <w:tab/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Görsel materyallerle ilgili sorulara cevap ve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5. Görsel materyalleri kullanarak olay, öykü gibi kompozisyonlar oluştur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BİLİŞSEL ALAN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2. Olay ya da varlıkların çeşitli özellikleri gözlemley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Olay ya da varlıkların özellikler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Olay ya da varlıkların özelliklerini karşılaştır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3. Dikkatini toplayabilme         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Dikkat edilmesi gereken nesneyi / durumu / olayı fark ed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>2.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Dikkatini nesne / durum / olay üzerinde yoğunlaştır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Dikkat edilmesi gereken nesneyi / durumu / olay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Nesneyi / durumu / olayı ayrıntılarıyla açık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4. Algıladıklarını hatırlayabilme      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Olay ya da varlıkları söyler.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Varlıkların reng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Varlıkların yer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Varlıkların şeklini söyler.      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Varlıkların sayısın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8. Nesnelerin içinden eksilen ya da eklenen bir nesneyi söy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69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14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LAR VE KAZANIMLAR</w:t>
            </w:r>
          </w:p>
        </w:tc>
      </w:tr>
      <w:tr>
        <w:trPr>
          <w:trHeight w:val="376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5. Varlıkları çeşitli özelliklerine göre eşleştir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Varlıkları bire bir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Varlıkları şekillerine göre eşleşti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6. Varlıkları çeşitli özelliklerine göre grupl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Varlıkları renklerine göre grup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Varlıkları şekillerine göre grup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Varlıkları büyüklüklerine göre grup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Varlıkları miktarlarına göre grup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Varlıkları dokunsal özelliklerine göre grup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 Varlıkları kullanım amaçlarına göre grup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7. Nesne, durum ya da olayları çeşitli özelliklerine göre sıral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Nesneleri büyüklüklerine göre sıra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 Olayları oluş sırasına göre sıra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8. Nesneleri ölçebilme          Kazanımlar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Ölçme sonucunu tahmin ed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Standart olmayan birimlerle ölç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Ölçme sonuçlarını tahmin ettiği sonuçlarla karşılaştır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9. Nesneleri s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20 içinde ileriye doğru birer birer ritmik say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Söylenilen sayı kadar nesneyi göst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Gösterilen belli sayıdaki nesneyi doğru olarak saya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11. Günlük yaşamda kullanılan belli başlı sembolleri tanı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10 içindeki rakamları ok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2. Mekânda konum ile ilgili yönergeleri uygul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Nesnenin mekândaki konumunu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aç 13. Bir örüntüdeki ilişkiyi kavrayabilme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ir örüntüde eksik bırakılan ögeyi söyler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Bir örüntüde eksik bırakılan ögeyi tamam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aç 14. Parça – bütün ilişkisini kavrayabilme     Kazanımlar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Bir bütünün parçalarını söyler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Uygun şekil veya nesneleri iki eş parçaya bö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İki yarımı birleştirerek bütün elde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Nesneler arasında yarım olanları gösteri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Yarım ve bütün arasındaki ilişkiyi açıkla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16. Belli durum ve olaylarla ilgili neden-sonuç ilişkisi kur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           </w:t>
            </w:r>
            <w:r>
              <w:rPr>
                <w:sz w:val="20"/>
                <w:szCs w:val="20"/>
              </w:rPr>
              <w:t xml:space="preserve">1. Bir olayın olası nedenlerini söyle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Bir olayın olası sonuçlarını söyle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arım bırakılan olayı, durumu, şiiri, öyküyü, şarkıyı vb. özgün bir  şekilde tamam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aç 17. Zamanla ilgili kavramlar arasında ilişki kurabilme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sz w:val="20"/>
                <w:szCs w:val="20"/>
              </w:rPr>
              <w:t>Kazanımlar</w:t>
            </w:r>
            <w:r>
              <w:rPr>
                <w:sz w:val="20"/>
                <w:szCs w:val="20"/>
              </w:rPr>
              <w:t xml:space="preserve">       1. Olayları oluş sırasına göre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Zamanla ilgili kavramları anlamına uygun şekilde kullanı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ZBAKIM BECERİLERİ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1. Temizlik kurallarını uygu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 Temizlikle ilgili malzemeleri doğru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l, yüz ve vücudun diğer kısımlarını uygun biçimde yık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Tuvalet gereksinimine yönelik işleri yardımsız yapa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Ev ve okuldaki eşyaları temiz ve düzenli kullanı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İçinde bulunduğu çevreyi temiz tuta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3. Doğru beslenmenin önemini fark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    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 Yiyecek ve içecekleri ayrım yapmadan yer / iç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iyecekleri ve içecekleri yeterli miktarda yer / iç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iyecekleri yerken sağlık ve görgü kurallarına özen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Sağlığı olumsuz etkileyen yiyecekleri ve içecekleri yemekten / içmekten kaçı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Öğün zamanlarında ve süresinde yemeye özen göst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5. Kendini kazalardan ve tehlikelerden koruyabilm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ehlikeli olan durumlar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Tehlikeli olan durumlardan uzak dur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Herhangi bir tehlike anında yetişkinden yardım ister.</w:t>
            </w:r>
          </w:p>
        </w:tc>
      </w:tr>
      <w:tr>
        <w:trPr>
          <w:trHeight w:val="523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VRAMLAR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N GEZİLERİ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İRLİ GÜN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 HAFTALAR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İLE KATILIM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İRME</w:t>
            </w:r>
          </w:p>
        </w:tc>
      </w:tr>
      <w:tr>
        <w:trPr>
          <w:trHeight w:val="7251" w:hRule="atLeast"/>
          <w:cantSplit w:val="true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ayı kavram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enk kavramı ( turuncu, kırmızı, mavi, mor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Şekil kavramı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ızgı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Mutl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ayga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Hızlı – yava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çık – kapal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ğır – hafi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İnce – kalı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Önce – son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üyük – Küç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z – Ç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İlk - S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Oyuncak Müzesine ya da bir oyuncakçıya gezi düzenlenir.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Enerji Tasarruf Haft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cak ayının ikinci haftası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aracılığı ile ailelerden, elektrik, su kullanımında dikkat edilmesi gerekenleri çocukları ile konuşmaları ve konu ile ilgili uygulama yapmaları isten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 </w:t>
            </w:r>
            <w:r>
              <w:rPr>
                <w:sz w:val="20"/>
                <w:szCs w:val="20"/>
              </w:rPr>
              <w:t>Notlar aracılığı ile sınıfta gerçekleştirilen etkinliklerden örnekler (parmak oyunu, tekerleme…) verilerek ebeveynlerden bu örnekleri evde çocuklarıyla yapmaları isten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Çocuklara “Kazanım Değerlendirme Formu”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ygulanır. ( Bk. Program Kitabı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Uygulanan “Kazanım Değerlendirme Formu” doğrultusunda “Gelişim Raporu” hazırlanı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k. Program Kitabı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5:33:00Z</dcterms:created>
  <dc:creator>SERVER</dc:creator>
  <dc:description/>
  <cp:keywords/>
  <dc:language>en-US</dc:language>
  <cp:lastModifiedBy>User</cp:lastModifiedBy>
  <cp:lastPrinted>2011-09-06T15:24:00Z</cp:lastPrinted>
  <dcterms:modified xsi:type="dcterms:W3CDTF">2011-09-06T12:24:00Z</dcterms:modified>
  <cp:revision>85</cp:revision>
  <dc:subject/>
  <dc:title>AYLAR</dc:title>
</cp:coreProperties>
</file>