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61"/>
        <w:gridCol w:w="2649"/>
        <w:gridCol w:w="2809"/>
        <w:gridCol w:w="1680"/>
        <w:gridCol w:w="836"/>
        <w:gridCol w:w="3304"/>
        <w:gridCol w:w="2700"/>
      </w:tblGrid>
      <w:tr>
        <w:trPr>
          <w:trHeight w:val="369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LAR</w:t>
            </w:r>
          </w:p>
        </w:tc>
        <w:tc>
          <w:tcPr>
            <w:tcW w:w="1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LAR VE KAZANIMLAR</w:t>
            </w:r>
          </w:p>
        </w:tc>
      </w:tr>
      <w:tr>
        <w:trPr>
          <w:trHeight w:val="376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İ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SİKOMOTOR ALAN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. Bedensel koordinasyon gerektiren belirli hareketleri yap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         </w:t>
            </w:r>
            <w:r>
              <w:rPr>
                <w:bCs/>
                <w:sz w:val="20"/>
                <w:szCs w:val="20"/>
                <w:lang w:eastAsia="en-US"/>
              </w:rPr>
              <w:t>1. Sözel yönergelere uygun olarak ısınma hareketleri yap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Cs/>
                <w:sz w:val="20"/>
                <w:szCs w:val="20"/>
                <w:lang w:eastAsia="en-US"/>
              </w:rPr>
              <w:t>2. Değişik yönlere yuvarlanır.                 3. Değişik yönlere doğru uzan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 Sözel yönergelere uygun olarak yürü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5. Sözel yönergelere uygun olarak koş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. Belirli bir mesafeyi sürünerek gid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2. El ve göz koordinasyonu gerektiren belirli hareketleri yap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       </w:t>
            </w:r>
            <w:r>
              <w:rPr>
                <w:bCs/>
                <w:sz w:val="20"/>
                <w:szCs w:val="20"/>
                <w:lang w:eastAsia="en-US"/>
              </w:rPr>
              <w:t>3. Nesneleri üst üste / yan yana / iç içe diz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4. Nesneleri takar.             5. Nesneleri çıkar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6. Nesneleri ipe vb. diz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. El becerilerini gerektiren bazı araçları kullan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Cs/>
                <w:sz w:val="20"/>
                <w:szCs w:val="20"/>
                <w:lang w:eastAsia="en-US"/>
              </w:rPr>
              <w:t>8. Nesneleri yeni şekiller oluşturacak biçimde bir araya geti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9. Değişik malzemeler kullanarak resim yapar.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3. Malzemeleri istenilen nitelikte kes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4. Malzemeleri istenilen nitelikte yapıştır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4. Küçük kaslarını kullanarak belirli bir güç gerektiren hareketleri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yap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Nesneleri sık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5. Denge gerektiren belirli hareketleri yap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. Farklı zeminler üzerinde yürü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Zemin üzerine çizilen şekiller üzerinde yürü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SOSYAL DUYGUSAL ALAN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. Kendini tanı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Cs/>
                <w:sz w:val="20"/>
                <w:szCs w:val="20"/>
                <w:lang w:eastAsia="en-US"/>
              </w:rPr>
              <w:t>2. Belli başlı duygusal özeliklerini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2. Duygularını fark edebilme             Kazanımlar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. Duygularını söyler.           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Duygularının nedenlerini açık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3. Duygularını kontrol ed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Olumlu / olumsuz duygu ve düşüncelerini uygun şekilde ortaya koy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Yetişkin denetiminin olmadığı durumlarda da gerektiği gibi davr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Yeni ve alışılmamış durumlara uyum sağ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4. Kendi kendini güdüley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Kendiliğinden bir işe başlar.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Amaç 6. Başkalarıyla ilişkilerini yönet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       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. Kendiliğinden iletişimi başlat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Grup etkinliklerine kendiliğinden katılı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Grupta sorumluluk almaya istekli olu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Aldığı sorumluluğu yerine geti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7. Hoşgörü göstere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 Başkalarının hatalarını uygun yollarla ifade ed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5. Başkalarının hata yapabileceğini kabul eder.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Amaç 9. Yaşamın iyileştirilmesinde ve korunmasında sorumluluk alabilme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1. Yaşamın sürdürülebilmesi için gerekli olan kaynakları verimli kullanı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 Canlıların yaşama hakkına özen göster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 Canlıların bakımını üstlenir ve koru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 Yaşamda diğer canlılarla paylaştıklarını açıkl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Amaç 10. Toplumsal yaşamın nasıl sürdüğünü kavrayabilme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 xml:space="preserve">Kazanımlar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Toplumda farklı rollere sahip kişiler olduğunu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Aynı kişinin farklı rolleri olduğunu söyler.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11. Estetik özellikler taşıyan ürünler oluştura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sz w:val="20"/>
                <w:szCs w:val="20"/>
              </w:rPr>
              <w:t>Kazanımlar</w:t>
            </w:r>
            <w:r>
              <w:rPr>
                <w:sz w:val="20"/>
                <w:szCs w:val="20"/>
              </w:rPr>
              <w:t xml:space="preserve">        1. Estetik bedensel hareketlerle yürür / dans ed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Görsel sanat etkinliklerinde ürün yapa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Çeşitli materyaller kullanarak ritim oluşturu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Çeşitli sesleri kullanarak müzik oluşturu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maç 15. Atatürk ile ilgili etkinliklere ilgi gösterebilme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Kazanımlar     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1. Atatürk ile ilgili etkinliklere katılır.</w:t>
            </w:r>
            <w:r>
              <w:rPr>
                <w:bCs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</w:rPr>
              <w:t xml:space="preserve">2. Atatürk ile ilgili etkinliklerde aldığı sorumlulukları yerine getiri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DİL ALANI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1. Sesleri ayırt edebilme       Kazanımlar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Sesin kaynağını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Sesin geldiği yönü belir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 Sesin özelliğini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4. Verilen sese benzer sesler çıkarır. </w:t>
            </w:r>
          </w:p>
        </w:tc>
      </w:tr>
      <w:tr>
        <w:trPr>
          <w:trHeight w:val="369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LAR</w:t>
            </w:r>
          </w:p>
        </w:tc>
        <w:tc>
          <w:tcPr>
            <w:tcW w:w="140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LAR VE KAZANIMLAR</w:t>
            </w:r>
          </w:p>
        </w:tc>
      </w:tr>
      <w:tr>
        <w:trPr>
          <w:trHeight w:val="376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İ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2. Konuşurken sesini doğru kullan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       </w:t>
            </w:r>
            <w:r>
              <w:rPr>
                <w:bCs/>
                <w:sz w:val="20"/>
                <w:szCs w:val="20"/>
                <w:lang w:eastAsia="en-US"/>
              </w:rPr>
              <w:t>1. Nefesini doğru kullan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Kelimeleri doğru telaffuz ed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Amaç 3. Türkçeyi doğru kullanabilme           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Konuşmalarında söz dizimi kurallarını doğru olarak kullan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4. Kendini sözel olarak ifade edebilme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  <w:r>
              <w:rPr>
                <w:bCs/>
                <w:sz w:val="20"/>
                <w:szCs w:val="20"/>
                <w:lang w:eastAsia="en-US"/>
              </w:rPr>
              <w:t xml:space="preserve">         1. Dinlerken / konuşurken göz teması kur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Sohbete katıl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3. Belli bir konuda konuşmayı başlat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4. Belli bir konuda konuşmayı sürdürü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5. Söz almak için sırasını bekl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5. Dinlediklerini çeşitli yollarla ifade edebilm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0" w:leader="none"/>
              </w:tabs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         </w:t>
            </w:r>
            <w:r>
              <w:rPr>
                <w:bCs/>
                <w:sz w:val="20"/>
                <w:szCs w:val="20"/>
                <w:lang w:eastAsia="en-US"/>
              </w:rPr>
              <w:tab/>
              <w:t>2. Dinlediklerine ilişkin sorular sor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. Dinlediklerini resim, müzik, drama, şiir, öykü vb. yollarla sergi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8. Görsel materyalleri okuyabilme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         </w:t>
            </w:r>
            <w:r>
              <w:rPr>
                <w:bCs/>
                <w:sz w:val="20"/>
                <w:szCs w:val="20"/>
                <w:lang w:eastAsia="en-US"/>
              </w:rPr>
              <w:t xml:space="preserve">1. Görsel materyalleri incel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Görsel materyallerle ilgili sorular sor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Görsel materyallerle ilgili sorulara cevap ve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BİLİŞSEL ALAN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. Kendisi ve ailesi ile ilgili bilgileri kavra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       </w:t>
            </w:r>
            <w:r>
              <w:rPr>
                <w:bCs/>
                <w:sz w:val="20"/>
                <w:szCs w:val="20"/>
                <w:lang w:eastAsia="en-US"/>
              </w:rPr>
              <w:t>1. Kendisi ile ilgili bilgileri açıkl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Aile bireyleri ile ilgili bilgileri açıkla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2. Olay ya da varlıkların çeşitli özelliklerini gözlemleyebilme           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</w:t>
            </w:r>
            <w:r>
              <w:rPr>
                <w:bCs/>
                <w:sz w:val="20"/>
                <w:szCs w:val="20"/>
                <w:lang w:eastAsia="en-US"/>
              </w:rPr>
              <w:t xml:space="preserve">1. Olay ya da varlıkların özelliklerini söyl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Olay ya da varlıkların özelliklerini karşılaştırır.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3. Dikkatini toplayabilme            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Dikkat edilmesi gereken nesneyi / durumu / olayı fark ed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Dikkatini nesne / durum / olay üzerinde yoğunlaştır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4. Algıladıklarını hatırla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   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1. Olay ya da varlıkları söyler.           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Varlıkların rengini söyl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. Varlıkların şeklini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5. Varlıkların sayısını söyler.      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Olay ya da varlıkların sırasını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Nesnelerin neden yapıldığını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Nesnelerin içinden eksilen ya da eklenen bir nesneyi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9. Nesne, durum ya da olayı bir süre sonra yeniden ifade eder.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5. Varlıkları çeşitli özelliklerine göre eşleştirebilm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74" w:leader="none"/>
              </w:tabs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  <w:tab/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 xml:space="preserve">1. Varlıkları bire bir eşleştirir.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Varlıkları renklerine göre eşleştirir.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3. Varlıkları şekillerine göre eşleştirir.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4. Varlıkları büyüklüklerine göre eşleştirir.     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Varlıkları kullanım amaçlarına göre eşleşti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9. Nesneleri sa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20 içinde ileriye doğru birer birer ritmik saya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Söylenilen sayı kadar nesneyi gösteri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2. Mekânda konum ile ilgili yönergeleri uygula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Yönergeye uygun olarak mekânda konum al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6. Belli durum ve olaylarla ilgili neden – sonuç ilişkisi kur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Kazanımlar </w:t>
            </w:r>
            <w:r>
              <w:rPr>
                <w:bCs/>
                <w:sz w:val="20"/>
                <w:szCs w:val="20"/>
                <w:lang w:eastAsia="en-US"/>
              </w:rPr>
              <w:t>1. Bir olayın olası nedenlerini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Bir olayın olası sonuçlarını söyl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17. Zamanla ilgili kavramlar arasında ilişki kur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Zamanla ilgili kavramları anlamına uygun şekilde kullan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Amaç 20. Atatürk’ü tanıyabilme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Atatürk’ün hayatı ile ilgili olguları söyle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. Atatürk’ün kişisel özelliklerini söyle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ÖZ BAKIM BECERİLERİ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/>
            </w:pPr>
            <w:r>
              <w:rPr>
                <w:b/>
                <w:bCs/>
                <w:sz w:val="20"/>
                <w:szCs w:val="20"/>
                <w:lang w:eastAsia="en-US"/>
              </w:rPr>
              <w:t xml:space="preserve">Amaç 1. Temizlik kurallarını uygulayabilme        Kazanımlar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. Temizlikle ilgili malzemeleri doğru kullanı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. El, yüz ve vücudun diğer kısımlarını uygun biçimde yık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3. Tuvalet gereksinimine yönelik işleri yardımsız yapar.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Ev ve okuldaki eşyaları temiz ve düzenli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İçinde bulunduğu çevreyi temiz tutar. 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sz w:val="20"/>
                <w:szCs w:val="20"/>
              </w:rPr>
              <w:t xml:space="preserve">Amaç 2. Giysilerini giyme ve çıkarabilme       Kazanımlar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Giysilerini yardımsız çıkarır.       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Giysilerini yardımsız giyer.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aç 3. Doğru beslenmenin önemini fark edebilme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sz w:val="20"/>
                <w:szCs w:val="20"/>
              </w:rPr>
              <w:t xml:space="preserve">Kazanımlar    </w:t>
            </w:r>
            <w:r>
              <w:rPr>
                <w:sz w:val="20"/>
                <w:szCs w:val="20"/>
              </w:rPr>
              <w:t>1. Yiyecek ve içecekleri ayrım yapmadan yer / iç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Yiyecekleri ve içecekleri yeterli miktarda yer / içe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3. Yiyecekleri yerken sağlık ve görgü kurallarına özen gösterir.</w:t>
            </w:r>
          </w:p>
        </w:tc>
      </w:tr>
      <w:tr>
        <w:trPr>
          <w:trHeight w:val="523" w:hRule="atLeast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LAR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VRAMLAR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N GEZİLERİ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LİRLİ GÜN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 HAFTALAR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İLE KATILIM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İRME</w:t>
            </w:r>
          </w:p>
        </w:tc>
      </w:tr>
      <w:tr>
        <w:trPr>
          <w:trHeight w:val="7251" w:hRule="atLeast"/>
          <w:cantSplit w:val="true"/>
        </w:trPr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İ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ayı kavram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Renk kavramı(kırmızı, mavi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Şekil kavramı ( daire, kare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ynı - Farkl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Mutlu – üzgü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Büyük - küçük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Hızlı – yavaş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Sıcak – soğuk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Boş – dol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29 Ekim Cumhuriyet Bayramı ile ilgili yerel kutlama törenlerine katılım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Kızılay Haftası ile ilgili kermes düzenlenmesi.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Hayvanları Korum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ünü (4 Ekim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Dünya Çocuk Günü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kim ayının ilk pazartes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ünü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Cumhuriyet Bayram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9 Ekim)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Kızılay Haftas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9 Ekim-4 Kasım)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Kızılay Haftası ile ilgili olarak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beveynlere yardımlaşmanın,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anışmanın vb. önemi ile ilgil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oşür gönderil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Notlar aracılığı ile sınıft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çekleştirilen etkinliklerde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r (parmak oyunu, tekerleme,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yun, okuma-yazmaya hazırlık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çalışması vb.) verilerek ebeveynle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gilendirilir ve ebeveynlerin bu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leri evde, çocuklarıyla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pmaları istenir.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5:33:00Z</dcterms:created>
  <dc:creator>SERVER</dc:creator>
  <dc:description/>
  <cp:keywords/>
  <dc:language>en-US</dc:language>
  <cp:lastModifiedBy>User</cp:lastModifiedBy>
  <cp:lastPrinted>2011-09-06T15:23:00Z</cp:lastPrinted>
  <dcterms:modified xsi:type="dcterms:W3CDTF">2011-09-06T12:23:00Z</dcterms:modified>
  <cp:revision>60</cp:revision>
  <dc:subject/>
  <dc:title>AYLAR</dc:title>
</cp:coreProperties>
</file>