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000000"/>
          <w:sz w:val="22"/>
          <w:szCs w:val="22"/>
        </w:rPr>
        <w:t>ISPANAKLI YUMURTA</w:t>
      </w:r>
      <w:r>
        <w:rPr>
          <w:rFonts w:cs="Verdana" w:ascii="Verdana" w:hAnsi="Verdana"/>
          <w:color w:val="000000"/>
          <w:sz w:val="22"/>
          <w:szCs w:val="22"/>
        </w:rPr>
        <w:br/>
        <w:t>HANIMLAR BEYLER MERABA meraba BEN AİLENİZİN AŞÇISI MUZAFFER ZEYTİNLİ ben de yamak ŞİMDİ SİZE DÜNYANIN HİÇBİYERİNDE TARİFİNE RASTLAYAMAYACAĞINIZ ISPANAKLI YUMURTA TARİFİMİ ISRARLA VE ONURLA TAKTİM EDİYORUM ediyoruz LÜTFEN KAĞIT VE KALEMİNİZİ HAZIRLAYINIZ KAYBETMEYİNİZ DEVAMLI GÖZÜNÜZÜN ÖNÜNDE BULUNSUN bulunsun bulunsun</w:t>
        <w:br/>
        <w:br/>
        <w:t>MALZEMELER malzemeler yazıyorum 1 TONTON OCAK tonton ocak BİR ADET TAVA tava MARGARİN margarin MANDAGÖZÜ BÜYÜKLÜĞÜNDE 2 BAŞ SOĞAN soğan KUŞGÖZÜ VE DEVE GÖZÜ BÜYÜKLÜĞÜNDE 5 ‘ŞER ADET YUMURTA yumurta YARIM KİLO ÖNCEDEN HAŞLANMIŞ ISPANAK ıspanak GÖZ KARARI TUZ KARABİBER BİR DE SİNEKLİK sineklik ne için usta</w:t>
        <w:br/>
        <w:br/>
        <w:br/>
        <w:t>TON TON OCAĞI ALDIK aldık KISIK ATEŞTE YAKTIK yaktık ÜSTÜNE TAVAYI KOYDUK koyduk SIVI YAĞ VE YA MARGARİN YAĞI ÖNEMLİ DEĞİL YAĞI TAVAYA KOYDUK koyduk ERİYİNCEYE KADAR ERİTTİR ERİTTİR  ERİTTİR ALLAH ERİTTİR ALLAH ALLAH ALLAH HEEEY YALLAH</w:t>
        <w:br/>
        <w:t> </w:t>
        <w:br/>
        <w:t>EV HANIMLARININ DİKKATİNE dikkat edelim SOĞAN GÖZÜMÜZÜ YAKABİLİR  yakar valaha NE YAPIYORUZ ne bileyim EVDE GÜNEŞ GÖZLÜĞÜ DENİZ GÖZLÜĞÜ KAYNAK GÖZLÜĞÜ ÖNEMLİ DEĞİL önemli değil GÖZLÜK ALIN MANDA GÖZÜ BÜYÜKLÜĞÜNDEKİ SOĞANLARIMIZ YANIMIZDA GÖZLÜĞÜ TAKTIK SOĞANLARI SOYDUK HALKA HALKA DOĞRADIK PEMBELEŞİNCEYE KADAR TAHTA KAŞIKLA KARIŞTIR KARIŞTIR KARIŞTIR ALLAH KARIŞTIR ALLAH ALLAH ALLAH HEEY YALLAH BANA BAK HER SÖYLEDİĞİMİ TEKRAR ETME……………    TUT KONUŞMA tuttum usta</w:t>
        <w:br/>
        <w:br/>
        <w:br/>
        <w:t>ÖNCEDEN HAŞLANMIŞ ISPANAKLARIMIZI ALDIK aldık TAVANIN ÜSTÜNE YAVAŞÇA ATTIK attık KUŞ GÖZÜ BÜYÜKLÜĞÜNDEKİ YUMURTALAR SAĞ TARAFTA sağ tarafta DEVE GÖZÜ BÜYÜKLÜĞÜNDEKİ YUMURTALAR SOL TARAFTA sol tarafta YUMURTALARI ELİMİZE ALDIK 3 KİŞİYSE 5 YUMURTA hı  5 KİŞİYSE 10 YUMURTA TIK KIRDIK TIK KIRDIK TIK KIRDIK KIRDIK ALLAH KIRDIK ALLAH ALLAH ALLAH HEEEY YALLAH</w:t>
        <w:br/>
        <w:br/>
        <w:br/>
        <w:t>YUMURTALAR YAVAŞ YAVAŞ OLMAYA BAŞLARKEN evet ÖNCEDEN HAŞLANMIŞ ISPANAKLARIMIZLA FOKURDAYAN YUMURTAYI KARIŞTIRIYORUZ karıştırıyoruz GÖZ KARARI TUZ VE KARABİBERİ KOYDUK koyduk FOKUR FOKUR FOKUR DA YAVRUM FOKUR kaynıyo mu  KIZ GEL YANIMA SOKUL sokul KIZ GEL YANIMA KIZ GEL YANIMA SOKUL DA ALLAH ALLAH ALLAH HEEEY YALLAH</w:t>
        <w:br/>
        <w:br/>
        <w:br/>
        <w:t>SERVİSE GEÇMEDEN ÖNCE GÖZ ZEVKİNE HİTAP EDECEK PORSELEN TABAK YERİNE KRİSTAL TABAK ÖNERİYORUZ YEMEĞİMİZ HAZIR AFİYET OLSUN GÖZÜNÜZ DOYSUN BEN GÖZTEPEDE OTURUYORUM ben de fatihte HERKESİ YEMEĞE BEKLİYORUM AA AA AAA SİNEK GÖZÜME KAÇTI GÖZLERİN BİR İÇİM SU ÖPERİM GÖZLERİNDEEEN   ÖPEMEM GÖZ KORKUTUR AAAA ŞARKIYA DALDIK YEMEĞİ YAKTIK yaktık val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3:25:00Z</dcterms:created>
  <dc:creator>Bostancık İÖO</dc:creator>
  <dc:description/>
  <dc:language>en-US</dc:language>
  <cp:lastModifiedBy>Bostancık İÖO</cp:lastModifiedBy>
  <cp:lastPrinted>2009-04-05T16:25:00Z</cp:lastPrinted>
  <dcterms:modified xsi:type="dcterms:W3CDTF">2009-04-05T13:26:00Z</dcterms:modified>
  <cp:revision>3</cp:revision>
  <dc:subject/>
  <dc:title>ISPANAKLI YUMURTA</dc:title>
</cp:coreProperties>
</file>