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  <w:tab w:val="left" w:pos="936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                 </w:t>
        <w:tab/>
        <w:tab/>
        <w:t xml:space="preserve">                                                            </w:t>
      </w:r>
      <w:bookmarkStart w:id="0" w:name="OLE_LINK2"/>
      <w:bookmarkStart w:id="1" w:name="OLE_LINK1"/>
      <w:r>
        <w:rPr>
          <w:rFonts w:cs="Arial" w:ascii="Arial T." w:hAnsi="Arial T."/>
          <w:b/>
          <w:sz w:val="20"/>
          <w:szCs w:val="20"/>
        </w:rPr>
        <w:t>20 / 09 / 201</w:t>
      </w:r>
      <w:bookmarkEnd w:id="0"/>
      <w:bookmarkEnd w:id="1"/>
      <w:r>
        <w:rPr>
          <w:rFonts w:cs="Arial" w:ascii="Arial T." w:hAnsi="Arial T."/>
          <w:b/>
          <w:sz w:val="20"/>
          <w:szCs w:val="20"/>
        </w:rPr>
        <w:t>2</w:t>
      </w:r>
    </w:p>
    <w:tbl>
      <w:tblPr>
        <w:tblW w:w="146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7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21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1. Küçük nesneleri topla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7. El becerilerini gerektiren baz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raç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8. Nesneleri yeni 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ler olu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uracak biçimde bir araya geti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4. Kendi kendini güdü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endil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bir 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 ba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la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Ba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bitirme çabas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gösteri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6. Ba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alar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la ili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lerini yönet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Grup etkinliklerine kendil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kat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3. Grupta sorumluluk almaya istekli olu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Ald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orumlulu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 yerine getiri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an ürünler olu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ur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. Estetik bedensel hareketlerle yürür/dans ed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Çe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tli materyaller kullanarak ritim olu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Olay ya da varl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çe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3. Dikkatini top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3. Dikkat edilmesi gereken nesneyi/durumu/olay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6. Belli durum ve olaylarla ilgili neden-sonuç ili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si kur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Y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 b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ak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n olay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, durumu, 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iri, öyküyü, 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rk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vb. özgün bir 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de tamam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Dinlediklerini çe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5. Dinlediklerini resim, müzik, drama, 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</w:t>
            </w:r>
            <w:r>
              <w:rPr>
                <w:sz w:val="14"/>
                <w:szCs w:val="14"/>
                <w:lang w:val="tr-TR" w:eastAsia="tr-TR"/>
              </w:rPr>
              <w:t>ir, öykü vb. yollarla sergile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8. Görsel materyalleri oku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1. Görsel materyalleri incel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6. Görsel materyalleri özenle kullan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Temizlik kurallar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Temizlikle ilgili malzemeleri do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kullan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3. Tuvalet gereksinimine yönelik 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eri yard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s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z yap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Ev ve okuldaki e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a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temiz ve düzenli kullan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7. 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İ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çinde bulundu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109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SERBEST ZAMAN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5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 xml:space="preserve">: </w:t>
              <w:tab/>
              <w:t>K 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Oynamak istedikleri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 seçerler. Seçtikleri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de grup olarak oynarl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Etkinlik bitiminde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 topar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düzenlenir. Güzel düzenlenen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 alk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234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DRAMA</w:t>
            </w:r>
          </w:p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TÜRKÇE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El ele tutu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, halkaya kar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Haydi, gülüm sen de gel, oynay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loy loy” denilerek oyun etkinl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e geçilir. Çocuklardan vücut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 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canlan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 I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ereye göndermek istedikleri hak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Kukla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sine geçilir.Öğretmen, çocuklara, 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‘İlköğretim Haftası’n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tlayacaklarından bahseder ve daha sonra, “Küçük 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Okula B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” ad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yküyü anl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Y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 sonu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e tamaml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Küçük Y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ld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z Okula Ba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yo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Küçük 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çok heyecan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ünkü o gün ilk defa okula gidecektir. Annesinin elini 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utar. Annesiyle beraber okula gelir. Okula geld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onu güler yüzlü bir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kar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. Ar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ilk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yle tan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Küçük 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in güler yüzünü görünce mutlu olur. O gün okulda çok güzel vakit geçirir, yeni bilgiler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ir. Sevinçle eve döner. Annesi de evde onun dönmesini beklemektedir. (H. Azman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FEN VE MATEMAT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ANAT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1,7,8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 xml:space="preserve">: 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>:</w:t>
              <w:tab/>
              <w:t>K 1,3,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Çocuklarla bahçeye ç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k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r. Onlardan, küçük ta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ar toplamalar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 xml:space="preserve"> istenir.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fa girilir. Toplanan ta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n neye benzedi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i hakk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nda konu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 xml:space="preserve">ulur. 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Ö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renciler üç gruba ayr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r. Bir grup, kartondan kesilen büyük bir y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za ta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 xml:space="preserve"> yap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r. Bir grup, y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z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 xml:space="preserve"> boyar. Di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r grup da “Y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zlardan çiçek açsayd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, nas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 çiçekler olurdu?” yönergesine uygun çal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tkinlik bitiminde “Biz Minik Y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zlar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z, temizli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i çok severiz.” cümlesi ezgili söylenerek masalar toparlan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r.</w:t>
            </w:r>
          </w:p>
        </w:tc>
      </w:tr>
      <w:tr>
        <w:trPr>
          <w:trHeight w:val="528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  <w:lang w:val="tr-TR" w:eastAsia="tr-TR"/>
              </w:rPr>
            </w:pPr>
            <w:r>
              <w:rPr>
                <w:rFonts w:cs="Arial T."/>
                <w:sz w:val="20"/>
                <w:szCs w:val="20"/>
                <w:lang w:val="tr-TR" w:eastAsia="tr-TR"/>
              </w:rPr>
            </w:r>
          </w:p>
          <w:p>
            <w:pPr>
              <w:pStyle w:val="Etkinlikleryeni"/>
              <w:rPr/>
            </w:pPr>
            <w:r>
              <w:rPr/>
              <w:t>MÜZ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Etkinlikleryeni"/>
              <w:rPr/>
            </w:pPr>
            <w:r>
              <w:rPr/>
              <w:t>OKUMA YAZMAYA HAZIRLIK ÇALI</w:t>
            </w:r>
            <w:r>
              <w:rPr>
                <w:rFonts w:cs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8</w:t>
              <w:tab/>
              <w:t xml:space="preserve">: </w:t>
              <w:tab/>
              <w:t>K 1,6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/>
              <w:t>BA</w:t>
              <w:tab/>
              <w:t>A 3</w:t>
              <w:tab/>
              <w:t xml:space="preserve">: </w:t>
              <w:tab/>
              <w:t>K 3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sevdikleri 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 söylenir. 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ken serbest ritim tutulur. Ar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Y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kulumuz” ad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 önce CD’den dinlenir. Sonra da söylenir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Ya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as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 Okulumuz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Daha dün annemizin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Kol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y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en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 xml:space="preserve">Çiçekli bahçemizin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Yol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rken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okullu olduk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oldurdu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  <w:lang w:val="de-DE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Sevinçliyiz hepimiz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Y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s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okulumuz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</w:t>
            </w:r>
            <w:r>
              <w:rPr>
                <w:rFonts w:cs="Arial T." w:ascii="Arial T." w:hAnsi="Arial T."/>
                <w:spacing w:val="-6"/>
                <w:sz w:val="20"/>
                <w:szCs w:val="20"/>
              </w:rPr>
              <w:t>l</w:t>
            </w:r>
            <w:r>
              <w:rPr>
                <w:rFonts w:cs="Arial T." w:ascii="Arial T." w:hAnsi="Arial T."/>
                <w:sz w:val="20"/>
                <w:szCs w:val="20"/>
              </w:rPr>
              <w:t>ara 1. al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p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</w:t>
            </w:r>
            <w:r>
              <w:rPr>
                <w:rFonts w:cs="Arial" w:ascii="Arial T." w:hAnsi="Arial T.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ncelemeleri için süre t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in a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 misin?” ve “Minik 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arla tan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” konulu sayfalar çal</w:t>
            </w:r>
            <w:r>
              <w:rPr>
                <w:rFonts w:cs="Arial" w:ascii="Arial T." w:hAnsi="Arial T.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etkinlik boyunca çocuklara rehberlik eder.</w:t>
            </w:r>
          </w:p>
        </w:tc>
      </w:tr>
      <w:tr>
        <w:trPr>
          <w:trHeight w:val="99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3320" w:leader="none"/>
        </w:tabs>
        <w:jc w:val="center"/>
        <w:rPr>
          <w:rFonts w:ascii="Arial T." w:hAnsi="Arial T." w:cs="Arial T."/>
          <w:b/>
          <w:b/>
          <w:sz w:val="20"/>
          <w:szCs w:val="20"/>
        </w:rPr>
      </w:pPr>
      <w:r>
        <w:rPr>
          <w:rFonts w:eastAsia="Arial T." w:cs="Arial T." w:ascii="Arial T." w:hAnsi="Arial T.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T." w:ascii="Arial T." w:hAnsi="Arial T."/>
          <w:b/>
          <w:sz w:val="20"/>
          <w:szCs w:val="20"/>
        </w:rPr>
        <w:t>GÜNLÜK PLAN                                                                                              21</w:t>
      </w:r>
      <w:r>
        <w:rPr>
          <w:rFonts w:cs="Arial" w:ascii="Arial T." w:hAnsi="Arial T."/>
          <w:b/>
          <w:sz w:val="20"/>
          <w:szCs w:val="20"/>
        </w:rPr>
        <w:t xml:space="preserve"> / 09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Nesneleri kaptan kaba bo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lt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4. Nesneleri taka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5. Nesneleri ç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7. El becerilerini gerektiren baz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raç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9. De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k malzemeler kullanarak resim yapa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1. 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leri de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k araçlar kullanarak çiz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Duygular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fark ede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Duygu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Duygu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nedenlerini aç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la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Duygular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kontrol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Yeni ve al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mam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urumlara uyum sa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r.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6. Ba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alar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la ili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ilerini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yönete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sz w:val="14"/>
                <w:szCs w:val="14"/>
                <w:lang w:val="tr-TR" w:eastAsia="tr-TR"/>
              </w:rPr>
              <w:t xml:space="preserve"> 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endil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ilet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mi ba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t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Grup etkinliklerine kendil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kat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9. Etkinliklerin süresine il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in yönergeye uya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0. Grup etkinliklerinin kural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a uya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1. Gerekli durumlarda kararl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 gösteri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</w:t>
            </w:r>
            <w:r>
              <w:rPr>
                <w:b/>
                <w:sz w:val="14"/>
                <w:szCs w:val="14"/>
                <w:lang w:val="tr-TR" w:eastAsia="tr-TR"/>
              </w:rPr>
              <w:t>an ürünler olu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ur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4. Görsel sanat etkinliklerinde özgün ürün yap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Çe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tli materyaller kullanarak ritim olu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turu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4. Alg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hat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rlay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sz w:val="14"/>
                <w:szCs w:val="14"/>
                <w:lang w:val="tr-TR" w:eastAsia="tr-TR"/>
              </w:rPr>
              <w:t xml:space="preserve"> 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Varl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eklini söyle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8. Nesneleri ölçebilme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2. Standart olmayan birimlerle ölç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Ölçme sonuç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tahmin etti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sonuçlarla k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ı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4. Kendini sözel olarak ifade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sz w:val="14"/>
                <w:szCs w:val="14"/>
                <w:lang w:val="tr-TR" w:eastAsia="tr-TR"/>
              </w:rPr>
              <w:t xml:space="preserve"> 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Sohbete kat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3. Belli bir konuda konu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y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ba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t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Dinlediklerini çe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itli yollarla ifade ede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5. Dinlediklerini resim, müzik, drama, 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Giysilerini giyme ve ç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  <w:r>
              <w:rPr>
                <w:sz w:val="14"/>
                <w:szCs w:val="14"/>
                <w:lang w:val="tr-TR" w:eastAsia="tr-TR"/>
              </w:rPr>
              <w:t xml:space="preserve"> 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Duruma ve hava ko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ull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gun giyece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 seç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Giysilerini yard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s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z ç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ar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Giysilerini yard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s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z giyer. 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16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ERBEST ZAMAN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2,4,5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2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Çocuklar “Günayd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n!” denilerek kar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Oynamak istedikleri kö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leri seçerler. Seçtikleri kö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 xml:space="preserve">elerde grup olarak oynarlar. 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Kukla kö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sine güler yüzlü dairelerden olu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an çomak kuklalar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; oyuncak kö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sine çe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itli büyüklükte çemberler konur.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Çocuklar seçtikleri kö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lerde serbest olarak oynarlar.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tkinlik sonunda kö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ler toparlan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r. Güzel düzenlenen kö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nin elemanlar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na y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z tak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r.</w:t>
            </w:r>
            <w:r>
              <w:rPr>
                <w:rFonts w:cs="Arial" w:ascii="Arial T." w:hAnsi="Arial T."/>
                <w:sz w:val="20"/>
                <w:szCs w:val="20"/>
                <w:lang w:val="tr-TR" w:eastAsia="tr-TR"/>
              </w:rPr>
              <w:tab/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  <w:lang w:val="tr-TR" w:eastAsia="tr-TR"/>
              </w:rPr>
            </w:pPr>
            <w:r>
              <w:rPr>
                <w:rFonts w:cs="Arial T."/>
                <w:sz w:val="20"/>
                <w:szCs w:val="20"/>
                <w:lang w:val="tr-TR" w:eastAsia="tr-TR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 xml:space="preserve">TÜRKÇE  </w:t>
            </w:r>
          </w:p>
          <w:p>
            <w:pPr>
              <w:pStyle w:val="Etkinlikleryeni"/>
              <w:rPr/>
            </w:pPr>
            <w:r>
              <w:rPr/>
              <w:t>SANAT</w:t>
            </w:r>
          </w:p>
          <w:p>
            <w:pPr>
              <w:pStyle w:val="Amaclaryeni"/>
              <w:rPr/>
            </w:pPr>
            <w:r>
              <w:rPr>
                <w:b/>
              </w:rPr>
              <w:t>MÜZ</w:t>
            </w:r>
            <w:r>
              <w:rPr>
                <w:rFonts w:cs="Arial"/>
                <w:b/>
              </w:rPr>
              <w:t>İ</w:t>
            </w:r>
            <w:r>
              <w:rPr>
                <w:rFonts w:cs="Arial T."/>
                <w:b/>
              </w:rPr>
              <w:t>K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7,9,11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 xml:space="preserve">: </w:t>
              <w:tab/>
              <w:t>K 9,10,11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1</w:t>
              <w:tab/>
              <w:t xml:space="preserve">: </w:t>
              <w:tab/>
              <w:t>K 4,5</w:t>
            </w:r>
          </w:p>
          <w:p>
            <w:pPr>
              <w:pStyle w:val="Amaclaryeni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Tik tak tik tak hikâye saati ba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.” tekerlemesiyle kukla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sine geçilir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Zı</w:t>
            </w:r>
            <w:r>
              <w:rPr>
                <w:rFonts w:cs="Arial T." w:ascii="Arial T." w:hAnsi="Arial T."/>
                <w:sz w:val="20"/>
                <w:szCs w:val="20"/>
              </w:rPr>
              <w:t>playan Toplar” ad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 oyunu oyn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üçük top zı</w:t>
            </w:r>
            <w:r>
              <w:rPr>
                <w:rFonts w:cs="Arial T." w:ascii="Arial T." w:hAnsi="Arial T."/>
                <w:sz w:val="20"/>
                <w:szCs w:val="20"/>
              </w:rPr>
              <w:t>pla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 s</w:t>
            </w:r>
            <w:r>
              <w:rPr>
                <w:rFonts w:cs="Arial" w:ascii="Arial T." w:hAnsi="Arial T."/>
                <w:sz w:val="20"/>
                <w:szCs w:val="20"/>
              </w:rPr>
              <w:t>epete girmiş</w:t>
            </w:r>
            <w:r>
              <w:rPr>
                <w:rFonts w:cs="Arial T." w:ascii="Arial T." w:hAnsi="Arial T."/>
                <w:sz w:val="20"/>
                <w:szCs w:val="20"/>
              </w:rPr>
              <w:t>. (S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lin 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et ve b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</w:t>
            </w:r>
            <w:r>
              <w:rPr>
                <w:rFonts w:cs="Arial" w:ascii="Arial T." w:hAnsi="Arial T.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ire yap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sol elin avucuna konulu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iraz daha büyük top zı</w:t>
            </w:r>
            <w:r>
              <w:rPr>
                <w:rFonts w:cs="Arial T." w:ascii="Arial T." w:hAnsi="Arial T."/>
                <w:sz w:val="20"/>
                <w:szCs w:val="20"/>
              </w:rPr>
              <w:t>pla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 z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pete girm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(S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sol elin 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et ve b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le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p, kuc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konulur.) Daha büyük top z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z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 sepeti</w:t>
            </w:r>
            <w:r>
              <w:rPr>
                <w:rFonts w:cs="Arial" w:ascii="Arial T." w:hAnsi="Arial T."/>
                <w:sz w:val="20"/>
                <w:szCs w:val="20"/>
              </w:rPr>
              <w:t>n içine girmiş</w:t>
            </w:r>
            <w:r>
              <w:rPr>
                <w:rFonts w:cs="Arial T." w:ascii="Arial T." w:hAnsi="Arial T."/>
                <w:sz w:val="20"/>
                <w:szCs w:val="20"/>
              </w:rPr>
              <w:t>. (Eller birle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ilip, kollar daire 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z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ma hareketi yap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kuc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konulu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Mutlu ve mutsuz daire çomak kuklaları</w:t>
            </w:r>
            <w:r>
              <w:rPr>
                <w:rFonts w:cs="Arial T." w:ascii="Arial T." w:hAnsi="Arial T."/>
                <w:sz w:val="20"/>
                <w:szCs w:val="20"/>
              </w:rPr>
              <w:t>yla “Mutlu Daireler Ülkesi” ad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anl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ir varmış</w:t>
            </w:r>
            <w:r>
              <w:rPr>
                <w:rFonts w:cs="Arial T." w:ascii="Arial T." w:hAnsi="Arial T."/>
                <w:sz w:val="20"/>
                <w:szCs w:val="20"/>
              </w:rPr>
              <w:t>, bir yokmu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Mutlu Daireler Ülkesi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ile mutsuz daireler ülkesi varmış</w:t>
            </w:r>
            <w:r>
              <w:rPr>
                <w:rFonts w:cs="Arial T." w:ascii="Arial T." w:hAnsi="Arial T."/>
                <w:sz w:val="20"/>
                <w:szCs w:val="20"/>
              </w:rPr>
              <w:t>. Mutlu daireler ülkesinin daireleri hep gülüyor, mutsuz daireler ülkesinin daireleri hep üzgün üzgün dola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yormu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Bir gün mutsuz daireler ülkesinden bir daire “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 mutlu daireler ülkesine gidip bir baka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.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Biz mutsuzken onlar neden mutlu?” demi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ve mutlu daireler ülkesine gitm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Ülkeyi b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an sona gezm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Daha sonra anlam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u dairelerin neden mutlu oldu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nu. Ülkesine dönüp, arkad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gördüklerini anlatm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Arkada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, gittim gördüm ki mutlu daireler ülkesindeki daireler, b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rbirleriyle her 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ylerini payl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or. Payl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kça da mutlu oluyorlar. Sevdikleri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yleri s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as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la kulla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orlar. Birbirlerini iteklemiyorlar. Bir daire, b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a bir dairenin ho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mayac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yi söylemiyor. Yard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 ihtiyac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olan dairelere d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rleri yard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 ed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iyor. Ama ne yaz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k ki biz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mdiye kadar böyle  yapmad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. Bundan sonra biz de mutlu daireler ülkesindekiler gibi davrana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. Anlat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la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uygulaya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, tamam m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?” dem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Bütün mutsuz daireler “Tamam.”dem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Tamam demeleriyle de kendilerini biraz mutlu hiss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etmi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er. Arkad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anlat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la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yap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ça da mutlulukla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artm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Ar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 onlar da mutlu daireler ülkesi olmu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(H. AZMAN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dinledikleri hikâyeyi parmak boyas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la ça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lar, ça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la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fta sergilenir. 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1. al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ma kitab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n 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Hepiniz birer y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d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s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” konulu sayfa yap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Etkinlikler ard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n  “Y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s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Okulumuz” ad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k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çocuklarla söylenir. Ri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im aletleriyle ritim tutulur.</w:t>
            </w:r>
          </w:p>
        </w:tc>
      </w:tr>
      <w:tr>
        <w:trPr>
          <w:trHeight w:val="8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FEN VE MATEMAT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4</w:t>
              <w:tab/>
              <w:t xml:space="preserve">: </w:t>
              <w:tab/>
              <w:t>K 4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8</w:t>
              <w:tab/>
              <w:t xml:space="preserve">: </w:t>
              <w:tab/>
              <w:t>K 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Üç farkl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üyüklükte çember a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Çemberler iple ölçülür, ip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ler kesilir ve yan yana konul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Hangi daireden hangi uzunlukta ip elde edildi?” denilerek k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aslamalar yap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evrede görülen farkl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çember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killerine örnekler verilir.</w:t>
            </w:r>
          </w:p>
        </w:tc>
      </w:tr>
      <w:tr>
        <w:trPr>
          <w:trHeight w:val="17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KUMA YAZMAYA HAZIR</w:t>
            </w:r>
            <w:r>
              <w:rPr>
                <w:szCs w:val="20"/>
              </w:rPr>
              <w:t>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3</w:t>
              <w:tab/>
              <w:t xml:space="preserve">: </w:t>
              <w:tab/>
              <w:t>K 3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4</w:t>
              <w:tab/>
              <w:t>:</w:t>
              <w:tab/>
              <w:t>K 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la el ele tutu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ak daire olu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urulur. Olu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urulan daireye dikkat çekil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Haydi büyük daire olal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m,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mdi de küçük daire.” denilir. Aç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p büzülerek, büyük ve küçük daireler olu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turulu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ko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ken “Dizlerini yuka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kald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rarak ko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, zikzaklar ve daireler çizerek ko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ma”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eklinde verilen yönergelere uyarla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Al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ma kitab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n “Esra, okula ilk b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d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günle ilgili duygula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anla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or.” ve “Fatih, bize çemberi ta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or.” konulu sayfalar ça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Ö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etkinlik s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üresince çocuklara rehberlik eder.</w:t>
            </w:r>
          </w:p>
        </w:tc>
      </w:tr>
      <w:tr>
        <w:trPr>
          <w:trHeight w:val="6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Okulda yap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fen ve matematik çal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ot ile gönderilerek velilerden evde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yap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 Aile ile uygulanm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“Aile K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inik Faaliyetler” kitab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n 1. ve 2. etkinlik eve gönderilir. </w:t>
            </w:r>
          </w:p>
        </w:tc>
      </w:tr>
      <w:tr>
        <w:trPr>
          <w:trHeight w:val="10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910" w:leader="none"/>
          <w:tab w:val="left" w:pos="1275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 xml:space="preserve">        </w:t>
      </w:r>
      <w:r>
        <w:rPr>
          <w:rFonts w:cs="Arial T." w:ascii="Arial T." w:hAnsi="Arial T."/>
          <w:b/>
          <w:sz w:val="20"/>
          <w:szCs w:val="20"/>
        </w:rPr>
        <w:t xml:space="preserve">GÜNLÜK PLAN        </w:t>
        <w:tab/>
        <w:t xml:space="preserve">         </w:t>
      </w:r>
      <w:r>
        <w:rPr>
          <w:rFonts w:cs="Arial" w:ascii="Arial T." w:hAnsi="Arial T."/>
          <w:b/>
          <w:sz w:val="20"/>
          <w:szCs w:val="20"/>
        </w:rPr>
        <w:t>24 / 09 / 2012</w:t>
      </w:r>
      <w:r>
        <w:rPr>
          <w:rFonts w:cs="Arial T." w:ascii="Arial T." w:hAnsi="Arial T."/>
          <w:b/>
          <w:sz w:val="20"/>
          <w:szCs w:val="20"/>
        </w:rPr>
        <w:t xml:space="preserve">         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6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sz w:val="12"/>
                <w:szCs w:val="12"/>
                <w:lang w:val="tr-TR" w:eastAsia="tr-TR"/>
              </w:rPr>
              <w:t>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9. D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ik malzemeler kullanarak resim yap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1.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killeri d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k araçlar kullanarak çiz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2. Duygu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fark ede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nedenlerini aç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la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3. Duygu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kontrol ede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Olumlu/olumsuz duygu ve dü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üncelerini uygun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ekilde ortaya koya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3. Yeni ve a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ş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mam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durumlara uyum s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lar. </w:t>
            </w:r>
            <w:r>
              <w:rPr>
                <w:b/>
                <w:sz w:val="12"/>
                <w:szCs w:val="12"/>
                <w:lang w:val="tr-TR" w:eastAsia="tr-TR"/>
              </w:rPr>
              <w:t>Amaç 5. B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 duygu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fark edebilme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ifade ed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payl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kilerini yönet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9. Etkinliklerin süresine 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in yönergeye uy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0. Grup etkinliklerinin kural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na uy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1. Gerekli durumlarda karar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 gösteri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1. Estetik özellikler t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yan ürünler olu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tur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 xml:space="preserve">4. Görsel sanat etkinliklerinde özgün ürün yap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Ç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tli materyaller kullanar</w:t>
            </w:r>
            <w:r>
              <w:rPr>
                <w:sz w:val="12"/>
                <w:szCs w:val="12"/>
                <w:lang w:val="tr-TR" w:eastAsia="tr-TR"/>
              </w:rPr>
              <w:t>ak ritim ol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isi kurabilme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Bir ol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ola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nedenlerini söyle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Bir ol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ola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onuç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4. Kendini sözel olarak ifade ed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Sohbete k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3. Belli bir konuda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5. Dinlediklerini resim, müzik, drama,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Ev ve okuldaki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y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temiz ve düzenli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27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ind w:left="0" w:hanging="0"/>
              <w:rPr>
                <w:rFonts w:cs="Arial"/>
                <w:szCs w:val="20"/>
              </w:rPr>
            </w:pPr>
            <w:r>
              <w:rPr>
                <w:rFonts w:eastAsia="Arial T."/>
              </w:rPr>
              <w:t xml:space="preserve">     </w:t>
            </w:r>
            <w:r>
              <w:rPr/>
              <w:t>SERBEST ZAMAN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3</w:t>
              <w:tab/>
              <w:t xml:space="preserve">: </w:t>
              <w:tab/>
              <w:t>K 1</w:t>
            </w:r>
          </w:p>
          <w:p>
            <w:pPr>
              <w:pStyle w:val="Etkinlikleryeni"/>
              <w:ind w:left="0" w:hanging="0"/>
              <w:rPr>
                <w:b w:val="false"/>
                <w:b w:val="false"/>
              </w:rPr>
            </w:pPr>
            <w:r>
              <w:rPr>
                <w:rFonts w:eastAsia="Arial T."/>
                <w:b w:val="false"/>
              </w:rPr>
              <w:t xml:space="preserve">      </w:t>
            </w:r>
            <w:r>
              <w:rPr>
                <w:b w:val="false"/>
              </w:rPr>
              <w:t>SDA  A 5    :  K 1</w:t>
            </w:r>
          </w:p>
          <w:p>
            <w:pPr>
              <w:pStyle w:val="Amaclaryeni"/>
              <w:rPr/>
            </w:pPr>
            <w:r>
              <w:rPr/>
              <w:t>ÖB    A 1    :  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eti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resimler panoda sergilenir. Resimlerdeki ifadeler ve nedenler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 çocuklarla sohbet edil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oynamak i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 seçerler. Seçt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de serbest oynarlar. 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>
                <w:rFonts w:ascii="Arial T." w:hAnsi="Arial T." w:cs="Arial T."/>
                <w:sz w:val="20"/>
                <w:szCs w:val="20"/>
                <w:lang w:val="tr-TR" w:eastAsia="tr-TR"/>
              </w:rPr>
            </w:pP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Süre bitiminde kö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eler toparlanarak s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tr-TR" w:eastAsia="tr-TR"/>
              </w:rPr>
              <w:t>f düzenlenir.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tr-TR" w:eastAsia="tr-TR"/>
              </w:rPr>
            </w:pPr>
            <w:r>
              <w:rPr>
                <w:rFonts w:cs="Arial"/>
                <w:sz w:val="20"/>
                <w:szCs w:val="20"/>
                <w:lang w:val="tr-TR" w:eastAsia="tr-TR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 xml:space="preserve">TÜRKÇE  </w:t>
            </w:r>
          </w:p>
          <w:p>
            <w:pPr>
              <w:pStyle w:val="Amaclaryeni"/>
              <w:rPr>
                <w:b/>
                <w:b/>
              </w:rPr>
            </w:pPr>
            <w:r>
              <w:rPr>
                <w:b/>
              </w:rPr>
              <w:t>DRAMA</w:t>
            </w:r>
          </w:p>
          <w:p>
            <w:pPr>
              <w:pStyle w:val="Amaclaryeni"/>
              <w:rPr/>
            </w:pPr>
            <w:r>
              <w:rPr>
                <w:b/>
              </w:rPr>
              <w:t>MÜZ</w:t>
            </w:r>
            <w:r>
              <w:rPr>
                <w:rFonts w:cs="Arial" w:ascii="Arial" w:hAnsi="Arial"/>
                <w:b/>
              </w:rPr>
              <w:t>İ</w:t>
            </w:r>
            <w:r>
              <w:rPr>
                <w:rFonts w:cs="Arial T."/>
                <w:b/>
              </w:rPr>
              <w:t>K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7,9,11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 xml:space="preserve">: </w:t>
              <w:tab/>
              <w:t>K 9,10,11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1</w:t>
              <w:tab/>
              <w:t xml:space="preserve">: </w:t>
              <w:tab/>
              <w:t>K 4,5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Amaclaryeni"/>
              <w:rPr>
                <w:b/>
                <w:b/>
              </w:rPr>
            </w:pPr>
            <w:r>
              <w:rPr/>
              <w:t>BA</w:t>
              <w:tab/>
              <w:t>A 16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nceden 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taraf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n h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lanan “Okulda uyulm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gerekli kurallar” konulu af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er incelen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Sonra çocuklarla birlikte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ta uyulm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gereken kurallar kon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larak belirlenir. Kural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bir listesi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Her çoc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n a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y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Çocuklardan bu kurallara uyac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sözü 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rak isimlerinin al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parm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as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stenir. Çocuklara ç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tli sorular yöneltilerek g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ünlük y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mdaki ku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allardan bahsedilir. Daha sonra </w:t>
            </w: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Lütfen</w:t>
            </w:r>
            <w:r>
              <w:rPr>
                <w:rFonts w:cs="Arial T." w:ascii="Arial T." w:hAnsi="Arial T."/>
                <w:sz w:val="20"/>
                <w:szCs w:val="20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ad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tekerleme söylen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b/>
                <w:sz w:val="20"/>
                <w:szCs w:val="20"/>
                <w:lang w:val="de-DE"/>
              </w:rPr>
              <w:t>Lütfen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Lütfen beni dinleyin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S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olmaz demeyi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Size bir tek sözüm var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eastAsia="Arial T." w:cs="Arial T." w:ascii="Arial T." w:hAnsi="Arial T.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Lütfen onu iyi 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i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Yum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c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 söylenir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eastAsia="Arial T." w:cs="Arial T." w:ascii="Arial T." w:hAnsi="Arial T.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Duyan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evindiri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Bir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yler isterken,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Lütfen demeden istemeyin. (E. Karakaya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Davr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erisi Görgü Kural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ad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kitap incelenir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stenilen bi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 sayfadaki ola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dramatizasyonu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haydi uç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 binelim. Uç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 hava a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nda ilerliyor, ilerliyor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mdi kal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or. Evet hav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ada uçuyoruz. Nereye inelim çocuklar? Haydi inelim, inelim!”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eklinde hafif ses, güçlü ses, hafif ses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klinde ses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Okula Geldim” ad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önce CD’den dinlenir. Sonra söylenir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b/>
                <w:sz w:val="20"/>
                <w:szCs w:val="20"/>
              </w:rPr>
              <w:t>Okula Geldim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Okula geldim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 oldum</w:t>
            </w:r>
            <w:r>
              <w:rPr>
                <w:rFonts w:cs="Arial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l</w:t>
            </w:r>
            <w:r>
              <w:rPr>
                <w:rFonts w:cs="Arial" w:ascii="Arial T." w:hAnsi="Arial T."/>
                <w:sz w:val="20"/>
                <w:szCs w:val="20"/>
              </w:rPr>
              <w:t>dum sevinçle doldum,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Oyun oyn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güne doym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Ziller çalmasa paydos olmasa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Derste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c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Okul ne güzel!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rken gel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Oyun oyn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güne doy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Okur yaz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okul yuv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</w:t>
            </w:r>
          </w:p>
        </w:tc>
      </w:tr>
      <w:tr>
        <w:trPr>
          <w:trHeight w:val="200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KUMA YAZMAYA HAZIR</w:t>
            </w:r>
            <w:r>
              <w:rPr>
                <w:szCs w:val="20"/>
              </w:rPr>
              <w:t>LIK ÇAL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3</w:t>
              <w:tab/>
              <w:t xml:space="preserve">: </w:t>
              <w:tab/>
              <w:t>K 3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5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4</w:t>
              <w:tab/>
              <w:t>:</w:t>
              <w:tab/>
              <w:t>K 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Okulun y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 neler var?” ad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fr-FR"/>
              </w:rPr>
              <w:t>Çocuklara “Okulun yak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da ne var?” Okulun ya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da, ka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da ne var?” vb. sorular sorularak okulun çevresinde neler oldu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u kavra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lm</w:t>
            </w:r>
            <w:r>
              <w:rPr>
                <w:rFonts w:cs="Arial" w:ascii="Arial T." w:hAnsi="Arial T."/>
                <w:sz w:val="20"/>
                <w:szCs w:val="20"/>
                <w:lang w:val="fr-FR"/>
              </w:rPr>
              <w:t>aya ça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fr-FR"/>
              </w:rPr>
              <w:t>Sonra “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k 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k. Kim o?” ad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r. Çocuklar daire olur. Bir çocuk ortaya geçer. “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k 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k” der. D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erleri “Kim o?” deyince çocuk ad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söyler. Sonra arala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da “Ne istiyorsun?” “Oynamak”, “Kiminle?” “Ay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e ile”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eklinde bir konu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ma ge</w:t>
            </w:r>
            <w:r>
              <w:rPr>
                <w:rFonts w:cs="Arial" w:ascii="Arial T." w:hAnsi="Arial T."/>
                <w:sz w:val="20"/>
                <w:szCs w:val="20"/>
                <w:lang w:val="fr-FR"/>
              </w:rPr>
              <w:t xml:space="preserve">çer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smi söylenen ö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renci ile ortadaki ö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renci yorulana kadar z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plarla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fr-FR"/>
              </w:rPr>
              <w:t>A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ndan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fr-FR"/>
              </w:rPr>
              <w:t>Sinan fark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yönlerde ko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ma ça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mala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yor.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fr-FR"/>
              </w:rPr>
              <w:t xml:space="preserve"> ve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fr-FR"/>
              </w:rPr>
              <w:t>Okulda uyulma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gereken kuralla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fr-FR"/>
              </w:rPr>
              <w:t xml:space="preserve"> konulu sayfalar yap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r. </w:t>
            </w:r>
          </w:p>
        </w:tc>
      </w:tr>
      <w:tr>
        <w:trPr>
          <w:trHeight w:val="10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2795" w:leader="none"/>
        </w:tabs>
        <w:rPr/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                 </w:t>
        <w:tab/>
        <w:t xml:space="preserve">        </w:t>
      </w:r>
      <w:r>
        <w:rPr>
          <w:rFonts w:cs="Arial" w:ascii="Arial T." w:hAnsi="Arial T."/>
          <w:b/>
          <w:sz w:val="20"/>
          <w:szCs w:val="20"/>
        </w:rPr>
        <w:t>25 / 09 / 2011</w:t>
      </w:r>
      <w:r>
        <w:rPr>
          <w:rFonts w:cs="Arial T." w:ascii="Arial T." w:hAnsi="Arial T."/>
          <w:b/>
          <w:sz w:val="20"/>
          <w:szCs w:val="20"/>
        </w:rPr>
        <w:t xml:space="preserve">   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7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6. Belirli bir mesafeyi sürünerek gide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 xml:space="preserve">10. Yönergeye uygun çizgiler çize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1.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killeri d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ik araçlar kullanarak çize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4. Küçük kas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kullanarak belirli bir güç gerektiren hareketleri yap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4. Malzemelere elleriyle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ekil veri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2. Duygu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fark ede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4.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müzik, dans, drama vb. yollarla ifade ede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kilerini yönet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3. Grupta sorumluluk almaya istekli olu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Kendisinin ve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</w:t>
            </w:r>
            <w:r>
              <w:rPr>
                <w:sz w:val="12"/>
                <w:szCs w:val="12"/>
                <w:lang w:val="tr-TR" w:eastAsia="tr-TR"/>
              </w:rPr>
              <w:t>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hak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a sayg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gösteri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6. Gerekli durumlarda nezaket sözcüklerini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9. Y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am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 iyil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tirilmesinde ve korunmas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nda sorumluluk </w:t>
            </w:r>
            <w:r>
              <w:rPr>
                <w:b/>
                <w:sz w:val="12"/>
                <w:szCs w:val="12"/>
                <w:lang w:val="tr-TR" w:eastAsia="tr-TR"/>
              </w:rPr>
              <w:t>ala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Günlük y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amdaki kurallara uy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3. Can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y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ama hakk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a özen göst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3. Dikkatini topl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3. Dikkat edilmesi gereken nesneyi/durumu/ol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4. Nesneyi/durumu/ol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ay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yla aç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4. Alg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lad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hat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rl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9. Nesne, durum ya da ol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bir süre sonra yeniden ifade ede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4. Parça-bütün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kisini kavr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5. Y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 ve bütün ara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daki 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iyi aç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lar. 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rFonts w:cs="Arial T."/>
                <w:sz w:val="12"/>
                <w:szCs w:val="12"/>
                <w:lang w:val="tr-TR" w:eastAsia="tr-T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4. Kendini sözel olarak ifade ed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Sohbete k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i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 xml:space="preserve">5. Dinlediklerini resim, müzik, drama,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ir, öykü vb. yollarla sergiler.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rFonts w:cs="Arial T."/>
                <w:sz w:val="12"/>
                <w:szCs w:val="12"/>
                <w:lang w:val="tr-TR" w:eastAsia="tr-TR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Ev ve okuldaki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y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temiz ve düzenli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7.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İ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çinde bulund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79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SERBEST ZAMAN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9</w:t>
              <w:tab/>
              <w:t xml:space="preserve">: </w:t>
              <w:tab/>
              <w:t>K 2,3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Oynamak i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 seçerler. Seçt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de grup olarak oynarla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ocuklar seçtikleri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rde oyun oynarlar. Etkinlik sonunda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r topar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Güzel düzenlenen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r al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4</w:t>
              <w:tab/>
              <w:t xml:space="preserve">: </w:t>
              <w:tab/>
              <w:t>K 4</w:t>
            </w:r>
          </w:p>
          <w:p>
            <w:pPr>
              <w:pStyle w:val="Amaclaryeni"/>
              <w:rPr/>
            </w:pPr>
            <w:r>
              <w:rPr/>
              <w:t xml:space="preserve">BA </w:t>
              <w:tab/>
              <w:t>A 3</w:t>
              <w:tab/>
              <w:t>:</w:t>
              <w:tab/>
              <w:t>K 3,4,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4</w:t>
              <w:tab/>
              <w:t xml:space="preserve">: 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CD’den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hareket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lerini gösteren film seyrettirilir. Sonra çocuklara “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lar toprakta ya da kumun üzerinde giderke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iz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lar?” sorusu yöneltilere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fikirler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dan beden hareketleriyle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areketlerini göstermeleri istenir.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çocuklar oyun hamur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n figürleri yaparla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Esra elindeki kalemle çizgiler çizmek istiyor.” konulu sayf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 xml:space="preserve">TÜRKÇE  </w:t>
            </w:r>
          </w:p>
          <w:p>
            <w:pPr>
              <w:pStyle w:val="Amaclaryeni"/>
              <w:rPr/>
            </w:pPr>
            <w:r>
              <w:rPr>
                <w:b/>
              </w:rPr>
              <w:t>MÜZ</w:t>
            </w:r>
            <w:r>
              <w:rPr>
                <w:rFonts w:cs="Arial" w:ascii="Arial" w:hAnsi="Arial"/>
                <w:b/>
              </w:rPr>
              <w:t>İ</w:t>
            </w:r>
            <w:r>
              <w:rPr>
                <w:rFonts w:cs="Arial T."/>
                <w:b/>
              </w:rPr>
              <w:t>K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>:</w:t>
              <w:tab/>
              <w:t>K 5,6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4</w:t>
              <w:tab/>
              <w:t>:</w:t>
              <w:tab/>
              <w:t>K 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4</w:t>
              <w:tab/>
              <w:t>:</w:t>
              <w:tab/>
              <w:t>K 5</w:t>
            </w:r>
          </w:p>
          <w:p>
            <w:pPr>
              <w:pStyle w:val="Amaclaryeni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elele tut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ak bir halka ol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urur. 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rehberl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inde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iir okunur. </w:t>
            </w: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El ele tut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, sevgide y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. 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 boyunca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p, bilgide bul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.</w:t>
            </w:r>
            <w:r>
              <w:rPr>
                <w:rFonts w:cs="Arial T." w:ascii="Arial T." w:hAnsi="Arial T."/>
                <w:sz w:val="20"/>
                <w:szCs w:val="20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sözleri ezgili bir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ki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de söylenerek bir kaç kez tekrar edili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Ar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ndan CD’den </w:t>
            </w: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Dostluk</w:t>
            </w:r>
            <w:r>
              <w:rPr>
                <w:rFonts w:cs="Arial T." w:ascii="Arial T." w:hAnsi="Arial T."/>
                <w:sz w:val="20"/>
                <w:szCs w:val="20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ad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a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önce dinlenir, sonra söylenir.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dan müz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e uygun olarak halka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klinde dans etmeleri s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b/>
                <w:sz w:val="20"/>
                <w:szCs w:val="20"/>
                <w:lang w:val="de-DE"/>
              </w:rPr>
              <w:t>Dostlu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Dostl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un biz sevgisiyle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Topla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 her an burd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a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Bu sevgi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kopmaz hiç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sak bir gün yurd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Bu güzel günü a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ça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Çarpacak kalbim benim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Bu sevgiyle ebediyyen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Uz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 sana eli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itiminde hik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âye saati için oturulur. Çocuklarla, dostluk, yar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l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, payl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 konulu grup sohbet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</w:tc>
      </w:tr>
      <w:tr>
        <w:trPr>
          <w:trHeight w:val="268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Etkinlikleryeni"/>
              <w:rPr/>
            </w:pPr>
            <w:r>
              <w:rPr/>
              <w:t>SANAT</w:t>
            </w:r>
          </w:p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KUMA YAZMAYA HAZIR</w:t>
            </w:r>
            <w:r>
              <w:rPr>
                <w:szCs w:val="20"/>
              </w:rPr>
              <w:t>LIK ÇAL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1</w:t>
              <w:tab/>
              <w:t>:</w:t>
              <w:tab/>
              <w:t>K 6</w:t>
            </w:r>
          </w:p>
          <w:p>
            <w:pPr>
              <w:pStyle w:val="Amaclaryeni"/>
              <w:rPr/>
            </w:pPr>
            <w:r>
              <w:rPr/>
              <w:t xml:space="preserve">PMA A 2 </w:t>
              <w:tab/>
              <w:t>:</w:t>
              <w:tab/>
              <w:t>K 7,10,11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 sa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ca A4 k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sa kenar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n uç uca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larak uzun bir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rit ol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turulur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ridin üzerine büyük boyda sevimli bir 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an figürü çizilir. 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gövdesinde zikzak çizgilerden desen ol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urulur. Çocuklardan desenleri boya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stenir. 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üzeri boya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tan sonra 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t ar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larla on parçaya ay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Parçalar üzerine rakamlar y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ak numarala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elle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rine birer gazoz kap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verilir. Çocuklardan gazoz kap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et parm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kullanarak 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n kuyr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una kadar zikzak çizginin üzerinde hareket ettirmeleri isteni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Yere parelel birbirine belli mesafe uazk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ta iki çizgi çizilir. Çizgilerd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en biri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ç, biri bit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çizgisi olur. Çocuklar düdük sesiyle y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ya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; yerde 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 gibi s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 sola hareket ederek sürünür ve bit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çizgisine ul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ya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la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fr-FR"/>
              </w:rPr>
              <w:t xml:space="preserve">Çocuklar masaya oturtulur.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Önlerine fark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oyda kalemler verilir. Çocuklardan ö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nce masa üzerindeki kalemlerle X 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eti ol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ur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stenir. Daha sonra çocuklar havada 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et parm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la X 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areti çizerle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Ar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ndan </w:t>
            </w:r>
            <w:r>
              <w:rPr>
                <w:rFonts w:cs="Arial" w:ascii="Arial T." w:hAnsi="Arial T."/>
                <w:sz w:val="20"/>
                <w:szCs w:val="20"/>
                <w:lang w:val="fr-FR"/>
              </w:rPr>
              <w:t>a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da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“Nihal, Murat ve Y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im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ir okuyorlar.” ve “Murat elinde X 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areti tutuyor.” konulu sayfalar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</w:tc>
      </w:tr>
      <w:tr>
        <w:trPr>
          <w:trHeight w:val="10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15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                 </w:t>
      </w:r>
      <w:r>
        <w:rPr>
          <w:rFonts w:cs="Arial T." w:ascii="Arial T." w:hAnsi="Arial T."/>
          <w:sz w:val="20"/>
          <w:szCs w:val="20"/>
        </w:rPr>
        <w:tab/>
        <w:tab/>
        <w:tab/>
        <w:t xml:space="preserve">         </w:t>
      </w:r>
      <w:r>
        <w:rPr>
          <w:rFonts w:cs="Arial" w:ascii="Arial T." w:hAnsi="Arial T."/>
          <w:b/>
          <w:sz w:val="20"/>
          <w:szCs w:val="20"/>
        </w:rPr>
        <w:t>26 / 09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8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9. D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k malzemeler kullanarak resim yapa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kullanarak belirli bir güç gerektiren hareketleri yap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Nesneleri kopar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/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sz w:val="14"/>
                <w:szCs w:val="14"/>
                <w:lang w:val="tr-TR" w:eastAsia="tr-TR"/>
              </w:rPr>
              <w:t xml:space="preserve">t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Duygu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fark ede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Duygu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Duygu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nedenlerini a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la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kontrol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Yet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Yeni ve a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mam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urumlara uyum s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lerini yönet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9. Etkinliklerin süresine 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in yönergeye uy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3. Dikkatini top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Dikkat edilmesi gereken nesneyi/durumu/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f</w:t>
            </w:r>
            <w:r>
              <w:rPr>
                <w:sz w:val="14"/>
                <w:szCs w:val="14"/>
                <w:lang w:val="tr-TR" w:eastAsia="tr-TR"/>
              </w:rPr>
              <w:t>ark eder.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Dikkatini nesne/ durum/ olay üzerinde y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un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sz w:val="14"/>
                <w:szCs w:val="14"/>
                <w:lang w:val="tr-TR" w:eastAsia="tr-TR"/>
              </w:rPr>
              <w:t xml:space="preserve">n rengini söyle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itli özelliklerine göre 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ir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9.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nesnelere örnek veri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si kur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3. Y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 b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a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n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, durumu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iri, öyküyü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r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vb. özgün bir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de tamamlar.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sz w:val="14"/>
                <w:szCs w:val="14"/>
                <w:lang w:val="tr-TR" w:eastAsia="tr-T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t edebilme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Sesin geld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 yönü belir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4. Kendini sözel olarak ifade edebilme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3. Belli bir konuda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Belli bir konuda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ürdürü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ünce ve hayaller</w:t>
            </w:r>
            <w:r>
              <w:rPr>
                <w:sz w:val="14"/>
                <w:szCs w:val="14"/>
                <w:lang w:val="tr-TR" w:eastAsia="tr-TR"/>
              </w:rPr>
              <w:t xml:space="preserve">ini söyle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uygulayabilme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r 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z yapar.</w:t>
            </w:r>
          </w:p>
        </w:tc>
      </w:tr>
      <w:tr>
        <w:trPr>
          <w:trHeight w:val="35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ETK</w:t>
            </w:r>
            <w:r>
              <w:rPr>
                <w:rFonts w:cs="Arial" w:ascii="Arial" w:hAnsi="Arial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NL</w:t>
            </w:r>
            <w:r>
              <w:rPr>
                <w:rFonts w:cs="Arial" w:ascii="Arial" w:hAnsi="Arial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" w:hAnsi="Arial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" w:hAnsi="Arial"/>
                <w:b/>
                <w:sz w:val="18"/>
                <w:szCs w:val="18"/>
              </w:rPr>
              <w:t>İ</w:t>
            </w:r>
          </w:p>
        </w:tc>
      </w:tr>
      <w:tr>
        <w:trPr>
          <w:trHeight w:val="129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BEST ZAMAN</w:t>
            </w:r>
          </w:p>
          <w:p>
            <w:pPr>
              <w:pStyle w:val="Amaclaryeni"/>
              <w:rPr/>
            </w:pPr>
            <w:r>
              <w:rPr>
                <w:sz w:val="18"/>
                <w:szCs w:val="18"/>
              </w:rPr>
              <w:t>SDA</w:t>
              <w:tab/>
              <w:t>A 3</w:t>
              <w:tab/>
              <w:t xml:space="preserve">: </w:t>
              <w:tab/>
              <w:t>K 2,3</w:t>
            </w:r>
          </w:p>
          <w:p>
            <w:pPr>
              <w:pStyle w:val="Amaclaryeni"/>
              <w:rPr/>
            </w:pPr>
            <w:r>
              <w:rPr>
                <w:sz w:val="18"/>
                <w:szCs w:val="18"/>
              </w:rPr>
              <w:t>ÖB</w:t>
              <w:tab/>
              <w:t>A 1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 “Günay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!” denilerek kar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Oynamak istedikleri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leri seçerler. Seçtikleri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elerde grup olarak oynarla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Çocuklar seçtikleri kö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elerde serbest oynarlar. 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Gözlem yap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. Etkinlik bitiminde kö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eler düzenlenir. Güzel düzenlenen kö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>enin eleman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a y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d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z tak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.</w:t>
            </w:r>
          </w:p>
        </w:tc>
      </w:tr>
      <w:tr>
        <w:trPr>
          <w:trHeight w:val="19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 VE HAREKET</w:t>
            </w:r>
          </w:p>
          <w:p>
            <w:pPr>
              <w:pStyle w:val="Etkinlikleryeni"/>
              <w:rPr/>
            </w:pPr>
            <w:r>
              <w:rPr>
                <w:sz w:val="18"/>
                <w:szCs w:val="18"/>
              </w:rPr>
              <w:t>OKUMA YAZMAYA HAZIRLIK ÇAL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/>
                <w:sz w:val="18"/>
                <w:szCs w:val="18"/>
              </w:rPr>
              <w:t>MALARI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4</w:t>
              <w:tab/>
              <w:t xml:space="preserve">: </w:t>
              <w:tab/>
              <w:t>K 1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6</w:t>
              <w:tab/>
              <w:t xml:space="preserve">: </w:t>
              <w:tab/>
              <w:t>K 9</w:t>
            </w:r>
          </w:p>
          <w:p>
            <w:pPr>
              <w:pStyle w:val="Etkinlikleryeni"/>
              <w:rPr/>
            </w:pPr>
            <w:r>
              <w:rPr>
                <w:b w:val="false"/>
                <w:sz w:val="18"/>
                <w:szCs w:val="18"/>
              </w:rPr>
              <w:t xml:space="preserve">BA    A 5    : </w:t>
              <w:tab/>
              <w:t xml:space="preserve"> 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“</w:t>
            </w:r>
            <w:r>
              <w:rPr>
                <w:rFonts w:cs="Arial T." w:ascii="Arial T." w:hAnsi="Arial T."/>
                <w:sz w:val="18"/>
                <w:szCs w:val="18"/>
              </w:rPr>
              <w:t>Kaybo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ul” oyunu oyn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Bir yapboz, parç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ay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(Tahta olanlar tercih edilir).</w:t>
            </w:r>
          </w:p>
          <w:p>
            <w:pPr>
              <w:pStyle w:val="Normal"/>
              <w:rPr>
                <w:rFonts w:ascii="Arial T." w:hAnsi="Arial T." w:cs="Arial"/>
                <w:sz w:val="18"/>
                <w:szCs w:val="18"/>
                <w:lang w:val="de-DE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d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k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lerine yapboz parç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aklar. Çocuklara 5 dakika zaman verilir. Her çocuk buldu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 parç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erine koyar. En çok parça bulan çocuk alk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>Benzer-Fark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”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 xml:space="preserve"> ad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oyun oyna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. S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ftaki baz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oyuncaklar belirlenir (lego, araba, bebek vb.). Çocukla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>rdan belirlenen oyuncak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 benzerlerini bulma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isteni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Çocuk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 getirdikleri oyuncaklar ile belirlenen oyuncak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 benzer-fark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k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a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ma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yap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.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A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ma kitab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dan “Fatih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>,yuk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d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>aki birbirine benzer var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k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 xml:space="preserve"> bulmaya ça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yor.“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 xml:space="preserve"> ve “Fatih, her s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adaki balon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inceliyor.” konulu sayfalar ça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.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 xml:space="preserve">  </w:t>
            </w:r>
          </w:p>
        </w:tc>
      </w:tr>
      <w:tr>
        <w:trPr>
          <w:trHeight w:val="268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RKÇE  </w:t>
            </w:r>
          </w:p>
          <w:p>
            <w:pPr>
              <w:pStyle w:val="Amaclaryeni"/>
              <w:rPr/>
            </w:pPr>
            <w:r>
              <w:rPr>
                <w:sz w:val="18"/>
                <w:szCs w:val="18"/>
              </w:rPr>
              <w:t>DA</w:t>
              <w:tab/>
              <w:t>A 4</w:t>
              <w:tab/>
              <w:t xml:space="preserve">: </w:t>
              <w:tab/>
              <w:t>K 3,4,6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4</w:t>
              <w:tab/>
              <w:t>:</w:t>
              <w:tab/>
              <w:t>K 2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 kukla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sine 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“Döne Döne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tekerleme söylenir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Döne Dö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  <w:lang w:val="de-DE"/>
              </w:rPr>
              <w:tab/>
            </w:r>
            <w:r>
              <w:rPr>
                <w:rFonts w:cs="Arial T." w:ascii="Arial T." w:hAnsi="Arial T."/>
                <w:sz w:val="18"/>
                <w:szCs w:val="18"/>
              </w:rPr>
              <w:t>Döne döne dönelim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  <w:lang w:val="de-DE"/>
              </w:rPr>
              <w:tab/>
            </w:r>
            <w:r>
              <w:rPr>
                <w:rFonts w:cs="Arial T." w:ascii="Arial T." w:hAnsi="Arial T."/>
                <w:sz w:val="18"/>
                <w:szCs w:val="18"/>
              </w:rPr>
              <w:t>Biz okula gideli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  <w:lang w:val="de-DE"/>
              </w:rPr>
              <w:tab/>
            </w:r>
            <w:r>
              <w:rPr>
                <w:rFonts w:cs="Arial T." w:ascii="Arial T." w:hAnsi="Arial T."/>
                <w:sz w:val="18"/>
                <w:szCs w:val="18"/>
              </w:rPr>
              <w:t>Okulda 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lenip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  <w:lang w:val="de-DE"/>
              </w:rPr>
              <w:tab/>
            </w:r>
            <w:r>
              <w:rPr>
                <w:rFonts w:cs="Arial T." w:ascii="Arial T." w:hAnsi="Arial T."/>
                <w:sz w:val="18"/>
                <w:szCs w:val="18"/>
              </w:rPr>
              <w:t>Bilgiler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eli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“</w:t>
            </w:r>
            <w:r>
              <w:rPr>
                <w:rFonts w:cs="Arial T." w:ascii="Arial T." w:hAnsi="Arial T.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daire,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, 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 ve top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hikâye çomak kuklalar kul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rak an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“</w:t>
            </w:r>
            <w:r>
              <w:rPr>
                <w:rFonts w:cs="Arial T." w:ascii="Arial T." w:hAnsi="Arial T.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daire,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 ve 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 top oynuyorlar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Topu ilk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daire 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lat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Sonra 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 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 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 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lat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En son da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 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lat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Sonunda top dayanama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e “Arkad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r ben çok yoruldum. Lütfen biraz dinlenelim bir s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c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a otur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.” de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S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c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a ilk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daire, sonra 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, en son da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 otur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Top da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dairenin kuc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na otur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Sizce sonra ne ol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?” diye sorulur.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kon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sat verilir. Çocuklara “Önce ne ol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, sonra ne oldu?” gibi sorular sorulur.</w:t>
            </w:r>
          </w:p>
        </w:tc>
      </w:tr>
      <w:tr>
        <w:trPr>
          <w:trHeight w:val="12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EN VE MATEMAT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3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Fen ve Matematik kö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esine birbirlerine benzer iki k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 xml:space="preserve">apta tuz ve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eker konulu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Çocuk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 dikkati kö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eye çekilir. Kaplarda ne oldu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u çocuklara söylenmez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Kaplardaki lerin ne olabilece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i hakk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da çocuk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 tahminde bulunma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istenir.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görünü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özellikleri k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a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. Sonra tat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a bak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.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 xml:space="preserve"> Tat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 farkl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 oldu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u söylenir. Bun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 ne olabilece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i sorularak tahmin etmeleri istenir.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 xml:space="preserve"> </w:t>
            </w:r>
          </w:p>
        </w:tc>
      </w:tr>
      <w:tr>
        <w:trPr>
          <w:trHeight w:val="14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MÜZ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1</w:t>
              <w:tab/>
              <w:t>:</w:t>
              <w:tab/>
              <w:t>K 1,2,4</w:t>
            </w:r>
          </w:p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18"/>
                <w:szCs w:val="18"/>
              </w:rPr>
            </w:pPr>
            <w:r>
              <w:rPr>
                <w:rFonts w:cs="Arial" w:ascii="Arial T." w:hAnsi="Arial T."/>
                <w:b/>
                <w:sz w:val="18"/>
                <w:szCs w:val="18"/>
              </w:rPr>
            </w:r>
          </w:p>
          <w:p>
            <w:pPr>
              <w:pStyle w:val="Amaclaryeni"/>
              <w:rPr>
                <w:rFonts w:ascii="Arial T." w:hAnsi="Arial T.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la “Bedenlerinin neresinden n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 ses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?” çal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Eller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k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, parmaklar 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k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, ayaklar yere vurulur. 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zla ses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 vb çal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alar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“</w:t>
            </w:r>
            <w:r>
              <w:rPr>
                <w:rFonts w:cs="Arial T." w:ascii="Arial T." w:hAnsi="Arial T."/>
                <w:sz w:val="18"/>
                <w:szCs w:val="18"/>
              </w:rPr>
              <w:t>Okul Sevgisi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CD’den dinlenir. Sonra hep birlikte söyleni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Okul Sevgis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Okulumu pek çok pek çok severim. / Ay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ca hemen özlerim. / Oku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, yaz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ir bana, / Sevgiyi, sayg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ir ban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Okulumu pek çok pek çok severim. / Arkad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la oynar gezerim. / Ulusumu, yurdumu sevdirir bana, / Bilgiyi görgüyü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tir bana.</w:t>
            </w:r>
          </w:p>
        </w:tc>
      </w:tr>
      <w:tr>
        <w:trPr>
          <w:trHeight w:val="233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ANAT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2</w:t>
              <w:tab/>
              <w:t xml:space="preserve">: </w:t>
              <w:tab/>
              <w:t>K 9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sanat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sinden ald</w:t>
            </w:r>
            <w:r>
              <w:rPr>
                <w:rFonts w:cs="Arial" w:ascii="Arial" w:hAnsi="Arial"/>
                <w:sz w:val="18"/>
                <w:szCs w:val="18"/>
              </w:rPr>
              <w:t>ı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ir makas ve priti kon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rarak n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 kul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m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e araç gereci kul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ken nelere dikkat edilmesi gerekt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i an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Bir 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 ilk defa yap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kendilerini n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 hissettikleri sorularak onlarla duygu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payla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“Yapt</w:t>
            </w:r>
            <w:r>
              <w:rPr>
                <w:rFonts w:cs="Arial" w:ascii="Arial" w:hAnsi="Arial"/>
                <w:sz w:val="18"/>
                <w:szCs w:val="18"/>
              </w:rPr>
              <w:t>ığ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 bir etkinlikte zor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sak n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 bir yol izlememiz gerekt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” konusu ile ilgili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görü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e dü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ünceleri 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1 al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a kitab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“Bütün çocuklar oyun oyna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çok severler.” ve “Ay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 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tma yap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a çal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lk defa yapac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çin tedirgin oluyor.” konulu sayfalar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Çocuklarla beraber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ta h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üzerine uz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Vivaldi’nin CD’si teybe konulur. Herkes gözlerini kap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“Çocuklar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imdi sizi en çok mutlu eden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yi dü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ünün.” denir. Bir süre sonra “Neler hissediyorsunuz? Üzgün mü yoksa mutlu mu oldunuz?” “Acaba kendimizi neden mutlu hissederiz?” soru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orulur ve cevaplar dinlenir. “Hadi o zaman pastel boy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alarak, bizi en çok mutlu eden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yin resmini yap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.” denir. Etkinlik mas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na geçilir. Çocuklara daire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klinde beyaz kâ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tlar verilir. Üzerlerine resim çizilir. Bitirilen resimler hak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çocuklarla kon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lur. Resimlerin üzerine not 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Daha sonra çocuklara kâ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t tabaklar d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Guaj boyalarla bu taba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d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oy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Yuvarlak bö</w:t>
              <w:softHyphen/>
              <w:t>lüm</w:t>
              <w:softHyphen/>
              <w:t>le</w:t>
              <w:softHyphen/>
              <w:t>rine de çocu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n yapt</w:t>
            </w:r>
            <w:r>
              <w:rPr>
                <w:rFonts w:cs="Arial" w:ascii="Arial" w:hAnsi="Arial"/>
                <w:sz w:val="18"/>
                <w:szCs w:val="18"/>
              </w:rPr>
              <w:t>ı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simler yap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</w:tc>
      </w:tr>
      <w:tr>
        <w:trPr>
          <w:trHeight w:val="5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Okulda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n fen ve matematik çal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not ile gönderilerek velilerden evde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la yap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sten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Ailelerden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ertesi gün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nkli bir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afet giydi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ND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Program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18"/>
          <w:szCs w:val="18"/>
        </w:rPr>
        <w:tab/>
        <w:t>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15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480" w:leader="none"/>
          <w:tab w:val="left" w:pos="1062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</w:t>
      </w:r>
      <w:r>
        <w:rPr>
          <w:rFonts w:cs="Arial T." w:ascii="Arial T." w:hAnsi="Arial T."/>
          <w:sz w:val="20"/>
          <w:szCs w:val="20"/>
        </w:rPr>
        <w:tab/>
        <w:tab/>
        <w:tab/>
        <w:tab/>
        <w:t xml:space="preserve">         </w:t>
      </w:r>
      <w:r>
        <w:rPr>
          <w:rFonts w:cs="Arial T." w:ascii="Arial T." w:hAnsi="Arial T."/>
          <w:b/>
          <w:sz w:val="20"/>
          <w:szCs w:val="20"/>
        </w:rPr>
        <w:t>27 / 09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. Küçük nesneleri topl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9. D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ilerini yönetebilme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ilet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mi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Kendisinin ve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ala</w:t>
            </w:r>
            <w:r>
              <w:rPr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ha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sayg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göst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3. Dikkatini toplayabilme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Dikkat edilmesi gereken nesneyi/durumu/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fark eder.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3. Dikkat edilmesi gereken nesneyi/durumu/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layabilme 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rengini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eklini söyle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itli özelliklerine göre 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irebilme 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renklerine göre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iri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si kurabilme 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3. Y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 b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a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n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, durumu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iri, öyküyü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r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vb. özgün bir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de tamamlar.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sz w:val="14"/>
                <w:szCs w:val="14"/>
                <w:lang w:val="tr-TR" w:eastAsia="tr-T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Giysilerini giyme ve ç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arabilme 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Duruma ve hava k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u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gun giyec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seçe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ETK</w:t>
            </w:r>
            <w:r>
              <w:rPr>
                <w:rFonts w:cs="Arial" w:ascii="Arial" w:hAnsi="Arial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NL</w:t>
            </w:r>
            <w:r>
              <w:rPr>
                <w:rFonts w:cs="Arial" w:ascii="Arial" w:hAnsi="Arial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" w:hAnsi="Arial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" w:hAnsi="Arial"/>
                <w:b/>
                <w:sz w:val="18"/>
                <w:szCs w:val="18"/>
              </w:rPr>
              <w:t>İ</w:t>
            </w:r>
          </w:p>
        </w:tc>
      </w:tr>
      <w:tr>
        <w:trPr>
          <w:trHeight w:val="125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ERBEST ZAMAN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6</w:t>
              <w:tab/>
              <w:t xml:space="preserve">: </w:t>
              <w:tab/>
              <w:t>K 1,5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4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 “Günay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!” denilerek kar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Bir gün öncesinde söylenild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 üzere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nkte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yafet giyerek gelenlere dikkat çekil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eline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nkli nesneler 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Nesneleri tek tek çocuklara göstererek renginin ne oldu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 sorulur.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nge vurgu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Her bir çocuktan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ta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nkli bir nesne göstermesi isten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 seçtikleri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lerde serbest oyun oynarlar.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de çocuklarla beraber oyunlara k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</w:t>
            </w:r>
          </w:p>
        </w:tc>
      </w:tr>
      <w:tr>
        <w:trPr>
          <w:trHeight w:val="11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ANAT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2</w:t>
              <w:tab/>
              <w:t xml:space="preserve">: </w:t>
              <w:tab/>
              <w:t>K 1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Duvara graft kâ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detay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z olarak kocaman elma, kiraz,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pka, elbise, araba vb. figürler çize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dan istedikleri resimleri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a boya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st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fark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nklerde boncuklar koyar. Çocuklardan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nkli bon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alarak ipe dizmeleri istenir. (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p k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, boncuklar büyük delikli olm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</w:t>
            </w:r>
          </w:p>
        </w:tc>
      </w:tr>
      <w:tr>
        <w:trPr>
          <w:trHeight w:val="7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RKÇE  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3</w:t>
              <w:tab/>
              <w:t xml:space="preserve">: </w:t>
              <w:tab/>
              <w:t>K 1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“</w:t>
            </w:r>
            <w:r>
              <w:rPr>
                <w:rFonts w:cs="Arial T." w:ascii="Arial T." w:hAnsi="Arial T."/>
                <w:sz w:val="18"/>
                <w:szCs w:val="18"/>
              </w:rPr>
              <w:t>Çal K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parmak oyunu oyn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Çal k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, </w:t>
              <w:tab/>
              <w:t>(S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in 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et parm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le k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çalma öykünmes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Bak pencereden.</w:t>
              <w:tab/>
              <w:t>(Parmaklar iki gözün önünde bir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rilerek gözlük görüntüsü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Çevir mand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,</w:t>
              <w:tab/>
              <w:t>(Burun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Gir içeriye.</w:t>
              <w:tab/>
              <w:t>(S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in 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et parm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le 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z gösterilir, 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içine sokulu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Al bir sandalye,</w:t>
              <w:tab/>
              <w:t>(S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ulak tutulur ve çekili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 xml:space="preserve">Otur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raya.</w:t>
              <w:tab/>
              <w:t>(Sol kulak memesi tutulur ve çekili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N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bugün ?...</w:t>
              <w:tab/>
              <w:t>(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isimleri tek tek söylenir. Çene tutulur ve sal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Sevimli Kedi Anaokulunda</w:t>
            </w:r>
          </w:p>
          <w:p>
            <w:pPr>
              <w:pStyle w:val="Normal"/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Sevimli Kedi ve ailesi kasabaya yeni ta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n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Annesi onu, kasabadaki okula k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t ettir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. D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er çocuklar okula b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y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irkaç hafta ol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. Ama o, çok çal</w:t>
            </w:r>
            <w:r>
              <w:rPr>
                <w:rFonts w:cs="Arial" w:ascii="Arial" w:hAnsi="Arial"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</w:rPr>
              <w:t>p onlara yet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cekti. Okula b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yac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çin Sevimli Kedi çok heyecan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Nihayet sabah ol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. Sevimli Kedi kahval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tan sonra okula gitmek için ha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lan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Annesi ile beraber okula gitmek üzere yola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r. Kim bilir ne kadar çok arkada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olacak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? Çok mutluydu. Annesi onu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i ile tan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tan sonra eve döndü. Sevimli Kedi de derse k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ta birçok arkada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ar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, ama kimse onun y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gelmiyordu. Sevimli Kedi bir kenarda oturup on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zlemeye b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Arkad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oyuna dal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O yüzden sevimli kedinin yal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 kald</w:t>
            </w:r>
            <w:r>
              <w:rPr>
                <w:rFonts w:cs="Arial" w:ascii="Arial" w:hAnsi="Arial"/>
                <w:sz w:val="18"/>
                <w:szCs w:val="18"/>
              </w:rPr>
              <w:t>ığ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fark edeme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erdi. Pembe Tav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n bir ara ona do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u bak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e Sevimli Kedinin üzgün oldu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nu fark etti. Hemen onun y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gitti. Daha sonra … ( N. E. Karakaya)</w:t>
            </w:r>
          </w:p>
          <w:p>
            <w:pPr>
              <w:pStyle w:val="Normal"/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Öyküyü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tamamlam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stenir.</w:t>
            </w:r>
          </w:p>
        </w:tc>
      </w:tr>
      <w:tr>
        <w:trPr>
          <w:trHeight w:val="8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EN VE MATEMAT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3</w:t>
              <w:tab/>
              <w:t>:</w:t>
              <w:tab/>
              <w:t>K 1,3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4</w:t>
              <w:tab/>
              <w:t xml:space="preserve">: 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K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bir peçeteye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eçeli kalemle büyük bir nokta çizilir. “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nokta çok yal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Bardakta da su daml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ar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nokt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n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ç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lar.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nokta çok sevin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Birlikte oyun oyna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lar, kar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lar.” denilerek peçetenin boy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uya b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 ve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oy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su içindeki d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gözlenir. </w:t>
            </w:r>
            <w:r>
              <w:rPr>
                <w:rFonts w:cs="Arial T." w:ascii="Arial T." w:hAnsi="Arial T."/>
                <w:sz w:val="18"/>
                <w:szCs w:val="18"/>
                <w:lang w:val="fr-FR"/>
              </w:rPr>
              <w:t>Sebepleri ve gözlem sonuçlar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fr-FR"/>
              </w:rPr>
              <w:t xml:space="preserve"> hakk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fr-FR"/>
              </w:rPr>
              <w:t>nda konu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fr-FR"/>
              </w:rPr>
              <w:t>ulur.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</w:p>
        </w:tc>
      </w:tr>
      <w:tr>
        <w:trPr>
          <w:trHeight w:val="24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/>
            </w:pPr>
            <w:r>
              <w:rPr>
                <w:sz w:val="18"/>
                <w:szCs w:val="18"/>
              </w:rPr>
              <w:t>MÜZ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</w:t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YUN VE HAREKET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6</w:t>
              <w:tab/>
              <w:t xml:space="preserve">: </w:t>
              <w:tab/>
              <w:t>K 2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1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“</w:t>
            </w:r>
            <w:r>
              <w:rPr>
                <w:rFonts w:cs="Arial T." w:ascii="Arial T." w:hAnsi="Arial T.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oyun oyn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ab/>
              <w:t>K</w:t>
            </w:r>
            <w:r>
              <w:rPr>
                <w:rFonts w:cs="Arial" w:ascii="Arial" w:hAnsi="Arial"/>
                <w:b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m</w:t>
            </w:r>
            <w:r>
              <w:rPr>
                <w:rFonts w:cs="Arial" w:ascii="Arial" w:hAnsi="Arial"/>
                <w:b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z</w:t>
            </w:r>
            <w:r>
              <w:rPr>
                <w:rFonts w:cs="Arial" w:ascii="Arial" w:hAnsi="Arial"/>
                <w:b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b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k gölde, </w:t>
              <w:tab/>
              <w:tab/>
              <w:t>Sa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yemi yeme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v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v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 yüzüyor.</w:t>
              <w:tab/>
              <w:tab/>
              <w:t>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eni tutacak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Hasan geliyor,</w:t>
              <w:tab/>
              <w:tab/>
              <w:t>Sepetine atacak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Olt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.</w:t>
              <w:tab/>
              <w:tab/>
              <w:tab/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kaç kaç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k dinle,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 ar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bir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, bir de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Hasan seçilir. D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er çocuklar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ort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halka olurlar. Halk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ort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durur. Halk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d</w:t>
            </w:r>
            <w:r>
              <w:rPr>
                <w:rFonts w:cs="Arial" w:ascii="Arial" w:hAnsi="Arial"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</w:rPr>
              <w:t>nda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Hasan durur. Oyunun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ylenir. “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kaç” bölümünde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halkadan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, halk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etra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, kaçar.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Hasan da onu yakalamaya çal</w:t>
            </w:r>
            <w:r>
              <w:rPr>
                <w:rFonts w:cs="Arial" w:ascii="Arial" w:hAnsi="Arial"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</w:rPr>
              <w:t>r.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yakalanmadan halk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içine girerse oyunu kaz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Oyunu kazanan çocuk alk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</w:t>
            </w:r>
          </w:p>
        </w:tc>
      </w:tr>
      <w:tr>
        <w:trPr>
          <w:trHeight w:val="137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KUMA YAZMAYA HAZIRLIK ÇAL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/>
                <w:sz w:val="18"/>
                <w:szCs w:val="18"/>
              </w:rPr>
              <w:t>MA</w:t>
            </w:r>
            <w:r>
              <w:rPr>
                <w:sz w:val="18"/>
                <w:szCs w:val="18"/>
              </w:rPr>
              <w:t>LARI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4</w:t>
              <w:tab/>
              <w:t xml:space="preserve">: </w:t>
              <w:tab/>
              <w:t>K 4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5</w:t>
              <w:tab/>
              <w:t xml:space="preserve">: </w:t>
              <w:tab/>
              <w:t>K 2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B</w:t>
              <w:tab/>
              <w:t>A 2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“Hep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 elbiseleri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Ben bu rengi pek çok severi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Bayr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cicim çok sevd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m içi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Hep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 elbiselerim.” denilerek halka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eklinde yere oturulur. Birkaç kez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tekrar edilir. Daha sonra çocuklara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a ile söz hak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erilir. Çocuklar ay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a kal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 “Benim t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örtüm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” vb. cümleler kurarak giysilerindeki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nkleri gösterirler. Daha sonra Al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a kitab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“Fatih,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renkli var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oya daml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le bir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rmek istiyor.” ve “Sevimli hayvanlar evcilik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sinde oyun oynuyor” konulu sayfalar çal</w:t>
            </w:r>
            <w:r>
              <w:rPr>
                <w:rFonts w:cs="Arial" w:ascii="Arial" w:hAnsi="Arial"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</w:tc>
      </w:tr>
      <w:tr>
        <w:trPr>
          <w:trHeight w:val="10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ND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Çocuk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Program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18"/>
          <w:szCs w:val="18"/>
        </w:rPr>
        <w:tab/>
        <w:t>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2688" w:leader="none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</w:t>
        <w:tab/>
        <w:t xml:space="preserve">          </w:t>
      </w:r>
      <w:r>
        <w:rPr>
          <w:rFonts w:cs="Arial" w:ascii="Arial T." w:hAnsi="Arial T."/>
          <w:b/>
          <w:sz w:val="20"/>
          <w:szCs w:val="20"/>
        </w:rPr>
        <w:t>28 / 09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. Küçük nesneleri topl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4. Kendi kendini güdü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bir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la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bitirme çaba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gösteri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lerini yönet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3. Grupta sorumluluk almaya istekli olu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Al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orumlu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 yerine getiri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9. Etkinliklerin süresine 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in yönergeye uya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0. Grup etkinliklerinin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ar.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turabilme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Ç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tli materyaller kullanarak ritim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3. Dikkatini top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Dikkatini nesne/ durum/ olay üzerinde y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un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itli özelliklerine göre 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irebilme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7.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 ama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göre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iri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7. Nesne, durum ya da olay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itli özelliklerine göre s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a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Nesneleri büyüklüklerine göre 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a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t edebilme 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Sesin özel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i söyler.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6. Sözcük d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rc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ge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tirebilme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  <w:r>
              <w:rPr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Dinlediklerinde yeni olan sözcükleri fark ed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İ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 çevreyi temiz tuta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sz w:val="14"/>
                <w:szCs w:val="14"/>
                <w:lang w:val="tr-TR" w:eastAsia="tr-TR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9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Cs w:val="20"/>
              </w:rPr>
            </w:pPr>
            <w:r>
              <w:rPr/>
              <w:t xml:space="preserve">SERBEST ZAMAN 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 xml:space="preserve">: </w:t>
              <w:tab/>
              <w:t>K 3,4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oynamak i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serbest olarak oynarlar. Gözlem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Etkinlik bitiminde oyuncaklar top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düzenlenir.</w:t>
            </w:r>
          </w:p>
        </w:tc>
      </w:tr>
      <w:tr>
        <w:trPr>
          <w:trHeight w:val="375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ANAT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1,7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1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Çocuklar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Birlikte marakas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Masalara plâsti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, t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 nohut, kuru fasulye, kum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 vb. malzemeler konulur. Her çocuk bir plâsti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 seçe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çine; nohut, kuru fasulye, t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b. malzemeyi koyar. Plâsti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nin üzeri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ya da kum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kap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Etkinlik sonunda “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CD’den dinlenir ve bölüm bölüm söylenir. Marakaslarla ritim tutulara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krar edilir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>
                <w:rFonts w:eastAsia="Arial T." w:cs="Arial T." w:ascii="Arial T." w:hAnsi="Arial T."/>
                <w:b/>
                <w:sz w:val="20"/>
                <w:szCs w:val="20"/>
              </w:rPr>
              <w:t xml:space="preserve">    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Çal</w:t>
            </w:r>
            <w:r>
              <w:rPr>
                <w:rFonts w:cs="Arial" w:ascii="Arial" w:hAnsi="Arial"/>
                <w:b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Ço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Ço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 xml:space="preserve">Bu ulus için, bu vatan için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Ço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Tembel tembel durma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Günler hiç b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lma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Bu ulus için, bu vatan için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Ço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, 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TÜRKÇE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1</w:t>
              <w:tab/>
              <w:t xml:space="preserve">: </w:t>
              <w:tab/>
              <w:t>K 3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 xml:space="preserve">: </w:t>
              <w:tab/>
              <w:t>K 2,9,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Fil ile 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 oyunu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4800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(Ses 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söyleni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516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Kocaman fil, büyük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larla yürüdü yürüdü. </w:t>
              <w:tab/>
              <w:t>(Ellerle yürüme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516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Kocaman kul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l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  <w:tab/>
              <w:tab/>
              <w:tab/>
              <w:t>(Eller kulak hiz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sa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516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 xml:space="preserve">Kocaman hortumuyla su içti,  </w:t>
              <w:tab/>
              <w:t xml:space="preserve"> </w:t>
              <w:tab/>
              <w:tab/>
              <w:t>(Eller burun üzerinde 2 kar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tutulu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516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Sonra da kocaman bir kayaya oturdu.</w:t>
              <w:tab/>
              <w:t>(Eller birl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irilip kollar a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ak daire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516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  <w:lang w:val="de-DE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(Ses inceltilerek söyleni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516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  <w:lang w:val="de-DE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Küçük 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ca, küçük a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mlarla yürüdü yürüdü. </w:t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İ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et ve orta parmaklarla yürüme hareketi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516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öyle bir etrafa b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, kocaman fili gördü. </w:t>
              <w:tab/>
              <w:t>(El 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 tutularak etrafa bakma hareketi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516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Küçük a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mlarla yürüdü yürüdü. </w:t>
              <w:tab/>
              <w:tab/>
              <w:t>(Parmaklarla yürüme hareketi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)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516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 xml:space="preserve">Küçük bir kayaya oturdu. </w:t>
              <w:tab/>
              <w:tab/>
              <w:tab/>
              <w:tab/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İ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et ve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parm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daire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) (H. Azman)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Hav hav Ailesi Masal serisi’nden </w:t>
            </w: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km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n D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ri</w:t>
            </w:r>
            <w:r>
              <w:rPr>
                <w:rFonts w:cs="Arial T." w:ascii="Arial T." w:hAnsi="Arial T."/>
                <w:sz w:val="20"/>
                <w:szCs w:val="20"/>
              </w:rPr>
              <w:t>”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ad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masal okunur. Masal ile ilgili sorular sorulur.</w:t>
            </w:r>
          </w:p>
        </w:tc>
      </w:tr>
      <w:tr>
        <w:trPr>
          <w:trHeight w:val="9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7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ahçey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dan bahçeden t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yaprak topl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Yaprak ve t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üçükten büyü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la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onra çocuklardan t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yapr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llanarak özgü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ler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</w:tc>
      </w:tr>
      <w:tr>
        <w:trPr>
          <w:trHeight w:val="23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 T."/>
                <w:szCs w:val="20"/>
              </w:rPr>
            </w:pPr>
            <w:r>
              <w:rPr>
                <w:rFonts w:cs="Arial T."/>
                <w:szCs w:val="20"/>
              </w:rPr>
              <w:t>OYUN VE HAREKET</w:t>
            </w:r>
          </w:p>
          <w:p>
            <w:pPr>
              <w:pStyle w:val="Etkinlikleryeni"/>
              <w:rPr>
                <w:rFonts w:cs="Arial"/>
              </w:rPr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6</w:t>
              <w:tab/>
              <w:t xml:space="preserve">: 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3</w:t>
              <w:tab/>
              <w:t xml:space="preserve">: </w:t>
              <w:tab/>
              <w:t>K 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5</w:t>
              <w:tab/>
              <w:t xml:space="preserve">: 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la beraber “Büyük Küçük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Büyük” d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çocuklar ayakta dururlar. “Küçük” d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de ise çömelirler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an çocuklar oyunda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lar. Daha sonra çocuklarla “Merhaba-H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a Kal!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müzi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odada serbestçe dol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. Müzik kesi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, her çocuk “Merhaba!” diyerek en y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 elini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.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H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a kal!” diyerek el sallama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çocuk da ay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verir. Müzik tekrar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 çocuk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gezmeye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onra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eçilir. Sanat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marakaslar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allanarak ay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si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an, ay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ür malzemeden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marakaslar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Y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 marakasla ritim tutuyor.” ve “Mehmet hangi filin büyük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anla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yor.” konulu sayfalar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çocuklara rehberlik eder.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Velilerd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 T." w:hAnsi="Arial T."/>
                <w:sz w:val="20"/>
                <w:szCs w:val="20"/>
              </w:rPr>
              <w:t>la birlikte bahçey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ak t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opl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p incelemeleri, t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eye benzettikler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sohbet etmeleri istenir.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936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>GÜNLÜK PLAN</w:t>
        <w:tab/>
        <w:tab/>
        <w:t xml:space="preserve">                                                            </w:t>
      </w:r>
      <w:r>
        <w:rPr>
          <w:rFonts w:cs="Arial" w:ascii="Arial T." w:hAnsi="Arial T."/>
          <w:b/>
          <w:sz w:val="20"/>
          <w:szCs w:val="20"/>
        </w:rPr>
        <w:t>01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273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53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7. El becerilerini gerektiren baz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araçl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kulla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 xml:space="preserve">8. Nesneleri yeni 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killer olu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turacak biçimde bir araya getiri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3. Malzemeleri istenilen nitelikte kes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4. Malzemeleri istenilen nitelikte yap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2. Duygular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fark ede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Duygul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Duygul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nedenlerini aç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la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4. Duygul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müzik, dans, drama vb. yollarla ifade ede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7. Ho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görü göster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3. Kendisini ba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yerine koyarak duygul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aç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9. Ya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am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 iyile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tirilmesinde ve korunmas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nda sorumluluk al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3. Canl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ya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ama hakk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na özen gösteri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Ya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amda di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r canl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rla payla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aç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0. Toplumsal ya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am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 nas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l sürdü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ünü kavr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4. Farkl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kültürlerin belli ba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özelliklerini söyle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1. Estetik özellikler ta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ş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yan ürünler olu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tur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Çe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tli materyaller kullanarak ritim olu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6. Belli durum ve olaylarla ilgili neden-sonuç ili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kisi kur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Bir olay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olas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nedenlerini söy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Bir olay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olas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onuçl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3. Y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 b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ak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n olay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, durumu, 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iiri, öyküyü, 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ark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y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vb. özgün bir 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ekilde tamamlar. 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rFonts w:cs="Arial T."/>
                <w:sz w:val="12"/>
                <w:szCs w:val="12"/>
                <w:lang w:val="tr-TR" w:eastAsia="tr-T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ı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2. Konu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urken sesini do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Nefesini do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kulla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4. Kendini sözel olarak ifade ede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  <w:r>
              <w:rPr>
                <w:sz w:val="12"/>
                <w:szCs w:val="12"/>
                <w:lang w:val="tr-TR" w:eastAsia="tr-TR"/>
              </w:rPr>
              <w:t xml:space="preserve"> 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7. Duygu, dü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ünce ve hayallerini yarat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c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yollarla aç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l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8. Üstlendi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 role uygun konu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u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uygulayabilme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Temizlikle ilgili malzemeleri do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kulla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3. Tuvalet gereksinimine yönelik i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eri yard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s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z yapa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2. Giysilerini giyme ve ç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karabilme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Giysilerini yard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s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z ç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3. Giysilerini yard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s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z giyer. 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5. Giysilerini katlar. </w:t>
            </w:r>
          </w:p>
        </w:tc>
      </w:tr>
      <w:tr>
        <w:trPr>
          <w:trHeight w:val="30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ETK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NL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</w:p>
        </w:tc>
      </w:tr>
      <w:tr>
        <w:trPr>
          <w:trHeight w:val="123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BEST ZAMAN</w:t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ANAT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2</w:t>
              <w:tab/>
              <w:t>:</w:t>
              <w:tab/>
              <w:t>K 7,13</w:t>
            </w:r>
          </w:p>
          <w:p>
            <w:pPr>
              <w:pStyle w:val="Amaclaryeni"/>
              <w:rPr/>
            </w:pPr>
            <w:r>
              <w:rPr>
                <w:sz w:val="18"/>
                <w:szCs w:val="18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10</w:t>
              <w:tab/>
              <w:t>:</w:t>
              <w:tab/>
              <w:t>K 4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4</w:t>
              <w:tab/>
              <w:t>:</w:t>
              <w:tab/>
              <w:t>K 7,8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B</w:t>
              <w:tab/>
              <w:t>A 2</w:t>
              <w:tab/>
              <w:t>:</w:t>
              <w:tab/>
              <w:t>K 2,3,5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Çocuklar “Günayd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n!” denilerek kar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lan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retmen çocuklar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 xml:space="preserve"> haz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rlam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 xml:space="preserve"> oldu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u kostüm kö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 xml:space="preserve">esine götürür. Bir büyük koli içinde 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apkalar, kuma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lar, giysiler, e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arplar, aksesuarlar vs. vard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r. Ö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renciler seçtikleri kostümleri giyerek ya da takarak dünya çocuklar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n (Çinli, Japon, Hintli, Amerikal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, Türk, Afrikal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, K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z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lderili vs. ...) rollerine girerler. Ö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retmen “Çocuklar bu giysilerin çe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it çe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it olmas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 xml:space="preserve">n sebebi her kostüm bir ülkeyi temsil ediyor. Bugün </w:t>
            </w:r>
            <w:r>
              <w:rPr>
                <w:rFonts w:cs="Arial T." w:ascii="Arial T." w:hAnsi="Arial T."/>
                <w:b/>
                <w:sz w:val="18"/>
                <w:szCs w:val="18"/>
                <w:lang w:val="tr-TR" w:eastAsia="tr-TR"/>
              </w:rPr>
              <w:t>Dünya Çocuk Günü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. Bu kostümler de dünya çocuklar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n karde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li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ini simgeliyor” aç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klamas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 xml:space="preserve"> yapar. </w:t>
            </w:r>
          </w:p>
          <w:p>
            <w:pPr>
              <w:pStyle w:val="GvdeMetni2"/>
              <w:tabs>
                <w:tab w:val="clear" w:pos="708"/>
                <w:tab w:val="left" w:pos="284" w:leader="none"/>
                <w:tab w:val="left" w:pos="48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Sonra seçilen kö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elerde serbest oynamalar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 xml:space="preserve"> ister. Oyun bitiminde ö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retmen ö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rencilerle yapt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klar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 xml:space="preserve"> çal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malar ile ilgili sohbet ederken, kö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eler düzenlenir. Kostümler kutunun içine yerle</w:t>
            </w:r>
            <w:r>
              <w:rPr>
                <w:rFonts w:cs="Arial" w:ascii="Arial T." w:hAnsi="Arial T.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tr-TR" w:eastAsia="tr-TR"/>
              </w:rPr>
              <w:t>tirilir.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daha önceden haz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lam</w:t>
            </w:r>
            <w:r>
              <w:rPr>
                <w:rFonts w:cs="Arial" w:ascii="Arial T." w:hAnsi="Arial T.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oldu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 dünya çocuk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maske resimlerini çocuklara da</w:t>
            </w:r>
            <w:r>
              <w:rPr>
                <w:rFonts w:cs="Arial" w:ascii="Arial T." w:hAnsi="Arial T.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Çocuklar maskeleri diledikleri gibi boyarlar ve etraf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makasla keserler. Yap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n faaliyet ö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taraf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iki taraf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lastik geçirilerek çocuk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yüzlerine tak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Masalar düzenlenir. Ö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enciler maskeleri ile birlikte minderlere daire 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klinde oturup el ele tutu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r.</w:t>
            </w:r>
          </w:p>
        </w:tc>
      </w:tr>
      <w:tr>
        <w:trPr>
          <w:trHeight w:val="107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ANAT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2</w:t>
              <w:tab/>
              <w:t xml:space="preserve">: </w:t>
              <w:tab/>
              <w:t>K 7,8,13,14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9</w:t>
              <w:tab/>
              <w:t xml:space="preserve">: </w:t>
              <w:tab/>
              <w:t>K 3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 etkinlik masa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a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“</w:t>
            </w:r>
            <w:r>
              <w:rPr>
                <w:rFonts w:cs="Arial" w:ascii="Arial T." w:hAnsi="Arial T.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nsanlar nelerden mutlu olur?” diye sorulur. Çocuklarla beraber mutlu olmu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nsan taklidi yap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Çe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tli ar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malzemeler masaya konulur. (Gazoz kapak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, makarnalar, pullar, boncuklar, kâ</w:t>
            </w:r>
            <w:r>
              <w:rPr>
                <w:rFonts w:cs="Arial" w:ascii="Arial T." w:hAnsi="Arial T.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tlar, ipler vb.) Çocuklara birer kâ</w:t>
            </w:r>
            <w:r>
              <w:rPr>
                <w:rFonts w:cs="Arial" w:ascii="Arial T." w:hAnsi="Arial T.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t tabak verilir. Bu tabak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ullanarak “Mutlu bir insan” yüzü çal</w:t>
            </w:r>
            <w:r>
              <w:rPr>
                <w:rFonts w:cs="Arial" w:ascii="Arial T." w:hAnsi="Arial T.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a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ylenir. Çal</w:t>
            </w:r>
            <w:r>
              <w:rPr>
                <w:rFonts w:cs="Arial" w:ascii="Arial T." w:hAnsi="Arial T.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alar esnas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çocuklara rehberlik edilir. Çocuk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kendi ara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yard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la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ma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çin yönlendirmeler yap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bilir. Çocuklara “Hayvan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nas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 mutlu edebiliriz?” sorusu sorulur. Onlara iyi davranman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önemiyle ilgili konu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lur.</w:t>
            </w:r>
          </w:p>
        </w:tc>
      </w:tr>
      <w:tr>
        <w:trPr>
          <w:trHeight w:val="7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RKÇE 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B</w:t>
              <w:tab/>
              <w:t>A 1</w:t>
              <w:tab/>
              <w:t>:</w:t>
              <w:tab/>
              <w:t>K 1,3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“</w:t>
            </w:r>
            <w:r>
              <w:rPr>
                <w:rFonts w:cs="Arial T." w:ascii="Arial T." w:hAnsi="Arial T."/>
                <w:sz w:val="18"/>
                <w:szCs w:val="18"/>
              </w:rPr>
              <w:t>Temizlik” ad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iir söyleni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ab/>
              <w:t>Temizli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Sabah erken kalkar,</w:t>
              <w:tab/>
              <w:tab/>
              <w:t>Di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erimi f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çalar, saç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tar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Yüzümü y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.</w:t>
              <w:tab/>
              <w:tab/>
              <w:t>Okuluma giderken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Ellerimi sabunlar,</w:t>
              <w:tab/>
              <w:tab/>
              <w:t>Etrafa mutluluk saç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Kahval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Ard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“Küçük Ye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l Sabun” ad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hikâye anla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Hikâye y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da kesilir. Çocuklardan tamamlama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stenir. Sonra da dramatize edil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Küçük Ye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il Sabun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Küçük ye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l sabun bu günlerde çok üzgündü. Çünkü onu hiç kimse kullanm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du. Oysa ye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l sabun, evin küçük k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if ellerini y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s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diye sa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a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m</w:t>
            </w:r>
            <w:r>
              <w:rPr>
                <w:rFonts w:cs="Arial" w:ascii="Arial T." w:hAnsi="Arial T.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Elif önceleri yemekten önce ve sonra ellerini düzenli y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du. Küçük ye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l sabun da bir i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 yarad</w:t>
            </w:r>
            <w:r>
              <w:rPr>
                <w:rFonts w:cs="Arial" w:ascii="Arial T." w:hAnsi="Arial T."/>
                <w:sz w:val="18"/>
                <w:szCs w:val="18"/>
              </w:rPr>
              <w:t>ığ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dü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ünerek mutlu oluyordu. Ama son zamanlarda Elif ellerini y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madan yemek masas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oturmaya ba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m</w:t>
            </w:r>
            <w:r>
              <w:rPr>
                <w:rFonts w:cs="Arial" w:ascii="Arial T." w:hAnsi="Arial T.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Annesi uy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nca da hemen aceleyle ellerini 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la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 dönüyordu. O gün de ayn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y oldu. Elif aceleyle ellerini suda y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d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Banyodan ç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mak üzereydi ki bir a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lama sesi duydu. Etraf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bak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Küçük ye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il sabunu gördü. Merve 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</w:t>
            </w:r>
            <w:r>
              <w:rPr>
                <w:rFonts w:cs="Arial" w:ascii="Arial T." w:hAnsi="Arial T.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rd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, küçük ye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l sabun a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du. Boncuk boncuk köpükler ç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du. Bir sabun neden a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layabilirdi ki? Elif küçük sabunun yan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giderek: “Neden a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sun?” diye sordu. Küçük sabun: “Annen beni, senin kullanman için ald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Sen ilk zamanlar yemekten önce ve sonra, beni kullanarak ellerini y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dun. Ben de buna çok seviniyordum. Benden boncuk boncuk köpükler ç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dun. Ellerin tertemiz oluyordu. Ama ar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beni kullanm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sun. Unuttun beni.” dedi. Elif küçük sabunun söylediklerini dü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ündü. Ona hak verdi. “Art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üzülme, söz bundan sonra ellerimi hep seni kullanarak y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yaca</w:t>
            </w:r>
            <w:r>
              <w:rPr>
                <w:rFonts w:cs="Arial" w:ascii="Arial T." w:hAnsi="Arial T.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m” dedi.”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Daha sonra ö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etmen çocuklara öykü ile ilgili sorular sorar. </w:t>
            </w:r>
          </w:p>
        </w:tc>
      </w:tr>
      <w:tr>
        <w:trPr>
          <w:trHeight w:val="8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/>
            </w:pPr>
            <w:r>
              <w:rPr>
                <w:sz w:val="18"/>
                <w:szCs w:val="18"/>
              </w:rPr>
              <w:t>MÜZ</w:t>
            </w:r>
            <w:r>
              <w:rPr>
                <w:rFonts w:cs="Arial"/>
                <w:sz w:val="18"/>
                <w:szCs w:val="18"/>
              </w:rPr>
              <w:t>İK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2</w:t>
              <w:tab/>
              <w:t xml:space="preserve">: </w:t>
              <w:tab/>
              <w:t>K 1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B</w:t>
              <w:tab/>
              <w:t>A 1</w:t>
              <w:tab/>
              <w:t xml:space="preserve">: </w:t>
              <w:tab/>
              <w:t>K 1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11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“</w:t>
            </w:r>
            <w:r>
              <w:rPr>
                <w:rFonts w:cs="Arial T." w:ascii="Arial T." w:hAnsi="Arial T."/>
                <w:sz w:val="18"/>
                <w:szCs w:val="18"/>
              </w:rPr>
              <w:t>Haydi, do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m günü pastam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üzerindeki mum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ndürelim.” denilir. Mum üfleme öykünmeleri yaparak ses açma çal</w:t>
            </w:r>
            <w:r>
              <w:rPr>
                <w:rFonts w:cs="Arial" w:ascii="Arial T." w:hAnsi="Arial T.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a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“Ellerim Tombik” adl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ylen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ab/>
              <w:t>Ellerim Tombi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Ellerim tombik tombik,</w:t>
              <w:tab/>
              <w:t>Çok ko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p da terleme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Kirlenince ne komik.</w:t>
              <w:tab/>
              <w:tab/>
              <w:t>So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k sulardan içme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Kirli eller sevilmez,</w:t>
              <w:tab/>
              <w:tab/>
              <w:t>Sonra hasta olursun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Güzelli</w:t>
            </w:r>
            <w:r>
              <w:rPr>
                <w:rFonts w:cs="Arial" w:ascii="Arial T." w:hAnsi="Arial T.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 görülmez.</w:t>
              <w:tab/>
              <w:tab/>
              <w:t>Aray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 doktor bulursun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Saç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 bak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 ister,</w:t>
              <w:tab/>
              <w:t>Doktor gelir odana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Hele di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er, hele di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er.</w:t>
              <w:tab/>
            </w:r>
            <w:r>
              <w:rPr>
                <w:rFonts w:cs="Arial" w:ascii="Arial" w:hAnsi="Arial"/>
                <w:sz w:val="18"/>
                <w:szCs w:val="18"/>
              </w:rPr>
              <w:t>İğ</w:t>
            </w:r>
            <w:r>
              <w:rPr>
                <w:rFonts w:cs="Arial T." w:ascii="Arial T." w:hAnsi="Arial T."/>
                <w:sz w:val="18"/>
                <w:szCs w:val="18"/>
              </w:rPr>
              <w:t>ne yapar bak san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Kirlenmesin kulaklar,</w:t>
              <w:tab/>
              <w:tab/>
              <w:t>Ay ay diye b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rma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Uzam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naklar.</w:t>
              <w:tab/>
              <w:tab/>
              <w:t>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p anneni ç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rm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 xml:space="preserve">Daha sonra ayaklar yere vurularak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a ritim tutulur.</w:t>
            </w:r>
          </w:p>
        </w:tc>
      </w:tr>
      <w:tr>
        <w:trPr>
          <w:trHeight w:val="106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 VE HAREKET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2</w:t>
              <w:tab/>
              <w:t xml:space="preserve">: </w:t>
              <w:tab/>
              <w:t>K 4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4</w:t>
              <w:tab/>
              <w:t xml:space="preserve">: </w:t>
              <w:tab/>
              <w:t>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la beraber “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nsan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Hâlleri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oyun oyn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çocuklara ç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itli yönergeler verir. Çocuklar da bunlara uyar.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ran çocuklar oyundan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. Örn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; mutlu-mutsuz insan öykünmesi,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g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insan öykünmesi, n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li insan öykünmes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ilgisine göre oyunun süresine karar verilir.</w:t>
            </w:r>
          </w:p>
        </w:tc>
      </w:tr>
      <w:tr>
        <w:trPr>
          <w:trHeight w:val="10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sz w:val="18"/>
                <w:szCs w:val="18"/>
              </w:rPr>
              <w:t>OKUMA YAZMAYA HAZIRLIK ÇAL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/>
                <w:sz w:val="18"/>
                <w:szCs w:val="18"/>
              </w:rPr>
              <w:t>MALARI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7</w:t>
              <w:tab/>
              <w:t>:</w:t>
              <w:tab/>
              <w:t>K3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retmen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 xml:space="preserve">rencileri minderlere yönlendirir. 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Çocuklara ç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tli duygu kart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gösterir. Kartlarda mutlu, üzgün,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g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n,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, kork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b. ifadeli resimler yer 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Çocuklara tek tek bu kart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gösterir. “Bu kartta ne resmi gör</w:t>
            </w:r>
            <w:r>
              <w:rPr>
                <w:rFonts w:cs="Arial" w:ascii="Arial T." w:hAnsi="Arial T."/>
                <w:sz w:val="18"/>
                <w:szCs w:val="18"/>
              </w:rPr>
              <w:t>üyorsun? Sence bu çocuk ne hissediyor? Peki ne ol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olabilir?”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klinde sorular yöneltir.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görü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eri 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Siz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 anda neler hissediyorsunuz? Duygunu</w:t>
              <w:softHyphen/>
              <w:t>zu resimle ya da sözlerle ifade eder misiniz? denilir.</w:t>
            </w:r>
          </w:p>
        </w:tc>
      </w:tr>
      <w:tr>
        <w:trPr>
          <w:trHeight w:val="45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O gün söylenilen “Temizlik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ir ya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rak ailelere gönderilir. Evde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yla tekrar etmeleri istenir. 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Aile ile uygulanm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çin “Aile K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Minik Faaliyetler” kitab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11. etkinlik eve gönderilir.</w:t>
            </w:r>
          </w:p>
        </w:tc>
      </w:tr>
      <w:tr>
        <w:trPr>
          <w:trHeight w:val="82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ND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Program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708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</w:t>
        <w:tab/>
        <w:t xml:space="preserve">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</w:t>
        <w:tab/>
        <w:tab/>
        <w:t>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18"/>
          <w:szCs w:val="18"/>
        </w:rPr>
        <w:tab/>
        <w:t>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ab/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18"/>
          <w:szCs w:val="18"/>
        </w:rPr>
        <w:tab/>
        <w:t>Okul Müdürü</w:t>
        <w:tab/>
        <w:t>:</w:t>
      </w:r>
      <w:r>
        <w:rPr>
          <w:rFonts w:cs="Arial T." w:ascii="Arial T." w:hAnsi="Arial T.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6480" w:leader="none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eastAsia="Arial T." w:cs="Arial T." w:ascii="Arial T." w:hAnsi="Arial T.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 T." w:ascii="Arial T." w:hAnsi="Arial T."/>
          <w:b/>
          <w:sz w:val="20"/>
          <w:szCs w:val="20"/>
        </w:rPr>
        <w:t xml:space="preserve">GÜNLÜK PLAN                                                                                               </w:t>
      </w:r>
      <w:r>
        <w:rPr>
          <w:rFonts w:cs="Arial" w:ascii="Arial T." w:hAnsi="Arial T."/>
          <w:b/>
          <w:sz w:val="20"/>
          <w:szCs w:val="20"/>
        </w:rPr>
        <w:t>02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9. D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ik malzemeler kullanarak resim yap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3. Malzemeleri istenilen nitelikte kes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2. Duygu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fark ede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nedenlerini aç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la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4.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müzik, dans, drama vb. yollarla ifade eder. 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5. B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 duygu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fark ede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la</w:t>
            </w:r>
            <w:r>
              <w:rPr>
                <w:sz w:val="12"/>
                <w:szCs w:val="12"/>
                <w:lang w:val="tr-TR" w:eastAsia="tr-TR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ifade ed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duygu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payl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11. Estetik özellikler t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yan ürünler olu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tura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Ç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tli materyaller kullanarak ritim ol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kisi kur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Bir ol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ola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onuç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rt edebilme 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Sesin kayn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4. Verilen sese benzer sesler ç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2. Konu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urken sesini do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ru kullanabilme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sz w:val="12"/>
                <w:szCs w:val="12"/>
                <w:lang w:val="tr-TR" w:eastAsia="tr-TR"/>
              </w:rPr>
              <w:t xml:space="preserve"> 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Nefesini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Kelimeleri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u telaffuz eder. 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ru kullanabilme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da</w:t>
            </w:r>
            <w:r>
              <w:rPr>
                <w:sz w:val="12"/>
                <w:szCs w:val="12"/>
                <w:lang w:val="tr-TR" w:eastAsia="tr-TR"/>
              </w:rPr>
              <w:t xml:space="preserve"> temel dil bilgisi kural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a uygun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ur. 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4. Kendini sözel olarak ifade ed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Dinlerken/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urken göz tema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kur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Söz almak için 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a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bek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6. Duygu, dü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ünce ve hayallerini söy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8. Üstlend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 role uygun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u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itli yollarla ifade edebilme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3.Dinlediklerine 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in sorulara cevap veri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Temizlikle ilgili malzemeleri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El, yüz ve vücudun d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r k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uygun biçimde 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Ev ve okuldaki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y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temiz ve düzenli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0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ERBEST ZAMAN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4</w:t>
              <w:tab/>
              <w:t xml:space="preserve">: </w:t>
              <w:tab/>
              <w:t>K 8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2</w:t>
              <w:tab/>
              <w:t xml:space="preserve">: </w:t>
              <w:tab/>
              <w:t>K 4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Kukla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e 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l kukl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lu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i kukla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ine çekil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oynamak i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i seçerl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de çocuklarla oyunlara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Etkinlik bitimind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düzenlenir.</w:t>
            </w:r>
          </w:p>
        </w:tc>
      </w:tr>
      <w:tr>
        <w:trPr>
          <w:trHeight w:val="89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ANAT</w:t>
            </w:r>
          </w:p>
          <w:p>
            <w:pPr>
              <w:pStyle w:val="Amaclaryeni"/>
              <w:rPr>
                <w:szCs w:val="20"/>
              </w:rPr>
            </w:pPr>
            <w:r>
              <w:rPr/>
              <w:t>PMA</w:t>
              <w:tab/>
              <w:t>A 2</w:t>
              <w:tab/>
              <w:t xml:space="preserve">: </w:t>
              <w:tab/>
              <w:t>K 7,9,1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Parmak boy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serbest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 Çocuklar müzi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boy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ar. Masalara Karagöz ve Hacivat’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figürleri konulu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yen çocuklar figürleri boy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boy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tan sonra et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kesmeleri ve çub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rak kukla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lirler.</w:t>
            </w:r>
          </w:p>
        </w:tc>
      </w:tr>
      <w:tr>
        <w:trPr>
          <w:trHeight w:val="7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 xml:space="preserve">TÜRKÇE </w:t>
            </w:r>
          </w:p>
          <w:p>
            <w:pPr>
              <w:pStyle w:val="Etkinlikleryeni"/>
              <w:rPr/>
            </w:pPr>
            <w:r>
              <w:rPr/>
              <w:t>DRAMA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4</w:t>
              <w:tab/>
              <w:t xml:space="preserve">: </w:t>
              <w:tab/>
              <w:t>K 1,5,8</w:t>
            </w:r>
          </w:p>
          <w:p>
            <w:pPr>
              <w:pStyle w:val="Amaclaryeni"/>
              <w:rPr/>
            </w:pPr>
            <w:r>
              <w:rPr/>
              <w:t>BA    A 16   :  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Karagöz ve Hacivat kukl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; dinlemenin önemiyle ilgili bir kukla gösteris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(Karagöz Hacivat’a ar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ön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kilde tutulur.)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Hacivat: Karagöz’üm buraya gelirken ne oldu biliyor musun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Karagöz: H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 Hacivat bilmiyoru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Hacivat: Dinle de anlat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Karagöz: Dinliyorum, anlat ba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Çok merak etti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 xml:space="preserve">Hacivat: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yi ama Karagöz’üm bana ark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ön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ün. 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Ben kon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rken yüzüme bak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orsun ki. Ben de beni dinlemed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ni d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ünüyorum. O zaman da c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m anlatmak istemiyo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aragöz: Seni dinled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mi göstermek için sana bakmam 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gerekiyor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>Hacivat: Tabiî ki Karagöz’üm. Ben kon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rken bana b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p arada bir kaf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allaman, sözümü kesmemen beni dinled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ni göster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>(Karagöz Hacivat’a d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u döne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  <w:lang w:val="de-DE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aragöz: Anlat Hacicavcav dinliyorum sen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>Hacivat: Sana gelmek için yola 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m ki…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aragöz: Ya Hacicavcav, y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seninle pikn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 gidelim mi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>Hacivat: Karagöz sözümü bitirmemi neden engelliyorsun? Daha anlatac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 bitmedi ki. Sana beni dinle de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i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aragöz: Özür dilerim, hak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sözünü kesmemeliydim. Dinliyorum, anlat bak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w w:val="97"/>
                <w:sz w:val="20"/>
                <w:szCs w:val="20"/>
                <w:lang w:val="de-DE"/>
              </w:rPr>
              <w:t xml:space="preserve">Hacivat: Buraya gelirken Bakkal </w:t>
            </w:r>
            <w:r>
              <w:rPr>
                <w:rFonts w:cs="Arial" w:ascii="Arial" w:hAnsi="Arial"/>
                <w:w w:val="97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w w:val="97"/>
                <w:sz w:val="20"/>
                <w:szCs w:val="20"/>
                <w:lang w:val="de-DE"/>
              </w:rPr>
              <w:t>ükrü ile kar</w:t>
            </w:r>
            <w:r>
              <w:rPr>
                <w:rFonts w:cs="Arial" w:ascii="Arial" w:hAnsi="Arial"/>
                <w:w w:val="97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w w:val="97"/>
                <w:sz w:val="20"/>
                <w:szCs w:val="20"/>
                <w:lang w:val="de-DE"/>
              </w:rPr>
              <w:t>la</w:t>
            </w:r>
            <w:r>
              <w:rPr>
                <w:rFonts w:cs="Arial" w:ascii="Arial" w:hAnsi="Arial"/>
                <w:w w:val="97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w w:val="97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w w:val="97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w w:val="97"/>
                <w:sz w:val="20"/>
                <w:szCs w:val="20"/>
                <w:lang w:val="de-DE"/>
              </w:rPr>
              <w:t xml:space="preserve">m. </w:t>
            </w:r>
            <w:r>
              <w:rPr>
                <w:rFonts w:cs="Arial T." w:ascii="Arial T." w:hAnsi="Arial T."/>
                <w:w w:val="97"/>
                <w:sz w:val="20"/>
                <w:szCs w:val="20"/>
              </w:rPr>
              <w:t>Bu ak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w w:val="97"/>
                <w:sz w:val="20"/>
                <w:szCs w:val="20"/>
              </w:rPr>
              <w:t>am arkad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w w:val="97"/>
                <w:sz w:val="20"/>
                <w:szCs w:val="20"/>
              </w:rPr>
              <w:t>lar ona gidecekmi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w w:val="97"/>
                <w:sz w:val="20"/>
                <w:szCs w:val="20"/>
              </w:rPr>
              <w:t>. Bizi de davet etti. Gidelim mi, ne dersin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Karagöz: Olur, Hacicavcav tabii gideli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(Karagöz ve Hacivat kukl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birine s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sahnede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.) (H. AZMA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onra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metin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çocuklarl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yen çocuklar da kukla gösterisi yapar. El kukl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, Görgü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’ndan, dinlemenin önemiyle ilgili bölüm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canl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ahçey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otururlar, gözlerini kap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. Çevreden gelen sesler dinlenilir. Duy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sleri taklit etmeleri istenir.</w:t>
            </w:r>
          </w:p>
        </w:tc>
      </w:tr>
      <w:tr>
        <w:trPr>
          <w:trHeight w:val="196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1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içek koklama öykünmesi ile ses aç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Çocuklar haydi çiçek bahçesindeki çiçekleri koklay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”der. Eller çiçek gibi kok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“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üçük çiç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ok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,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de büyük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iç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ok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.” diyerek derin derin nefes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onra “Bir Dünya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nce CD’den dinlenir. Sonra hep birlikte söylenir. Marakaslarla ritim tutulu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Bir Dünya B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ak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ab/>
            </w:r>
            <w:r>
              <w:rPr>
                <w:rFonts w:cs="Arial T." w:ascii="Arial T." w:hAnsi="Arial T."/>
                <w:sz w:val="20"/>
                <w:szCs w:val="20"/>
              </w:rPr>
              <w:t>Oynaya oynaya gelin çocuklar,</w:t>
              <w:tab/>
              <w:tab/>
              <w:tab/>
              <w:t>Göklerde yer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uçurtmalar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  <w:lang w:val="de-DE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 ele el ele verin çocuklar.</w:t>
              <w:tab/>
              <w:tab/>
              <w:tab/>
              <w:tab/>
              <w:t>Bir b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biz çocuklara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  <w:lang w:val="de-DE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Bir vatan b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biz çocuklara,</w:t>
              <w:tab/>
              <w:tab/>
              <w:tab/>
              <w:t>Ul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 gü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 ve ay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  <w:lang w:val="de-DE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Islan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olm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gözy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la.</w:t>
              <w:tab/>
              <w:tab/>
              <w:tab/>
              <w:t>Bir dünya b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biz çocuklara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  <w:lang w:val="de-DE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Bir bahçe b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biz çocuklara,</w:t>
              <w:tab/>
              <w:tab/>
              <w:tab/>
              <w:t>Yaz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 üstüne sevgili dünya.</w:t>
            </w:r>
          </w:p>
        </w:tc>
      </w:tr>
      <w:tr>
        <w:trPr>
          <w:trHeight w:val="106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5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4</w:t>
              <w:tab/>
              <w:t xml:space="preserve">: </w:t>
              <w:tab/>
              <w:t>K 6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 xml:space="preserve">: </w:t>
              <w:tab/>
              <w:t>K 3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Müzi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“Müzikli Sandalye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tekrar edilir. Ayakta kalan çocuklara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hayvan taklitleri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onra tahta bloklar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killerde (zig zag, düz çizgi vb.) labirenti olaca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 Labirentin içinde yürüme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Elif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Minik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masal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.”, “Sinan belli bir çizgi üzerinde yürüme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.” ve “Murat, yüz resmini tamamla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yor.” konulu sayfalar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onr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Çocuklar bi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iz bir mas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a anlat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” diyerek istey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masal anlat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. </w:t>
            </w:r>
          </w:p>
        </w:tc>
      </w:tr>
      <w:tr>
        <w:trPr>
          <w:trHeight w:val="50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Velilerd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gazete ve dergilerdeki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yüz ifadelerini incelemeleri ve bu resimleri okula göndermeleri isten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ile ile uygula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“Aile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inik Faaliyetler”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21. etkinlik eve gönderilir.</w:t>
            </w:r>
          </w:p>
        </w:tc>
      </w:tr>
      <w:tr>
        <w:trPr>
          <w:trHeight w:val="83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eastAsia="Arial T." w:cs="Arial T." w:ascii="Arial T." w:hAnsi="Arial T."/>
          <w:sz w:val="20"/>
          <w:szCs w:val="20"/>
        </w:rPr>
        <w:t xml:space="preserve">                       </w:t>
      </w: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15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</w:t>
        <w:tab/>
        <w:tab/>
        <w:t xml:space="preserve">                     </w:t>
      </w:r>
      <w:r>
        <w:rPr>
          <w:rFonts w:cs="Arial" w:ascii="Arial T." w:hAnsi="Arial T."/>
          <w:b/>
          <w:sz w:val="20"/>
          <w:szCs w:val="20"/>
        </w:rPr>
        <w:t>03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>
                <w:rFonts w:cs="Arial T.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lerini yönet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0. Grup etkinliklerinin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12. Mekânda konum ile ilgili yönergeleri uygulayabilme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. Nesnenin mekândaki konumunu söyle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Yönergeye uygun olarak nesney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yere yerl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irir.</w:t>
            </w:r>
          </w:p>
          <w:p>
            <w:pPr>
              <w:pStyle w:val="Kutu"/>
              <w:rPr>
                <w:rFonts w:cs="Arial T.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isi kurabilme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Bir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ola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nedenlerini söyle</w:t>
            </w:r>
            <w:r>
              <w:rPr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Bir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ola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onu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temel dil bilgis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u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ir, öykü vb. yollarla sergile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8. Görsel materyalleri okuyabilme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1. Görsel materyalleri ince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2. Görsel materyallerle ilgili sorular sora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3. Görsel materyallerle ilgili sorulara cevap veri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6. Görsel materyalleri özenle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uygulayabilme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0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ERBEST ZAMAN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6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lgisi fen ve matemat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e çekilere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deki malzemeler incelenir. Çocuklara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deki malzemelerle ilgili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sorular sorulur. “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nce ve 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ne olur? Haydi gözleyelim.” denilerek deney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 bar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adar su doldurulur. Birisine tek kat peçete parç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ine de 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parç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lur. Bir süre beklenip kar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Peçetenin su içinde neden çabucak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 Sonra s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k havalarda ince ve 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iysi giymenin insana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etki ede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etkin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de serbest oyun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çocuklara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sat veril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oynamak i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 seçerler. Seçt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de serbest oynarl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üre bitiminde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 toparlanara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düzenlenir.</w:t>
            </w:r>
          </w:p>
        </w:tc>
      </w:tr>
      <w:tr>
        <w:trPr>
          <w:trHeight w:val="172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ANAT</w:t>
            </w:r>
          </w:p>
          <w:p>
            <w:pPr>
              <w:pStyle w:val="Etkinlikleryeni"/>
              <w:rPr/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>:</w:t>
              <w:tab/>
              <w:t>K 7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2</w:t>
              <w:tab/>
              <w:t>:</w:t>
              <w:tab/>
              <w:t>K 1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Çocuklar etkinlik mas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Çocuk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 masalara konulan limon ve so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n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incelemeleri s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Önce kabuklu halleri incelenir. Sonra limon ve so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nlar enine ve boyuna bölünür. Bu halleri de incelendikten sonra l</w:t>
            </w:r>
            <w:r>
              <w:rPr>
                <w:rFonts w:cs="Arial T." w:ascii="Arial T." w:hAnsi="Arial T."/>
                <w:sz w:val="20"/>
                <w:szCs w:val="20"/>
              </w:rPr>
              <w:t>imon ve s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n bas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as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nce sulu boya ile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onra çocuklara isterlerse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bo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 deneyebilecekleri (pastel boya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oluyor, parmak boya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 oluyo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denemele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Masaya ç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tli oyuncaklar konulur. Masaya konulan oyuncaklarla yönergeler verilerek “Mekânda konum” konusu kavr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maya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“K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araba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mas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 üstüne 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ak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. Bebe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 mas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 y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ak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. Topu k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arab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 ark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yerl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irelim.” vb. yönergeler veril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onra 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Nihal, ellerini neden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 olabilir?”, “Mehmet, fen ve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i çok seviyor.” ve “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Esra, kitap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çok seviyor.” </w:t>
            </w:r>
            <w:r>
              <w:rPr>
                <w:rFonts w:cs="Arial T." w:ascii="Arial T." w:hAnsi="Arial T."/>
                <w:sz w:val="20"/>
                <w:szCs w:val="20"/>
              </w:rPr>
              <w:t>konulu sayfalar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7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 xml:space="preserve">TÜRKÇE  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DRAMA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8</w:t>
              <w:tab/>
              <w:t xml:space="preserve">: </w:t>
              <w:tab/>
              <w:t>K 1,2,3,6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Çocuklar minderlere otururlar. “Kitap” ad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parmak oyunu oyna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r.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ab/>
              <w:t>Kitap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552" w:leader="none"/>
                <w:tab w:val="left" w:pos="2835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elime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Eline kitap alma hareketi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552" w:leader="none"/>
                <w:tab w:val="left" w:pos="2835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Aç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kap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Açma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552" w:leader="none"/>
                <w:tab w:val="left" w:pos="2835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Merakla okudum içini (Okuma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552" w:leader="none"/>
                <w:tab w:val="left" w:pos="2835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dim bir bir (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l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et parm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sol el parm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552" w:leader="none"/>
                <w:tab w:val="left" w:pos="2835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çekleri (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üzerinde ellerle daire çizilir.)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Çocuklar kitap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ktan birer kitap seçerler. Herkes belli bir süre ald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kitab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inceler. Daha sonra; anlatmak isteyenler, inceledikleri kitab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 hikâyesini resimlerine bakarak anlat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lar. Çocuklar ö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etmenleriyle birlikte s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ftaki kitap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inceler. Tamire ihtiyac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olan kitap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 y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t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k yerleri yap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. Sonra ö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etmen “Çocuklar kitaplar bizim için çok önemlidir. Kitaplar bize bilmedi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imizi ö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etir, görmedi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imizi gösterir. Bu yüzden de kitap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kulla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ken dikkat etmeli, on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pratmama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z. Sayfa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yava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çevirmeli, buru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turup y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tmama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z.” diyerek kitap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nas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l kullanma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gerekti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i konusunda bilgi verir. Daha sonra “Herkes kendini bir kitap olarak hayal etsin.” der ve çocuklara tek tek ne kitab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olduk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sorar. Çocuk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 cevap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dan sonra:</w:t>
            </w:r>
          </w:p>
          <w:p>
            <w:pPr>
              <w:pStyle w:val="Normal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–</w:t>
            </w:r>
            <w:r>
              <w:rPr>
                <w:rFonts w:eastAsia="Arial T."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 T.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izi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kulla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iyorsunuz?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–</w:t>
            </w:r>
            <w:r>
              <w:rPr>
                <w:rFonts w:eastAsia="Arial T."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 T." w:ascii="Arial T." w:hAnsi="Arial T."/>
                <w:sz w:val="20"/>
                <w:szCs w:val="20"/>
              </w:rPr>
              <w:t>Ort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ta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zaman ne hissediyorsunuz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–</w:t>
            </w:r>
            <w:r>
              <w:rPr>
                <w:rFonts w:eastAsia="Arial T."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 T." w:ascii="Arial T." w:hAnsi="Arial T."/>
                <w:sz w:val="20"/>
                <w:szCs w:val="20"/>
              </w:rPr>
              <w:t>Sayf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ya da bur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ursa ne hissedersiniz? vb. sorular sorulu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u konu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celer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6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 xml:space="preserve">K 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YUN VE HAREKET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1</w:t>
              <w:tab/>
              <w:t>:</w:t>
              <w:tab/>
              <w:t>K 5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 xml:space="preserve">: </w:t>
              <w:tab/>
              <w:t>K 2,10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Marakasla ritim tutarak önced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il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tekrar edil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Kitap Kurdu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oyun salonun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Yere 2 m ar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 iki çizgi çizilir. Çizgilerin d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na çocuklar ikiye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 Ortada ise bir çocuk kitap kurdu olarak bekle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Kitaplar!” d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, çocuklar bulun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izgiden öbür çizgiye 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ak geçer. Kitap kurdu da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kala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Velilerd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kitap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 giderek oradaki kita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ncelemeleri sonra d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bir kitap hediye al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</w:p>
    <w:p>
      <w:pPr>
        <w:pStyle w:val="Normal"/>
        <w:tabs>
          <w:tab w:val="clear" w:pos="708"/>
          <w:tab w:val="left" w:pos="6480" w:leader="none"/>
          <w:tab w:val="left" w:pos="1332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  <w:tab w:val="left" w:pos="1332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  <w:tab w:val="left" w:pos="1332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  <w:tab w:val="left" w:pos="936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eastAsia="Arial T." w:cs="Arial T." w:ascii="Arial T." w:hAnsi="Arial T.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T." w:ascii="Arial T." w:hAnsi="Arial T."/>
          <w:b/>
          <w:sz w:val="20"/>
          <w:szCs w:val="20"/>
        </w:rPr>
        <w:t xml:space="preserve">GÜNLÜK PLAN                 </w:t>
      </w:r>
      <w:r>
        <w:rPr>
          <w:rFonts w:cs="Arial T." w:ascii="Arial T." w:hAnsi="Arial T."/>
          <w:sz w:val="20"/>
          <w:szCs w:val="20"/>
        </w:rPr>
        <w:tab/>
        <w:tab/>
        <w:tab/>
        <w:t xml:space="preserve">                                                 </w:t>
      </w:r>
      <w:r>
        <w:rPr>
          <w:rFonts w:cs="Arial" w:ascii="Arial T." w:hAnsi="Arial T."/>
          <w:b/>
          <w:sz w:val="20"/>
          <w:szCs w:val="20"/>
        </w:rPr>
        <w:t>04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4.Sözel yönergelere uygun olarak yürü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5.Sözel yönergelere uygun olarak k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turacak biçimde bir araya getiri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13. Malzemeleri istenilen nitelikte kes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4.Malzemeleri istenilen nitelikte yap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sz w:val="14"/>
                <w:szCs w:val="14"/>
                <w:lang w:val="tr-TR" w:eastAsia="tr-TR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4. Kendi kendini güdü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bir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la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bitirme çaba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gösteri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ilerini yönetebilme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tirilmesinde ve korunmas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nda sorumluluk al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Can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y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ma hak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a özen gösteri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3. Dikkatini top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Dikkat edilmesi gereken nesneyi/durumu/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fark eder.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Dikkatini nesne/ durum/ olay üzerinde y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un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rlayabilme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bir süre sonra yeniden ifade ede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si kur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Y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 b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a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n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, durumu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iri, öyküyü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r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vb. özgün bir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de tamam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t edebilme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temel dil bilg</w:t>
            </w:r>
            <w:r>
              <w:rPr>
                <w:sz w:val="14"/>
                <w:szCs w:val="14"/>
                <w:lang w:val="tr-TR" w:eastAsia="tr-TR"/>
              </w:rPr>
              <w:t>is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utu"/>
              <w:rPr/>
            </w:pPr>
            <w:r>
              <w:rPr>
                <w:rFonts w:cs="Arial"/>
                <w:b/>
                <w:sz w:val="14"/>
                <w:szCs w:val="14"/>
                <w:u w:val="single"/>
                <w:lang w:val="tr-TR" w:eastAsia="tr-TR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u w:val="single"/>
                <w:lang w:val="tr-TR" w:eastAsia="tr-TR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uygulayabilme </w:t>
            </w:r>
          </w:p>
          <w:p>
            <w:pPr>
              <w:pStyle w:val="Kutu"/>
              <w:rPr>
                <w:rFonts w:cs="Arial T.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sz w:val="14"/>
                <w:szCs w:val="14"/>
                <w:lang w:val="tr-TR" w:eastAsia="tr-TR"/>
              </w:rPr>
              <w:tab/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r 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z yap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52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ERBEST ZAMAN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 xml:space="preserve">: 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Oynamak i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 seçerler. Seçt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de grup olarak oynarla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seçtikleri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elerde serbest oynarla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etmen, ertesi günün </w:t>
            </w:r>
            <w:r>
              <w:rPr>
                <w:rFonts w:cs="Arial" w:ascii="Arial T." w:hAnsi="Arial T."/>
                <w:b/>
                <w:sz w:val="20"/>
                <w:szCs w:val="20"/>
                <w:lang w:val="de-DE"/>
              </w:rPr>
              <w:t>Hayvanlar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  <w:lang w:val="de-DE"/>
              </w:rPr>
              <w:t xml:space="preserve"> Koruma Günü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old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nu söyle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Fen</w:t>
            </w:r>
            <w:r>
              <w:rPr>
                <w:rFonts w:cs="Arial" w:ascii="Arial T." w:hAnsi="Arial T."/>
                <w:sz w:val="22"/>
                <w:szCs w:val="20"/>
                <w:lang w:val="de-DE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ve matematik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sine hayvanlarla ilgili kitaplar ve resimler konulur. 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buradaki hayvan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ncelemeleri s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Merak ettikleri konu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ce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vaplar.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Etkinlik bitiminde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r düzenlenir.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ANAT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8,13,14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4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Masaya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hayvan resimleri konulur. Çocuklara ist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ir resmi alabilecekleri söylenir. Çocuklar 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smi bir fon kartonuna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rak et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dikleri gibi süslemeleri için yönlendirilir. 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faaliyetleri yan yan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uv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“Hayvanlar Albümü”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urulur. 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Masaya parmak bo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lur. Mas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e çöp 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leri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ili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yen çocuklar çöp 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inin üzerine özgürce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alar yapar.  </w:t>
            </w:r>
          </w:p>
        </w:tc>
      </w:tr>
      <w:tr>
        <w:trPr>
          <w:trHeight w:val="136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 xml:space="preserve">TÜRKÇE  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/>
              <w:t>SDA</w:t>
              <w:tab/>
              <w:t>A 9</w:t>
              <w:tab/>
              <w:t xml:space="preserve">: </w:t>
              <w:tab/>
              <w:t>K 3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anat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an hayvanlar albümünün y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tur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 resimdeki hayvana göre ses tonunu ayarlayarak o hayv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r. O hayv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nsanlara fayd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insanlardan bekl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n ise sadece ona iyi davr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onu sevmesi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nu söyle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tirdikten sonra istekli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a resimlerdeki hayv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urabileceklerini söyler. </w:t>
            </w:r>
          </w:p>
        </w:tc>
      </w:tr>
      <w:tr>
        <w:trPr>
          <w:trHeight w:val="12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4</w:t>
              <w:tab/>
              <w:t xml:space="preserve">: 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Fen ve matemat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e hayvanlardan elde edilen ürünler ve o hayv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resmi konulur. Mesela, tavuk resmi ve yumurta, inek resmi ve süt kutusu, koyun resmi ve ip, 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smi ve bal vb. Hayv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nsanlara fayd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il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ünyada her hayv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önemli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, her birinin özel bir görevi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viyesine uygun bilgi verilir. </w:t>
            </w:r>
          </w:p>
        </w:tc>
      </w:tr>
      <w:tr>
        <w:trPr>
          <w:trHeight w:val="106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Etkinlikleryeni"/>
              <w:rPr/>
            </w:pPr>
            <w:r>
              <w:rPr/>
              <w:t>OKUMA YAZMAYA HAZIR</w:t>
            </w:r>
            <w:r>
              <w:rPr>
                <w:szCs w:val="20"/>
              </w:rPr>
              <w:t>LIK ÇAL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1</w:t>
              <w:tab/>
              <w:t xml:space="preserve">: </w:t>
              <w:tab/>
              <w:t>K 4,5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 xml:space="preserve">: </w:t>
              <w:tab/>
              <w:t>K 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Amaclaryeni"/>
              <w:rPr/>
            </w:pPr>
            <w:r>
              <w:rPr/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dan bildikleri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hayvan seslerini taklit etmeleri isteni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de 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yvan sesleri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ara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aklit etmesin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. 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, Ördek, Kurb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nce CD’den dinlenir. Sonra söylenir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ab/>
              <w:t>Bal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, Ördek, Kurba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r karada y</w:t>
            </w:r>
            <w:r>
              <w:rPr>
                <w:rFonts w:cs="Arial" w:ascii="Arial T." w:hAnsi="Arial T."/>
                <w:sz w:val="20"/>
                <w:szCs w:val="20"/>
              </w:rPr>
              <w:t>üzer tat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ularda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V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rak v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rak seslenir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en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 kurb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Paytak paytak yürürken, kaz ve ördek karada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Vak vak vak yüzerler,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irler sularda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uda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, sessiz sessiz yüzerler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azen sürü hâlinde, bazen yal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 gezerler.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i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r i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a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ce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ayakta dururlar. Bu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da 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mpoyl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yan bir müzik, teypten ç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may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Her iki çocuk birbirleri ile te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ybetmeden birbirlerinin hareketlerini taklit eder. Bu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da, hareketleri aynen yapmak ve birbirinden kopmamak esas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en tempolu müz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ezgisine uyul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Müzik 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ken hareketler 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yu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Müzik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hareketler daha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sert olur.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 kol kola d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bilir. Etkinlik sonunda çiftlerdeki çocuklarla ne hissettikler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iden ve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zorlayan yönleri üzerinde durulu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kendisinin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“Kesik çizgileri bi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erek hayv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iyeceklerine u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” konulu bil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sel etkinlik sayf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a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49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Velilere not gönderilerek ertesi gü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fet giydirerek okula göndermeleri isten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ile ile uygula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“Aile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inik Faaliyetler”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7. etkinlik eve gönderilir.</w:t>
            </w:r>
          </w:p>
        </w:tc>
      </w:tr>
      <w:tr>
        <w:trPr>
          <w:trHeight w:val="10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ab/>
        <w:t>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</w:t>
        <w:tab/>
        <w:t>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                                                                                               </w:t>
      </w:r>
      <w:r>
        <w:rPr>
          <w:rFonts w:cs="Arial" w:ascii="Arial T." w:hAnsi="Arial T."/>
          <w:b/>
          <w:sz w:val="20"/>
          <w:szCs w:val="20"/>
        </w:rPr>
        <w:t>05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7"/>
        <w:gridCol w:w="2760"/>
        <w:gridCol w:w="2759"/>
        <w:gridCol w:w="2760"/>
        <w:gridCol w:w="3660"/>
      </w:tblGrid>
      <w:tr>
        <w:trPr>
          <w:trHeight w:val="453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71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4. Sözel yönergelere uygun olarak yürü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Sözel yönergelere uygun olarak k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4. 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lan nesneleri yakal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5. Nesneleri belli bir mesafedeki hedefe atar. 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Küçük nesneleri topla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4. Küçük kas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kullanarak belirli bir güç gerektiren hareketleri yapabilme 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Nesneleri 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4. Malzemelere elleriyle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kil veri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ilerini yönete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Grup etkinliklerine kend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nden k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3. Grupta sorumluluk almaya istekli ol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3. Dikkatini toplayabilme 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mlar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Dikkat edilmesi gereken nesneyi/durumu/ol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fark eder.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Dikkatini nesne/ durum/ olay üzerinde y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unl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3. Dikkat edilmesi gereken nesneyi/durumu/ol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5. Varl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itli özelliklerine göre 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l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tirebilme 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mlar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8. Nesneleri s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a göre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tiri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0. Nesneleri ve nesne grup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uygun rakamla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iri</w:t>
            </w:r>
            <w:r>
              <w:rPr>
                <w:sz w:val="12"/>
                <w:szCs w:val="12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1. Günlük y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amda kull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lan belli b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sembolleri t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ya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mlar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4. 10 içindeki rakam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modele bakarak yaz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rt ede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mlar  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Sesin kayn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 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4. Verilen sese benzer sesler ç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 xml:space="preserve">5. Dinlediklerini resim, müzik, drama,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sz w:val="12"/>
                <w:szCs w:val="12"/>
                <w:lang w:val="tr-TR" w:eastAsia="tr-TR"/>
              </w:rPr>
              <w:t>iir, öykü vb. yollarla sergile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7. Ses bilgisinin fark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nda olabilme 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mlar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Sözcüklerin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ng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ç seslerini söy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Ay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esle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layan sözcükler söyle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Ev ve okuldaki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y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temiz ve düzenli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7.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İ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çinde bulund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u çevreyi temiz tutar.</w:t>
            </w:r>
          </w:p>
        </w:tc>
      </w:tr>
      <w:tr>
        <w:trPr>
          <w:trHeight w:val="55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Cs w:val="20"/>
              </w:rPr>
            </w:pPr>
            <w:r>
              <w:rPr>
                <w:szCs w:val="20"/>
              </w:rPr>
              <w:t xml:space="preserve">SERBEST ZAMAN 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2,3</w:t>
            </w:r>
          </w:p>
        </w:tc>
        <w:tc>
          <w:tcPr>
            <w:tcW w:w="1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il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de bir süre oynar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r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boncuklar dökülür. Bon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az uz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a iki büyük kavanoz konulu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iki gruba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da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 bon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 kavanozlara at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n çocuklar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 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ind w:left="0" w:hanging="0"/>
              <w:rPr>
                <w:rFonts w:cs="Arial"/>
                <w:szCs w:val="20"/>
              </w:rPr>
            </w:pPr>
            <w:r>
              <w:rPr>
                <w:rFonts w:eastAsia="Arial T."/>
                <w:szCs w:val="20"/>
              </w:rPr>
              <w:t xml:space="preserve">      </w:t>
            </w:r>
            <w:r>
              <w:rPr>
                <w:szCs w:val="20"/>
              </w:rPr>
              <w:t>TÜRKÇE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DA</w:t>
              <w:tab/>
              <w:t>A 7</w:t>
              <w:tab/>
              <w:t>:</w:t>
              <w:tab/>
              <w:t>K 1,2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</w:tc>
        <w:tc>
          <w:tcPr>
            <w:tcW w:w="1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masalara oturtulu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eline oyuncak bir bebek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Bu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ada “eee, eee, eee”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ninni söyleyerek “e” sesini vurgular. “Beb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uyu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Haydi, hep birlikte beb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ize ninni söyleyelim.” Diyerek hep birlikte “e” sesi tekra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onra “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Ekmek Sevgisi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okunu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c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kmek çekti,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Ai, ai” diyerek hemen yola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Fakat nereden ekmek bulac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Evin bahçesine b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Eski bir el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 rast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yalamay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Elek, delikli elek, nerede senin el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un?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Bana söylemen gerek. Elek dile geldi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P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p ekmek yap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diye unumu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ötürdüler.”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, “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limi bilmen gerek.”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Eee, ne v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nin halinde be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?”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C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ekmek çekiyor, bu meselem sende bitiyor.”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Ben sana verirsem ekmek, peki senden bana ne gelecek?”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Ben de 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ak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a dek.”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n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,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 ekm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i yedi. 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A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bi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 derdi. (N.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Hikâyeden hemen sonra “Hikâyede en çok geçen ses hangisiydi?” diye sorularak çocuklardan ceva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la “e” sesi ile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yan kelime bul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Kesik çizgileri bi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elim, Ay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’nin elbisesini boyay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” konulu sayf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268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szCs w:val="20"/>
              </w:rPr>
              <w:t>MÜZ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 xml:space="preserve">: </w:t>
              <w:tab/>
              <w:t>K 4,5,14,15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</w:tc>
        <w:tc>
          <w:tcPr>
            <w:tcW w:w="1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Çocuklar oyun salonuna a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. Birlikte balon y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oyunu oyna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. Çocuklara birer balon da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r. Çocuklar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irdikleri balonlar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ayla belirlenen çizgide b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ak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, en uza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a giden balonun sahibi olan çocuk oyunu kaza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r. 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Ard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ndan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irilip a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z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ba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lanan bir balon ile voleybol oyna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>
                <w:rFonts w:ascii="Arial T." w:hAnsi="Arial T." w:cs="Arial T.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Çocuklar minderlere oturur.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en balonun havas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ç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karken ç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kard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ses ve görüntünün öykünmesi yap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Daha sonra “Ne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eli Ol” ad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ark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önce CD’den dinlenir. Sonra da söylenir.  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eastAsia="Arial T." w:cs="Arial T." w:ascii="Arial T." w:hAnsi="Arial T.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e</w:t>
            </w:r>
            <w:r>
              <w:rPr>
                <w:rFonts w:cs="Arial" w:ascii="Arial" w:hAnsi="Arial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eli Ol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eastAsia="Arial T." w:cs="Arial T." w:ascii="Arial T." w:hAnsi="Arial T.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 T." w:hAnsi="Arial T.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i ol ki genç kal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eastAsia="Arial T." w:cs="Arial T." w:ascii="Arial T." w:hAnsi="Arial T.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 T." w:hAnsi="Arial T."/>
                <w:sz w:val="20"/>
                <w:szCs w:val="20"/>
              </w:rPr>
              <w:t>Bu dünyadan zevk al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eastAsia="Arial T." w:cs="Arial T." w:ascii="Arial T." w:hAnsi="Arial T.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 T." w:hAnsi="Arial T."/>
                <w:sz w:val="20"/>
                <w:szCs w:val="20"/>
              </w:rPr>
              <w:t>Ümitler hep süslenir 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le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eastAsia="Arial T." w:cs="Arial T." w:ascii="Arial T." w:hAnsi="Arial T.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 T." w:hAnsi="Arial T.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i ol ki genç kal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</w:p>
        </w:tc>
      </w:tr>
      <w:tr>
        <w:trPr>
          <w:trHeight w:val="197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szCs w:val="20"/>
              </w:rPr>
              <w:t>OKUMA YAZMAYA HAZIRLIK ÇAL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4</w:t>
              <w:tab/>
              <w:t>:</w:t>
              <w:tab/>
              <w:t xml:space="preserve"> K 2,4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 xml:space="preserve"> K 8,10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1</w:t>
              <w:tab/>
              <w:t>:</w:t>
              <w:tab/>
              <w:t xml:space="preserve"> K 4</w:t>
            </w:r>
          </w:p>
        </w:tc>
        <w:tc>
          <w:tcPr>
            <w:tcW w:w="1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Çocuklara oyun hamur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d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Bir süre serbest oyun oy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Ark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hamurlarla 1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isten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Daha sonra tahtaya büyükçe 1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z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Çocuklardan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 y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ç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itli nesnelerden birer tane çizmeleri isten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Çocuklar etkinlik mas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Masalara sa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kavr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ile ilgili e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itici oyuncaklar konur. Çocuklar bir süre bu oyuncaklarla oyn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Balonla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rilip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Yerde balonlardan 1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olu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turulur. 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Sonr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“Fatih, elindeki 1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ile var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k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irmek istiyor.” ve “Minik 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, balonun ipine tutunarak uçuyor.” konulu sayfalar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</w:t>
            </w:r>
          </w:p>
        </w:tc>
      </w:tr>
      <w:tr>
        <w:trPr>
          <w:trHeight w:val="53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Evlerine götürmek üzere çocuklara birer balon d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“N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eli Ol” ad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rk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 sözleri aileleriyle söylemeleri için eve gönderilir.</w:t>
            </w:r>
          </w:p>
        </w:tc>
      </w:tr>
      <w:tr>
        <w:trPr>
          <w:trHeight w:val="127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</w:t>
        <w:tab/>
        <w:tab/>
        <w:t xml:space="preserve">                                                                      </w:t>
      </w:r>
      <w:r>
        <w:rPr>
          <w:rFonts w:cs="Arial" w:ascii="Arial T." w:hAnsi="Arial T."/>
          <w:b/>
          <w:sz w:val="20"/>
          <w:szCs w:val="20"/>
        </w:rPr>
        <w:t>08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1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3. Malzemeleri istenilen nitelikte kese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kullanarak belirli bir güç gerektiren hareketleri yap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Nesneleri 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4. Malzemelere elleriyle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ekil veri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5. Malzemelere araç kullanarak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 v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4. Kendi kendini güdü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bir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la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bitirme çaba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gösteri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tirilmesinde ve korunmas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nda sorumluluk al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5. Y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mda d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r can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rla pay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la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ur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. Estetik bedensel hareketlerle yürür/dans ed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3. Görsel sanat etkinliklerinde ürün yap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Ç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tli materyaller kullanarak ritim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1. Günlük y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da kull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an belli b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sembolleri t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Gösterilen sembolün anlam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Verilen a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lamaya uygun sembolü gösteri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10 içindeki rakam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oku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t edebilme 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Dinlediklerine 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in sorulara cevap verir. </w:t>
            </w:r>
          </w:p>
          <w:p>
            <w:pPr>
              <w:pStyle w:val="Kutu"/>
              <w:rPr>
                <w:b/>
                <w:b/>
                <w:sz w:val="14"/>
                <w:szCs w:val="14"/>
                <w:u w:val="single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İ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 çevreyi temiz tuta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sz w:val="14"/>
                <w:szCs w:val="14"/>
                <w:lang w:val="tr-TR" w:eastAsia="tr-TR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0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ERBEST ZAMAN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4</w:t>
              <w:tab/>
              <w:t xml:space="preserve">: </w:t>
              <w:tab/>
              <w:t>K 2,4,5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selâm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Han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oynamak istedikleri konusunda planlam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H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 oynamak ist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ye geçerek oyun oyn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r süre sonra çocuklar y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rma maddelerinin bulun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e yönlendirilir. Plâstirin hamur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r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erbest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üre tamamlan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 ise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 düzenlenir.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en düzenl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ve görev ala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belirlenerek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4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ANAT</w:t>
            </w:r>
          </w:p>
          <w:p>
            <w:pPr>
              <w:pStyle w:val="Etkinlikleryeni"/>
              <w:rPr/>
            </w:pPr>
            <w:r>
              <w:rPr/>
              <w:t>TÜRKÇE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DRAMA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>:</w:t>
              <w:tab/>
              <w:t>K 7,13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1</w:t>
              <w:tab/>
              <w:t>:</w:t>
              <w:tab/>
              <w:t>K 1,3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ördek, inek, kedi maskeleri çocuklara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Çocuklar maskeleri çizgilerin üzerinden keserek istedikler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kilde boyarla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yen çocuklar maskeleri a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materyallerle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la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minderlere oturur. “Farele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kerleme söylen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ab/>
              <w:t>Farele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Kedi damdan at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Apandisi pat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Onu gören kediler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Birer birer sakl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Hastalanan kediyi küçük fareler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Doktora götürdüle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Kedinin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ötülü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yilikle cevap verdi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sanat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an maskeler çocuklara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dan kendi ar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gruplar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p, t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askelerle ördek, inek ve kedi öykünmeleri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 Müzi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maskelerle serbest hareket etmeler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Çiftlikte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okunur. Dramatize edilir.  </w:t>
            </w:r>
          </w:p>
        </w:tc>
      </w:tr>
      <w:tr>
        <w:trPr>
          <w:trHeight w:val="8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1</w:t>
              <w:tab/>
              <w:t>:</w:t>
              <w:tab/>
              <w:t>K 1,4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9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Hayvan seslerinin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kaset teybe konulur. Çocuklardan sesin sahibini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taklidini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onra çocuklara “Hayvanlar neden ses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? Bir inek möö demeyi, kedi miyav demeyi nereden biliyor?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nsanlar ses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amasal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birbirleriyle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anl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l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?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nsanlar hayv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sleri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abiliyor, peki bir maymun k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ibi ötebilir mi?” gibi sorular yöneltilir. Konu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sohbet edil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Ali Baba’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Çift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ken hayv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resimleri gösterilir. 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aha sonra ritim aletleri çocuklara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Birlikte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lerek ritim tutulur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ab/>
              <w:t>Ali Baba’n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 Çiftli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Ali Baba’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 çift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var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Çift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de inekleri var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Möö, möö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 </w:t>
            </w:r>
            <w:r>
              <w:rPr>
                <w:rFonts w:cs="Arial T." w:ascii="Arial T." w:hAnsi="Arial T."/>
                <w:sz w:val="20"/>
                <w:szCs w:val="20"/>
              </w:rPr>
              <w:t>diye 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Çift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Ali Baba’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Ali Baba’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 çift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var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Çift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kedileri var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Miyav, miyav diye 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Çift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Ali Baba’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…</w:t>
            </w:r>
          </w:p>
        </w:tc>
      </w:tr>
      <w:tr>
        <w:trPr>
          <w:trHeight w:val="132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>:</w:t>
              <w:tab/>
              <w:t>K 3,5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1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Çocuklar etkinlik mas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Bir süre 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ftaki ç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tli nesneler sa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Çocuklara 1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gösterilerek t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istenir. 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Ard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“Y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m, hayal bulutundaki hayvan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 seslerini taklit ediyor.”, “Çocuklar renkli hamurlarla oynuyorlar.” ve “Sinan topla oynama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çok seviyor.” konulu sayfalar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Ö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etmen çocuklara rehberlik eder.</w:t>
            </w:r>
          </w:p>
        </w:tc>
      </w:tr>
      <w:tr>
        <w:trPr>
          <w:trHeight w:val="52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Çocuklardan bir sonraki gün için elma getirmeleri istenir. Velilerd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</w:t>
            </w:r>
            <w:r>
              <w:rPr>
                <w:rFonts w:cs="Arial" w:ascii="Arial T." w:hAnsi="Arial T."/>
                <w:sz w:val="20"/>
                <w:szCs w:val="20"/>
              </w:rPr>
              <w:t>a birlikte kurabiye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</w:t>
        <w:tab/>
        <w:tab/>
        <w:tab/>
        <w:tab/>
        <w:tab/>
        <w:tab/>
        <w:tab/>
        <w:t xml:space="preserve">        </w:t>
      </w:r>
      <w:r>
        <w:rPr>
          <w:rFonts w:cs="Arial" w:ascii="Arial T." w:hAnsi="Arial T."/>
          <w:b/>
          <w:sz w:val="20"/>
          <w:szCs w:val="20"/>
        </w:rPr>
        <w:t>09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2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3. D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k yönlere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uz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0. Yönergeye uygun çizgiler çize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3. Malzemeleri istenilen nitelikte kes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4. Malzemeleri istenilen nitelikte yap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4. Küçük kas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kullanarak belirli bir güç gerektiren hareketleri yap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Nesneleri 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4. Malzemelere elleriyle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kil v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kilerini yönetebilme 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Grup etkinliklerine kend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nden k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Olay ya da var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özelliklerini k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5. Varl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itli özelliklerine göre 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l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tir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Var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bire bir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irir.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9. Nesneleri s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20 içinde ileriye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birer birer ritmik saya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4. Parça-bütün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isini kavraya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2. Uygun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kil veya nesneleri iki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parçaya bö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4. Nesneler ara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da y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 olan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gösterir.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18. Problem çöz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Probleme ç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tli çözüm yol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öneri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4. Seçilen çözüm yol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dene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En uygun çözüm yoluna karar veri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rt edebilme 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Sesin kayn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 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4. Verilen sese benzer sesler ç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da temel dil bilgisi kural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a uygun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ur.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4. Kendini sözel olarak ifade ed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Sohbete k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4. Belli bir konuda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ürdürü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6. Duygu, dü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ünce ve hayallerini söyle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Dinlediklerini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a anl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Dinlediklerine 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in sorular sor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3. Dinlediklerine 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in sorulara cevap veri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Temizlikle ilgili malzemeleri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ETK</w:t>
            </w:r>
            <w:r>
              <w:rPr>
                <w:rFonts w:cs="Arial" w:ascii="Arial" w:hAnsi="Arial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NL</w:t>
            </w:r>
            <w:r>
              <w:rPr>
                <w:rFonts w:cs="Arial" w:ascii="Arial" w:hAnsi="Arial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" w:hAnsi="Arial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" w:hAnsi="Arial"/>
                <w:b/>
                <w:sz w:val="18"/>
                <w:szCs w:val="18"/>
              </w:rPr>
              <w:t>İ</w:t>
            </w:r>
          </w:p>
        </w:tc>
      </w:tr>
      <w:tr>
        <w:trPr>
          <w:trHeight w:val="17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BEST ZAMAN</w:t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EN VE MATEMAT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2</w:t>
              <w:tab/>
              <w:t>:</w:t>
              <w:tab/>
              <w:t>K 7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14</w:t>
              <w:tab/>
              <w:t>: K 2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 “Günay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!” denilerek kar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 oynamak istedikleri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eleri seçerler. 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stedikleri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elerde serbest oyun oynarl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Bir süre sonra çocuklar fen ve matematik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sine yönlendirilir. Çocuklarla birlikte fen ve matematik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sinde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fa getirilen elmalar incelenir.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kil, koku, tatlar, elma ç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tleri vb. konularda çocuklarla kon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lur. Bir elma iki parçaya bölünür. Bir parçaya limon sürülür. Bir süre beklenir. Limon sürülen parç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renginin kararmad</w:t>
            </w:r>
            <w:r>
              <w:rPr>
                <w:rFonts w:cs="Arial" w:ascii="Arial" w:hAnsi="Arial"/>
                <w:sz w:val="18"/>
                <w:szCs w:val="18"/>
              </w:rPr>
              <w:t>ığı</w:t>
            </w:r>
            <w:r>
              <w:rPr>
                <w:rFonts w:cs="Arial T." w:ascii="Arial T." w:hAnsi="Arial T."/>
                <w:sz w:val="18"/>
                <w:szCs w:val="18"/>
              </w:rPr>
              <w:t>, d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er parç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renginin d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 gözlenir. Elma parç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ar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ki renk f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e bunun sebepleri hak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kon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lu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Daha sonra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 topar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</w:t>
            </w:r>
          </w:p>
        </w:tc>
      </w:tr>
      <w:tr>
        <w:trPr>
          <w:trHeight w:val="107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ANAT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2</w:t>
              <w:tab/>
              <w:t>:</w:t>
              <w:tab/>
              <w:t>K 7,13,14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4</w:t>
              <w:tab/>
              <w:t>:</w:t>
              <w:tab/>
              <w:t>K 2,4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B</w:t>
              <w:tab/>
              <w:t>A 1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Renkli kartonlara çizilen elma resimleri çocuklar tara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kesilir.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graft kâ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büyükçe bir 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aç resmi çizer. Çocuklar el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ac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dal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yap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Daha sonra çocuklara renkli tuz seramikleri d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Tuz seram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 ile ç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tli meyveler çal</w:t>
            </w:r>
            <w:r>
              <w:rPr>
                <w:rFonts w:cs="Arial" w:ascii="Arial" w:hAnsi="Arial"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Hamurdan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n meyveler kuruduktan sonra verniklenir. Plastik bir tabakta meyve tab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eklinde dizayn edilir. </w:t>
            </w:r>
          </w:p>
        </w:tc>
      </w:tr>
      <w:tr>
        <w:trPr>
          <w:trHeight w:val="7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6</w:t>
              <w:tab/>
              <w:t>:</w:t>
              <w:tab/>
              <w:t>K 2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5</w:t>
              <w:tab/>
              <w:t>:</w:t>
              <w:tab/>
              <w:t>K 1,2,3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18"/>
                <w:szCs w:val="18"/>
              </w:rPr>
              <w:t>Çocuklar minderlere otururlar. “Elma Kurdu” adl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18"/>
                <w:szCs w:val="18"/>
              </w:rPr>
              <w:t xml:space="preserve"> parmak oyunu oynan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18"/>
                <w:szCs w:val="18"/>
              </w:rPr>
              <w:t>r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color w:val="000000"/>
                <w:sz w:val="18"/>
                <w:szCs w:val="18"/>
              </w:rPr>
              <w:tab/>
              <w:t>Elma Kurdu</w:t>
            </w:r>
            <w:r>
              <w:rPr>
                <w:rFonts w:cs="Arial T." w:ascii="Arial T." w:hAnsi="Arial T."/>
                <w:b w:val="false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Al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 elime bir elma (Elma alma öykünmes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Böldüm onu dört parçaya (S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 b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çak gibi tutulur sol el üzerinde kesme öykünmes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1,2,3,4 (Parmaklarla gösterilir.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Aaa o da ne (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rma öykünmes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Yol 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 yav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v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(Sol el ile 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n gibi yav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ürüme öykünmes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Elma kurdu bu arkad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ki el yana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, öne uz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Çuk çuk çuk sevimli kurtçuk</w:t>
              <w:tab/>
              <w:t>(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ki el gaga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klinde çuk çuk ifades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Seni seni, yem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i ne de rahat yiyorsun (</w:t>
            </w:r>
            <w:r>
              <w:rPr>
                <w:rFonts w:cs="Arial" w:ascii="Arial" w:hAnsi="Arial"/>
                <w:sz w:val="18"/>
                <w:szCs w:val="18"/>
              </w:rPr>
              <w:t>İş</w:t>
            </w:r>
            <w:r>
              <w:rPr>
                <w:rFonts w:cs="Arial T." w:ascii="Arial T." w:hAnsi="Arial T."/>
                <w:sz w:val="18"/>
                <w:szCs w:val="18"/>
              </w:rPr>
              <w:t>aret parm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le seni seni hareket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 xml:space="preserve">Elmadan bana da ver </w:t>
              <w:tab/>
              <w:t>(S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 öne uz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, isteme hareket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Olur mu kurtçuk ? (N. E. Karakaya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4442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 xml:space="preserve">Parmak oyunundan sonra çocuklara bilmeceler sorulur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B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 o heceden,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 o yüceden; çok o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lu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ar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, ne tat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zü var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 (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ki kapak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, çok yaprak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. (Kitap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Oyunlar oyn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, resimler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; çocuklar için 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lence kayn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(Ana okulu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bilgi verir,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ciler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ir. Bizim ikinci ailemiz bilin bak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 neresidir? (Ana okulu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Çizgi çizer resim yap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. Onlarla  renk renk boy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m. (Boya kalemi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Çocuklar cevab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ulmakta zor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larsa ipuç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eril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Daha sonra Mutluluk Orm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Masal Serisi’nden “Pofuduk Tav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n “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masal çocuklara an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Masal konusu hak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nda sorular sorulur. </w:t>
            </w:r>
          </w:p>
        </w:tc>
      </w:tr>
      <w:tr>
        <w:trPr>
          <w:trHeight w:val="112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MÜZ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sz w:val="18"/>
                <w:szCs w:val="18"/>
              </w:rPr>
              <w:t>K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1</w:t>
              <w:tab/>
              <w:t>:</w:t>
              <w:tab/>
              <w:t>K 1,4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4</w:t>
              <w:tab/>
              <w:t>:</w:t>
              <w:tab/>
              <w:t>K 2,4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ki elma 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“Bir elmadan ses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 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? 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ki elmadan ses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 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? Elma yerken ses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 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?” soru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orularak uygulamalar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“Elmalar kon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bilseydi bize ne derdi?” diye sorulur. Çocuklarla beraber daha önce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endikleri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r tekrar edilir. Kasetten “Dalda Duran Üç Elma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dinlenir. Çocuklarla beraber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ylenir. El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parak ritim tutulu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Dalda Duran Üç El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 xml:space="preserve">Dalda duran üç elma, </w:t>
              <w:tab/>
              <w:tab/>
              <w:tab/>
              <w:t>Al elm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birisi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ab/>
              <w:t>Dalda duran üç elma,</w:t>
              <w:tab/>
              <w:tab/>
              <w:tab/>
              <w:t>Al elm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birisi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ab/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Sen de güzel sen de güzel,</w:t>
              <w:tab/>
              <w:t>Böyle güzel, böyle güzel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18"/>
                <w:szCs w:val="18"/>
                <w:lang w:val="de-DE"/>
              </w:rPr>
            </w:pPr>
            <w:r>
              <w:rPr>
                <w:rFonts w:cs="Arial T." w:ascii="Arial T." w:hAnsi="Arial T."/>
                <w:sz w:val="18"/>
                <w:szCs w:val="18"/>
                <w:lang w:val="de-DE"/>
              </w:rPr>
              <w:tab/>
              <w:t xml:space="preserve">Sen de güzel koparma. </w:t>
              <w:tab/>
              <w:tab/>
              <w:t xml:space="preserve">Böyle güzel olur mu? </w:t>
            </w:r>
          </w:p>
        </w:tc>
      </w:tr>
      <w:tr>
        <w:trPr>
          <w:trHeight w:val="9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YUN VE HAREKET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1</w:t>
              <w:tab/>
              <w:t>:</w:t>
              <w:tab/>
              <w:t>K 3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18</w:t>
              <w:tab/>
              <w:t>:</w:t>
              <w:tab/>
              <w:t>K 2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la beraber oyun od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geçilir. “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eme” oyunu oyn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p yar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le elma tavana,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ul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bilec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 bir yükseklikte 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Çocuklar 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olan el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emeye çal</w:t>
            </w:r>
            <w:r>
              <w:rPr>
                <w:rFonts w:cs="Arial" w:ascii="Arial" w:hAnsi="Arial"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</w:rPr>
              <w:t>rlar. En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a sürede el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iyen çocuklar alk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ilgisine göre oyunun süresine karar verilir.</w:t>
            </w:r>
          </w:p>
        </w:tc>
      </w:tr>
      <w:tr>
        <w:trPr>
          <w:trHeight w:val="142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KUMA YAZMAYA HAZIRLIK ÇAL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/>
                <w:sz w:val="18"/>
                <w:szCs w:val="18"/>
              </w:rPr>
              <w:t>MALARI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5</w:t>
              <w:tab/>
              <w:t>:</w:t>
              <w:tab/>
              <w:t>K 1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Amacla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2</w:t>
              <w:tab/>
              <w:t>:</w:t>
              <w:tab/>
              <w:t>K 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Cs/>
                <w:sz w:val="18"/>
                <w:szCs w:val="18"/>
              </w:rPr>
              <w:t>Çocuklar etkinlik masalar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na al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r. Çocuklarla beraber s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ftaki çe</w:t>
            </w:r>
            <w:r>
              <w:rPr>
                <w:rFonts w:cs="Arial" w:ascii="Arial" w:hAnsi="Arial"/>
                <w:bCs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itli e</w:t>
            </w:r>
            <w:r>
              <w:rPr>
                <w:rFonts w:cs="Arial" w:ascii="Arial" w:hAnsi="Arial"/>
                <w:bCs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 xml:space="preserve">yalar oyun </w:t>
            </w:r>
            <w:r>
              <w:rPr>
                <w:rFonts w:cs="Arial" w:ascii="Arial" w:hAnsi="Arial"/>
                <w:bCs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eklinde ritmik olarak say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Cs/>
                <w:sz w:val="18"/>
                <w:szCs w:val="18"/>
              </w:rPr>
              <w:t>Çocuklarla oyuncak e</w:t>
            </w:r>
            <w:r>
              <w:rPr>
                <w:rFonts w:cs="Arial" w:ascii="Arial" w:hAnsi="Arial"/>
                <w:bCs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le</w:t>
            </w:r>
            <w:r>
              <w:rPr>
                <w:rFonts w:cs="Arial" w:ascii="Arial" w:hAnsi="Arial"/>
                <w:bCs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tirme çal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malar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 xml:space="preserve"> yap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r. Örne</w:t>
            </w:r>
            <w:r>
              <w:rPr>
                <w:rFonts w:cs="Arial" w:ascii="Arial" w:hAnsi="Arial"/>
                <w:bCs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in; bir kuklaya bir lego, bir kaleme bir kâ</w:t>
            </w:r>
            <w:r>
              <w:rPr>
                <w:rFonts w:cs="Arial" w:ascii="Arial" w:hAnsi="Arial"/>
                <w:bCs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t..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Cs/>
                <w:sz w:val="18"/>
                <w:szCs w:val="18"/>
              </w:rPr>
              <w:t>Daha sonra al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rma kitab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ndan “Fatih, çevresinde gördü</w:t>
            </w:r>
            <w:r>
              <w:rPr>
                <w:rFonts w:cs="Arial" w:ascii="Arial" w:hAnsi="Arial"/>
                <w:bCs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ü varl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klar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 xml:space="preserve"> birer ritmik say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 xml:space="preserve">yor.”, </w:t>
            </w:r>
            <w:r>
              <w:rPr>
                <w:rFonts w:cs="Arial T." w:ascii="Arial T." w:hAnsi="Arial T."/>
                <w:sz w:val="18"/>
                <w:szCs w:val="18"/>
              </w:rPr>
              <w:t>“Merak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Mehmet, elmalarla ilgili bir ar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a yap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.” ve 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“Murat, elma resmi çiziyor.” konulu sayfalar çal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Cs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r. Ö</w:t>
            </w:r>
            <w:r>
              <w:rPr>
                <w:rFonts w:cs="Arial" w:ascii="Arial" w:hAnsi="Arial"/>
                <w:bCs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Cs/>
                <w:sz w:val="18"/>
                <w:szCs w:val="18"/>
              </w:rPr>
              <w:t>retmen çocuklara rehberlik eder.</w:t>
            </w:r>
          </w:p>
        </w:tc>
      </w:tr>
      <w:tr>
        <w:trPr>
          <w:trHeight w:val="55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Velilere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la birlikte limon, patates, so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an vb. sebzelerin sulu boya bas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ylenir. Çocuklardan bir sonraki gün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cak havuç partisi için birer tane havuç getirmeleri istenir.</w:t>
            </w:r>
          </w:p>
        </w:tc>
      </w:tr>
      <w:tr>
        <w:trPr>
          <w:trHeight w:val="10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ND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Çocuk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Program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18"/>
          <w:szCs w:val="18"/>
        </w:rPr>
        <w:tab/>
        <w:t>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2645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</w:t>
        <w:tab/>
        <w:tab/>
        <w:t xml:space="preserve">       </w:t>
      </w:r>
      <w:r>
        <w:rPr>
          <w:rFonts w:cs="Arial T." w:ascii="Arial T." w:hAnsi="Arial T."/>
          <w:sz w:val="20"/>
          <w:szCs w:val="20"/>
        </w:rPr>
        <w:t xml:space="preserve"> </w:t>
      </w:r>
      <w:r>
        <w:rPr>
          <w:rFonts w:cs="Arial" w:ascii="Arial T." w:hAnsi="Arial T."/>
          <w:b/>
          <w:sz w:val="20"/>
          <w:szCs w:val="20"/>
        </w:rPr>
        <w:t>10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5. Nesneleri belli bir mesafedeki hedefe atar.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 xml:space="preserve">8. Nesneleri yeni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killer ol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turacak biçimde bir araya getiri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0. Yönergeye uygun çizgiler çiz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4. Malzemeleri istenilen nitelikte yap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5. Denge gerektiren belirli hareketleri yapabilme 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  <w:r>
              <w:rPr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5. Tek/çift ayakla 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çrayarak belirli bir mesafeyi dengeli bir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kilde gid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kilerini yönet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Grup etkinliklerine kend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nden k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Olay ya da var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 özelliklerini k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5. Varl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itli özelliklerine göre 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l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tir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Var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bire bir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tirir. 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8. Nesneleri s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a göre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irir.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9. Nesneleri say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20 içinde ileriye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birer birer ritmik sayar.</w:t>
            </w:r>
          </w:p>
          <w:p>
            <w:pPr>
              <w:pStyle w:val="Kutu"/>
              <w:rPr>
                <w:rFonts w:cs="Arial T.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Amaç 14. Parça-bütün ili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kisini kavraya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mlar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2. Uygun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ekil veya nesneleri iki e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parçaya böle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4. Nesneler aras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da y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 olan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gösteri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rt edebilme 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Sesin kayn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öyler. </w:t>
            </w:r>
          </w:p>
          <w:p>
            <w:pPr>
              <w:pStyle w:val="Kutu"/>
              <w:rPr>
                <w:rFonts w:cs="Arial T."/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4. Verilen sese benzer sesler ç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da temel dil bilgisi kural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a uygun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ur. </w:t>
            </w:r>
          </w:p>
          <w:p>
            <w:pPr>
              <w:pStyle w:val="Kutu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4. Kendini sözel olarak ifade ed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2. Sohbete k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4. Belli bir konuda konu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may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sürdürü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6. Duygu, dü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ünce ve hayallerini söyler.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1. Dinlediklerini ba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kalar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a anlat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2"/>
                <w:szCs w:val="12"/>
                <w:lang w:val="tr-TR" w:eastAsia="tr-TR"/>
              </w:rPr>
              <w:t>2. Dinlediklerine 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in sorular sora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3. Dinlediklerine ili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kin sorulara cevap verir. </w:t>
            </w:r>
          </w:p>
          <w:p>
            <w:pPr>
              <w:pStyle w:val="Kutu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5. Dinlediklerini resim, müzik, drama, 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 uygulayabilme</w:t>
            </w:r>
          </w:p>
          <w:p>
            <w:pPr>
              <w:pStyle w:val="Kutu"/>
              <w:rPr>
                <w:rFonts w:cs="Arial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b/>
                <w:sz w:val="12"/>
                <w:szCs w:val="12"/>
                <w:lang w:val="tr-TR" w:eastAsia="tr-TR"/>
              </w:rPr>
              <w:t xml:space="preserve">mlar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. Temizlikle ilgili malzemeleri do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8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ERBEST ZAMAN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>:</w:t>
              <w:tab/>
              <w:t>K 7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4</w:t>
              <w:tab/>
              <w:t>: K 2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oynamak i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i seçerle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de serbest oyun oynarl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r süre sonra çocuklar fen ve matemat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e yönlendirilir. Çocuklarla birlikte fen ve matemat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d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getirilen havuçlar incelenir. Havuç enine ve boyuna bölünü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avucun iç görüntüsü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 gör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celerini anlat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sat verilir. Çocuklarla birlikte havuç rendelenerek suyu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yen çocuklar rendelen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vucu yer, isteyenler de havuç suyunu içe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topa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ANAT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>: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>:</w:t>
              <w:tab/>
              <w:t>K 7,8,1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Masalara boyuna ikiye bölün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vuçlar ve maydanozlar konulur. Çocuklara havucu gövde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 kol ve bacak çizi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 maydanozlardan saç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nsan figürü gösterilir. Ya da havucun gövde olarak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hayvan figürleri gösterilir. Çocuklar da özgün figürler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l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yen çocuklar sulu boya ile havuç bas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ar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Boyama yapmak çok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celidir.” konulu sayf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TÜRKÇE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6</w:t>
              <w:tab/>
              <w:t>:</w:t>
              <w:tab/>
              <w:t>K 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>:</w:t>
              <w:tab/>
              <w:t>K 1,2,3,5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Amaclaryeni"/>
              <w:rPr/>
            </w:pPr>
            <w:r>
              <w:rPr/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0"/>
              </w:numPr>
              <w:spacing w:before="14" w:after="0"/>
              <w:ind w:left="0" w:hanging="0"/>
              <w:rPr/>
            </w:pPr>
            <w:r>
              <w:rPr>
                <w:szCs w:val="20"/>
              </w:rPr>
              <w:t>Ö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retmen çocuk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y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m ay 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 xml:space="preserve">eklinde masalara oturtur. Tahtaya yönelerek tekerlemede belirtilen 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ekilleri çizerek</w:t>
            </w:r>
            <w:r>
              <w:rPr>
                <w:szCs w:val="20"/>
              </w:rPr>
              <w:t xml:space="preserve"> “Vücudumuz“ ad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teker</w:t>
              <w:softHyphen/>
              <w:t>le</w:t>
              <w:softHyphen/>
              <w:t>me</w:t>
              <w:softHyphen/>
              <w:t>yi söyler</w:t>
            </w:r>
            <w:r>
              <w:rPr>
                <w:rFonts w:cs="Arial T."/>
                <w:szCs w:val="20"/>
              </w:rPr>
              <w:t xml:space="preserve">. </w:t>
            </w:r>
          </w:p>
          <w:p>
            <w:pPr>
              <w:pStyle w:val="Stilnoktasznce07nk"/>
              <w:tabs>
                <w:tab w:val="clear" w:pos="454"/>
              </w:tabs>
              <w:ind w:left="0" w:hanging="0"/>
              <w:rPr/>
            </w:pPr>
            <w:r>
              <w:rPr/>
              <w:t>Nokta nokta virgül hat (</w:t>
            </w:r>
            <w:r>
              <w:rPr>
                <w:rFonts w:cs="Arial" w:ascii="Arial" w:hAnsi="Arial"/>
              </w:rPr>
              <w:t>İ</w:t>
            </w:r>
            <w:r>
              <w:rPr/>
              <w:t>ki göz, burun ve a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"/>
              </w:rPr>
              <w:t xml:space="preserve">z çizilir.), / </w:t>
            </w:r>
            <w:r>
              <w:rPr/>
              <w:t>Al sana koca bir surat (Yüz yuvarla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"/>
              </w:rPr>
              <w:t xml:space="preserve"> çizilir.). / </w:t>
            </w:r>
            <w:r>
              <w:rPr/>
              <w:t>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 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 saç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(Saçlar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v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v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m çizilir.), / </w:t>
            </w:r>
            <w:r>
              <w:rPr/>
              <w:t>Yay gibidir k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(K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çizilir.), / </w:t>
            </w:r>
            <w:r>
              <w:rPr/>
              <w:t xml:space="preserve">Yumurtadan gövdesi  (Yumurta biçiminde gövde çizilir), </w:t>
            </w:r>
          </w:p>
          <w:p>
            <w:pPr>
              <w:pStyle w:val="Stilnoktasznce07nk"/>
              <w:tabs>
                <w:tab w:val="clear" w:pos="454"/>
              </w:tabs>
              <w:ind w:left="0" w:hanging="0"/>
              <w:rPr/>
            </w:pPr>
            <w:r>
              <w:rPr/>
              <w:t>Bunlar da dü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mesi (Üç adet dü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 xml:space="preserve">me çizilir.). / </w:t>
            </w:r>
            <w:r>
              <w:rPr/>
              <w:t>Çar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k çurpuk bacaklar (Bacaklar çizilir.), / </w:t>
            </w:r>
            <w:r>
              <w:rPr/>
              <w:t>Kol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seni kucaklar (Kol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çizilir.),</w:t>
            </w:r>
          </w:p>
          <w:p>
            <w:pPr>
              <w:pStyle w:val="Stilnoktasznce07nk"/>
              <w:tabs>
                <w:tab w:val="clear" w:pos="454"/>
              </w:tabs>
              <w:ind w:left="0" w:hanging="0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d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 d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leri (A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"/>
              </w:rPr>
              <w:t>z ve d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ler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r.).  / </w:t>
            </w:r>
            <w:r>
              <w:rPr/>
              <w:t>Hani çocu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umun patisi (Aya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a pabuç çizilir.)?</w:t>
            </w:r>
          </w:p>
          <w:p>
            <w:pPr>
              <w:pStyle w:val="Ogrenme"/>
              <w:numPr>
                <w:ilvl w:val="0"/>
                <w:numId w:val="0"/>
              </w:numPr>
              <w:spacing w:before="14" w:after="0"/>
              <w:ind w:left="0" w:hanging="0"/>
              <w:rPr/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Ay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Karde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ler” ad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</w:t>
            </w:r>
            <w:r>
              <w:rPr>
                <w:szCs w:val="20"/>
              </w:rPr>
              <w:t>parmak oyunu çocuk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 kat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ile birkaç kez tekrar edilir. </w:t>
            </w:r>
          </w:p>
          <w:p>
            <w:pPr>
              <w:pStyle w:val="Stilnoktasznce07nk"/>
              <w:tabs>
                <w:tab w:val="clear" w:pos="454"/>
              </w:tabs>
              <w:ind w:left="0" w:hanging="0"/>
              <w:rPr/>
            </w:pPr>
            <w:r>
              <w:rPr/>
              <w:t>B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 xml:space="preserve"> küçük yavru ay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oynamak için ha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rlar (El gösterilir.). / </w:t>
            </w:r>
            <w:r>
              <w:rPr/>
              <w:t>Birincisi “Mutlu bir güne sahibiz.” dedi (B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 xml:space="preserve"> parmak hareket ettirilir.).</w:t>
            </w:r>
          </w:p>
          <w:p>
            <w:pPr>
              <w:pStyle w:val="Stilnoktasznce07nk"/>
              <w:tabs>
                <w:tab w:val="clear" w:pos="454"/>
              </w:tabs>
              <w:ind w:left="0" w:hanging="0"/>
              <w:rPr/>
            </w:pPr>
            <w:r>
              <w:rPr>
                <w:rFonts w:cs="Arial" w:ascii="Arial" w:hAnsi="Arial"/>
              </w:rPr>
              <w:t>İ</w:t>
            </w:r>
            <w:r>
              <w:rPr/>
              <w:t>kincisi “Biraz e</w:t>
            </w:r>
            <w:r>
              <w:rPr>
                <w:rFonts w:cs="Arial" w:ascii="Arial" w:hAnsi="Arial"/>
              </w:rPr>
              <w:t>ğ</w:t>
            </w:r>
            <w:r>
              <w:rPr/>
              <w:t>lenmek için haz</w:t>
            </w:r>
            <w:r>
              <w:rPr>
                <w:rFonts w:cs="Arial" w:ascii="Arial" w:hAnsi="Arial"/>
              </w:rPr>
              <w:t>ı</w:t>
            </w:r>
            <w:r>
              <w:rPr/>
              <w:t>r</w:t>
            </w:r>
            <w:r>
              <w:rPr>
                <w:rFonts w:cs="Arial" w:ascii="Arial" w:hAnsi="Arial"/>
              </w:rPr>
              <w:t>ı</w:t>
            </w:r>
            <w:r>
              <w:rPr/>
              <w:t>m.” dedi. (</w:t>
            </w:r>
            <w:r>
              <w:rPr>
                <w:rFonts w:cs="Arial" w:ascii="Arial" w:hAnsi="Arial"/>
              </w:rPr>
              <w:t>İş</w:t>
            </w:r>
            <w:r>
              <w:rPr/>
              <w:t>aret parma</w:t>
            </w:r>
            <w:r>
              <w:rPr>
                <w:rFonts w:cs="Arial" w:ascii="Arial" w:hAnsi="Arial"/>
              </w:rPr>
              <w:t>ğı</w:t>
            </w:r>
            <w:r>
              <w:rPr/>
              <w:t xml:space="preserve"> hareket ettirilir.). / Üçüncüsü “Güne</w:t>
            </w:r>
            <w:r>
              <w:rPr>
                <w:rFonts w:cs="Arial" w:ascii="Arial" w:hAnsi="Arial"/>
              </w:rPr>
              <w:t>ş</w:t>
            </w:r>
            <w:r>
              <w:rPr/>
              <w:t>i görebilirim.” dedi (Orta parmak hareket ettirilir.). / Dördüncüsü “Ben topumla oynayaca</w:t>
            </w:r>
            <w:r>
              <w:rPr>
                <w:rFonts w:cs="Arial" w:ascii="Arial" w:hAnsi="Arial"/>
              </w:rPr>
              <w:t>ğı</w:t>
            </w:r>
            <w:r>
              <w:rPr/>
              <w:t>m.” dedi (Yüzük parma</w:t>
            </w:r>
            <w:r>
              <w:rPr>
                <w:rFonts w:cs="Arial" w:ascii="Arial" w:hAnsi="Arial"/>
              </w:rPr>
              <w:t>ğı</w:t>
            </w:r>
            <w:r>
              <w:rPr/>
              <w:t xml:space="preserve"> hareket ettirilir.).</w:t>
            </w:r>
          </w:p>
          <w:p>
            <w:pPr>
              <w:pStyle w:val="Stilnoktasznce07nk"/>
              <w:tabs>
                <w:tab w:val="clear" w:pos="454"/>
              </w:tabs>
              <w:ind w:left="0" w:hanging="0"/>
              <w:rPr>
                <w:rFonts w:cs="Arial T."/>
              </w:rPr>
            </w:pPr>
            <w:r>
              <w:rPr/>
              <w:t>B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 xml:space="preserve">incisi </w:t>
            </w:r>
            <w:r>
              <w:rPr/>
              <w:t>“</w:t>
            </w:r>
            <w:r>
              <w:rPr>
                <w:rFonts w:cs="Arial T."/>
              </w:rPr>
              <w:t>Ben topac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la oynayaca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"/>
              </w:rPr>
              <w:t xml:space="preserve">m” dedi (Serçe parmak hareket ettirilir.). / </w:t>
            </w:r>
            <w:r>
              <w:rPr/>
              <w:t>B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 xml:space="preserve"> küçük yavru ay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kaç</w:t>
            </w:r>
            <w:r>
              <w:rPr>
                <w:rFonts w:cs="Arial" w:ascii="Arial" w:hAnsi="Arial"/>
              </w:rPr>
              <w:t>ışı</w:t>
            </w:r>
            <w:r>
              <w:rPr/>
              <w:t>yorlar (Parmaklar oyna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rak arkaya sakla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r.)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Ailesi Masal Serisi’nden “Büyük Gösteri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asal okunur. Masalda konu edilen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 önemi ile ilgili çocuklarl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 Rol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ak masal dramatize edilir. </w:t>
            </w:r>
          </w:p>
        </w:tc>
      </w:tr>
      <w:tr>
        <w:trPr>
          <w:trHeight w:val="21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/>
              <w:t>K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1</w:t>
              <w:tab/>
              <w:t>:</w:t>
              <w:tab/>
              <w:t>K 1,4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4</w:t>
              <w:tab/>
              <w:t>:</w:t>
              <w:tab/>
              <w:t>K 2,4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StilogrenmeArialT10nknce07nk"/>
              <w:tabs>
                <w:tab w:val="clear" w:pos="454"/>
              </w:tabs>
              <w:spacing w:before="14" w:after="0"/>
              <w:ind w:left="0" w:hanging="0"/>
              <w:rPr/>
            </w:pPr>
            <w:r>
              <w:rPr>
                <w:rFonts w:cs="Arial"/>
              </w:rPr>
              <w:t>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retmen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r 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danarak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fta dola</w:t>
            </w:r>
            <w:r>
              <w:rPr>
                <w:rFonts w:cs="Arial" w:ascii="Arial" w:hAnsi="Arial"/>
              </w:rPr>
              <w:t>şı</w:t>
            </w:r>
            <w:r>
              <w:rPr>
                <w:rFonts w:cs="Arial T."/>
              </w:rPr>
              <w:t>r, Tüm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dikkatini çekene kadar tav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sürdürür. Sonra “El ele tutu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,</w:t>
            </w:r>
          </w:p>
          <w:p>
            <w:pPr>
              <w:pStyle w:val="StilStilogrenmeArialT10nknce07nk"/>
              <w:tabs>
                <w:tab w:val="clear" w:pos="454"/>
              </w:tabs>
              <w:ind w:left="0" w:hanging="0"/>
              <w:rPr/>
            </w:pPr>
            <w:r>
              <w:rPr>
                <w:rFonts w:cs="Arial T."/>
              </w:rPr>
              <w:t>halkaya kar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>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. Haydi gülüm sen de gel. Oyn</w:t>
            </w:r>
            <w:r>
              <w:rPr/>
              <w:t>ay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m loy </w:t>
            </w:r>
            <w:r>
              <w:rPr/>
              <w:t xml:space="preserve">loy.” denilerek daire olunur. </w:t>
            </w:r>
          </w:p>
          <w:p>
            <w:pPr>
              <w:pStyle w:val="StilStilogrenmeArialT10nknce07nk"/>
              <w:tabs>
                <w:tab w:val="clear" w:pos="454"/>
              </w:tabs>
              <w:ind w:left="0" w:hanging="0"/>
              <w:rPr/>
            </w:pPr>
            <w:r>
              <w:rPr/>
              <w:t>“</w:t>
            </w: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irmenci Baba” ad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rond,</w:t>
            </w:r>
            <w:r>
              <w:rPr/>
              <w:t xml:space="preserve"> hareketleriyle birlikte söylenir, çocuklardan da 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lik etmeleri istenir.</w:t>
            </w:r>
          </w:p>
          <w:p>
            <w:pPr>
              <w:pStyle w:val="StilStilogrenmeArialT10nknce07nk"/>
              <w:tabs>
                <w:tab w:val="clear" w:pos="454"/>
                <w:tab w:val="left" w:pos="30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ab/>
              <w:t>De</w:t>
            </w:r>
            <w:r>
              <w:rPr>
                <w:rFonts w:cs="Arial" w:ascii="Arial" w:hAnsi="Arial"/>
                <w:b/>
              </w:rPr>
              <w:t>ğ</w:t>
            </w:r>
            <w:r>
              <w:rPr>
                <w:rFonts w:cs="Arial T."/>
                <w:b/>
              </w:rPr>
              <w:t>irmenci Baba</w:t>
            </w:r>
          </w:p>
          <w:p>
            <w:pPr>
              <w:pStyle w:val="Noktasz"/>
              <w:tabs>
                <w:tab w:val="clear" w:pos="454"/>
                <w:tab w:val="left" w:pos="302" w:leader="none"/>
              </w:tabs>
              <w:ind w:left="0" w:hanging="0"/>
              <w:rPr/>
            </w:pPr>
            <w:r>
              <w:rPr>
                <w:b/>
              </w:rPr>
              <w:tab/>
            </w:r>
            <w:r>
              <w:rPr/>
              <w:t>Yorgun uyuyor, yaslanm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 xml:space="preserve"> bir çuvala,</w:t>
            </w:r>
            <w:r>
              <w:rPr/>
              <w:t xml:space="preserve"> </w:t>
              <w:tab/>
              <w:tab/>
              <w:t>Unlar savruldu, her yer bembeyaz oldu,</w:t>
            </w:r>
          </w:p>
          <w:p>
            <w:pPr>
              <w:pStyle w:val="Noktasz"/>
              <w:tabs>
                <w:tab w:val="clear" w:pos="454"/>
                <w:tab w:val="left" w:pos="302" w:leader="none"/>
              </w:tabs>
              <w:ind w:left="0" w:hanging="0"/>
              <w:rPr/>
            </w:pPr>
            <w:r>
              <w:rPr>
                <w:b/>
              </w:rPr>
              <w:tab/>
            </w: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irmenci baba.</w:t>
            </w:r>
            <w:r>
              <w:rPr/>
              <w:tab/>
              <w:tab/>
              <w:tab/>
              <w:tab/>
              <w:tab/>
              <w:t>Kalk ar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k, uyuma 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irmenci baba.</w:t>
            </w:r>
          </w:p>
          <w:p>
            <w:pPr>
              <w:pStyle w:val="Noktasz"/>
              <w:tabs>
                <w:tab w:val="clear" w:pos="454"/>
                <w:tab w:val="left" w:pos="302" w:leader="none"/>
              </w:tabs>
              <w:ind w:left="0" w:hanging="0"/>
              <w:rPr/>
            </w:pPr>
            <w:r>
              <w:rPr>
                <w:b/>
              </w:rPr>
              <w:tab/>
            </w:r>
            <w:r>
              <w:rPr/>
              <w:t>Tiki tak tiki tak 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irmenim,</w:t>
            </w:r>
            <w:r>
              <w:rPr/>
              <w:t xml:space="preserve"> </w:t>
              <w:tab/>
              <w:tab/>
              <w:tab/>
              <w:t xml:space="preserve">            Tiki tak tiki tak 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irmenim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 xml:space="preserve">Çabucak dönüyor, uyuma. </w:t>
              <w:tab/>
              <w:tab/>
              <w:tab/>
              <w:t xml:space="preserve">            Çabucak dönüyor, uyuma.</w:t>
            </w:r>
          </w:p>
        </w:tc>
      </w:tr>
      <w:tr>
        <w:trPr>
          <w:trHeight w:val="90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YUN VE HAREKET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1</w:t>
              <w:tab/>
              <w:t>:</w:t>
              <w:tab/>
              <w:t>K 15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n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ç çizgisi belirlenir. Belli mesafe uzakl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 hedef olarak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k sele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n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ç çizgisi ile sele a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bir çizgi daha çizilir. Bu çizginin üzerine iki tane top konulur. Her seferind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 iki çocuk “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!” komutuyla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yarak ortadaki çizgiye kadar gelir. Topu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 ve hedef seleye atarlar. Hedefe topu atabilen çocuklar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161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5</w:t>
              <w:tab/>
              <w:t>:</w:t>
              <w:tab/>
              <w:t>K 1,8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>:</w:t>
              <w:tab/>
              <w:t>K 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Çocuklarla var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k sa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ve rakam 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irmeleri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Ö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etmen 2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göstererek çocuklara t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Her bir çocuktan 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ftan iki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er nesne getirmesini ister. Ya da iki tane nesne gösterir. 1 ve 2 rakam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n yana koyar. Çocuklardan nesne sa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uygun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nesnelerin y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yerl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tirmeleri isteni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Çocuklarla yaz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taht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 1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zma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Her çocu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 f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sat veril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“Fatih, rakamlarla u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çok seviyor.”, “Sinan ve Mehmet sepete top atma oyunu oynuyorlar.” ve “Sevimli 2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balonlarla oynuyor.” konulu sayfalar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r. </w:t>
            </w:r>
          </w:p>
        </w:tc>
      </w:tr>
      <w:tr>
        <w:trPr>
          <w:trHeight w:val="10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                                                                                              </w:t>
      </w:r>
      <w:r>
        <w:rPr>
          <w:rFonts w:cs="Arial" w:ascii="Arial T." w:hAnsi="Arial T."/>
          <w:b/>
          <w:sz w:val="20"/>
          <w:szCs w:val="20"/>
        </w:rPr>
        <w:t>11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ma hareketleri yap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4. Sözel yönergelere uygun olarak yürü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7. Belli bir yüksek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 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a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9. 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m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lan yükseklikten uygun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de ine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turacak biçimde bir araya getiri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9. D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k malzemeler kullanarak resim yapa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5. Denge gerektiren belirli hareketleri yapabilme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Fark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zeminler üzerinde y</w:t>
            </w:r>
            <w:r>
              <w:rPr>
                <w:sz w:val="14"/>
                <w:szCs w:val="14"/>
                <w:lang w:val="tr-TR" w:eastAsia="tr-TR"/>
              </w:rPr>
              <w:t>ürü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kontrol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ekilde ortaya koy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Yet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tiril</w:t>
            </w:r>
            <w:r>
              <w:rPr>
                <w:b/>
                <w:sz w:val="14"/>
                <w:szCs w:val="14"/>
                <w:lang w:val="tr-TR" w:eastAsia="tr-TR"/>
              </w:rPr>
              <w:t>mesinde ve korunmas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nda sorumluluk al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Günlük y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mdaki kurallara uya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ur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Ç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tl</w:t>
            </w:r>
            <w:r>
              <w:rPr>
                <w:sz w:val="14"/>
                <w:szCs w:val="14"/>
                <w:lang w:val="tr-TR" w:eastAsia="tr-TR"/>
              </w:rPr>
              <w:t>i materyaller kullanarak ritim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turu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6. Ç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tli sesleri kullanarak müzik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3. Dikkatini top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Dikkat edilmesi gereken nesneyi/durumu/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fark eder.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3. Dikkat edilmesi gereken nesneyi/durumu/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rengini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eklini söyl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8. Nesnelerin içinden eksilen ya da eklenen bir nesneyi söyl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Nefesin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u telaffuz eder. 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temel dil bilgis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Dinlediklerini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anl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</w:t>
            </w: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beslenmenin önemini fark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Yiyecek ve içecekleri ay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m yapmadan yer/iç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Yiyecekleri yerken s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 ve görgü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özen gösteri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3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 xml:space="preserve">SERBEST ZAMAN 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 xml:space="preserve">: 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3</w:t>
              <w:tab/>
              <w:t xml:space="preserve">: </w:t>
              <w:tab/>
              <w:t>K 1,3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Evci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deki bebeklerin s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 tane b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 konur. Çocuklar i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serbest oyun oynarla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gözlem yap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Masalara cetvel, sulu boya, pastel boya, kalem kutu, kalem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b. malzemeler konu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i çekilir. Araç gereçler tek tek incelenir. Ne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yar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ki yerler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, sonra yerlerine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il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YUN VE HAREKET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1</w:t>
              <w:tab/>
              <w:t xml:space="preserve">: </w:t>
              <w:tab/>
              <w:t>K 7,9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5</w:t>
              <w:tab/>
              <w:t xml:space="preserve">: 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3</w:t>
              <w:tab/>
              <w:t xml:space="preserve">: </w:t>
              <w:tab/>
              <w:t>K 1</w:t>
            </w:r>
          </w:p>
          <w:p>
            <w:pPr>
              <w:pStyle w:val="Etkinlikleryeni"/>
              <w:tabs>
                <w:tab w:val="clear" w:pos="964"/>
                <w:tab w:val="clear" w:pos="1644"/>
                <w:tab w:val="left" w:pos="900" w:leader="none"/>
                <w:tab w:val="left" w:pos="1474" w:leader="none"/>
                <w:tab w:val="left" w:pos="1620" w:leader="none"/>
              </w:tabs>
              <w:rPr/>
            </w:pPr>
            <w:r>
              <w:rPr>
                <w:b w:val="false"/>
              </w:rPr>
              <w:t>BA</w:t>
            </w:r>
            <w:r>
              <w:rPr/>
              <w:t xml:space="preserve">    </w:t>
            </w:r>
            <w:r>
              <w:rPr>
                <w:b w:val="false"/>
              </w:rPr>
              <w:t>A 4    :  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oyun salonun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“Merdivenden inip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ken dikkatli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Merdiveni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ut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basam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ay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m bas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” denilerek merdivenden inip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ken dikkat edilecek hususlar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Hep birlikte merdivend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a-inme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Kim Yok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Çocuklar daire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oturur. Bir ebe seçilir. Ebe seçilen çocuk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dikkatle bakar. Sonra gözleri kap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Gruptan biri d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Ebe daha sonra gruptan kimin eksik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bul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. Bilemezse komik cezalar verilir, bilirse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stedikleri bir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ANAT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7,8,9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4</w:t>
              <w:tab/>
              <w:t>:</w:t>
              <w:tab/>
              <w:t>K 2,4</w:t>
            </w:r>
          </w:p>
          <w:p>
            <w:pPr>
              <w:pStyle w:val="Amaclaryeni"/>
              <w:rPr/>
            </w:pPr>
            <w:r>
              <w:rPr/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ahçey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am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lar gözlenir. Sonbaharda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larda ne gibi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likler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sorulur. Çam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pr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am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ürekli y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l ka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r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epsini dökm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am kozal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op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Büyüklüklerine gör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la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girilir. Çam kozal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görüntü, dokusal özellikleri vb.) incelen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Haz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lanan çam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resimlerine çam kozal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prak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Resimdeki yaprak bölümü, y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l parmak boy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yla boy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Sonr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ndan </w:t>
            </w:r>
            <w:r>
              <w:rPr>
                <w:rFonts w:cs="Arial T." w:ascii="Arial T." w:hAnsi="Arial T."/>
                <w:sz w:val="20"/>
                <w:szCs w:val="20"/>
              </w:rPr>
              <w:t>“Fare ailesi, 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oyurmak için yiyeceklere u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yor.” ve 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“Mutluluk Orm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’nda sonbahar mevsimi ya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yor.” konulu sayfalar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bCs/>
                <w:sz w:val="20"/>
                <w:szCs w:val="20"/>
              </w:rPr>
            </w:pPr>
            <w:r>
              <w:rPr>
                <w:rFonts w:cs="Arial T."/>
                <w:bCs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TÜRKÇE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Çocuklar minderlere otururlar. “Bebe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in Dans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iiri söylenir. </w:t>
            </w:r>
            <w:r>
              <w:rPr>
                <w:rFonts w:cs="Arial T." w:ascii="Arial T." w:hAnsi="Arial T."/>
                <w:color w:val="000000"/>
                <w:sz w:val="20"/>
                <w:szCs w:val="20"/>
              </w:rPr>
              <w:tab/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0" w:hanging="0"/>
              <w:jc w:val="both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color w:val="000000"/>
                <w:sz w:val="20"/>
                <w:szCs w:val="20"/>
              </w:rPr>
              <w:tab/>
              <w:t>Beb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color w:val="000000"/>
                <w:sz w:val="20"/>
                <w:szCs w:val="20"/>
              </w:rPr>
              <w:t>in Dan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Gül gibidir yan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 xml:space="preserve">Kirpiklerin ne de kara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sin ku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Atla,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çra, atla,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çra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Gökten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n Üç Elma Masal serisi’nden “Obur Miyav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, kuklalarla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onra çocuklar d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 hikâyeyi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112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</w:rPr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 xml:space="preserve">: </w:t>
              <w:tab/>
              <w:t>K 5,6</w:t>
            </w:r>
          </w:p>
          <w:p>
            <w:pPr>
              <w:pStyle w:val="Amaclaryeni"/>
              <w:rPr>
                <w:szCs w:val="20"/>
              </w:rPr>
            </w:pPr>
            <w:r>
              <w:rPr/>
              <w:t>D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 xml:space="preserve">Teybe bir çocu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sedi konur. Çocuklarla berabe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 dinlenir, dans edil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nced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il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 tekrar edilir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ken “Bir, iki, dur!”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ritim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“Çocuklar biz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pazarda sebze satan s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Haydi sebzelerimizi sat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” denilir. “Pat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ana gel, pat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cana!”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bir örnek verilerek çocuklara satmay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bze isimleri söylenir. Bir süre bu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ses aç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nced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il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 ritim tutularak tekrar edilir. </w:t>
            </w:r>
          </w:p>
        </w:tc>
      </w:tr>
      <w:tr>
        <w:trPr>
          <w:trHeight w:val="15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 xml:space="preserve">DRAMA 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9</w:t>
              <w:tab/>
              <w:t xml:space="preserve">: </w:t>
              <w:tab/>
              <w:t>K 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3</w:t>
              <w:tab/>
              <w:t xml:space="preserve">: </w:t>
              <w:tab/>
              <w:t>K 3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3</w:t>
              <w:tab/>
              <w:t xml:space="preserve">: </w:t>
              <w:tab/>
              <w:t>K 1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Yemek yerken nelere dikkat etmeliyiz?” denilere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 birer cümle söylemeleri istenir. “Yemek yerke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datmamak,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çarak yemek yememek, tabaktaki yem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hepsini bitirmek, yem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yapana “Eline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” demek, yemekten önce ve sonra ellerini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mak” gibi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n fark etmesi ve söylemes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onra da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uygun yemek yeme dra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yze neler söylüyor?” ve “Mehmet ve Ay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, okul araç gereçlerini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yor.” konulu sayfalar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71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ilelerd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birlikte yemek yerken görgü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nlara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ile ile uygula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“Aile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inik Faaliyetler”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3. ve 4. etkinlikler eve gönderilir.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936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</w:t>
      </w:r>
      <w:r>
        <w:rPr>
          <w:rFonts w:cs="Arial T." w:ascii="Arial T." w:hAnsi="Arial T."/>
          <w:sz w:val="20"/>
          <w:szCs w:val="20"/>
        </w:rPr>
        <w:tab/>
        <w:tab/>
        <w:tab/>
        <w:tab/>
        <w:tab/>
        <w:t xml:space="preserve">                    12</w:t>
      </w:r>
      <w:r>
        <w:rPr>
          <w:rFonts w:cs="Arial" w:ascii="Arial T." w:hAnsi="Arial T."/>
          <w:b/>
          <w:sz w:val="20"/>
          <w:szCs w:val="20"/>
        </w:rPr>
        <w:t xml:space="preserve">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0. Yönergeye uygun çizgiler çiz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3. Malzemeleri istenilen nitelikte kese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Büyük kas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kullanarak belirli bir güç gerektiren hareketleri yap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Fark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taki nesneleri it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Fark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taki nesneleri kal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ilerini yönete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>
                <w:rFonts w:cs="Arial T.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3. Grupta sorumluluk almaya istekli olu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4. Al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orumlu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 yerine getiri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0. Toplumsal y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nas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 sürdü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ünü kavr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Toplumda fark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rollere sahip k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ler old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nu söyl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Ay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in fark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rolleri old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unu söyl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3. Dikkatini top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Nesneyi/durumu/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y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la a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bir süre sonra yeniden ifade eder.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9. Nesneleri sayabilme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20 içinde ileriye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u birer birer ritmik say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4. Gösterilen belli s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daki nesney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olarak say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t edebilme 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2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temel dil bilgis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r. 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ir, öykü vb. yollarla sergiler.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aç 6. Sözcük d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rc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ge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ir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1. Dinlediklerinde yeni olan sözcükleri fark eder.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2. Yeni sözcüklerin anlam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orar. 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3. Verilen sözcü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ün anlam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la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4.  Yeni ö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end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sözcükleri anlam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gun olarak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</w:t>
            </w: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ileri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4. Dinlenmeyle ilgili kurallara u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Yoruld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u durumlarda dinlendirici bir etkin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 k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Dinlenme ya da uyku için gerekli haz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yapar.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/>
            </w:pPr>
            <w:r>
              <w:rPr>
                <w:sz w:val="14"/>
                <w:szCs w:val="14"/>
                <w:lang w:val="tr-TR" w:eastAsia="tr-TR"/>
              </w:rPr>
              <w:t>3. Dinlenme ya da uyku için belirlenen saatte yat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a gider.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4. Dinlenme ya da uyku sonra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top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40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ERBEST ZAMAN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 xml:space="preserve">: </w:t>
              <w:tab/>
              <w:t>K 10</w:t>
            </w:r>
          </w:p>
          <w:p>
            <w:pPr>
              <w:pStyle w:val="Amaclaryeni"/>
              <w:rPr>
                <w:szCs w:val="20"/>
              </w:rPr>
            </w:pPr>
            <w:r>
              <w:rPr/>
              <w:t>SDA</w:t>
              <w:tab/>
              <w:t>A 10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 xml:space="preserve">: </w:t>
              <w:tab/>
              <w:t>K 1,4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seçt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bir süre oyun oynarlar, gözlem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çocuklarla beraber okul içinde tekrar t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 gezis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Okulda görevli olan personel ile tek tek tan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fa dönülür. 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ir ve iki rakam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s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r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 Çark çevrilir,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n s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akamlar a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bu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o s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dar nesne getirmesi istenir. Oyu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ilgisine göre sürdürülür. </w:t>
            </w:r>
          </w:p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çocuklar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 balon, iki lego, iki bebek gibi say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balonlar 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Bal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e kalemlerle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nesnelerden i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r tane çizilir. Çocuklarla beraber bal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deki nesneler s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Fatih rakam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yor” ve “Okulda 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temizlik görevlisi, bah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van, servis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oförü gibi 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 yapan 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ler bulunur.” konulu sayfalar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9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ANAT</w:t>
            </w:r>
          </w:p>
          <w:p>
            <w:pPr>
              <w:pStyle w:val="StilamaclaryeniArialT"/>
              <w:spacing w:before="14" w:after="0"/>
              <w:rPr/>
            </w:pPr>
            <w:r>
              <w:rPr>
                <w:rFonts w:eastAsia="Arial T."/>
              </w:rPr>
              <w:t xml:space="preserve">  </w:t>
            </w:r>
            <w:r>
              <w:rPr/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"/>
              <w:spacing w:before="14" w:after="0"/>
              <w:rPr>
                <w:szCs w:val="20"/>
              </w:rPr>
            </w:pPr>
            <w:r>
              <w:rPr>
                <w:rFonts w:eastAsia="Arial T."/>
              </w:rPr>
              <w:t xml:space="preserve">  </w:t>
            </w:r>
            <w:r>
              <w:rPr/>
              <w:t>PMA</w:t>
              <w:tab/>
              <w:t>A 2</w:t>
              <w:tab/>
              <w:t>:</w:t>
              <w:tab/>
              <w:t>K 13,1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a gazete, dergi vb. verilir. Büyük parçalar kopararak yuvarla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stenir. Gazete parça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ir p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tin içine doldurulur. P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t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ca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Birkaç p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tin içine daha parçalar konulur, büyükçe bir top hâline getirilir.</w:t>
            </w:r>
          </w:p>
          <w:p>
            <w:pPr>
              <w:pStyle w:val="Normal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Masalara önceden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eyveler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 Çocuklarla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üyümek için her besinden özellikle de meyvelerden </w:t>
            </w:r>
            <w:r>
              <w:rPr>
                <w:rFonts w:cs="Arial" w:ascii="Arial T." w:hAnsi="Arial T."/>
                <w:sz w:val="20"/>
                <w:szCs w:val="20"/>
              </w:rPr>
              <w:t>yenilmesi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ile ilgili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</w:t>
            </w:r>
          </w:p>
          <w:p>
            <w:pPr>
              <w:pStyle w:val="Normal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onra büyük düz tabaklara meyvelerle meyveli yüzler yap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eyveli yüzlerin fot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ekilir. Her çocuk meyvelerden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er.</w:t>
            </w:r>
          </w:p>
          <w:p>
            <w:pPr>
              <w:pStyle w:val="Normal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Müzik CD’sinden “Küçük Obu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inlenir. 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 ritim aletleriyle ritim tutulara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k edilir.</w:t>
            </w:r>
          </w:p>
        </w:tc>
      </w:tr>
      <w:tr>
        <w:trPr>
          <w:trHeight w:val="23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TÜRKÇE</w:t>
            </w:r>
          </w:p>
          <w:p>
            <w:pPr>
              <w:pStyle w:val="Etkinlikleryeni"/>
              <w:rPr/>
            </w:pPr>
            <w:r>
              <w:rPr/>
              <w:t>DRAMA</w:t>
            </w:r>
          </w:p>
          <w:p>
            <w:pPr>
              <w:pStyle w:val="StilamaclaryeniArialT"/>
              <w:spacing w:before="14" w:after="0"/>
              <w:rPr>
                <w:szCs w:val="20"/>
              </w:rPr>
            </w:pPr>
            <w:r>
              <w:rPr>
                <w:rFonts w:eastAsia="Arial T."/>
                <w:szCs w:val="20"/>
              </w:rPr>
              <w:t xml:space="preserve">  </w:t>
            </w:r>
            <w:r>
              <w:rPr/>
              <w:t>SDA</w:t>
              <w:tab/>
              <w:t>A 6</w:t>
              <w:tab/>
              <w:t xml:space="preserve">: </w:t>
              <w:tab/>
              <w:t>K 2,3,4</w:t>
            </w:r>
          </w:p>
          <w:p>
            <w:pPr>
              <w:pStyle w:val="StilamaclaryeniArialT"/>
              <w:spacing w:before="14" w:after="0"/>
              <w:rPr/>
            </w:pPr>
            <w:r>
              <w:rPr>
                <w:rFonts w:eastAsia="Arial T."/>
                <w:szCs w:val="20"/>
              </w:rPr>
              <w:t xml:space="preserve">  </w:t>
            </w:r>
            <w:r>
              <w:rPr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"/>
              <w:spacing w:before="14" w:after="0"/>
              <w:rPr/>
            </w:pPr>
            <w:r>
              <w:rPr>
                <w:rFonts w:eastAsia="Arial T."/>
                <w:szCs w:val="20"/>
              </w:rPr>
              <w:t xml:space="preserve">  </w:t>
            </w:r>
            <w:r>
              <w:rPr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"/>
              <w:spacing w:before="14" w:after="0"/>
              <w:rPr/>
            </w:pPr>
            <w:r>
              <w:rPr>
                <w:rFonts w:eastAsia="Arial T."/>
                <w:szCs w:val="20"/>
              </w:rPr>
              <w:t xml:space="preserve">  </w:t>
            </w: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,3,4</w:t>
            </w:r>
          </w:p>
          <w:p>
            <w:pPr>
              <w:pStyle w:val="StilamaclaryeniArialT"/>
              <w:spacing w:before="14" w:after="0"/>
              <w:rPr/>
            </w:pPr>
            <w:r>
              <w:rPr>
                <w:rFonts w:eastAsia="Arial T."/>
                <w:szCs w:val="20"/>
              </w:rPr>
              <w:t xml:space="preserve">  </w:t>
            </w:r>
            <w:r>
              <w:rPr>
                <w:szCs w:val="20"/>
              </w:rPr>
              <w:t>BA</w:t>
              <w:tab/>
              <w:t>A 4</w:t>
              <w:tab/>
              <w:t>:</w:t>
              <w:tab/>
              <w:t>K 1,9</w:t>
            </w:r>
          </w:p>
          <w:p>
            <w:pPr>
              <w:pStyle w:val="StilamaclaryeniArialT"/>
              <w:spacing w:before="14" w:after="0"/>
              <w:rPr/>
            </w:pPr>
            <w:r>
              <w:rPr>
                <w:rFonts w:eastAsia="Arial T."/>
                <w:szCs w:val="20"/>
              </w:rPr>
              <w:t xml:space="preserve">  </w:t>
            </w:r>
            <w:r>
              <w:rPr>
                <w:szCs w:val="20"/>
              </w:rPr>
              <w:t>ÖB</w:t>
              <w:tab/>
              <w:t>A 4</w:t>
              <w:tab/>
              <w:t>:</w:t>
              <w:tab/>
              <w:t>K 1,2,3,4</w:t>
            </w:r>
          </w:p>
          <w:p>
            <w:pPr>
              <w:pStyle w:val="Amaclaryeni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noktasznce07nk"/>
              <w:tabs>
                <w:tab w:val="clear" w:pos="454"/>
              </w:tabs>
              <w:spacing w:before="14" w:after="0"/>
              <w:ind w:left="0" w:hanging="0"/>
              <w:rPr/>
            </w:pPr>
            <w:r>
              <w:rPr/>
              <w:t>“</w:t>
            </w:r>
            <w:r>
              <w:rPr/>
              <w:t>Vur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 vur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m küçük elleri, / </w:t>
            </w:r>
            <w:r>
              <w:rPr/>
              <w:t>Çevirelim çevirelim 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 xml:space="preserve">irmenleri. / </w:t>
            </w:r>
            <w:r>
              <w:rPr/>
              <w:t>Y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y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n küçük çocuklar, / </w:t>
            </w:r>
            <w:r>
              <w:rPr/>
              <w:t>Her zaman her yerde uslu dururlar.” tekerlemesi söylenerek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masalara oturma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istenir. </w:t>
            </w:r>
          </w:p>
          <w:p>
            <w:pPr>
              <w:pStyle w:val="Ogrenme"/>
              <w:numPr>
                <w:ilvl w:val="0"/>
                <w:numId w:val="0"/>
              </w:numPr>
              <w:tabs>
                <w:tab w:val="clear" w:pos="454"/>
              </w:tabs>
              <w:spacing w:before="14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Pijamam” ad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iir söylenir. Çocuklarla tekrar edilir.</w:t>
            </w:r>
          </w:p>
          <w:p>
            <w:pPr>
              <w:pStyle w:val="Stilnoktasznce07nk"/>
              <w:tabs>
                <w:tab w:val="clear" w:pos="454"/>
              </w:tabs>
              <w:ind w:left="0" w:hanging="0"/>
              <w:rPr/>
            </w:pPr>
            <w:r>
              <w:rPr/>
              <w:t>Çizgili, benekli, çiçekli… / Yumu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c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k pamuk gibi. / </w:t>
            </w:r>
            <w:r>
              <w:rPr/>
              <w:t>Mavi, s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pembe</w:t>
            </w:r>
            <w:r>
              <w:rPr/>
              <w:t xml:space="preserve"> renkli, / Benim güzel pijamam. </w:t>
            </w:r>
          </w:p>
          <w:p>
            <w:pPr>
              <w:pStyle w:val="Stilnoktasznce07nk"/>
              <w:tabs>
                <w:tab w:val="clear" w:pos="454"/>
              </w:tabs>
              <w:ind w:left="-58" w:firstLine="58"/>
              <w:rPr/>
            </w:pPr>
            <w:r>
              <w:rPr/>
              <w:t>Ak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m 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r giyerim, / </w:t>
            </w:r>
            <w:r>
              <w:rPr/>
              <w:t>Rüyalarda gezerim, / Onu katlar severim, / Benim güzel pijamam. (N. AYGÜN)</w:t>
            </w:r>
          </w:p>
          <w:p>
            <w:pPr>
              <w:pStyle w:val="Ogrenme"/>
              <w:numPr>
                <w:ilvl w:val="0"/>
                <w:numId w:val="0"/>
              </w:numPr>
              <w:tabs>
                <w:tab w:val="clear" w:pos="454"/>
              </w:tabs>
              <w:spacing w:before="14" w:after="0"/>
              <w:ind w:left="0" w:hanging="0"/>
              <w:rPr/>
            </w:pPr>
            <w:r>
              <w:rPr>
                <w:szCs w:val="20"/>
              </w:rPr>
              <w:t>Ö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retmen çocuk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 getirdikleri pijama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çanta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dan ç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kararak göstermelerini ister. “Herkes üzerindeki k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yafetlerini ç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kart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p güzelce katlas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 ve pijama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giysin.” yönergesi verilerek çocuk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 k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yafetlerini katlama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da rehberlik edilir.</w:t>
            </w:r>
          </w:p>
          <w:p>
            <w:pPr>
              <w:pStyle w:val="Ogrenme"/>
              <w:numPr>
                <w:ilvl w:val="0"/>
                <w:numId w:val="0"/>
              </w:numPr>
              <w:spacing w:before="14" w:after="0"/>
              <w:ind w:left="0" w:hanging="0"/>
              <w:rPr/>
            </w:pPr>
            <w:r>
              <w:rPr>
                <w:rFonts w:cs="Arial T."/>
                <w:szCs w:val="20"/>
              </w:rPr>
              <w:t>Bütün çocuklar pijama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giydikten sonra ö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re</w:t>
            </w:r>
            <w:r>
              <w:rPr>
                <w:szCs w:val="20"/>
              </w:rPr>
              <w:t>tmen; “Uykucu Horoz” ad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</w:t>
            </w:r>
            <w:r>
              <w:rPr>
                <w:szCs w:val="20"/>
              </w:rPr>
              <w:t>hikâyeyi anlat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r. </w:t>
            </w:r>
          </w:p>
          <w:p>
            <w:pPr>
              <w:pStyle w:val="Stilnoktasznce07nk"/>
              <w:tabs>
                <w:tab w:val="clear" w:pos="454"/>
              </w:tabs>
              <w:ind w:left="0" w:hanging="0"/>
              <w:rPr/>
            </w:pPr>
            <w:r>
              <w:rPr/>
              <w:t>“</w:t>
            </w:r>
            <w:r>
              <w:rPr/>
              <w:t>Ay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 teyzenin çiftli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inde gece</w:t>
            </w:r>
            <w:r>
              <w:rPr/>
              <w:t xml:space="preserve"> olunca bütün horozlar d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lerini f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çalar, pijama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giyer, birbirlerine iyi geceler dileyerek</w:t>
            </w:r>
            <w:r>
              <w:rPr/>
              <w:t xml:space="preserve"> uykuya dalarlarm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>. Sabah erkenden kalkar üüüüüüüüüürüü……diye herkesi uyan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larm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>. Bir saba</w:t>
            </w:r>
            <w:r>
              <w:rPr/>
              <w:t>h Ay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</w:t>
            </w:r>
            <w:r>
              <w:rPr/>
              <w:t xml:space="preserve"> teyze horozlardan önce uyanm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>. Kümese giderek “Bu sefer de ben on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uyan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rarak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</w:t>
            </w:r>
            <w:r>
              <w:rPr>
                <w:rFonts w:cs="Arial" w:ascii="Arial" w:hAnsi="Arial"/>
              </w:rPr>
              <w:t>şı</w:t>
            </w:r>
            <w:r>
              <w:rPr>
                <w:rFonts w:cs="Arial T."/>
              </w:rPr>
              <w:t>rtay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.”</w:t>
            </w:r>
            <w:r>
              <w:rPr/>
              <w:t xml:space="preserve"> dem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. Bütün horoz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tek tek kafa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a dokunarak on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uyan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m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>. Sadece tek bir horoz kalm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 xml:space="preserve"> uyan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amad</w:t>
            </w:r>
            <w:r>
              <w:rPr>
                <w:rFonts w:cs="Arial" w:ascii="Arial" w:hAnsi="Arial"/>
              </w:rPr>
              <w:t>ığı</w:t>
            </w:r>
            <w:r>
              <w:rPr>
                <w:rFonts w:cs="Arial T."/>
              </w:rPr>
              <w:t>. Tüm horozlar ve Ay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 xml:space="preserve">e teyze uykucu horozun </w:t>
            </w:r>
            <w:r>
              <w:rPr/>
              <w:t>ba</w:t>
            </w:r>
            <w:r>
              <w:rPr>
                <w:rFonts w:cs="Arial" w:ascii="Arial" w:hAnsi="Arial"/>
              </w:rPr>
              <w:t>şı</w:t>
            </w:r>
            <w:r>
              <w:rPr>
                <w:rFonts w:cs="Arial T."/>
              </w:rPr>
              <w:t>na toplanarak hep birlikte “Uykucu horoz kalk kalk, uykucu horoz kalk kalk... ” diye seslenm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ler. Uykucu horoz bu sesleri duyunca gözlerini açm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>, bir de bakm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 xml:space="preserve"> herkes ba</w:t>
            </w:r>
            <w:r>
              <w:rPr>
                <w:rFonts w:cs="Arial" w:ascii="Arial" w:hAnsi="Arial"/>
              </w:rPr>
              <w:t>şı</w:t>
            </w:r>
            <w:r>
              <w:rPr>
                <w:rFonts w:cs="Arial T."/>
              </w:rPr>
              <w:t xml:space="preserve">nda. Biraz uykulu bir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kilde gülümsem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 xml:space="preserve">. </w:t>
            </w:r>
            <w:r>
              <w:rPr/>
              <w:t>“</w:t>
            </w:r>
            <w:r>
              <w:rPr>
                <w:rFonts w:cs="Arial T."/>
              </w:rPr>
              <w:t>Güzel bir günde, çok sevgili arkad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 v</w:t>
            </w:r>
            <w:r>
              <w:rPr/>
              <w:t>e Ay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 teyzeme günay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dem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.” (N. AYGÜN)</w:t>
            </w:r>
          </w:p>
          <w:p>
            <w:pPr>
              <w:pStyle w:val="Ogrenme"/>
              <w:numPr>
                <w:ilvl w:val="0"/>
                <w:numId w:val="0"/>
              </w:numPr>
              <w:tabs>
                <w:tab w:val="clear" w:pos="454"/>
              </w:tabs>
              <w:spacing w:before="14" w:after="0"/>
              <w:ind w:left="0" w:hanging="0"/>
              <w:rPr>
                <w:szCs w:val="20"/>
                <w:lang w:val="da-DK"/>
              </w:rPr>
            </w:pPr>
            <w:r>
              <w:rPr>
                <w:szCs w:val="20"/>
              </w:rPr>
              <w:t>Ö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retmen “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imdi her biriniz pijama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z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giydiniz. Güne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 xml:space="preserve"> batt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ve hava karard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, yatma vakti geldi. 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imdi herkes d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lerini f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rça</w:t>
              <w:softHyphen/>
              <w:t>la</w:t>
              <w:softHyphen/>
              <w:t>s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. Aferin… Uyumadan önce birbirinize ne diyorsunuz? Tat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uykular. Tat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rüyalar. B</w:t>
            </w:r>
            <w:r>
              <w:rPr>
                <w:szCs w:val="20"/>
              </w:rPr>
              <w:t>en sabah olunca sizleri uyand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raca</w:t>
            </w:r>
            <w:r>
              <w:rPr>
                <w:rFonts w:cs="Arial" w:ascii="Arial" w:hAnsi="Arial"/>
                <w:szCs w:val="20"/>
              </w:rPr>
              <w:t>ğı</w:t>
            </w:r>
            <w:r>
              <w:rPr>
                <w:rFonts w:cs="Arial T."/>
                <w:szCs w:val="20"/>
              </w:rPr>
              <w:t>m. Kafa</w:t>
              <w:softHyphen/>
              <w:t>s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a dokundu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um k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iler, hiç ses ç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karmadan kalk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p</w:t>
            </w:r>
            <w:r>
              <w:rPr>
                <w:szCs w:val="20"/>
              </w:rPr>
              <w:t xml:space="preserve"> pe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ime tak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lacak. En son bir k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i kalacak uyanmayan. Onu da hep birlikte seslenip uyand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raca</w:t>
            </w:r>
            <w:r>
              <w:rPr>
                <w:rFonts w:cs="Arial" w:ascii="Arial" w:hAnsi="Arial"/>
                <w:szCs w:val="20"/>
              </w:rPr>
              <w:t>ğı</w:t>
            </w:r>
            <w:r>
              <w:rPr>
                <w:rFonts w:cs="Arial T."/>
                <w:szCs w:val="20"/>
              </w:rPr>
              <w:t xml:space="preserve">z.” de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yönergelere uygun olarak; 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çalama, uyuma ve uyanma taklidi yaparlar, uykucu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oroz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yi dramatize ederler.</w:t>
            </w:r>
          </w:p>
        </w:tc>
      </w:tr>
      <w:tr>
        <w:trPr>
          <w:trHeight w:val="11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3</w:t>
              <w:tab/>
              <w:t xml:space="preserve">: </w:t>
              <w:tab/>
              <w:t>K 1,3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3</w:t>
              <w:tab/>
              <w:t xml:space="preserve">: 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la beraber oyun salonunda top oy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iki gruba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Grup elem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n yana dizilirler. Elden ele topu geçirme oyunu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Önce bitiren grup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a, içine 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-hafif olaca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iktarlarda meyve konulan dört sepet verilir. 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-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; hafif-hafif; 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-hafif sepetleri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Hangi sepetleri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aha kolay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</w:t>
            </w:r>
          </w:p>
        </w:tc>
      </w:tr>
      <w:tr>
        <w:trPr>
          <w:trHeight w:val="1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Etkinlikleryeni"/>
              <w:rPr/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3</w:t>
              <w:tab/>
              <w:t xml:space="preserve">: 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Çocuklar etkinlik mas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“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-hafif” deneyi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Büyükçe bir pamuk top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Pamu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un içine gömülecek ve pamu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un üstünde kalacak nesneler seçilir, uygul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Hafif olan nesnenin pamu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un üstünde kald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 olan nesnenin ise pamu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 gömüldü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ü çocuklara gösterilir. Bu durumun sebepleri hakk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ulu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780" w:leader="none"/>
                <w:tab w:val="left" w:pos="4320" w:leader="none"/>
                <w:tab w:val="left" w:pos="5220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Daha sonr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“Resimde gördüklerimizi anlat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.” ve “Murat, resim yapma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çok seviyor.” konulu sayfalar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</w:t>
            </w:r>
          </w:p>
        </w:tc>
      </w:tr>
      <w:tr>
        <w:trPr>
          <w:trHeight w:val="7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11995" w:leader="none"/>
          <w:tab w:val="left" w:pos="13320" w:leader="none"/>
        </w:tabs>
        <w:ind w:left="5664" w:firstLine="709"/>
        <w:rPr>
          <w:rFonts w:ascii="Arial T." w:hAnsi="Arial T." w:cs="Arial T."/>
          <w:b/>
          <w:b/>
          <w:sz w:val="20"/>
          <w:szCs w:val="20"/>
        </w:rPr>
      </w:pPr>
      <w:r>
        <w:rPr>
          <w:rFonts w:eastAsia="Arial T." w:cs="Arial T." w:ascii="Arial T." w:hAnsi="Arial T."/>
          <w:b/>
          <w:sz w:val="20"/>
          <w:szCs w:val="20"/>
        </w:rPr>
        <w:t xml:space="preserve"> </w:t>
      </w:r>
      <w:r>
        <w:rPr>
          <w:rFonts w:cs="Arial T." w:ascii="Arial T." w:hAnsi="Arial T."/>
          <w:b/>
          <w:sz w:val="20"/>
          <w:szCs w:val="20"/>
        </w:rPr>
        <w:t>GÜNLÜK PLAN</w:t>
        <w:tab/>
        <w:t xml:space="preserve">                     </w:t>
      </w:r>
      <w:r>
        <w:rPr>
          <w:rFonts w:cs="Arial" w:ascii="Arial T." w:hAnsi="Arial T."/>
          <w:b/>
          <w:sz w:val="20"/>
          <w:szCs w:val="20"/>
        </w:rPr>
        <w:t>15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turacak biçimde bir araya getiri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3. Malzemeleri istenilen nitelikte kese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kullanarak belirli bir güç gerektiren hareketleri yap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Nesneleri kopar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/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t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4. Malzemelere elleriyle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 v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Duygu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fark ede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Duygu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Duygu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nedenlerini a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kl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itli özelliklerine göre 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ir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bire bir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tiri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9.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nesnelere örnek verir.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si kurabilme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Bir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ola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nedenlerini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Bir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ola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onu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3. Y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 b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a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n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, durumu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iri, öyküyü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r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vb. özgün bir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de tamam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Nefesin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u telaffuz eder. 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beslenmenin önemini fark edebilme 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Yiyecek ve içecekleri ay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m yapmadan yer/iç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2. Yiyecekleri ve içecekleri yeterli miktarda yer/iç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9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 xml:space="preserve">SERBEST ZAMAN 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seçt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bir süre oyun oynarlar, gözlem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mümküns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fa kedi getirir. Çocuklar eldiven takmadan veya takarak kediye dokunur. 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Onlara, kediye dokununca ne hissettikleri sorulur.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ANAT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7,8,13,14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4</w:t>
              <w:tab/>
              <w:t xml:space="preserve">: 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etkinlik mas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yerlerin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. Çocuklarla beraber top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Köpükler ufa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 tutkalla kar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 hamu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v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lde edilir. Hamurla her çocuk kendine minik bir top yapar.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 kurumaya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Daha sonra çocuklar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oyarla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yen çocuklarla çant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Dikdörtg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kesi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fon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</w:t>
            </w:r>
            <w:r>
              <w:rPr>
                <w:rFonts w:cs="Arial" w:ascii="Arial T." w:hAnsi="Arial T."/>
                <w:sz w:val="20"/>
                <w:szCs w:val="20"/>
              </w:rPr>
              <w:t>ara verilir. Dikdörtgen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boy</w:t>
              <w:softHyphen/>
              <w:t>la</w:t>
              <w:softHyphen/>
              <w:t>ma</w:t>
              <w:softHyphen/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-bir ta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 daha çok yer kalaca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- ikiye kat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Üst üste gelen kenarlar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ba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Üstte kalan bölüm çanta kap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ca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kat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Uzu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rit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kesilen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lar kulp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nt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stel boyayla iste</w:t>
              <w:softHyphen/>
              <w:t xml:space="preserve">dikler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boyar ya da boncuk, sim vb.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ak süslenir. </w:t>
            </w:r>
          </w:p>
        </w:tc>
      </w:tr>
      <w:tr>
        <w:trPr>
          <w:trHeight w:val="15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</w:t>
            </w:r>
            <w:r>
              <w:rPr/>
              <w:t>ALARI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5</w:t>
              <w:tab/>
              <w:t xml:space="preserve">: </w:t>
              <w:tab/>
              <w:t>K 1,9</w:t>
            </w:r>
          </w:p>
          <w:p>
            <w:pPr>
              <w:pStyle w:val="Amaclaryeni"/>
              <w:rPr>
                <w:b/>
                <w:b/>
              </w:rPr>
            </w:pPr>
            <w:r>
              <w:rPr/>
              <w:t>ÖB</w:t>
              <w:tab/>
              <w:t>A 3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Masalara de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ik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ekillerde bisküviler konulur. Çocuklardan birbiri ile ay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olan bisküvileri bulm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istenir. Bulan çocuklar alk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Herkese birer bisküvi verilir.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ftan 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olacak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ekilde ç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tli nesneler seçilir. Nesneler masaya k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k olarak konulur. Çocuklardan nesneleri 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irmeleri istenir.  Daha sonr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“Nihal, pasta k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p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kullanarak kurabiye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yor.” ve “Y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im, birbiri ile ay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olan marakas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irmek istiyor.” konulu sayfalar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</w:t>
            </w:r>
          </w:p>
        </w:tc>
      </w:tr>
      <w:tr>
        <w:trPr>
          <w:trHeight w:val="254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TÜRKÇE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6</w:t>
              <w:tab/>
              <w:t xml:space="preserve">: </w:t>
              <w:tab/>
              <w:t>K 1,2,3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3</w:t>
              <w:tab/>
              <w:t xml:space="preserve">: </w:t>
              <w:tab/>
              <w:t>K 1</w:t>
            </w:r>
          </w:p>
          <w:p>
            <w:pPr>
              <w:pStyle w:val="Amaclaryeni"/>
              <w:rPr/>
            </w:pPr>
            <w:r>
              <w:rPr/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4" w:after="0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 kedi parmak kukl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“Min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Cin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3686" w:leader="none"/>
              </w:tabs>
              <w:spacing w:before="14" w:after="0"/>
              <w:ind w:left="0" w:hanging="0"/>
              <w:jc w:val="both"/>
              <w:rPr>
                <w:rFonts w:ascii="Arial T." w:hAnsi="Arial T." w:cs="Arial T."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color w:val="000000"/>
                <w:sz w:val="20"/>
                <w:szCs w:val="20"/>
              </w:rPr>
              <w:t>Min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color w:val="000000"/>
                <w:sz w:val="20"/>
                <w:szCs w:val="20"/>
              </w:rPr>
              <w:t xml:space="preserve"> ve Cin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ş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Min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Cin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ki sevimli kedi yavrusuydu. Anneleri onlara kahv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 içmeleri için tab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süt koydu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si de çok mutlu oldu. Çünkü kahv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 süt içmeyi çok seviyorl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Min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Cin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m sütlerini içiyordu ki birden ço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ddetli bir ses duydular. Min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ürültüden korktu ve yan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 sütünü üzerine döktü. Bu yüzden de çok üzüldü. Cin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 gürültüyü yapan da kim? Bu gürültü nerede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? diye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dü. Bir de b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ki Minn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’u korkutan…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(H. AZMA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Hikâye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çocuklardan tamaml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 Sonra çocuklar da kukl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llanarak hik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3686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Çocuklar minderlere oturur. “Okul” ad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parmak oyunu söyleni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Oku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İş</w:t>
            </w:r>
            <w:r>
              <w:rPr>
                <w:rFonts w:cs="Arial T." w:ascii="Arial T." w:hAnsi="Arial T."/>
                <w:sz w:val="20"/>
                <w:szCs w:val="20"/>
              </w:rPr>
              <w:t>te benim okulum,</w:t>
              <w:tab/>
              <w:tab/>
              <w:t xml:space="preserve">     (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 el bi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erek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üzerinde daire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Bölüm bölüm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lar,</w:t>
              <w:tab/>
              <w:t xml:space="preserve">     (Eller bele konularak daire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çinde 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enciler var. </w:t>
              <w:tab/>
              <w:t>(Parmaklar oyna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ler anla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 ,</w:t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i el ile kon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 hareketi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Bilgi ile bizi dona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  <w:tab/>
              <w:t>(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el bedene s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>Sevgi say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urada,</w:t>
              <w:tab/>
              <w:t>(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el önde avuçlar yu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d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u a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  <w:tab/>
              <w:t xml:space="preserve">Mutluyum okulumda. </w:t>
              <w:tab/>
              <w:t>(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el bedene s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)   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3686" w:leader="none"/>
              </w:tabs>
              <w:spacing w:before="14" w:after="0"/>
              <w:ind w:left="0" w:hanging="0"/>
              <w:jc w:val="both"/>
              <w:rPr>
                <w:rFonts w:ascii="Arial T." w:hAnsi="Arial T." w:cs="Arial T.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Çocuklar televizyon odas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r. “Aslanc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k Ailesi” ad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CD izlenir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3686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Sonra CD’den “Küçük Kedi” ad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ark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dinlenir. Hep birlikte tekrar edilir. 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b/>
              </w:rPr>
              <w:tab/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üçük Kedi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b/>
              </w:rPr>
              <w:tab/>
            </w:r>
            <w:r>
              <w:rPr>
                <w:rFonts w:cs="Arial T." w:ascii="Arial T." w:hAnsi="Arial T."/>
                <w:sz w:val="20"/>
                <w:szCs w:val="20"/>
              </w:rPr>
              <w:t>Bir 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ünü sokakta miyav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 kedicik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b/>
              </w:rPr>
              <w:tab/>
            </w:r>
            <w:r>
              <w:rPr>
                <w:rFonts w:cs="Arial T." w:ascii="Arial T." w:hAnsi="Arial T."/>
                <w:sz w:val="20"/>
                <w:szCs w:val="20"/>
              </w:rPr>
              <w:t>Annesini 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, miyavl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duruyor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b/>
              </w:rPr>
              <w:tab/>
            </w:r>
            <w:r>
              <w:rPr>
                <w:rFonts w:cs="Arial T." w:ascii="Arial T." w:hAnsi="Arial T."/>
                <w:sz w:val="20"/>
                <w:szCs w:val="20"/>
              </w:rPr>
              <w:t>Titriyordu tüyleri küçücüktü kedicik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Arial T." w:ascii="Arial T." w:hAnsi="Arial T."/>
                <w:b/>
              </w:rPr>
              <w:tab/>
            </w:r>
            <w:r>
              <w:rPr>
                <w:rFonts w:cs="Arial T." w:ascii="Arial T." w:hAnsi="Arial T."/>
                <w:sz w:val="20"/>
                <w:szCs w:val="20"/>
              </w:rPr>
              <w:t>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elli çöpleri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kaç kez tekrar edildikten sonra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özlerine uygun hareketle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 rondu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n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ta bulunan marakaslar 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 Marakaslarla ritm tut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stenir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Mehmet kedilerle ilgili bir ar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yap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” konulu sayfalar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8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</w:t>
        <w:tab/>
        <w:tab/>
        <w:tab/>
        <w:tab/>
        <w:tab/>
        <w:tab/>
        <w:tab/>
        <w:t xml:space="preserve">        </w:t>
      </w:r>
      <w:r>
        <w:rPr>
          <w:rFonts w:cs="Arial" w:ascii="Arial T." w:hAnsi="Arial T."/>
          <w:b/>
          <w:sz w:val="20"/>
          <w:szCs w:val="20"/>
        </w:rPr>
        <w:t>16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1. Belli bir engel üzerinden 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çrayar</w:t>
            </w:r>
            <w:r>
              <w:rPr>
                <w:sz w:val="14"/>
                <w:szCs w:val="14"/>
                <w:lang w:val="tr-TR" w:eastAsia="tr-TR"/>
              </w:rPr>
              <w:t xml:space="preserve">ak atlar.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9. D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k malzemeler kullanarak resim yap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0. Yönergeye uygun çizgiler çiz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4. Kendi kendini güdü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nden bir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l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bitirme çaba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göst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rengini söyler. 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kisi kur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3. Y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 b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a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n ol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, durumu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iiri, öyküyü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ark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vb. özgün bir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ekilde tamamlar. 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aç 20. Atatürk’ü t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1. Atatürk’ün hay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ile ilgili olgu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2. Atatürk’ün k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sel özelliklerini söyler.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aç 21. Atatürk’ün Türk toplumu için önemini aç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yabilme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mlar 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1. Atatürk’ün getird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 yenilikleri söyl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temel dil bilgis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sz w:val="14"/>
                <w:szCs w:val="14"/>
                <w:lang w:val="tr-TR" w:eastAsia="tr-TR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s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z yapa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y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İ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 çevreyi temiz tuta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sz w:val="14"/>
                <w:szCs w:val="14"/>
                <w:lang w:val="tr-TR" w:eastAsia="tr-TR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77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szCs w:val="20"/>
              </w:rPr>
            </w:pPr>
            <w:r>
              <w:rPr/>
              <w:t xml:space="preserve">SERBEST ZAMAN </w:t>
            </w:r>
            <w:r>
              <w:rPr>
                <w:rFonts w:cs="Arial T."/>
                <w:szCs w:val="20"/>
              </w:rPr>
              <w:t xml:space="preserve"> 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4</w:t>
              <w:tab/>
              <w:t xml:space="preserve">: 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0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1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Çocuklarla sohbetler edil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eçt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serbest oyun oynarlar. Etkinlik bitiminde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 düzenleni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topa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Masalara “Atatürk” konulu ansiklopedi ve albüm konulur. Çocuklarla bunlar incelenir.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a bilgiler verilir. “Atatürk va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severdi. Mehmetçikle beraber birçok s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z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. Ülkemizi zor durumdan kurt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. Atatür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bir ins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Her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satta ülkesi için güzel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Annesinin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Zübeyde H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, bab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i 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a Efendi’dir.” denilir. Kitap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, o gün biraz daha aktif hâle getirilir. Civcivin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mu ve dünyaya gel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ni anlatan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tici kitap, ansiklopedi vs. konulur. Etkinlik bitiminde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 topa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düzenlenir. Çocuklarla beraber, kahv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h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umurt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ab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oyulur. Kabuklar ince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ANAT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1</w:t>
              <w:tab/>
              <w:t xml:space="preserve">: </w:t>
              <w:tab/>
              <w:t>K 11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7,9,14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0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1,3,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fa çocuk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 boy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uygun ipler getirilir. Hep beraber ip atlama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“Çocuklar sevinçle ip at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yorlar.” ve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“Nihal ve Murat, Atatür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i süslemek için zinci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lar.” konulu sayfalar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an zincirlerle Atatür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 süslenir.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aha sonra çocuklara siyah çöp (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 kol bölümleri kesilerek) 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leri giydirilir. Her çocuk ist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renk bir parmak boy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ir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rek onun üzerine resimler yapar. Bu esnada müzik dinlenilir. Etkinlik bitiminde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deki çöp 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leri dikkatl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Kurumaya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uygun yerlere 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önc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il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 tekrar edilir. </w:t>
            </w:r>
          </w:p>
        </w:tc>
      </w:tr>
      <w:tr>
        <w:trPr>
          <w:trHeight w:val="7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TÜRKÇE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4</w:t>
              <w:tab/>
              <w:t xml:space="preserve">: </w:t>
              <w:tab/>
              <w:t>K 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6</w:t>
              <w:tab/>
              <w:t xml:space="preserve">: </w:t>
              <w:tab/>
              <w:t>K 3</w:t>
            </w:r>
          </w:p>
          <w:p>
            <w:pPr>
              <w:pStyle w:val="Amaclaryeni"/>
              <w:rPr/>
            </w:pPr>
            <w:r>
              <w:rPr/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284" w:leader="none"/>
                <w:tab w:val="left" w:pos="3686" w:leader="none"/>
              </w:tabs>
              <w:spacing w:before="14" w:after="0"/>
              <w:ind w:left="0" w:hanging="0"/>
              <w:jc w:val="both"/>
              <w:rPr/>
            </w:pP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Çocuklar minderlere otururlar. “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ki Arkada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>” adl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 w:val="false"/>
                <w:color w:val="000000"/>
                <w:sz w:val="20"/>
                <w:szCs w:val="20"/>
              </w:rPr>
              <w:t xml:space="preserve">iir söylenir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i Arkada</w:t>
            </w:r>
            <w:r>
              <w:rPr>
                <w:rFonts w:cs="Arial" w:ascii="Arial" w:hAnsi="Arial"/>
                <w:b/>
                <w:sz w:val="20"/>
                <w:szCs w:val="20"/>
              </w:rPr>
              <w:t>ş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Severim ben 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Elma, kiraz 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Sevilir tat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s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Severim sonbah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Ayva, armut s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Reçeli çok tat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  <w:tab/>
              <w:t>(E. KARAKAYA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“Bay ve Bayan Kova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 kesilir. Çocuklardan hikâyeyi tamaml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Bay ve Bayan Kov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ay ve bayan kova ço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iki kovay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Ahmet dede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sever,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kdir ede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Ahmet dede boya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 ile 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, ihtiy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n herkesin evini zevkle boy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Bay ve bayan kova da onun en büyük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Bir gün Ahmet dede yine boy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Bayan kova,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nkte bir boya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Bay kova ise s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nkte bir boya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Ahmet dede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mola verince bay ve bayan kova da sohbete koyu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Tam bu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da kendilerine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 gelen bir top gör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. “Aman Allah’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, çarpacak galiba.” diye 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yan kova. (E. KARAKAYA)</w:t>
            </w:r>
          </w:p>
          <w:p>
            <w:pPr>
              <w:pStyle w:val="Normal"/>
              <w:tabs>
                <w:tab w:val="clear" w:pos="708"/>
                <w:tab w:val="left" w:pos="2462" w:leader="none"/>
                <w:tab w:val="left" w:pos="4442" w:leader="none"/>
              </w:tabs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hikâyeyi istedikleri gibi tamamlarlar.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her hikâye dikkatle dinlenir. Olumlu pe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eç verilerek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lendirilir. Çocuklarla beraber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eçilir. S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nkte parmak boyalar masalara konur. Çocuklar ellerini istedikleri renge b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rak karton üzerine el bas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163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Etkinlikleryeni"/>
              <w:rPr/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10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>: 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Tavuk, civciv ve horoz resimleri gösterilir, taklitler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la civcivin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mu ve dünyaya gel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ni anlatan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tici kitap, ansiklopedi vs. incelen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la beraber h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umurt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ab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oyulur. Kabuklar incelen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Daha sonra çocuklar etkinlik mas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“Kesik çizgileri ok i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reti yönünde birl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tirerek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ekeri tamamlay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.” ve “Bayan tavuk, g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 g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 g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dak diyerek yumurtlad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haber veriyor.” konulu sayfalar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retmen çocuklara rehberlik eder. Etkinlik bitiminde çocuklara bire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eker da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</w:t>
            </w:r>
          </w:p>
        </w:tc>
      </w:tr>
      <w:tr>
        <w:trPr>
          <w:trHeight w:val="5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 xml:space="preserve">LE KATILIMI 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Velilerd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yla birlikte evlerinde daire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e benzeyen nesneleri bulma oyunu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ab/>
        <w:t xml:space="preserve"> GÜNLÜK PLAN</w:t>
        <w:tab/>
        <w:tab/>
        <w:tab/>
        <w:tab/>
        <w:tab/>
        <w:tab/>
        <w:tab/>
        <w:t xml:space="preserve">       17</w:t>
      </w:r>
      <w:r>
        <w:rPr>
          <w:rFonts w:cs="Arial" w:ascii="Arial T." w:hAnsi="Arial T."/>
          <w:b/>
          <w:sz w:val="20"/>
          <w:szCs w:val="20"/>
        </w:rPr>
        <w:t xml:space="preserve"> / 10 / 2012</w:t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6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2. El ve göz koordinasyonu gerektiren belirli hareketleri yap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3. Nesneleri üst üste/yan yana/iç içe diz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turacak biçimde bir araya getiri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0. Yönergeye uygun çizgiler çize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5. Nesneleri d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k malzemelerle b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l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tur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5. Çe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tli materyaller kullanarak ritim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turur.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>Amaç 15. Atatürk ile ilgili etkinliklere ilgi göstere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Atatürk ile ilgili etkinliklere ka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Atatürk ile ilgili etkinliklerde ald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orumlulu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yerine geti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özelliklerini gözlemley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n özelliklerini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l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t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.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aç 11. Günlük y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da kull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an belli ba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l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 sembolleri t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y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1. Gösterilen sembolün anlam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 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3. 10 içindeki rakam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okur.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Amaç 13. Bir örüntüdeki ili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kiyi kavrayabilme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rFonts w:cs="Arial T."/>
                <w:sz w:val="14"/>
                <w:szCs w:val="14"/>
                <w:lang w:val="tr-TR" w:eastAsia="tr-TR"/>
              </w:rPr>
            </w:pPr>
            <w:r>
              <w:rPr>
                <w:rFonts w:cs="Arial T."/>
                <w:sz w:val="14"/>
                <w:szCs w:val="14"/>
                <w:lang w:val="tr-TR" w:eastAsia="tr-TR"/>
              </w:rPr>
              <w:t>1. Modele bakarak nesnelerle örüntü ol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turu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t edebilme 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k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Nefesin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u telaffuz eder. 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kullana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/>
            </w:pPr>
            <w:r>
              <w:rPr>
                <w:sz w:val="14"/>
                <w:szCs w:val="14"/>
                <w:lang w:val="tr-TR" w:eastAsia="tr-TR"/>
              </w:rPr>
              <w:t>1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2.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da</w:t>
            </w:r>
            <w:r>
              <w:rPr>
                <w:sz w:val="14"/>
                <w:szCs w:val="14"/>
                <w:lang w:val="tr-TR" w:eastAsia="tr-TR"/>
              </w:rPr>
              <w:t xml:space="preserve"> temel dil bilgisi kuralla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ur. </w:t>
            </w:r>
          </w:p>
          <w:p>
            <w:pPr>
              <w:pStyle w:val="Kutu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4. Kendini sözel olarak ifade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4. Belli bir konuda konu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ay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 sürdürür.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ünce ve hayallerini söyler.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3. Do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ğ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 xml:space="preserve">ru beslenmenin önemini fark edebilme </w:t>
            </w:r>
          </w:p>
          <w:p>
            <w:pPr>
              <w:pStyle w:val="Kutu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b/>
                <w:sz w:val="14"/>
                <w:szCs w:val="14"/>
                <w:lang w:val="tr-TR" w:eastAsia="tr-TR"/>
              </w:rPr>
              <w:t>mlar</w:t>
            </w:r>
            <w:r>
              <w:rPr>
                <w:b/>
                <w:sz w:val="14"/>
                <w:szCs w:val="14"/>
                <w:lang w:val="tr-TR" w:eastAsia="tr-TR"/>
              </w:rPr>
              <w:t xml:space="preserve"> </w:t>
            </w:r>
          </w:p>
          <w:p>
            <w:pPr>
              <w:pStyle w:val="Kutu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. Yiyecek ve içecekleri ayr</w:t>
            </w:r>
            <w:r>
              <w:rPr>
                <w:rFonts w:cs="Arial" w:ascii="Arial" w:hAnsi="Arial"/>
                <w:sz w:val="14"/>
                <w:szCs w:val="14"/>
                <w:lang w:val="tr-TR" w:eastAsia="tr-TR"/>
              </w:rPr>
              <w:t>ı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>m yapmadan yer/içe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3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 xml:space="preserve">SERBEST ZAMAN 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5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ÖB</w:t>
              <w:tab/>
              <w:t>A 3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Oynamak istedikler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i seçerler ve oyun oynarl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a Atatürk’ün, Cumhuriyet’i kur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lardaki fot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af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sterilir. Çocuklar resimlerde gördükleri ile ilgili duygu ve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celerini anlat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li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Etkinlik bitiminde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 topa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düzenlenir.</w:t>
            </w:r>
          </w:p>
        </w:tc>
      </w:tr>
      <w:tr>
        <w:trPr>
          <w:trHeight w:val="21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SANAT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3,7,8,15 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4</w:t>
              <w:tab/>
              <w:t xml:space="preserve">: </w:t>
              <w:tab/>
              <w:t>K 4,6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5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Bahçey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yapraklar top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Büyüteç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getirilen yapraklar inceleni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ncelenen yapraklar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getirilen yapraklar çocuklara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yapr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r. Kuru boyalar ile üzerlerini boyarlar. Elde edilen yaprak bas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t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kesilir. Kesilen yapraklar, ken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delgeç ile delinir. Bir kurdelâ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yapraklar birbirine b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arm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k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ur.</w:t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“Mehmet, sararan yaprak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inceledikten sonra onlarla oynuyor.” ve 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“B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k tav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an, tek b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a piknik yap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yor.” 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konulu sayfalar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 Daha sonra çocuklardan resimde gördüklerini dramatize etmeleri istenir. Çocuklar istedikleri arkad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seçerler. Birlikte dramay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gerçek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tirirler, resimdeki olaylar hakk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da konu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ulur.</w:t>
            </w:r>
          </w:p>
        </w:tc>
      </w:tr>
      <w:tr>
        <w:trPr>
          <w:trHeight w:val="250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  <w:lang w:val="fr-FR"/>
              </w:rPr>
            </w:pPr>
            <w:r>
              <w:rPr>
                <w:rFonts w:cs="Arial T."/>
                <w:sz w:val="20"/>
                <w:szCs w:val="20"/>
                <w:lang w:val="fr-FR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TÜRKÇE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3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2" w:leader="none"/>
                <w:tab w:val="left" w:pos="4442" w:leader="none"/>
              </w:tabs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Çocuklarla ”A A asma” tekerlemesi söylenir. Birlikte birkaç kez tekrar edilir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>
                <w:rFonts w:cs="Arial T." w:ascii="Arial T." w:hAnsi="Arial T."/>
                <w:b/>
              </w:rPr>
              <w:tab/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A A Asm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 xml:space="preserve">A a asm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eastAsia="Arial T."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 T." w:ascii="Arial T." w:hAnsi="Arial T."/>
                <w:sz w:val="20"/>
                <w:szCs w:val="20"/>
              </w:rPr>
              <w:tab/>
              <w:t>Be be basm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Se se sümbü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fr-FR"/>
              </w:rPr>
              <w:tab/>
              <w:t>Menek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e gül.</w:t>
            </w:r>
          </w:p>
          <w:p>
            <w:pPr>
              <w:pStyle w:val="Normal"/>
              <w:tabs>
                <w:tab w:val="clear" w:pos="708"/>
                <w:tab w:val="left" w:pos="2462" w:leader="none"/>
                <w:tab w:val="left" w:pos="4442" w:leader="none"/>
              </w:tabs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  <w:lang w:val="fr-FR"/>
              </w:rPr>
              <w:t>Sonra “Balcan Markette Kayboluyor” ad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hikâye okunur. Hikayenin drama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r. Çocuklarla daha önce hiç kaybolup kaybolmad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kla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hakk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nda konu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ulur. Kayboldukla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durumda neler yapabilecekleri ile ilgili çözüm yolla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 üretmeleri s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>r.</w:t>
            </w:r>
          </w:p>
        </w:tc>
      </w:tr>
      <w:tr>
        <w:trPr>
          <w:trHeight w:val="23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 T."/>
                <w:sz w:val="20"/>
                <w:szCs w:val="20"/>
                <w:lang w:val="fr-FR"/>
              </w:rPr>
            </w:pPr>
            <w:r>
              <w:rPr>
                <w:rFonts w:cs="Arial T."/>
                <w:sz w:val="20"/>
                <w:szCs w:val="20"/>
                <w:lang w:val="fr-FR"/>
              </w:rPr>
            </w:r>
          </w:p>
          <w:p>
            <w:pPr>
              <w:pStyle w:val="Etkinlikleryeni"/>
              <w:rPr/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 xml:space="preserve">K </w:t>
            </w:r>
          </w:p>
          <w:p>
            <w:pPr>
              <w:pStyle w:val="Amaclaryeni"/>
              <w:rPr/>
            </w:pPr>
            <w:r>
              <w:rPr/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Amaclaryeni"/>
              <w:rPr/>
            </w:pPr>
            <w:r>
              <w:rPr/>
              <w:t>DA</w:t>
              <w:tab/>
              <w:t>A 1</w:t>
              <w:tab/>
              <w:t>:</w:t>
              <w:tab/>
              <w:t>K 1,4</w:t>
            </w:r>
          </w:p>
          <w:p>
            <w:pPr>
              <w:pStyle w:val="Etkinlikleryeni"/>
              <w:rPr/>
            </w:pPr>
            <w:r>
              <w:rPr/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 mindere oturtulur. Ritim çub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rak tek vur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 tek vur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ritim tutulur. Sonra “Haydi Durma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setten dinlenir. Birkaç kez tekrar</w:t>
              <w:softHyphen/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" w:after="0"/>
              <w:jc w:val="both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ab/>
              <w:tab/>
              <w:tab/>
              <w:tab/>
              <w:t xml:space="preserve">   Haydi Durma Payla</w:t>
            </w:r>
            <w:r>
              <w:rPr>
                <w:rFonts w:cs="Arial" w:ascii="Arial" w:hAnsi="Arial"/>
                <w:b/>
                <w:sz w:val="20"/>
                <w:szCs w:val="20"/>
              </w:rPr>
              <w:t>ş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6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53670</wp:posOffset>
                      </wp:positionV>
                      <wp:extent cx="800100" cy="457200"/>
                      <wp:effectExtent l="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720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6480 h 259200"/>
                                    <a:gd name="textAreaBottom" fmla="*/ 25272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Nakara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4.1pt;margin-top:12.1pt;width:63pt;height:36pt" coordorigin="2282,242" coordsize="1260,72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282;top:242;width:179;height:719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62;top:422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Nakara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T." w:ascii="Arial T." w:hAnsi="Arial T."/>
                <w:sz w:val="20"/>
                <w:szCs w:val="20"/>
              </w:rPr>
              <w:tab/>
              <w:t>Haydi durma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  <w:tab/>
              <w:tab/>
              <w:tab/>
              <w:t>Ekm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, bisküvini,</w:t>
              <w:tab/>
              <w:tab/>
              <w:tab/>
              <w:tab/>
              <w:t>Oyun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eyveni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6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O senin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,</w:t>
              <w:tab/>
              <w:tab/>
              <w:tab/>
              <w:tab/>
              <w:t>Üzümünü, domatesini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(2)</w:t>
              <w:tab/>
              <w:tab/>
              <w:t>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ceni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la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6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Haydi durma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  <w:tab/>
              <w:tab/>
              <w:tab/>
              <w:tab/>
              <w:tab/>
              <w:tab/>
            </w:r>
            <w:r>
              <w:rPr>
                <w:rFonts w:cs="Arial T." w:ascii="Arial T." w:hAnsi="Arial T."/>
                <w:i/>
                <w:sz w:val="20"/>
                <w:szCs w:val="20"/>
              </w:rPr>
              <w:t xml:space="preserve">Nakarat </w:t>
            </w:r>
            <w:r>
              <w:rPr>
                <w:rFonts w:cs="Arial T." w:ascii="Arial T." w:hAnsi="Arial T."/>
                <w:sz w:val="20"/>
                <w:szCs w:val="20"/>
              </w:rPr>
              <w:tab/>
              <w:tab/>
              <w:t>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6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 xml:space="preserve">Onunla he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ini.</w:t>
              <w:tab/>
              <w:tab/>
              <w:tab/>
              <w:tab/>
              <w:t>Kalemini, silgini, kalem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  <w:tab/>
              <w:tab/>
              <w:tab/>
              <w:t xml:space="preserve">Haydi sen de he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ini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" w:after="0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ab/>
              <w:tab/>
              <w:tab/>
              <w:tab/>
              <w:tab/>
              <w:tab/>
              <w:t>Defterini,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(2)</w:t>
              <w:tab/>
              <w:tab/>
              <w:tab/>
              <w:tab/>
              <w:tab/>
            </w:r>
            <w:r>
              <w:rPr>
                <w:rFonts w:cs="Arial T." w:ascii="Arial T." w:hAnsi="Arial T."/>
                <w:i/>
                <w:sz w:val="20"/>
                <w:szCs w:val="20"/>
              </w:rPr>
              <w:t>(Nakarat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" w:after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 T." w:ascii="Arial T." w:hAnsi="Arial T."/>
                <w:i/>
                <w:sz w:val="20"/>
                <w:szCs w:val="20"/>
              </w:rPr>
              <w:t>Nakarat</w:t>
            </w:r>
          </w:p>
        </w:tc>
      </w:tr>
      <w:tr>
        <w:trPr>
          <w:trHeight w:val="14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1</w:t>
              <w:tab/>
              <w:t xml:space="preserve">: </w:t>
              <w:tab/>
              <w:t>K 1,3</w:t>
            </w:r>
          </w:p>
          <w:p>
            <w:pPr>
              <w:pStyle w:val="Amaclaryeni"/>
              <w:rPr/>
            </w:pPr>
            <w:r>
              <w:rPr/>
              <w:t>BA</w:t>
              <w:tab/>
              <w:t>A 13</w:t>
              <w:tab/>
              <w:t xml:space="preserve">: </w:t>
              <w:tab/>
              <w:t>K 1</w:t>
            </w:r>
          </w:p>
          <w:p>
            <w:pPr>
              <w:pStyle w:val="Amaclaryeni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Yaz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taht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 çocuklarla beraber “2” rak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zma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Ard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masalara büyük boncuklar konulur. Masa üzerinde boncuklarla “2” sa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zma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Boncuklarla iki fark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renk kullanarak örüntü olu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urma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Cs/>
                <w:sz w:val="20"/>
                <w:szCs w:val="20"/>
              </w:rPr>
              <w:t>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ma kitab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n “Fatih yaz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taht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ki rakaml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tamam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yor.”, “Yavru panda, kayboldu</w:t>
            </w:r>
            <w:r>
              <w:rPr>
                <w:rFonts w:cs="Arial" w:ascii="Arial" w:hAnsi="Arial"/>
                <w:bCs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u için çok korkuyor.” ve “Atatürk, 29 Ekim 1923 y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 Cumhuriyet’i kurdu.” konulu sayfalar ç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r. Çocuklara rehberlik edilir.</w:t>
            </w:r>
          </w:p>
        </w:tc>
      </w:tr>
      <w:tr>
        <w:trPr>
          <w:trHeight w:val="5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Velilere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evlerindeki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nkli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larak söylemeleri yönlendirmes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04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 T." w:hAnsi="Arial T.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tkinlikleryeniChar">
    <w:name w:val="etkinlikleryeni Char"/>
    <w:qFormat/>
    <w:rPr>
      <w:rFonts w:ascii="Arial T." w:hAnsi="Arial T." w:cs="Arial T."/>
      <w:b/>
      <w:szCs w:val="24"/>
      <w:lang w:val="tr-TR" w:bidi="ar-SA"/>
    </w:rPr>
  </w:style>
  <w:style w:type="character" w:styleId="AmaclaryeniChar">
    <w:name w:val="amaclaryeni Char"/>
    <w:basedOn w:val="EtkinlikleryeniChar"/>
    <w:qFormat/>
    <w:rPr/>
  </w:style>
  <w:style w:type="character" w:styleId="PageNumber">
    <w:name w:val="Page Number"/>
    <w:basedOn w:val="VarsaylanParagrafYazTipi"/>
    <w:rPr/>
  </w:style>
  <w:style w:type="character" w:styleId="OgrenmeCharChar">
    <w:name w:val="ogrenme Char Char"/>
    <w:qFormat/>
    <w:rPr>
      <w:rFonts w:ascii="Arial T." w:hAnsi="Arial T." w:cs="Arial T."/>
      <w:szCs w:val="24"/>
      <w:lang w:val="tr-TR" w:bidi="ar-SA"/>
    </w:rPr>
  </w:style>
  <w:style w:type="character" w:styleId="SONChar">
    <w:name w:val="SON Char"/>
    <w:qFormat/>
    <w:rPr>
      <w:rFonts w:ascii="Arial T." w:hAnsi="Arial T." w:eastAsia="Batang;바탕" w:cs="Arial T."/>
      <w:bCs/>
      <w:lang w:val="tr-TR" w:bidi="ar-SA"/>
    </w:rPr>
  </w:style>
  <w:style w:type="character" w:styleId="StilArialT10nk">
    <w:name w:val="Stil Arial T. 10 nk"/>
    <w:qFormat/>
    <w:rPr>
      <w:rFonts w:ascii="Arial T." w:hAnsi="Arial T." w:cs="Arial T."/>
      <w:sz w:val="20"/>
    </w:rPr>
  </w:style>
  <w:style w:type="character" w:styleId="GvdeMetni2Char">
    <w:name w:val="Gövde Metni 2 Char"/>
    <w:qFormat/>
    <w:rPr>
      <w:sz w:val="24"/>
      <w:szCs w:val="24"/>
    </w:rPr>
  </w:style>
  <w:style w:type="character" w:styleId="KutuChar">
    <w:name w:val="kutu Char"/>
    <w:qFormat/>
    <w:rPr>
      <w:rFonts w:ascii="Arial T." w:hAnsi="Arial T." w:cs="Arial T.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lang w:val="en-US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Etkinlikleryeni">
    <w:name w:val="etkinlikleryeni"/>
    <w:basedOn w:val="Normal"/>
    <w:qFormat/>
    <w:pPr>
      <w:tabs>
        <w:tab w:val="clear" w:pos="708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 T." w:hAnsi="Arial T." w:cs="Arial T."/>
      <w:b/>
      <w:sz w:val="20"/>
    </w:rPr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Amaclaryeni"/>
    <w:qFormat/>
    <w:pPr>
      <w:tabs>
        <w:tab w:val="clear" w:pos="851"/>
        <w:tab w:val="clear" w:pos="1361"/>
        <w:tab w:val="clear" w:pos="1531"/>
        <w:tab w:val="left" w:pos="964" w:leader="none"/>
        <w:tab w:val="left" w:pos="1191" w:leader="none"/>
      </w:tabs>
      <w:ind w:left="17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1">
    <w:name w:val="Stil1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grenme">
    <w:name w:val="ogrenme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  <w:ind w:left="454" w:hanging="284"/>
      <w:jc w:val="both"/>
    </w:pPr>
    <w:rPr>
      <w:rFonts w:ascii="Arial T." w:hAnsi="Arial T." w:cs="Arial T."/>
      <w:sz w:val="20"/>
    </w:rPr>
  </w:style>
  <w:style w:type="paragraph" w:styleId="Stilnoktasznce07nk">
    <w:name w:val="Stil noktasız + Önce:  07 nk"/>
    <w:basedOn w:val="Normal"/>
    <w:qFormat/>
    <w:pPr>
      <w:tabs>
        <w:tab w:val="clear" w:pos="708"/>
        <w:tab w:val="left" w:pos="454" w:leader="none"/>
      </w:tabs>
      <w:spacing w:before="14" w:after="0"/>
      <w:ind w:left="454" w:hanging="0"/>
      <w:jc w:val="both"/>
    </w:pPr>
    <w:rPr>
      <w:rFonts w:ascii="Arial T." w:hAnsi="Arial T." w:cs="Arial T."/>
      <w:sz w:val="20"/>
      <w:szCs w:val="20"/>
    </w:rPr>
  </w:style>
  <w:style w:type="paragraph" w:styleId="StilogrenmeArialT10nk">
    <w:name w:val="Stil ogrenme + Arial T. 10 nk"/>
    <w:basedOn w:val="Normal"/>
    <w:qFormat/>
    <w:pPr>
      <w:tabs>
        <w:tab w:val="clear" w:pos="708"/>
        <w:tab w:val="left" w:pos="454" w:leader="none"/>
      </w:tabs>
      <w:spacing w:before="14" w:after="0"/>
      <w:ind w:left="454" w:hanging="284"/>
      <w:jc w:val="both"/>
    </w:pPr>
    <w:rPr>
      <w:rFonts w:ascii="Arial T." w:hAnsi="Arial T." w:cs="Arial T."/>
      <w:sz w:val="20"/>
    </w:rPr>
  </w:style>
  <w:style w:type="paragraph" w:styleId="StilStilogrenmeArialT10nknce07nk">
    <w:name w:val="Stil Stil ogrenme + Arial T. 10 nk + Önce:  07 nk"/>
    <w:basedOn w:val="StilogrenmeArialT10nk"/>
    <w:qFormat/>
    <w:pPr/>
    <w:rPr>
      <w:szCs w:val="20"/>
    </w:rPr>
  </w:style>
  <w:style w:type="paragraph" w:styleId="Noktasz">
    <w:name w:val="noktasız"/>
    <w:basedOn w:val="Normal"/>
    <w:qFormat/>
    <w:pPr>
      <w:tabs>
        <w:tab w:val="clear" w:pos="708"/>
        <w:tab w:val="left" w:pos="454" w:leader="none"/>
      </w:tabs>
      <w:spacing w:before="14" w:after="0"/>
      <w:ind w:left="454" w:hanging="0"/>
      <w:jc w:val="both"/>
    </w:pPr>
    <w:rPr>
      <w:rFonts w:ascii="Arial T." w:hAnsi="Arial T." w:cs="Arial T."/>
      <w:sz w:val="20"/>
      <w:szCs w:val="20"/>
    </w:rPr>
  </w:style>
  <w:style w:type="paragraph" w:styleId="StilamaclaryeniArialT">
    <w:name w:val="Stil amaclaryeni + Arial T."/>
    <w:basedOn w:val="Amaclaryeni"/>
    <w:qFormat/>
    <w:pPr>
      <w:ind w:left="227" w:hanging="0"/>
    </w:pPr>
    <w:rPr/>
  </w:style>
  <w:style w:type="paragraph" w:styleId="SON">
    <w:name w:val="SON"/>
    <w:basedOn w:val="Normal"/>
    <w:qFormat/>
    <w:pPr>
      <w:tabs>
        <w:tab w:val="clear" w:pos="708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" w:hAnsi="Arial T." w:eastAsia="Batang;바탕" w:cs="Arial T.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2:26:00Z</dcterms:created>
  <dc:creator>sumeyra</dc:creator>
  <dc:description/>
  <cp:keywords/>
  <dc:language>en-US</dc:language>
  <cp:lastModifiedBy>suheyla.oluc</cp:lastModifiedBy>
  <cp:lastPrinted>2011-08-15T11:19:00Z</cp:lastPrinted>
  <dcterms:modified xsi:type="dcterms:W3CDTF">2012-08-01T07:29:00Z</dcterms:modified>
  <cp:revision>193</cp:revision>
  <dc:subject/>
  <dc:title>GÜNLÜK PLAN</dc:title>
</cp:coreProperties>
</file>