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 w:before="0" w:after="0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63565F"/>
          <w:sz w:val="10"/>
          <w:szCs w:val="10"/>
        </w:rPr>
        <w:t>Nasıl açılır, Ne gibi işlemler yapılır!!!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Okul öncesi kurum açmak, bina bulmak veya inşa etmekle başlar, iç yapılanma, okul ruhsatı alma, işlemi sonlandırır.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1- Anaokulu açmak için Gerçek veya Tüzel Kişiliklerde herhangi bir özellik aranıyor mu?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Cevap: Anaokulu açacak kişi en az ilköğretim mezunu ve yüz kızartıcı herhangi bir suçtan hüküm giymemiş olmalıdır. Açacak olan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şirkette olabilir, şahıs da  olabilir,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2- Anaokulu açmak için hangi kurumlardan izin almak gerekiyor bunun maliyeti nedir ve bu iznin çıkması ne kadar sürer?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Cevap: Anaokulu açmak için öncelikle, açılacak yerin, Okul Öncesi Öğretim Kurumları Yönetmeliği ve Özel Öğretim Kurumları</w:t>
      </w:r>
    </w:p>
    <w:p>
      <w:pPr>
        <w:pStyle w:val="Normal"/>
        <w:shd w:fill="FFFFFF" w:val="clear"/>
        <w:spacing w:lineRule="atLeast" w:line="336" w:before="280" w:after="280"/>
        <w:rPr/>
      </w:pPr>
      <w:r>
        <w:rPr>
          <w:rFonts w:cs="Trebuchet MS" w:ascii="Trebuchet MS" w:hAnsi="Trebuchet MS"/>
          <w:color w:val="63565F"/>
          <w:sz w:val="10"/>
          <w:szCs w:val="10"/>
        </w:rPr>
        <w:t>Standartlar Yönetmeliğinde belirtilen şartları taşıması gerekmektedir. Daha sonra ilgili evraklar hazırlanarak,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Style w:val="StrongEmphasis"/>
          <w:rFonts w:cs="Trebuchet MS" w:ascii="Trebuchet MS" w:hAnsi="Trebuchet MS"/>
          <w:color w:val="63565F"/>
          <w:sz w:val="10"/>
          <w:szCs w:val="10"/>
        </w:rPr>
        <w:t>KURUM AÇARKEN YAPILACAK BÜROKRATİK İŞLEMLER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1-  İtfaiye, Bayındırlık, Sağlık Hizmetleri Müdürlüğü ve binanın Teknik Raporlarının alınması ile Milli Eğitim Bakanlığından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da izin alınmak suretiyle kurum açılabilir.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2-  Kurum açma (Çalışabilirlik için ruhsat işlemleri) maliyeti ise 6,5 – 10 bin YTL arasında değişmektedir. Yönetmeliklere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uyan kurumlar yaklaşık 45 günde izin alınarak açılabilir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3-  İzin başvurusu yaparken yerin kira kontratını da istiyorlar mı? Ayrıca izin çıkıncaya kadar yer kirasını ödemek zorunda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kalabilirmiyiz?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Cevap: Kira kontratı kesinlikle istenmekle birlikte, binanın tapusu ile inşaat yapı izin ruhsatının fotokopisi ve binanın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statik mimari projesi gerekmektedir. Ancak kira kontratının noterden tastiklenmesi, gerekmediği gibi, kurum açma izni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çıkıncaya kadar maliyeye herhangi bir vergi ödememeniz için kontratta yazmanız gerekenleri 0-6 GELİŞİM EĞİTİMDEN (0212.275 36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49) öğrenebilirsiniz. Kira ödemesi ise sizin kiralayanla olan anlaşmanıza bağlıdır.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4- Anaokulu yapmak istediğim bina içi, standartlara uymuyorsa yapılması gereken nedir?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Cevap: Anaokulu yapılmak istenen bina içi yerleşim standartlarına uymuyorsa Özel Öğretim Kurumları Standartlar Yönergesine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göre tadilat ve bina içinde değişiklikleri bizle görüşerek yapmanız gerekebilir. 0-6 GELİŞİM EĞİTİM (0212.275 36 49) Tadilat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Birimi ne işi vererek de sorunu halledebilirsiniz. Örneğin tavan yüksekliği, sınıf olacak yerlerin uygun m2 düzenleri, yangın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çıkışları, yemekhane, mutfak, müdür odası vb… (Okul Öncesi Eğitim Kurumları Standartlar Yönergesi Madde:22)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5- Anaokulu yapılmak istenen binanın yerinde neler olması zorunludur? Kriterler neler olmalıdır?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Cevap: Anaokulu yapılmak istenen binanın öncelikle bahçesinin bulunması gerekir. Zaten öğrenci kontenjanında da bahçenin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büyüklüğü önemli bir etkendir. Ayrıca, Binanın giriş katta olması da bir avantaj olmakla birlikte 1. ve 2. katta da olabilir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(Eğimli Yerlerde). Bahçe ile anaokulu binası bağlantılı olmalıdır. Merdiven genişliklerinin yine M.E.B.Bina Standartlar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yönergesine uyması şarttır.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6- Anaokulu eğitim programını Milli Eğitim Bakanlığımı yoksa başka bir müdürlük mü veriyor?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Cevap: Okul öncesi eğitim kurumları, Milli Eğitim Bakanlığı Talim Terbiye Kurulunun hazırladığı ve aylık yayınlanan Tebliğler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Dergisindeki programa göre eğitim verirler. Siz diğer anaokullarından farklı bir eğitim düşünüyorsanız 0-6 GELİŞİM EĞİTİM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DANIŞMANLIK’ile görüşerek yurt dışında uygulanan eğitim sistemini İlçe Milli Eğitim Müdürlüğünden izin alarak sizin okulunuza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uygulamanız mümkün.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7- Anaokulu açıldığında eğitim kadrosunda kimler olmalı ?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Cevap: Eğitim kadrosunda, Anaokulu müdürü (Stajyerliği kalkmış, en az 2 yıl özel öğretim kurumlarında veya resmi öğretim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kurumlarında görev yapmış olmak, sınıf öğretmeni, Türkçe, Sosyal Bilgiler, Beden Eğitimi, Müzik, Görsel Sanatlar, Teknoloji ve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Tasarım Dersi öğretmeni ve Rehber öğretmen) Ayrıca 65 yaşını doldurmamış bu branşlardan emekli olmuş öğretmenler de müdür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olabilirler.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Okul öncesi yüksek okullardan veya Kız Meslek Lisesi Çocuk Gelişiminden mezun (Adaylığı Kaldırılmış) usta öğreticilerle en az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1 öğretmen açılış için gereklidir. Açılıştan sonra 1 müdür, 1 öğretmen, memur ve hizmetli ile anaokulu kadrosunu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oluşturabilir.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8-Sizce bu işin toplam yatırım maliyeti ne kadar olur?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Cevap: Yatırım maliyeti, anaokulunun yerleşimine ve yapacağınız tercihlere göre değişebilir. Ancak unutulmamalı ki! Anaokuluna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kayıt yaptırmaya gelen velide yaratacağı hava ve samimi sıcaklıkta çok önemlidir.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Örneğin, Kayıt kabul biriminin, müdür odasının, yemekhanenin, mutfağın, yerleşimin temizliği ve düzeni vb… güveni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arttıracağı gibi, tercihleri de kurumunuzdan yana değiştirecektir. Yaklaşık maliyetler ise kullanacağınız mobilya, anaokulu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malzemesi ile birlikte 35.000 – 100.000 YTL arasında değişebilmektedir.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9 -Sizce kaç öğrenciden sonra işletme kar eder duruma geçebilir?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Cevap: Anaokulu yapmak istediğiniz yer ve bölgeye göre değişebilir. Normal de açılan anaokulu 25-30 öğrenciden alınan aylık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400 – 500 YTL den sonra kara geçebilir. Daha fazla alındığında ise (750 – 1.000 YTL veya üzeri gibi) kar oranı daha da artar.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Konu ile ilgili olarak kayıt ve reklam konusunda da sizlere yardımcı olabiliriz.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10- Kurum açıldıktan öğrenci kayıtları ve her şey tamamlandıktan sonra yapılacak olan zorunlu resmiyet işlemleri neler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olabilir. Ayrıca anaokulunun denetlenmesi konusunda yapılacak işlemler neler olabilir?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Cevap: “Kurumlarda eğitim-öğretim ve yönetim, 1739 sayılı Millî Eğitim Temel Kanununda düzenlenen Türk Millî Eğitiminin genel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amaç ve temel ilkelerine uygun olarak yürütülür” yönergesine göre, tutulması zorunlu olan milli eğitime bağlı defterler, SSK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ve maliyeye ait defterler vb… bulunması gerekir.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Özel Anaokulularının Denetlenmesini Milli Eğitim Bakanlığı, Milli Eğitim Müdürlüğü, SSK müfettişleri, Maliye Müfettişleri</w:t>
      </w:r>
    </w:p>
    <w:p>
      <w:pPr>
        <w:pStyle w:val="Normal"/>
        <w:shd w:fill="FFFFFF" w:val="clear"/>
        <w:spacing w:lineRule="atLeast" w:line="336" w:before="280" w:after="280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  <w:t>tarafından denetlemeler yapılmaktadır</w:t>
      </w:r>
    </w:p>
    <w:p>
      <w:pPr>
        <w:pStyle w:val="Normal"/>
        <w:rPr>
          <w:rFonts w:ascii="Trebuchet MS" w:hAnsi="Trebuchet MS" w:cs="Trebuchet MS"/>
          <w:color w:val="63565F"/>
          <w:sz w:val="10"/>
          <w:szCs w:val="10"/>
        </w:rPr>
      </w:pPr>
      <w:r>
        <w:rPr>
          <w:rFonts w:cs="Trebuchet MS" w:ascii="Trebuchet MS" w:hAnsi="Trebuchet MS"/>
          <w:color w:val="63565F"/>
          <w:sz w:val="10"/>
          <w:szCs w:val="1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6:16:00Z</dcterms:created>
  <dc:creator>PERFECT PC1</dc:creator>
  <dc:description/>
  <cp:keywords/>
  <dc:language>en-US</dc:language>
  <cp:lastModifiedBy>PERFECT PC1</cp:lastModifiedBy>
  <dcterms:modified xsi:type="dcterms:W3CDTF">2010-02-24T16:17:00Z</dcterms:modified>
  <cp:revision>2</cp:revision>
  <dc:subject/>
  <dc:title>Nasıl açılır, Ne gibi işlemler yapılır</dc:title>
</cp:coreProperties>
</file>