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TOPLUMA HİZMET UYGULAMALARI DERSİ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YILLIK ÇALIŞMA PLA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>Adı Soyadı</w:t>
      </w:r>
      <w:r>
        <w:rPr/>
        <w:t>: Dilek KARA</w:t>
      </w:r>
    </w:p>
    <w:p>
      <w:pPr>
        <w:pStyle w:val="Normal"/>
        <w:ind w:left="-360" w:hanging="0"/>
        <w:rPr/>
      </w:pPr>
      <w:r>
        <w:rPr>
          <w:b/>
        </w:rPr>
        <w:t>Uygulama Okulu</w:t>
      </w:r>
      <w:r>
        <w:rPr/>
        <w:t>: Behiye Barut Anaokulu</w:t>
      </w:r>
    </w:p>
    <w:p>
      <w:pPr>
        <w:pStyle w:val="Normal"/>
        <w:ind w:left="-360" w:hanging="0"/>
        <w:rPr/>
      </w:pPr>
      <w:r>
        <w:rPr>
          <w:b/>
        </w:rPr>
        <w:t>Rehber Öğretmen</w:t>
      </w:r>
      <w:r>
        <w:rPr/>
        <w:t xml:space="preserve">: Güler ERBUĞA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2232"/>
        <w:gridCol w:w="1800"/>
        <w:gridCol w:w="1980"/>
      </w:tblGrid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kinlik Haftas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ygulama Aşamaları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kinlik Ad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kinlik Tarih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ygulanması Planlanan Etkinlikler</w:t>
            </w:r>
          </w:p>
        </w:tc>
      </w:tr>
      <w:tr>
        <w:trPr>
          <w:trHeight w:val="3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ıllık Çalışma Planının Hazırlanması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Aralık 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Etkinlik Araştırma-İnceleme Haftası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reysel Etkinlik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Ocak 20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/>
              <w:t xml:space="preserve">     </w:t>
            </w:r>
            <w:r>
              <w:rPr/>
              <w:t>Çevre ve Hava Kirliliği ile ilgili Bilinçlendirme</w:t>
            </w:r>
            <w:r>
              <w:rPr>
                <w:sz w:val="20"/>
                <w:szCs w:val="20"/>
              </w:rPr>
              <w:t xml:space="preserve">           </w:t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Etkinlik Araştırma-İnceleme Haftası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Ocak 20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Etkinlik Planlama Haftası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Ocak 20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Etkinlik Uygulama Ve Değerlendirme Haftası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Şubat 20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Etkinlik Uygulama Ve Değerlendirme Haftası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Şubat 20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ların Oluşturulması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Şubat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Etkinlik Araştırma-İnceleme Haftası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up Etkinliğ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Mart 20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Oyuncak Toplama</w:t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Etkinlik Araştırma-İnceleme Haftası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Mart 20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Etkinlik Planlama Haftası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art 20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Etkinlik Uygulama Ve Değerlendirme Haftası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Mart 20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Etkinlik Uygulama Ve Değerlendirme Haftası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Mart 20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Etkinlik Araştırma-İnceleme Haftası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reysel Etkinl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Nisan 20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itap Okuma Alışkanlığı Kazandır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Etkinlik Araştırma-İnceleme Haftası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Nisan 20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Etkinlik Planlama Haftası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Nisan 20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Etkinlik Uygulama Ve Değerlendirme Haftası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Nisan 20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Etkinlik Uygulama Ve Değerlendirme Haftası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Mayıs 20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ların Oluşturulması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ayıs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Etkinlik Araştırma-İnceleme Haftası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up Etkinliğ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Mayıs 20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lı Fidan Dikme Öğretimi</w:t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Etkinlik Araştırma-İnceleme Haftası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Mayıs 20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Etkinlik Planlama Haftası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 Mayıs 20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Etkinlik Uygulama Ve Değerlendirme Haftası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07 Haziran 20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Etkinlik Uygulama Ve Değerlendirme Haftası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Haziran20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H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l Değerlendirm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21 Haziran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9:25:00Z</dcterms:created>
  <dc:creator>PERFECT XP PC1</dc:creator>
  <dc:description/>
  <cp:keywords/>
  <dc:language>en-US</dc:language>
  <cp:lastModifiedBy>Turgut</cp:lastModifiedBy>
  <dcterms:modified xsi:type="dcterms:W3CDTF">2010-01-20T19:25:00Z</dcterms:modified>
  <cp:revision>2</cp:revision>
  <dc:subject/>
  <dc:title>TOPLUMA HİZMET UYGULAMALARI DERSİ</dc:title>
</cp:coreProperties>
</file>