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OPLUMA HİZMET UYGULAMALARI DERSİ </w:t>
      </w:r>
    </w:p>
    <w:p>
      <w:pPr>
        <w:pStyle w:val="Normal"/>
        <w:rPr/>
      </w:pPr>
      <w:r>
        <w:rPr/>
        <w:t xml:space="preserve">                                               </w:t>
      </w:r>
      <w:r>
        <w:rPr/>
        <w:t>ETKİNLİK PLANI</w:t>
      </w:r>
    </w:p>
    <w:p>
      <w:pPr>
        <w:pStyle w:val="Normal"/>
        <w:rPr/>
      </w:pPr>
      <w:r>
        <w:rPr/>
        <w:t>Adı Soyadı: Dilek KARA</w:t>
      </w:r>
    </w:p>
    <w:p>
      <w:pPr>
        <w:pStyle w:val="Normal"/>
        <w:rPr/>
      </w:pPr>
      <w:r>
        <w:rPr/>
        <w:t>Rehber Öğretmen: Güler ERBUĞA</w:t>
      </w:r>
    </w:p>
    <w:p>
      <w:pPr>
        <w:pStyle w:val="Normal"/>
        <w:rPr/>
      </w:pPr>
      <w:r>
        <w:rPr/>
        <w:t>Etkinlik Adı: Çevre ve Hava Kirliliği ile ilgili Bilinçlendirme</w:t>
      </w:r>
    </w:p>
    <w:p>
      <w:pPr>
        <w:pStyle w:val="Normal"/>
        <w:rPr/>
      </w:pPr>
      <w:r>
        <w:rPr/>
        <w:t>Etkinlik Tarihi:18.01.2010</w:t>
      </w:r>
    </w:p>
    <w:p>
      <w:pPr>
        <w:pStyle w:val="Normal"/>
        <w:rPr/>
      </w:pPr>
      <w:r>
        <w:rPr/>
        <w:t>Etkinlik Türü: Bireysel Etkinlik</w:t>
      </w:r>
    </w:p>
    <w:p>
      <w:pPr>
        <w:pStyle w:val="Normal"/>
        <w:rPr/>
      </w:pPr>
      <w:r>
        <w:rPr/>
      </w:r>
    </w:p>
    <w:p>
      <w:pPr>
        <w:pStyle w:val="Normal"/>
        <w:rPr/>
      </w:pPr>
      <w:r>
        <w:rPr/>
      </w:r>
    </w:p>
    <w:p>
      <w:pPr>
        <w:pStyle w:val="Normal"/>
        <w:rPr/>
      </w:pPr>
      <w:r>
        <w:rPr/>
        <w:t>ETKİNLİĞİN AMACI</w:t>
      </w:r>
    </w:p>
    <w:p>
      <w:pPr>
        <w:pStyle w:val="Normal"/>
        <w:numPr>
          <w:ilvl w:val="0"/>
          <w:numId w:val="1"/>
        </w:numPr>
        <w:rPr/>
      </w:pPr>
      <w:r>
        <w:rPr/>
        <w:t>Okulöncesi çocuklara; çevreyi sevdirmek, çevreyi tanıtmak, çevreyi korumak ve geliştirmek için yapılması gereken tutum, davranış ve alışkanlıkları kazandırmak ve çevre temizlik bilincinin pekiştirilmesi,</w:t>
      </w:r>
    </w:p>
    <w:p>
      <w:pPr>
        <w:pStyle w:val="Normal"/>
        <w:numPr>
          <w:ilvl w:val="0"/>
          <w:numId w:val="1"/>
        </w:numPr>
        <w:rPr/>
      </w:pPr>
      <w:r>
        <w:rPr/>
        <w:t>Ailelerin, kurumların, bireylerin çevre temizliği alışkanlıkları ve sorumlulukları geliştirmesine yardımcı olmak ve bilinçlendirmek,</w:t>
      </w:r>
    </w:p>
    <w:p>
      <w:pPr>
        <w:pStyle w:val="Normal"/>
        <w:numPr>
          <w:ilvl w:val="0"/>
          <w:numId w:val="1"/>
        </w:numPr>
        <w:rPr/>
      </w:pPr>
      <w:r>
        <w:rPr/>
        <w:t>Kendimiz ve sevdiklerimiz için çevreyi kirlettiğimiz kadar temizlemek,</w:t>
      </w:r>
    </w:p>
    <w:p>
      <w:pPr>
        <w:pStyle w:val="Normal"/>
        <w:numPr>
          <w:ilvl w:val="0"/>
          <w:numId w:val="1"/>
        </w:numPr>
        <w:rPr/>
      </w:pPr>
      <w:r>
        <w:rPr/>
        <w:t>Sınıfça çevre temizliği ve hava kirliliği ile ilgili kurallar belirleyip uygun bir yere asmak ve kurallara uyulmasını sağlamak,</w:t>
      </w:r>
    </w:p>
    <w:p>
      <w:pPr>
        <w:pStyle w:val="Normal"/>
        <w:numPr>
          <w:ilvl w:val="0"/>
          <w:numId w:val="1"/>
        </w:numPr>
        <w:rPr/>
      </w:pPr>
      <w:r>
        <w:rPr/>
        <w:t>Toplumsal olarak yapabileceğimiz çevre etkinliklerine örnekler sunmak,</w:t>
      </w:r>
    </w:p>
    <w:p>
      <w:pPr>
        <w:pStyle w:val="Normal"/>
        <w:numPr>
          <w:ilvl w:val="0"/>
          <w:numId w:val="1"/>
        </w:numPr>
        <w:rPr/>
      </w:pPr>
      <w:r>
        <w:rPr/>
        <w:t>Eğitim kurumlarımızda yapabileceğimiz çevre etkinliklerine örnekler sunmak,</w:t>
      </w:r>
    </w:p>
    <w:p>
      <w:pPr>
        <w:pStyle w:val="Normal"/>
        <w:numPr>
          <w:ilvl w:val="0"/>
          <w:numId w:val="1"/>
        </w:numPr>
        <w:rPr/>
      </w:pPr>
      <w:r>
        <w:rPr/>
        <w:t>Eğitim kurumları aracılığıyla halkı bilinçlendirmek ve pratik çözümler önermek</w:t>
      </w:r>
    </w:p>
    <w:p>
      <w:pPr>
        <w:pStyle w:val="Normal"/>
        <w:ind w:left="360" w:hanging="0"/>
        <w:rPr/>
      </w:pPr>
      <w:r>
        <w:rPr/>
        <w:t xml:space="preserve">                         </w:t>
      </w:r>
      <w:r>
        <w:rPr/>
        <w:t>ETKİNLİĞİ UYGULAMA SÜRECİNDE İZLENECEK YOL</w:t>
      </w:r>
    </w:p>
    <w:p>
      <w:pPr>
        <w:pStyle w:val="Normal"/>
        <w:numPr>
          <w:ilvl w:val="0"/>
          <w:numId w:val="3"/>
        </w:numPr>
        <w:rPr/>
      </w:pPr>
      <w:r>
        <w:rPr/>
        <w:t>Okulöncesi dönemi çocuklarının çevreyi tanımaları,korumaları ve çevre bilincinin geliştirilmesi için kazandırılacak olumlu tutum,davranış ve alışkanlıklarının geliştirilmesi için eğitim kurumlarında çevre gezileri,eğitici drama çalışmaları,çeşitli oyunlar,Türkçe etkinlikleri,serbest zaman etkinliklerinden  yararlanılabilir.Bende bu amaçla serbest zaman etkinliğini,sanat etkinliklerini,Türkçe etkinliklerini, fen ve matematik etkinliklerini ,aile katılımı çalışmalarını kullanarak bu bilinci vermeye çalışacağım.</w:t>
      </w:r>
    </w:p>
    <w:p>
      <w:pPr>
        <w:pStyle w:val="Normal"/>
        <w:ind w:left="360" w:hanging="0"/>
        <w:rPr/>
      </w:pPr>
      <w:r>
        <w:rPr/>
        <w:t>Sınıfa gelerek yerlere kâğıtlar ve çöp görünümlü, sınıfı kirli gösterecek materyaller yerleştirilir.Daha sonra  öğretmen çocukları yanına  çağırarak sınıfta ne gibi değişiklikler olduğunu sorar.Sınıfın kirliliğini fark eden çocuklarla bu konuda sohbet ortamı oluşturur ve temizliğin önemi,neden temizlik yapılması gerektiği tartışılır.Verilen cevaplar doğrultusunda evde,sokakta,doğada,okulda,sınıfta,yaşadığımız her mekanda temizliğin ne kadar önemli olduğu,doğayı ve çevreyi korumamız için neler yapmamız gereklidir konusu ile ilgili herkes fikrini söyler bu sırada öğretmen  konuyu pekiştirmek için slayt gösterisini başlatır.Slaytla birlikte doğanın korunması,ağaçlara gereken önemin verilmesi,gürültü-çevre kirliliğinin önlenmesi,atıkların geri dönüşümünün yapılması konusu tartışılır.Sonra  öğretmen sınıfın temizliği ve düzeni  için neler yapabiliriz der sınıftaki çöpler toplanır ve sınıf düzenlenir, havalandırılır. Öğretmen sınıfımızın temizlik kurallarını belirleyip duvara asacağız ve bu kurallara hepimiz uyacağız der.Kurallar belirlenip resimlerde  yapıştırılarak duvara asılır.Daha sonra öğretmen ağaçların insanlara sağladığı yararlar nelerdir diye sorar  ve çocuklardan derin bir  nefes alıp vermeleri istenir.İşte bu aldığımız nefesi ağaçlara borçlu olduğumuz anlatılır .Daha sonra  masalara geçilir ve öğretmen  kartonlara çizilmiş  çeşit çeşit ağaçlar,çiçekler  ve hayvanları çocuklara dağıtır.Çocuklar ağaç ,hayvan ve çiçekleri birleştirirler.Etkinlik bitiminde tüm ağaçlar,çiçekler ve  hayvanlar bir mukavvaya yapıştırılarak orman oluşturulur.Daha sonra etkinliği pekiştirmek için öğretmen önceden sınıfa getirip hazırladığı meyve sularını  çocuklara dağıtır ve hava nerede? Deneyine geçer. Çocuklar pipet kullanarak meyve sularını içerler. Öğretmen meyve suyunu  bittikten sonrada  içinize çekmeye  devam edin ne olduğunu gözleyin der. Kutu tümü ile boşaldığında dıştaki  hava kutunun yüzeylerini içeri doğru iter ,pipeti ağzınızdan çıkarın  kutunun yüzeyleri eski haline dönecektir çünkü hava kutunun içine girmiştir ve yüzeyleri  bu kez içeriden dışarı doğru iter.Sonrada kutunun içine üfleyin ve ne olduğunu gözlemleyin.Böylece hava deneyi yapılır ve havanın ,ağaçlarımızın  bizim için ne kadar değerli olduğu vurgulanır.</w:t>
      </w:r>
    </w:p>
    <w:p>
      <w:pPr>
        <w:pStyle w:val="Normal"/>
        <w:numPr>
          <w:ilvl w:val="0"/>
          <w:numId w:val="3"/>
        </w:numPr>
        <w:rPr/>
      </w:pPr>
      <w:r>
        <w:rPr/>
        <w:t>TOPLUMSAL OLARAK YAPABİLECEĞİMİZ ÇEVRE ETKİNLİKLERİ</w:t>
      </w:r>
    </w:p>
    <w:p>
      <w:pPr>
        <w:pStyle w:val="Normal"/>
        <w:ind w:left="720" w:hanging="0"/>
        <w:rPr/>
      </w:pPr>
      <w:r>
        <w:rPr/>
        <w:t>A-Bireyler olarak:Yaşam döngümüzde evimizden çarşıya,iş yerimize,pazara vb öncelikle enerji tüketim,üretim ve kullanım konumlarımızdaki davranışlarımızı değiştirmemiz gerektiğinin bilincine varmak(tüketirken tekrar düşünmeliyiz,gereksiz tüketim yapmamalıyız,enerji tasarrufu yapmalıyız,boşa yanan ampuller,boşa akan sular kapatılmalı,toplu taşıma araçlarını kullanmalıyız).</w:t>
      </w:r>
    </w:p>
    <w:p>
      <w:pPr>
        <w:pStyle w:val="Normal"/>
        <w:ind w:left="720" w:hanging="0"/>
        <w:rPr/>
      </w:pPr>
      <w:r>
        <w:rPr/>
        <w:t>Denizleri kirletmemeliyiz,pencere -kapı ve çatıların izolasyonuna önem vermeliyiz.</w:t>
      </w:r>
    </w:p>
    <w:p>
      <w:pPr>
        <w:pStyle w:val="Normal"/>
        <w:ind w:left="720" w:hanging="0"/>
        <w:rPr/>
      </w:pPr>
      <w:r>
        <w:rPr/>
        <w:t>Çöplerimizi çöp kutusuna ve ağzı bağlı bir şekilde atmalıyız.</w:t>
      </w:r>
    </w:p>
    <w:p>
      <w:pPr>
        <w:pStyle w:val="Normal"/>
        <w:ind w:left="720" w:hanging="0"/>
        <w:rPr/>
      </w:pPr>
      <w:r>
        <w:rPr/>
        <w:t>Ormanlarımıza,ağaçlarımıza zarar vermemeliyiz,piknikten sonra ateşi söndürmeli ve yelerde çöp bırakmamalıyız.</w:t>
      </w:r>
    </w:p>
    <w:p>
      <w:pPr>
        <w:pStyle w:val="Normal"/>
        <w:ind w:left="720" w:hanging="0"/>
        <w:rPr/>
      </w:pPr>
      <w:r>
        <w:rPr/>
        <w:t>Spor yaparken,sağlık yürüyüşleri  yaparken bulunduğumuz alanın plastiklerini büyük bir poşete toplayabiliriz.</w:t>
      </w:r>
    </w:p>
    <w:p>
      <w:pPr>
        <w:pStyle w:val="Normal"/>
        <w:ind w:left="720" w:hanging="0"/>
        <w:rPr/>
      </w:pPr>
      <w:r>
        <w:rPr/>
        <w:t>B-Aileler olarak:Ailemizde çevre kurallarına uyulmaktadır ibaresini kapılarımıza samimiyetle yapıştırıp kurallara zevkle uyulması gerektiğini vurgulamalıyız.Ev içinde dağıtılan oyuncakların sorumluluğu ve yaptıkları etkinliklerden çıkan çöplerin toplanması (karton ,elişi kağıdı) görevi çocuklara verilir bu etkinlik sayesinde hem çocukların bu görevi yapmaya istekleri artar hem de çocukların sorumluluk duygusunun gelişmesini sağlamış oluruz.</w:t>
      </w:r>
    </w:p>
    <w:p>
      <w:pPr>
        <w:pStyle w:val="Normal"/>
        <w:ind w:left="720" w:hanging="0"/>
        <w:rPr/>
      </w:pPr>
      <w:r>
        <w:rPr/>
        <w:t>C-Kurumlar olarak:Kurumumuzda çevre kurallarına uyulmaktadır ibaresini asabiliriz. Örneğin:Öğretim  kurumlarında gereksiz lamba,atık ve artıkları takibi belli fert ve grupların sorumluluğunda takip edilir ve denetlenir.Aylık ve yıllık toplantılarla elde edilen kazanımlar konuşulabilir.</w:t>
      </w:r>
    </w:p>
    <w:p>
      <w:pPr>
        <w:pStyle w:val="Normal"/>
        <w:ind w:left="720" w:hanging="0"/>
        <w:rPr/>
      </w:pPr>
      <w:r>
        <w:rPr/>
        <w:t>Öğrencilerle kurum çevresindeki plastik ve türevleri eldiven  takılarak toplanabilir.</w:t>
      </w:r>
    </w:p>
    <w:p>
      <w:pPr>
        <w:pStyle w:val="Normal"/>
        <w:ind w:left="720" w:hanging="0"/>
        <w:rPr/>
      </w:pPr>
      <w:r>
        <w:rPr/>
        <w:t>Yaz aylarında erozyon alanlarına öğrencilerle beraber ağaç dikilebilir.</w:t>
      </w:r>
    </w:p>
    <w:p>
      <w:pPr>
        <w:pStyle w:val="Normal"/>
        <w:ind w:left="720" w:hanging="0"/>
        <w:rPr/>
      </w:pPr>
      <w:r>
        <w:rPr/>
        <w:t>Okulun bahçesine çiçekler çocuklarla beraber dikilir ve çevrenin güzelleştirilmesi sağlanabilir.</w:t>
      </w:r>
    </w:p>
    <w:p>
      <w:pPr>
        <w:pStyle w:val="Normal"/>
        <w:ind w:left="720" w:hanging="0"/>
        <w:rPr/>
      </w:pPr>
      <w:r>
        <w:rPr/>
        <w:t>Bu konularda hazırlanan pankartlar ,pratik öneriler ve bilgilendirme yazıları ailelerle,okulla paylaşılır ve topluma etkinlik duyurulur.</w:t>
      </w:r>
    </w:p>
    <w:p>
      <w:pPr>
        <w:pStyle w:val="Normal"/>
        <w:ind w:left="720" w:hanging="0"/>
        <w:rPr/>
      </w:pPr>
      <w:r>
        <w:rPr/>
        <w:t>ETKİNLİĞE KATILACAK GRUBUN ÖZELLİKLERİ</w:t>
      </w:r>
    </w:p>
    <w:p>
      <w:pPr>
        <w:pStyle w:val="Normal"/>
        <w:numPr>
          <w:ilvl w:val="0"/>
          <w:numId w:val="3"/>
        </w:numPr>
        <w:rPr/>
      </w:pPr>
      <w:r>
        <w:rPr/>
        <w:t>48-60 aylık çocuklar ve aileleri</w:t>
      </w:r>
    </w:p>
    <w:p>
      <w:pPr>
        <w:pStyle w:val="Normal"/>
        <w:numPr>
          <w:ilvl w:val="0"/>
          <w:numId w:val="3"/>
        </w:numPr>
        <w:rPr/>
      </w:pPr>
      <w:r>
        <w:rPr/>
        <w:t xml:space="preserve">Okuldaki yönetici,öğretmen  ve öğretmen adayı arkadaşlar </w:t>
      </w:r>
    </w:p>
    <w:p>
      <w:pPr>
        <w:pStyle w:val="Normal"/>
        <w:ind w:left="720" w:hanging="0"/>
        <w:rPr/>
      </w:pPr>
      <w:r>
        <w:rPr/>
        <w:t>ETKİNLİĞİN GERÇEKLEŞTİRİLECEĞİ KURUM/MEKÂN</w:t>
      </w:r>
    </w:p>
    <w:p>
      <w:pPr>
        <w:pStyle w:val="Normal"/>
        <w:numPr>
          <w:ilvl w:val="0"/>
          <w:numId w:val="2"/>
        </w:numPr>
        <w:rPr/>
      </w:pPr>
      <w:r>
        <w:rPr/>
        <w:t>Behiye Barut Anaokulu-Sınıf</w:t>
      </w:r>
    </w:p>
    <w:p>
      <w:pPr>
        <w:pStyle w:val="Normal"/>
        <w:ind w:left="720" w:hanging="0"/>
        <w:rPr/>
      </w:pPr>
      <w:r>
        <w:rPr/>
        <w:t>ETKİNLİK KAPSAMINDA YARARLANILACAK ARAÇLAR/MATERYALLER</w:t>
      </w:r>
    </w:p>
    <w:p>
      <w:pPr>
        <w:pStyle w:val="Normal"/>
        <w:numPr>
          <w:ilvl w:val="0"/>
          <w:numId w:val="2"/>
        </w:numPr>
        <w:rPr/>
      </w:pPr>
      <w:r>
        <w:rPr/>
        <w:t>Çöp kovası</w:t>
      </w:r>
    </w:p>
    <w:p>
      <w:pPr>
        <w:pStyle w:val="Normal"/>
        <w:numPr>
          <w:ilvl w:val="0"/>
          <w:numId w:val="2"/>
        </w:numPr>
        <w:rPr/>
      </w:pPr>
      <w:r>
        <w:rPr/>
        <w:t>Ağaç ,çiçek,hayvanları oluşturmak için kartonlar ve içlerini doldurmak için pamuk,gazete vb,yapıştırıcı</w:t>
      </w:r>
    </w:p>
    <w:p>
      <w:pPr>
        <w:pStyle w:val="Normal"/>
        <w:numPr>
          <w:ilvl w:val="0"/>
          <w:numId w:val="2"/>
        </w:numPr>
        <w:rPr/>
      </w:pPr>
      <w:r>
        <w:rPr/>
        <w:t>Ormanı oluşturup yapıştıracağımız mukavvalar</w:t>
      </w:r>
    </w:p>
    <w:p>
      <w:pPr>
        <w:pStyle w:val="Normal"/>
        <w:numPr>
          <w:ilvl w:val="0"/>
          <w:numId w:val="2"/>
        </w:numPr>
        <w:rPr/>
      </w:pPr>
      <w:r>
        <w:rPr/>
        <w:t>Deney için çocuk sayısı kadar meyve  suyu ve pipet</w:t>
      </w:r>
    </w:p>
    <w:p>
      <w:pPr>
        <w:pStyle w:val="Normal"/>
        <w:numPr>
          <w:ilvl w:val="0"/>
          <w:numId w:val="2"/>
        </w:numPr>
        <w:rPr/>
      </w:pPr>
      <w:r>
        <w:rPr/>
        <w:t>Çocuklar için hazırlanmış slayt gösterisi</w:t>
      </w:r>
    </w:p>
    <w:p>
      <w:pPr>
        <w:pStyle w:val="Normal"/>
        <w:numPr>
          <w:ilvl w:val="0"/>
          <w:numId w:val="2"/>
        </w:numPr>
        <w:rPr/>
      </w:pPr>
      <w:r>
        <w:rPr/>
        <w:t>Aileleri,okuldaki yönetici,öğretmen ve öğretmen adayı arkadaşlarımızı bilgilendirme yazısı,pratik öneriler ve görsel materyaller(resimler)</w:t>
      </w:r>
    </w:p>
    <w:p>
      <w:pPr>
        <w:pStyle w:val="Normal"/>
        <w:ind w:left="720" w:hanging="0"/>
        <w:rPr/>
      </w:pPr>
      <w:r>
        <w:rPr/>
      </w:r>
    </w:p>
    <w:p>
      <w:pPr>
        <w:pStyle w:val="Normal"/>
        <w:numPr>
          <w:ilvl w:val="0"/>
          <w:numId w:val="2"/>
        </w:numPr>
        <w:rPr/>
      </w:pPr>
      <w:r>
        <w:rPr/>
        <w:t xml:space="preserve">Sınıf kurallarını belirledikten sonra kullanılacak resimler </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040"/>
        </w:tabs>
        <w:ind w:left="20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0:01:00Z</dcterms:created>
  <dc:creator>Turgut</dc:creator>
  <dc:description/>
  <cp:keywords/>
  <dc:language>en-US</dc:language>
  <cp:lastModifiedBy>Turgut</cp:lastModifiedBy>
  <dcterms:modified xsi:type="dcterms:W3CDTF">2010-01-24T20:01:00Z</dcterms:modified>
  <cp:revision>2</cp:revision>
  <dc:subject/>
  <dc:title>                           TOPLUMA HİZMET UYGULAMALARI DERSİ </dc:title>
</cp:coreProperties>
</file>