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TOPLUMA HİZMET UYGULAMALARI DERSİ</w:t>
      </w:r>
    </w:p>
    <w:p>
      <w:pPr>
        <w:pStyle w:val="Normal"/>
        <w:rPr>
          <w:sz w:val="28"/>
          <w:szCs w:val="28"/>
        </w:rPr>
      </w:pPr>
      <w:r>
        <w:rPr>
          <w:sz w:val="28"/>
          <w:szCs w:val="28"/>
        </w:rPr>
        <w:t xml:space="preserve">  </w:t>
      </w:r>
      <w:r>
        <w:rPr>
          <w:sz w:val="28"/>
          <w:szCs w:val="28"/>
        </w:rPr>
        <w:t>ETKİNLİK UYGULAMA VE DEĞERLENDİRME RAPORU</w:t>
      </w:r>
    </w:p>
    <w:p>
      <w:pPr>
        <w:pStyle w:val="Normal"/>
        <w:rPr>
          <w:sz w:val="28"/>
          <w:szCs w:val="28"/>
        </w:rPr>
      </w:pPr>
      <w:r>
        <w:rPr>
          <w:sz w:val="28"/>
          <w:szCs w:val="28"/>
        </w:rPr>
        <w:t>Adı Soyadı: Dilek KARA</w:t>
      </w:r>
    </w:p>
    <w:p>
      <w:pPr>
        <w:pStyle w:val="Normal"/>
        <w:rPr>
          <w:sz w:val="28"/>
          <w:szCs w:val="28"/>
        </w:rPr>
      </w:pPr>
      <w:r>
        <w:rPr>
          <w:sz w:val="28"/>
          <w:szCs w:val="28"/>
        </w:rPr>
        <w:t>Rehber Öğretmen: Güler ERBUĞA</w:t>
      </w:r>
    </w:p>
    <w:p>
      <w:pPr>
        <w:pStyle w:val="Normal"/>
        <w:rPr>
          <w:sz w:val="28"/>
          <w:szCs w:val="28"/>
        </w:rPr>
      </w:pPr>
      <w:r>
        <w:rPr>
          <w:sz w:val="28"/>
          <w:szCs w:val="28"/>
        </w:rPr>
        <w:t>Etkinlik Adı: Çevre ve Hava Kirliliği İle İlgili Bilinçlendirme</w:t>
      </w:r>
    </w:p>
    <w:p>
      <w:pPr>
        <w:pStyle w:val="Normal"/>
        <w:rPr>
          <w:sz w:val="28"/>
          <w:szCs w:val="28"/>
        </w:rPr>
      </w:pPr>
      <w:r>
        <w:rPr>
          <w:sz w:val="28"/>
          <w:szCs w:val="28"/>
        </w:rPr>
        <w:t>Etkinlik Tarihi:08.02.2010</w:t>
      </w:r>
    </w:p>
    <w:p>
      <w:pPr>
        <w:pStyle w:val="Normal"/>
        <w:rPr/>
      </w:pPr>
      <w:r>
        <w:rPr>
          <w:sz w:val="28"/>
          <w:szCs w:val="28"/>
        </w:rPr>
        <w:t>Etkinlik Türü: Bireysel etkinlik</w:t>
      </w:r>
    </w:p>
    <w:p>
      <w:pPr>
        <w:pStyle w:val="Normal"/>
        <w:rPr>
          <w:sz w:val="28"/>
          <w:szCs w:val="28"/>
        </w:rPr>
      </w:pPr>
      <w:r>
        <w:rPr>
          <w:sz w:val="28"/>
          <w:szCs w:val="28"/>
        </w:rPr>
      </w:r>
    </w:p>
    <w:p>
      <w:pPr>
        <w:pStyle w:val="Normal"/>
        <w:rPr>
          <w:sz w:val="28"/>
          <w:szCs w:val="28"/>
        </w:rPr>
      </w:pPr>
      <w:r>
        <w:rPr>
          <w:sz w:val="28"/>
          <w:szCs w:val="28"/>
        </w:rPr>
        <w:t>UYGULAMA SÜRECİNİN İŞLEYİŞİ VE GERÇEKLEŞTİRİLEN ETKİNLİKLER</w:t>
      </w:r>
    </w:p>
    <w:p>
      <w:pPr>
        <w:pStyle w:val="Normal"/>
        <w:rPr>
          <w:sz w:val="28"/>
          <w:szCs w:val="28"/>
        </w:rPr>
      </w:pPr>
      <w:r>
        <w:rPr>
          <w:sz w:val="28"/>
          <w:szCs w:val="28"/>
        </w:rPr>
        <w:t>Sınıfa gelerek panoya çevre ve hava kirliliğiyle ilgili resimler, afişler astım. Daha sonra çeşitli ambalaj artıkları vb kâğıtlardan oluşturduğum çöpleri yerlere atarak çocukların dikkatleri buraya çektim ve neyin yanlış olduğunu, çöpleri nereye atmamız gerektiğini sordum? Çocuklarla konu hakkında sohbet ortamı oluşturup video gösterisini başlattım. Video gösterisi çocukların çok dikkatini çekti. Video sırasında çocuklar ambalaj ve kâğıt atıklar gibi çöplerin geri dönüştürüldüğünü görüp çok şaşırdılar ve bunun nasıl olduğuna dair sorular sormaya başladılar. Daha önce çöplerin geri döneceğini bilmediklerini ifade ettiler. Evde, sokakta, okulda, doğada, piknikte çevremizi korumak ve temiz tutmak için neler yapmamız gerektiği hakkında fikir ve düşüncelerini belirttiler. Daha sonra sınıfın temizliğine geçildi ve çöpler çöp kovasına atılıp sınıf düzenlendi. Sınıfımızın kuralları tüm çocuklarla belirlenip bir grup çocukla beraber resimler ve yazıları kartona yapıştırılarak panoya asıldı. Diğer gruptakilerle de iki tane çöp kovası çeşitli malzemelerle süslendi. Bu çöp kovalarının birine kâğıt çöpler, diğerine ise artık pillerin konulacağı belirtildi. Daha sonra ağaçlar ve insanlara sağladığı yararlar hakkında sohbet edilerek orman yapımına geçildi. Çeşitli hayvan, çiçek ve ağaç resimlerini çocuklara dağıtıp çeşitli teknikler(boyama, kesme-yapıştırma, grapon yuvarlama, delgeçten çıkan kâğıtlar)kullanılarak yapıldı. Biten etkinlik mukavvaya yapıştırılıp orman oluşturuldu. Daha sonra masalara geçilerek hava deneyi yapılacağı söylendi. Meyve suları dağıtıldı. Meyve suyu bittiğinde de içlerine çekip gözlemlemeleri istendi. Çocukların havanın ne kadar değerli olduğunu fark etmeleri için nefes alıp vermeleri de istendi. Ailelere gönderilen çevre ve hava kirliliği konulu bilgilendirme yazısıyla, toplumsal olarak yapabileceğimiz etkinlikler yazısıyla da etkinlik pekiştirildi.</w:t>
      </w:r>
    </w:p>
    <w:p>
      <w:pPr>
        <w:pStyle w:val="Normal"/>
        <w:rPr>
          <w:sz w:val="28"/>
          <w:szCs w:val="28"/>
        </w:rPr>
      </w:pPr>
      <w:r>
        <w:rPr>
          <w:sz w:val="28"/>
          <w:szCs w:val="28"/>
        </w:rPr>
      </w:r>
    </w:p>
    <w:p>
      <w:pPr>
        <w:pStyle w:val="Normal"/>
        <w:rPr>
          <w:sz w:val="28"/>
          <w:szCs w:val="28"/>
        </w:rPr>
      </w:pPr>
      <w:r>
        <w:rPr>
          <w:sz w:val="28"/>
          <w:szCs w:val="28"/>
        </w:rPr>
        <w:t>UYGULAMA SÜRECİNE YÖNELİK İZLENİM VE DEĞERLENDİRMELER</w:t>
      </w:r>
    </w:p>
    <w:p>
      <w:pPr>
        <w:pStyle w:val="Normal"/>
        <w:rPr>
          <w:sz w:val="28"/>
          <w:szCs w:val="28"/>
        </w:rPr>
      </w:pPr>
      <w:r>
        <w:rPr>
          <w:sz w:val="28"/>
          <w:szCs w:val="28"/>
        </w:rPr>
        <w:t>Uygulama süresince çocukların ilgisi çok güzeldi. Özellikle de video gösterisi çocukların hem dikkatlerini çekti hem de çocuklara yeni bilgiler kattı. Sordukları sorularla etkinliği benimseyerek fikirlerini, düşüncelerini dışa vurmaları çok güzel ve özeldi. Sınıfı hepsinin özenle temizlemesi, toplaması, öğretmenim sakına çöpleri yere atmayalım çevremiz temiz olsun demeleri etkinliği güzel kıldı. Çöp kovasını süslemek için Arda’nın uğraş vermesi, çocukların hepsinin orman yapımı için, çöp kovası için uğraş verip bitirmek için sebat etmeleri gerçekten görülmeye değerdi. Ayrıca sınıf kurallarını bir grup yaparken diğerlerinin de yapmak istemesi, Video gösterisini iki kez izlemeleri etkinliğin beğenildiğini ve amacıma ulaştığımı gösterdi.</w:t>
      </w:r>
    </w:p>
    <w:p>
      <w:pPr>
        <w:pStyle w:val="Normal"/>
        <w:rPr>
          <w:sz w:val="28"/>
          <w:szCs w:val="28"/>
        </w:rPr>
      </w:pPr>
      <w:r>
        <w:rPr>
          <w:sz w:val="28"/>
          <w:szCs w:val="28"/>
        </w:rPr>
      </w:r>
    </w:p>
    <w:p>
      <w:pPr>
        <w:pStyle w:val="Normal"/>
        <w:rPr>
          <w:sz w:val="28"/>
          <w:szCs w:val="28"/>
        </w:rPr>
      </w:pPr>
      <w:r>
        <w:rPr>
          <w:sz w:val="28"/>
          <w:szCs w:val="28"/>
        </w:rPr>
        <w:t>AMAÇLARIN GERÇEKLEŞTİRİLME DURUMU VE ETKİNLİKTEN SAĞLANAN TOPLUMSAL FAYDALAR</w:t>
      </w:r>
    </w:p>
    <w:p>
      <w:pPr>
        <w:pStyle w:val="Normal"/>
        <w:ind w:left="360" w:hanging="0"/>
        <w:rPr/>
      </w:pPr>
      <w:r>
        <w:rPr>
          <w:sz w:val="28"/>
          <w:szCs w:val="28"/>
        </w:rPr>
        <w:t>Amaçlarımın tümünü çocukların ilgisi doğrultusunda gerçekleştirdim.</w:t>
      </w:r>
      <w:r>
        <w:rPr/>
        <w:t xml:space="preserve"> </w:t>
      </w:r>
    </w:p>
    <w:p>
      <w:pPr>
        <w:pStyle w:val="Normal"/>
        <w:ind w:left="360" w:hanging="0"/>
        <w:rPr>
          <w:sz w:val="28"/>
          <w:szCs w:val="28"/>
        </w:rPr>
      </w:pPr>
      <w:r>
        <w:rPr>
          <w:sz w:val="28"/>
          <w:szCs w:val="28"/>
        </w:rPr>
        <w:t>Doğal çevreyi korumanın ve yeniden kazanmanın her yaşta insanın eğitilmesi ile ilgili olduğu gerçeğinden hareket ederek okulöncesi çocuklarına ve ailelerine bu yöndeki tutum, davranış ve alışkanlıklarının kazandırılmasına, çevre temizlik bilincinin pekiştirilmesine çalıştım. Ailelere gönderdiğim toplumsal olarak yapabileceğimiz çevre etkinlikleri ve pratik öneriler yazısıyla da etkinliği pekiştirmiş oldum.</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9:23:00Z</dcterms:created>
  <dc:creator>Turgut</dc:creator>
  <dc:description/>
  <cp:keywords/>
  <dc:language>en-US</dc:language>
  <cp:lastModifiedBy>Turgut</cp:lastModifiedBy>
  <dcterms:modified xsi:type="dcterms:W3CDTF">2010-02-15T19:23:00Z</dcterms:modified>
  <cp:revision>2</cp:revision>
  <dc:subject/>
  <dc:title>                TOPLUMA HİZMET UYGULAMALARI DERSİ</dc:title>
</cp:coreProperties>
</file>