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583"/>
        <w:gridCol w:w="56"/>
        <w:gridCol w:w="40"/>
        <w:gridCol w:w="1291"/>
        <w:gridCol w:w="950"/>
        <w:gridCol w:w="118"/>
        <w:gridCol w:w="361"/>
        <w:gridCol w:w="56"/>
        <w:gridCol w:w="1002"/>
        <w:gridCol w:w="742"/>
        <w:gridCol w:w="46"/>
        <w:gridCol w:w="73"/>
        <w:gridCol w:w="255"/>
        <w:gridCol w:w="517"/>
        <w:gridCol w:w="37"/>
        <w:gridCol w:w="761"/>
        <w:gridCol w:w="1909"/>
        <w:gridCol w:w="512"/>
        <w:gridCol w:w="8"/>
        <w:gridCol w:w="54"/>
        <w:gridCol w:w="148"/>
        <w:gridCol w:w="263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</w:tc>
        <w:tc>
          <w:tcPr>
            <w:tcW w:w="7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sz w:val="20"/>
                <w:szCs w:val="20"/>
              </w:rPr>
              <w:t>4. Sözel yönergelere uygun olarak yürü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Sözel yönergelere uygun olarak koş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Atılan nesneleri yakal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 Nesneleri belli bir mesafedeki hedefe atar.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esneleri üst üste / yan yana / iç içe diz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i tak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l becerilerini gerektiren bazı araçları kullan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0. Yönergeye uygun çizgiler çiz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sz w:val="20"/>
                <w:szCs w:val="20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üçük kaslarını kullanarak belirli bir güç gerektiren hareketleri yap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leri kopartır / yırt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leri sık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alzemelere elleriyle şekil ve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emin üzerine çizilen şekiller üzerinde yürü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Kendini tanı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Fiziksel özelliklerini söyle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lang w:eastAsia="en-US" w:bidi="en-US"/>
              </w:rPr>
              <w:t xml:space="preserve"> </w:t>
            </w:r>
            <w:r>
              <w:rPr>
                <w:b/>
                <w:sz w:val="20"/>
                <w:szCs w:val="20"/>
              </w:rPr>
              <w:t>Amaç 2.Duygularını  fark edebilme      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uygularını söyler.            2.Duygularının nedenler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Duygularının sonuçlarını açıkla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4. Kendi kendini güdüleyebilme         Kazanımlar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Kendiliğinden bir işe baş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aşladığı işi bitirme çabası gösterir.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Başkalarının duygularını fark ed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aşkalarının duygularını ifade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</w:t>
            </w:r>
            <w:r>
              <w:rPr>
                <w:sz w:val="20"/>
                <w:szCs w:val="20"/>
              </w:rPr>
              <w:t>1. Kendiliğinden iletişimi başlat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rup etkinliklerine kendiliğinden katılır.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sz w:val="20"/>
                <w:szCs w:val="20"/>
              </w:rPr>
              <w:t>3. Grupta sorumluluk almaya istekli olu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ldığı sorumluluğu yerine ge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Kendisinin ve başkalarının haklarına saygı göst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 xml:space="preserve"> </w:t>
            </w:r>
            <w:r>
              <w:rPr>
                <w:sz w:val="20"/>
                <w:lang w:eastAsia="en-US" w:bidi="en-US"/>
              </w:rPr>
              <w:t>6. Gerekli durumlarda nezaket sözcükleri kullan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7. Gerektiğinde lideri iz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Gerektiğinde liderliği üstlen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sz w:val="20"/>
                <w:szCs w:val="20"/>
              </w:rPr>
              <w:t>11. Gerekli durumlarda kararlılık gösterir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Hoşgörü gösterebilme     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ata yapabileceğini kabul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endi hatalarını söyle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9. Yaşamın iyileştirilmesinde ve korunmasında sorumluluk al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ünlük yaşamdaki kurallara uy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Toplumsal yaşamın nasıl sürdüğünü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oplumda farklı rollere sahip kişiler olduğ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ynı kişinin farklı rolleri olduğunu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</w:t>
            </w:r>
            <w:r>
              <w:rPr>
                <w:sz w:val="20"/>
                <w:szCs w:val="20"/>
              </w:rPr>
              <w:t>1. Estetik bedensel hareketlerle yürür / dans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sanat etkinliklerinde ürün yap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Sesleri ayırt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  <w:r>
              <w:rPr>
                <w:sz w:val="20"/>
                <w:szCs w:val="20"/>
              </w:rPr>
              <w:t>1. Sesin kaynağ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esin geldiği yönü belir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esin özelliğini söyle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Konuşurken sesini doğru kullan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Nefesini doğru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Kelimeleri doğru telaffuz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onuşurken sesinin hızını ayar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  <w:r>
              <w:rPr>
                <w:sz w:val="20"/>
                <w:szCs w:val="20"/>
              </w:rPr>
              <w:t>1. Dinlerken / konuşurken göz teması ku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ohbete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elli bir konuda konuşmayı baş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 Söz almak için sırasını bek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8. Üstlendiği role uygun konuş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</w:t>
            </w:r>
            <w:r>
              <w:rPr>
                <w:sz w:val="20"/>
                <w:szCs w:val="20"/>
              </w:rPr>
              <w:t>1. Dinlediklerini başkalarına anlat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2. Dinlediklerine ilişkin sorular sor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Dinlediklerine ilişkin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diklerini özet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Görsel materyalleri ok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  <w:r>
              <w:rPr>
                <w:sz w:val="20"/>
                <w:szCs w:val="20"/>
              </w:rPr>
              <w:t>1. Görsel materyalleri ince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Görsel materyallerle ilgili sorular sor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materyallerle ilgili sorulara cevap v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4. Görsel materyalleri açıkl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Kendisi ve ailesi ile ilgili bilgiler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Kendisi ile ilgili bilgiler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ile bireyleri ile ilgili bilgileri açıkl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dresini ve telefon numaras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</w:t>
            </w:r>
            <w:r>
              <w:rPr>
                <w:sz w:val="20"/>
                <w:szCs w:val="20"/>
              </w:rPr>
              <w:t>1. Olay ya da varlıkların özelliklerini söyler.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. Olay ya da varlıkların özelliklerini karşılaştırır.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ikkatini top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Dikkat edilmesi gereken nesneyi / durumu / olayı fark ed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Dikkatini nesne / durum/ olay üzerinde yoğunlaştı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 Nesneyi / durumu / olayı ayrıntılarıyla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  <w:r>
              <w:rPr>
                <w:sz w:val="20"/>
                <w:szCs w:val="20"/>
              </w:rPr>
              <w:t>1. Olay ya da varlıkları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sz w:val="20"/>
                <w:szCs w:val="20"/>
              </w:rPr>
              <w:t>2. Varlıkların rengini söyler.</w:t>
            </w:r>
            <w:r>
              <w:rPr>
                <w:sz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3. Varlıkları şekillerine göre eşleş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n sayısın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   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sz w:val="20"/>
                <w:szCs w:val="20"/>
              </w:rPr>
              <w:t>3. Varlıkları şekillerine göre eşleş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. Varlıkları büyüklüklerine göre eşleştiri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18"/>
                <w:szCs w:val="18"/>
              </w:rPr>
              <w:t>8. Nesneleri  sayılarına göre eşleş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 Varlıkları renklerine göre grup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şekillerine göre grup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arlıkları büyüklüklerine göre gru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maç 7. Nesne, durum ya da olayları çeşitli özelliklerine gör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ıralayabilm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 Sıralanmış nesne grubu içinde nesnenin yerini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9. Nesneleri s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 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Söylenilen sayı kadar nesneyi gösterir.</w:t>
              <w:br/>
            </w:r>
            <w:r>
              <w:rPr>
                <w:sz w:val="20"/>
                <w:szCs w:val="20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sayarak miktarlarını az ya da çok olarak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val="de-DE" w:eastAsia="en-US" w:bidi="en-US"/>
              </w:rPr>
              <w:t>Amaç 11. Günlük yaşamda kullanılan belli başlı sembolleri tanıyabilme</w:t>
            </w:r>
            <w:r>
              <w:rPr>
                <w:sz w:val="20"/>
                <w:szCs w:val="20"/>
                <w:lang w:val="de-DE"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val="de-DE" w:eastAsia="en-US" w:bidi="en-US"/>
              </w:rPr>
              <w:t>Kazanımlar</w:t>
            </w:r>
            <w:r>
              <w:rPr>
                <w:sz w:val="20"/>
                <w:szCs w:val="20"/>
                <w:lang w:val="de-DE" w:eastAsia="en-US" w:bidi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. Gösterilen sembolün anlamını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2. Verilen açıklamaya uygun sembolü göst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3. 10 içindeki rakamları ok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4. 10 içindeki rakamları modele bakarak yaza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nin mekândaki konumunu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4. Parça-bütün ilişkisini kavr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ir bütünün parçaların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6. Belli durum ve olaylarla ilgili neden-sonuç ilişk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ur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lineRule="auto" w:line="216" w:before="48" w:after="48"/>
              <w:ind w:left="709" w:hanging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çinde bulunduğu çevreyi temiz tutar.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Giysilerini yardımsız çıkar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iysilerini yardımsız giy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iyecek ve içecekleri ayrım yapmadan yer / içer.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sz w:val="20"/>
                <w:szCs w:val="20"/>
              </w:rPr>
              <w:t>2. Yiyecekleri  ve içecekleri yeterli miktarda yer / içer.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aç 5.Kendini kazalardan ve tehlikelerden koruyabilme.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Tehlikeli olan durum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Tehlikeli olan durumlardan uzak duru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ırmızı, mav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 (1 rakamı) (1’den 10'a kad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mik sayma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nı-farklı- benz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z-çok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yük -küçü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zenli-dağın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zak-yakı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kul gezilir, tanıtılı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okulda görevl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şilerle tanışılı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lköğretim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ylül ayının üçünc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sı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ilelerle veli toplantısı yap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beveynlerin eğitim gereksinimlerini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belirlemeye yönelik “Ail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ğitimi İhtiyaç Belirleme Formu” uygulanır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ocukların gelişim özelliklerin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çeren “Gelişim Kontrol Listesi”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e alınarak çocuklar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işimleri değerlendirili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Değişik yönlere doğru uz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özel yönergelere uygun olarak y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özel yönergelere uygun olarak koş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Belirli bir mesafeyi sürünerek gider.</w:t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 Belli bir yüksekliğe çıka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sz w:val="20"/>
                <w:szCs w:val="20"/>
                <w:lang w:val="de-DE"/>
              </w:rPr>
              <w:t>8. Belli bir yüksekliğe tırm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2. El ve göz koordinasyonu gerektiren belirli hareketleri yapabilme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üçük nesneleri topl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3. Nesneleri üst üste / yan yana / iç içe d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i tak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çıka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Nesneleri ipe vb. d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  <w:t>8.Nesneleri yeni şekiller oluşturulacak biçimde bir araya ge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9. Değişik malzemeler kullanarak resim yap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0. Yönergeye uygun çizgiler çiz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2. Çeşitli malzemeleri değişik şekillerde kat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3. Büyük kaslarını kullanarak belirli bir güç gerektiren hareketleri yapabilme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Farklı ağırlıktaki nesneleri it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arklı ağırlıktaki nesneleri çek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arklı ağırlıktaki nesneleri kaldır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 xml:space="preserve">Amaç 4. Küç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lang w:eastAsia="en-US" w:bidi="en-US"/>
              </w:rPr>
              <w:t>yapabilme         Kazanımlar</w:t>
            </w:r>
            <w:r>
              <w:rPr>
                <w:sz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1. Nesneleri kopartır / yırt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2. Nesneleri sıkar.</w:t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3. Nesneleri çeker / ger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 xml:space="preserve">4. Malzemelere elleriyle şekil verir. 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lang w:eastAsia="en-US" w:bidi="en-US"/>
              </w:rPr>
              <w:t xml:space="preserve">5. Malzemeleri araç kullanarak şekil verir. 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bCs/>
                <w:sz w:val="20"/>
                <w:szCs w:val="20"/>
                <w:lang w:val="de-DE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de-DE"/>
              </w:rPr>
              <w:t>1. Farklı zeminler üzerinde y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. Zemin üzerine çizilen şekiller üzerinde yürü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lang w:val="de-DE" w:eastAsia="en-US" w:bidi="en-US"/>
              </w:rPr>
            </w:pPr>
            <w:r>
              <w:rPr>
                <w:b/>
                <w:sz w:val="20"/>
                <w:lang w:val="de-DE" w:eastAsia="en-US" w:bidi="en-US"/>
              </w:rPr>
              <w:t>Amaç 1. Kendini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lang w:val="de-DE" w:eastAsia="en-US" w:bidi="en-US"/>
              </w:rPr>
            </w:pPr>
            <w:r>
              <w:rPr>
                <w:b/>
                <w:sz w:val="20"/>
                <w:lang w:val="de-DE" w:eastAsia="en-US" w:bidi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lang w:val="de-DE" w:eastAsia="en-US" w:bidi="en-US"/>
              </w:rPr>
            </w:pPr>
            <w:r>
              <w:rPr>
                <w:sz w:val="20"/>
                <w:lang w:val="de-DE" w:eastAsia="en-US" w:bidi="en-US"/>
              </w:rPr>
              <w:t>1.Fiziksel özelliklerini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/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Belli başlı duyuşsal 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Duygularını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Duygu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uygularının nedenlerin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uygularının sonuçlarını açık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 xml:space="preserve">Amaç 3. Duygularını kontrol edebilme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1.Olumlu/olumsuz duygu ve düşüncelerini uygun şekilde ortaya koy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/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Yeni ve alışılmamış  durumlara  uyum  sağ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Grup etkinliklerine kendiliğinden k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rupta sorumluluk almaya istekli ol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ldığı sorumluluğu yerine ge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5. Kendisinin ve başkalarının haklarına saygı göst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6. Gerekli durumlarda nezaket sözcükleri kullan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7. Gerektiğinde lideri iz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8. Gerektiğinde liderliği üstlen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11. Gerekli durumlarda kararlılık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Hoşgörü göste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  <w:r>
              <w:rPr>
                <w:sz w:val="20"/>
                <w:szCs w:val="20"/>
              </w:rPr>
              <w:t>1. Hata yapabileceğini kabul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endi hatalarını söyle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9. Yaşamın iyileştirilmesinde ve korunmasında sorumluluk al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1. Yaşamını sürdürülebilmesi için gerekli olan kaynakları veriml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ünlük yaşamdaki kurallara u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Canlıların yaşama hakk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anlıların bakımını üstlenir ve ko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  <w:t>5. Yaşamda diğer canlılarla paylaştıklarını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10. Toplumsal yaşamın nasıl sürdüğünü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oplumda farklı rollere sahip kişiler olduğ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ynı kişinin farklı rolleri olduğunu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Estetik özellikler taşıyan ürünler oluşt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lang w:val="de-DE"/>
              </w:rPr>
              <w:t>1. Estetik bedensel hareketlerle yürür/dans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sanat etkinliklerinde ürün yap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Çeşitli sesleri kullanarak müzik oluşturu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7. Ürünlerini çeşitli yollarla sun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8. Sunularında hayalî/gerçek nesneler kulla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5. Atatürk ile ilgili etkinliklere ilgi göstere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Atatürk ile ilgili etkinliklere katılır.</w:t>
            </w:r>
          </w:p>
          <w:p>
            <w:pPr>
              <w:pStyle w:val="Normal"/>
              <w:tabs>
                <w:tab w:val="clear" w:pos="708"/>
                <w:tab w:val="center" w:pos="3371" w:leader="none"/>
              </w:tabs>
              <w:autoSpaceDE w:val="false"/>
              <w:spacing w:before="48" w:after="48"/>
              <w:rPr/>
            </w:pPr>
            <w:r>
              <w:rPr>
                <w:sz w:val="20"/>
                <w:szCs w:val="20"/>
                <w:lang w:eastAsia="en-US" w:bidi="en-US"/>
              </w:rPr>
              <w:t>2. Atatürk ile ilgili etkinliklerde aldığı sorumlulukları yerine getirir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371" w:leader="none"/>
              </w:tabs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  <w:tab/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1. Sesleri ayırt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Sesin kaynağını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Sesin geldiği yönü belir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Sesin özelliğ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 Verilen sese benzer sesler çıkarır.</w:t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2. Konuşurken sesini doğru kullana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Kelimeleri doğru telaffuz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eastAsia="en-US" w:bidi="en-US"/>
              </w:rPr>
              <w:t>4. Konuşurken sesinin hızını ayar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3. Türkçeyi doğru kullanabilme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Konuşmalarında söz dizimi kurallarını doğru olarak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Konuşmalarında temel dilbilgisi kurallarına uygun konuş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1. Dinlerken / konuşurken göz teması kur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2. Sohbete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Belli bir konuda konuşmayı başlatır.  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  <w:t>5. Söz almak için sırasını bek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6. Duygu, düşünce ve hayal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7. Duygu, düşünce ve hayallerini yaratıcı yollarla açıklar.</w:t>
            </w:r>
          </w:p>
          <w:p>
            <w:pPr>
              <w:pStyle w:val="Normal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8. Üstlendiği role uygun konuş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nlediklerini başkalarına an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Dinlediklerine ilişkin sorular sor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Dinlediklerine ilişkin sorulara cevap v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Dinlediklerini özet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Dinlediklerini resim, müzik, drama, şiir, öykü vb. yollarla sergi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eastAsia="en-US" w:bidi="en-US"/>
              </w:rPr>
              <w:t>Amaç 6. Sözcük dağarcığını geliştirebilme   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ıt anlamlı sözcüklere örnek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Görsel materyalleri okuyabilme               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Görsel materyalleri ince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3. Görsel materyallerle ilgili sorulara cevap v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4. Görsel materyalleri açıkl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Görsel materyalleri kullanarak olay, öykü, gibi kompozisyonlar oluşturu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ay ya da varlıkların özellikler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</w:rPr>
            </w:pPr>
            <w:r>
              <w:rPr>
                <w:sz w:val="20"/>
              </w:rPr>
              <w:t>2. Olay ya da varlıkların özelliklerini karşılaştır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lang w:eastAsia="en-US" w:bidi="en-US"/>
              </w:rPr>
              <w:t>Amaç 3. Dikkatini toplayabilme</w:t>
            </w:r>
            <w:r>
              <w:rPr>
                <w:sz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lang w:eastAsia="en-US" w:bidi="en-US"/>
              </w:rPr>
              <w:t>Kazanımlar</w:t>
            </w:r>
            <w:r>
              <w:rPr>
                <w:sz w:val="20"/>
                <w:lang w:eastAsia="en-US" w:bidi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1. Dikkat edilmesi gereken nesneyi/durumu/olayı fark ed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2. Dikkatini nesne/durum/olay üzerine yoğunlaştır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3. Dikkat edilmesi gereken nesneyi/durumu/olay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lang w:eastAsia="en-US" w:bidi="en-US"/>
              </w:rPr>
              <w:t>4. Nesneyi/durumu/olayı ayrıntılarıyla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Olay ya da varlık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n reng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3. Varlıkların yer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4. Varlıkların şekl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5. Varlıkların sayısını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7. Nesnelerin neden yapıldığ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9. Nesne, durum ya da olayı bir süre sonra yeniden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5. Varlıkları çeşitli özelliklerine göre eşleştirebilme      Kazanımlar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lang w:eastAsia="en-US" w:bidi="en-US"/>
              </w:rPr>
              <w:t>1. Varlıkları bire bir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renklerine göre eşleş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3. Varlıkları şekillerine göre eşleş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 büyüklüklerine göre eşleş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5. Varlıkları miktarlarına göre eşleş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rlıkları kullanım amaçlarına göre eşleş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8. Nesneleri sayılarına göre eşleş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b/>
                <w:sz w:val="20"/>
                <w:szCs w:val="20"/>
                <w:lang w:eastAsia="en-US" w:bidi="en-US"/>
              </w:rPr>
              <w:t>Amaç 6. Nesne ya da varlıkları çeşitli özelliklerine göre grupla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Kazanımlar </w:t>
            </w:r>
            <w:r>
              <w:rPr>
                <w:sz w:val="20"/>
                <w:szCs w:val="20"/>
              </w:rPr>
              <w:t>1. Varlıkları renklerine göre grup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Varlıkları şekillerine göre gruplar. 3. Varlıkları büyüklüklerine göre grup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Varlıkları miktarlarına göre grup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arlıkları kullanım amaçlarına göre gruplar.</w:t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lang w:eastAsia="en-US" w:bidi="en-US"/>
              </w:rPr>
              <w:t>Amaç 7. Nesne, durum ya da olayları çeşitli özelliklerine göre sıralayabilme</w:t>
            </w:r>
            <w:r>
              <w:rPr>
                <w:sz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Sıralanmış nesne grubu içinde nesnenin yerini gösterir.</w:t>
            </w:r>
          </w:p>
          <w:p>
            <w:pPr>
              <w:pStyle w:val="Normal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3. Sıra bildiren sayıyı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6. Varlıkları büyüme aşama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lang w:eastAsia="en-US" w:bidi="en-US"/>
              </w:rPr>
              <w:t>7. Olayları oluş sıras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9. Nesneleri s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öylenilen sayı kadar nesneyi göst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Nesneleri sayarak miktarlarını az ya da çok olarak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10. Geometrik şekilleri tanıyabilme</w:t>
            </w:r>
            <w:r>
              <w:rPr>
                <w:sz w:val="20"/>
                <w:szCs w:val="20"/>
                <w:lang w:eastAsia="en-US" w:bidi="en-US"/>
              </w:rPr>
              <w:t xml:space="preserve">           </w:t>
            </w: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Her nesnenin bir şekli olduğunu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sz w:val="20"/>
                <w:szCs w:val="20"/>
                <w:lang w:val="de-DE" w:eastAsia="en-US" w:bidi="en-US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 Daire, üçgen, kare ve dikdörtgenleri kullanarak farklı modeller oluşturu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val="de-DE" w:eastAsia="en-US" w:bidi="en-US"/>
              </w:rPr>
              <w:t>Amaç 11. Günlük yaşamda kullanılan belli başlı sembolleri tanıyabilme</w:t>
            </w:r>
            <w:r>
              <w:rPr>
                <w:sz w:val="20"/>
                <w:szCs w:val="20"/>
                <w:lang w:val="de-DE"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val="de-DE" w:eastAsia="en-US" w:bidi="en-US"/>
              </w:rPr>
              <w:t>Kazanımlar</w:t>
            </w:r>
            <w:r>
              <w:rPr>
                <w:sz w:val="20"/>
                <w:szCs w:val="20"/>
                <w:lang w:val="de-DE" w:eastAsia="en-US" w:bidi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. Gösterilen sembolün anlamını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2. Verilen açıklamaya uygun sembolü göst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3. 10 içindeki rakamları ok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4. 10 içindeki rakamları modele bakarak yaz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ânda konum al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6. Belli durum ve olaylarla ilgili neden-sonuç ilişkisi kurabilme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7 .Zamanla ilgili kavramlar arasında ilişki kurabilme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Olayları oluş sırasına göre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0. Atatürk'ü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atürk'ün hayatı ile ilgili olgular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Atatürk'ün kişisel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İçinde bulunduğu çevreyi temiz tu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iysilerini yardımsız çıkarır .</w:t>
              <w:tab/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iysilerini yardımsız giy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Giysilerini doğru şekilde  giy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ağlığı olumsuz etkileyen yiyecekleri ve içecekleri yemekten / içmekten kaçınır.</w:t>
            </w:r>
          </w:p>
          <w:p>
            <w:pPr>
              <w:pStyle w:val="Normal"/>
              <w:rPr>
                <w:sz w:val="20"/>
                <w:szCs w:val="20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b/>
                <w:sz w:val="20"/>
                <w:szCs w:val="20"/>
                <w:lang w:val="de-DE" w:bidi="en-US"/>
              </w:rPr>
              <w:t>Amaç 5. Kendini kazalardan ve tehlikelerden koruyabilme</w:t>
            </w:r>
            <w:r>
              <w:rPr>
                <w:sz w:val="20"/>
                <w:szCs w:val="20"/>
                <w:lang w:val="de-DE"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spacing w:lineRule="auto" w:line="216" w:before="48" w:after="48"/>
              <w:ind w:right="-1413" w:hanging="0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cil durumlarda başvurulabilecek telefon numara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çeri-dışar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sli-sessiz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aire-Kar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irli-temi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(kırmızı, sarı, mavi, siyah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’den 20’ye kadar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ritmik sayma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z-eğr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nce-kal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zun-kıs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ünde-arkasınd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ızlı - yava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atl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c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çık-kapal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utl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Üzgü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yük - küçü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aşında-sonund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ışarı-iç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ızılay merkezine ziyaret düzenlenebilir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*Veterinere ziyaret düzenlene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ayvanları Korum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ü (4 Ekim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nya Çocuk Gün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kim ayının ilk pazartes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ü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umhuriyet Bay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 Ekim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ızılay Haftası ile ilgili olara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veynlere yardımlaşmanın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anışmanın vb. önemi ile ilgil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şür gönderilir. Yardım kampanyası düzenlenebilir.• 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lineRule="auto" w:line="228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1. Bedensel koordinasyon gerektiren belirli hareketleri yapabilme   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Değişik yönlere yuvarlanır.     </w:t>
            </w:r>
          </w:p>
          <w:p>
            <w:pPr>
              <w:pStyle w:val="Normal"/>
              <w:autoSpaceDE w:val="false"/>
              <w:spacing w:lineRule="auto" w:line="228" w:before="48" w:after="48"/>
              <w:rPr/>
            </w:pPr>
            <w:r>
              <w:rPr>
                <w:sz w:val="20"/>
                <w:szCs w:val="20"/>
              </w:rPr>
              <w:t xml:space="preserve">3. Değişik yönlere doğru uzanır.    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özel yönergelere uygun olarak yürü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6. Belirli bir mesafeyi sürünerek gider.              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 Belli bir engel üzerinden sıçrayarak atl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2. El ve göz koordinasyonu gerektiren belirli hareketleri yapabilme   </w:t>
            </w:r>
          </w:p>
          <w:p>
            <w:pPr>
              <w:pStyle w:val="Normal"/>
              <w:autoSpaceDE w:val="false"/>
              <w:spacing w:lineRule="auto" w:line="228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  <w:r>
              <w:rPr>
                <w:sz w:val="20"/>
                <w:szCs w:val="20"/>
                <w:lang w:eastAsia="en-US"/>
              </w:rPr>
              <w:t xml:space="preserve">1. Küçük nesneleri toplar. 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. Nesneleri kaptan kaba boşal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i takar.                   5. Nesneleri çıkarı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El becerilerini gerektiren bazı araçları kullanı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. Nesneyi yeni şekiller oluşturacak biçimde bir araya getiri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 Çeşitli malzemeleri değişik şekillerde katla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13. Malzemeleri istenilen nitelikte kese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lineRule="auto" w:line="228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4. Küçük kaslarını kullanarak belirli bir güç gerektiren hareketleri yapabilme       Kazanımlar    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 Nesneleri kopartır / yırtar.               </w:t>
            </w:r>
          </w:p>
          <w:p>
            <w:pPr>
              <w:pStyle w:val="Normal"/>
              <w:autoSpaceDE w:val="false"/>
              <w:spacing w:lineRule="auto" w:line="228" w:before="48" w:after="48"/>
              <w:rPr/>
            </w:pPr>
            <w:r>
              <w:rPr>
                <w:sz w:val="20"/>
                <w:szCs w:val="20"/>
                <w:lang w:eastAsia="en-US"/>
              </w:rPr>
              <w:t>2. Nesneleri sıkar.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. Nesneleri çeker / ger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alzemelere elleriyle şekil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Malzemelere araç kullanarak şekil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lang w:val="de-DE" w:eastAsia="en-US" w:bidi="en-US"/>
              </w:rPr>
            </w:pPr>
            <w:r>
              <w:rPr>
                <w:b/>
                <w:sz w:val="20"/>
                <w:lang w:val="de-DE" w:eastAsia="en-US" w:bidi="en-US"/>
              </w:rPr>
              <w:t xml:space="preserve">Amaç 5. Denge gerektiren belirli hareketleri yapabilme  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lang w:val="de-DE" w:eastAsia="en-US" w:bidi="en-US"/>
              </w:rPr>
            </w:pPr>
            <w:r>
              <w:rPr>
                <w:b/>
                <w:sz w:val="20"/>
                <w:lang w:val="de-DE" w:eastAsia="en-US" w:bidi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lang w:val="de-DE" w:eastAsia="en-US" w:bidi="en-US"/>
              </w:rPr>
              <w:t>6. Çift ayakla ileri/geri sıçr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lang w:eastAsia="en-US" w:bidi="en-US"/>
              </w:rPr>
              <w:t>Amaç 1. Kendini tanıyabilme             Kazanımlar</w:t>
            </w:r>
            <w:r>
              <w:rPr>
                <w:sz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sz w:val="20"/>
                <w:lang w:eastAsia="en-US" w:bidi="en-US"/>
              </w:rPr>
              <w:t>1. Fiziksel özelliklerini söyle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Amaç 2. Duygularını fark edebilme       Kazanımlar</w:t>
            </w:r>
            <w:r>
              <w:rPr>
                <w:sz w:val="20"/>
                <w:szCs w:val="20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Duygularını söyler.</w:t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3. Duygularını kontrol edebilme     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Yetişkin denetiminin olmadığı durumlarda da gerektiği gibi davr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eni ve alışılmamış durumlara uyum sağ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Amaç 4. Kendi kendini güdü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Kazanımlar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Kendiliğinden bir işe baş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Başladığı işi bitirme çabası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Amaç 5. Başkalarının duygularını fark edebilme     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Başkalarının duygularını ifade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duygularını paylaş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</w:t>
            </w:r>
            <w:r>
              <w:rPr>
                <w:sz w:val="20"/>
                <w:lang w:eastAsia="en-US" w:bidi="en-US"/>
              </w:rPr>
              <w:t>2. Grup etkinliklerine kendiliğinden katıl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lang w:eastAsia="en-US" w:bidi="en-US"/>
              </w:rPr>
              <w:t>3. Grupta sorumluluk almaya istekli olu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1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4. Aldığı sorumluluğu yerine getiri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1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5. Kendisinin ve başkalarının haklarına saygı gösteri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1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7. Gerektiğinde lideri izle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1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 xml:space="preserve"> </w:t>
            </w:r>
            <w:r>
              <w:rPr>
                <w:sz w:val="20"/>
                <w:lang w:eastAsia="en-US" w:bidi="en-US"/>
              </w:rPr>
              <w:t>8. Gerektiğinde liderliği üstleni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1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9. Etkinliklerin süresine ilişkin yönergeye uy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1" w:hanging="0"/>
              <w:rPr/>
            </w:pPr>
            <w:r>
              <w:rPr>
                <w:sz w:val="20"/>
                <w:lang w:eastAsia="en-US" w:bidi="en-US"/>
              </w:rPr>
              <w:t>10. Grup etkinliklerinin kurallarına uyar.</w:t>
            </w:r>
            <w:r>
              <w:rPr>
                <w:sz w:val="20"/>
              </w:rPr>
              <w:t xml:space="preserve"> 11. Gerekli durumlarda kararlılık göster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7. Hoşgörü gösterebilme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ata yapabileceğini kabul ed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endini hatalarını söyle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3. Kendisini başkasının yerine koyarak duygularını açıklar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Farklılıklara saygı göste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  <w:t>1. Kendisinin farklı özelliklerini kabul ed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Başkalarının farklı özellikler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Amaç 9. Yaşamın iyileştirilmesinde ve korunmasında sorumluluk ala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Kazanımlar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1. Yaşamını sürdürülebilmesi için gerekli olan kaynakları verimli kulla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Canlıların yaşama hakkına özen gösteri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  <w:lang w:val="de-DE"/>
              </w:rPr>
              <w:t>5.</w:t>
            </w:r>
            <w:r>
              <w:rPr>
                <w:sz w:val="20"/>
                <w:szCs w:val="20"/>
                <w:lang w:val="de-DE"/>
              </w:rPr>
              <w:t>Yaşamda diğer canlılarla paylaştıklarını açıkla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10. Toplumsal yaşamın nasıl sürdüğünü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oplumda farklı rollere sahip kişiler olduğ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ynı kişinin farklı rolleri olduğunu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  <w:lang w:val="de-DE" w:eastAsia="en-US"/>
              </w:rPr>
              <w:t>1.Estetik bedensel hareketlerle yürür/dans ede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.Özgün şiir, öykü,şarkı vb. söyle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Görsel sanat etkinliklerinde ürün yapa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Çeşitli materyaller kullanarak ritim oluşturu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Çeşitli sesleri kullanarak müzik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Ürünlerini çeşitli yollarla sun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 Sunularında hayalî/gerçek nesneler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maç 13.Çevreyi estetik bakımdan düzenley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 Çevre sorunları ile ilgili kendi yapabileceklerine örnek veri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15. Atatürk ile ilgili etkinliklere ilgi göste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atürk ile ilgili etkinliklere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tatürk ile ilgili etkinliklerde aldığı sorumlulukları yerine ge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1. Sesleri ayırt edebilme        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Sesin kaynağını söyler.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esin geldiği yönü belir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esin özelliğ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Amaç 2. Konuşurken sesini doğru kullan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1. Nefesini doğru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2. Kelimeleri doğru telâffuz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4. Konuşurken sesinin hızını ayarla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Amaç 3. Türkçeyi doğru kullanabilme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Konuşmalarında söz dizimi kurallarını doğru olarak kullanır.</w:t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. Konuşmalarında temel dil bilgisi kurallarına uygun konuş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4. Kendini sözel olarak ifade edebilme       Kazanımlar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Cs/>
                <w:sz w:val="20"/>
                <w:szCs w:val="20"/>
              </w:rPr>
              <w:t>1. Dinlerken/konuşurken göz teması kurar.</w:t>
            </w:r>
            <w:r>
              <w:rPr>
                <w:b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. Sohbete katılı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Belli bir konuda konuşmayı başlatı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 xml:space="preserve">4. Belli bir konuda konuşmayı sürdürür.     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5. Söz almak için sırasını bekle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6. Duygu, düşünce ve hayallerini söyle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7. Duygu, düşünce ve hayallerini yaratıcı yollarla açıkla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Amaç 5. Dinlediklerini çeşitli yollarla ifade edebilme       Kazanımlar  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Dinlediklerine ilişkin sorular sora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Dinlediklerine ilişkin sorulara cevap veri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Dinlediklerini özetle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6. Sözcük dağarcığını geliştirebilme   Kazanımlar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ni sözcüklerin anlamlarını sor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erilen sözcüğün anlamını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Yeni öğrendiği sözcükleri anlamlarına uygun olarak kullanır.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ıt anlamlı sözcüklere örnek veri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Amaç 7. Ses bilgisinin farkında olabilme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Sözcüklerin başlangıç seslerini söyler.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Aynı sesle başlayan sözcükler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Kafiyeli sözcükler söyle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8. Görsel materyalleri ok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Görsel materyalleri ince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rsel materyalleri açıkla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örsel materyalleri kullanarak olay, öykü gibi kompozisyonlar oluşturur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Görsel materyalleri özenle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Amaç 1. Kendisi ve ailesi ile ilgili bilgileri kavrayabilme</w:t>
            </w:r>
            <w:r>
              <w:rPr>
                <w:sz w:val="20"/>
                <w:szCs w:val="20"/>
                <w:lang w:val="fr-FR"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2. Aile bireyleri ile ilgili bilgileri açıkl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3. Adresini ve telefon numarasını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lay ya da varlıkların özelliklerini karşılaşt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lang w:eastAsia="en-US" w:bidi="en-US"/>
              </w:rPr>
              <w:t>Amaç 3. Dikkatini toplayabilme</w:t>
            </w:r>
            <w:r>
              <w:rPr>
                <w:sz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1. Dikkat edilmesi gereken nesneyi/durumu/olayı fark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2. Dikkatini nesne/durum/olay üzerine yoğunlaşt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3. Dikkat edilmesi gereken nesneyi/durumu/olay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lang w:eastAsia="en-US" w:bidi="en-US"/>
              </w:rPr>
              <w:t>4. Nesneyi/durumu/olayı ayrıntılarıyla açıkl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4. Algıladıklarını hatırlayabilme           Kazanımlar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/>
            </w:pPr>
            <w:r>
              <w:rPr>
                <w:sz w:val="20"/>
                <w:szCs w:val="20"/>
                <w:lang w:eastAsia="en-US"/>
              </w:rPr>
              <w:t>1. Olay ya da varlıkları söyler.         2. Varlıkların rengini söyler.</w:t>
            </w:r>
          </w:p>
          <w:p>
            <w:pPr>
              <w:pStyle w:val="Normal"/>
              <w:autoSpaceDE w:val="false"/>
              <w:spacing w:lineRule="auto" w:line="228" w:before="48" w:after="48"/>
              <w:rPr/>
            </w:pPr>
            <w:r>
              <w:rPr>
                <w:sz w:val="20"/>
                <w:szCs w:val="20"/>
                <w:lang w:eastAsia="en-US"/>
              </w:rPr>
              <w:t xml:space="preserve">3. Varlıkların yerini söyler.            </w:t>
            </w:r>
            <w:r>
              <w:rPr>
                <w:sz w:val="20"/>
                <w:szCs w:val="20"/>
              </w:rPr>
              <w:t>4. Varlıkların şeklini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n sayısını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Olay ya da varlıkların sırasını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Nesnelerin neden yapıldığını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 </w:t>
            </w:r>
            <w:r>
              <w:rPr>
                <w:sz w:val="20"/>
                <w:szCs w:val="20"/>
                <w:lang w:eastAsia="en-US"/>
              </w:rPr>
              <w:t>1. Varlıkları bire bir eşleştiri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Varlıkları renklerine göre eşleştirir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Varlıkları şekillerine göre eşleştiri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arlıkları dokunsal özelliklerine göre eşleştiri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 Varlıkları kullanım amaçlarına göre eşleştiri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. Nesneleri sayılarına göre eşleştiri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</w:t>
            </w:r>
            <w:r>
              <w:rPr>
                <w:sz w:val="20"/>
                <w:szCs w:val="20"/>
              </w:rPr>
              <w:t>1. Varlıkları renklerine göre grupl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şekillerine göre grupl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arlıkları büyüklüklerine göre gruplar.</w:t>
            </w:r>
          </w:p>
          <w:p>
            <w:pPr>
              <w:pStyle w:val="Normal"/>
              <w:widowControl w:val="false"/>
              <w:autoSpaceDE w:val="false"/>
              <w:spacing w:lineRule="auto" w:line="204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 miktarlarına göre grup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Bir olayın olası sonuçların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rım bırakılan olayı, durumu, şiiri, öyküyü, şarkıyı vb. özgün bir şekilde tamamla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Amaç 17. Zamanla ilgili kavramlar arasında ilişki kura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Kazanımlar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0. Atatürk'ü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atürk'ün hayatı ile ilgili olgular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 Atatürk'ün kişisel özellik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. Temizlik kurallarını uygulayabilme      Kazanımlar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iyecek ve içeceklerin temizliğine dikkat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Ev ve okuldaki eşyaları temiz ve düzenli kull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Beslenme için gerekli araç-gereçleri temizlik kurallarına uygun kull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İçinde bulunduğu çevreyi temiz tut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2. Giysilerini giyme ve çıkarabilme        Kazanımlar  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sz w:val="20"/>
                <w:szCs w:val="20"/>
              </w:rPr>
              <w:t>2.Giysilerini yardımsız çıkarı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ağlığı olumsuz etkileyen yiyecekleri ve içecekleri yemekten/içmekten kaçınır.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4.Dinlenmeyle ilgili kurallara uyabilme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Dinlenme ya da uyku için  belirlenen saatte yatağına gide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Dinlenme ya da uyku sonrası toplanır.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5.Kendini kazalardan ve tehlikelerden koruyabilme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Tehlikeli olan durumları söyle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Tehlikeli olan durumlardan uzak duru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Herhangi bir tehlike anında yetişkinlerden yardım ister.</w:t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Amaç 7. Nesne, durum ya da olayları çeşitli özelliklerine göre sıralaya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Kazanımlar     </w:t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2. Sıralanmış nesne grubu içinde nesnenin yerini gösterir.</w:t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 Varlıkları büyüme aşamalarına göre sıralar.</w:t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 Olayları oluş sırasına göre sıralar.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9. Nesneleri sayabilme              </w:t>
            </w:r>
          </w:p>
          <w:p>
            <w:pPr>
              <w:pStyle w:val="Normal"/>
              <w:autoSpaceDE w:val="false"/>
              <w:spacing w:lineRule="auto" w:line="192" w:before="48" w:after="48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azanımlar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öylenilen sayı kadar nesneyi gösterir.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0. Geometrik şekilleri tanıyabilme             Kazanımlar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er nesnenin bir şekli olduğunu söyler.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aire, üçgen. kare ve dikdörtgene benzeyen gösterir.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Daire, üçgen. kare ve dikdörtgenleri kullanarak farklı modeller oluşturur. 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1. Günlük yaşamda kullanılan belli başlı sembolleri tanıyabilme</w:t>
            </w:r>
          </w:p>
          <w:p>
            <w:pPr>
              <w:pStyle w:val="Normal"/>
              <w:tabs>
                <w:tab w:val="clear" w:pos="708"/>
                <w:tab w:val="left" w:pos="1459" w:leader="none"/>
              </w:tabs>
              <w:autoSpaceDE w:val="false"/>
              <w:spacing w:lineRule="auto" w:line="192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  <w:tab/>
              <w:t xml:space="preserve"> </w:t>
            </w:r>
            <w:r>
              <w:rPr>
                <w:sz w:val="20"/>
                <w:szCs w:val="20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 içindeki rakamları okur.</w:t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 içindeki rakamları modele bakarak yaz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Giysilerini yardımsız giy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Giysilerini doğru şekilde giy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iysilerini katlar.</w:t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>Amaç 12. Mekânda konum ile ilgili yönergeleri uygulayabilme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Kazanımlar              </w:t>
            </w:r>
            <w:r>
              <w:rPr>
                <w:sz w:val="20"/>
                <w:szCs w:val="20"/>
                <w:lang w:eastAsia="en-US"/>
              </w:rPr>
              <w:t>1. Nesnenin mekândaki konumunu söyler.</w:t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3. Bir örüntüdeki ilişkiyi kavrayabilme       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ele bakarak nesnelerle örüntü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örüntüde eksik bırakılan ögey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En çok üç öğeden oluşan örüntüdeki kural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le özgün bir örüntü oluşturur.</w:t>
            </w:r>
          </w:p>
          <w:p>
            <w:pPr>
              <w:pStyle w:val="Normal"/>
              <w:widowControl w:val="false"/>
              <w:autoSpaceDE w:val="false"/>
              <w:spacing w:lineRule="auto" w:line="192" w:before="48" w:after="48"/>
              <w:ind w:right="-1411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Amaç 14. Parça bütün ilişkisini kavrayabilme          Kazanımlar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Bir bütünün parçalarını söyler.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192"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Bir olayın olası neden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utl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rı, turuncu, siyah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ire, kare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oş-dol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şlı-genç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ski-yen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ıcak, soğuk, ı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ol-sa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ç-dı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n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anlı-cansı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şağı-yukarı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hrin Atatür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ykeline ya da Atatürk’le ilgili özel mekanlarına, müzelere ziyaret gerçekleştir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ızılay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 Ekim-4 Kasım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tatürk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16 Kasım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ğretmenler Gün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 Kası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ebeveyn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lerinde çocuklarıyla birlikt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tatürk” albümü oluşturmalar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enir ve süreç sınıfta tartış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“Aile Eğitim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htiyaç Belirleme Formu”nd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veynlerin belirttikleri bir konu il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gili bülten panosu hazır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Bedensel koordinasyon gerektiren belirli hareketleri yapabilme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Değişik yönlere doğru uzanı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Belli bir yüksekliğe tırmanı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Tırmanılan yükseklikten uygun şekilde ine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Belli bir yükseklikten atlar.</w:t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Belli bir  engel üzerinden sıçrayarak atl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Pedal çevirme hareketini yapar.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Atılan nesneleri yakal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belli bir mesafedeki hedefe atar.</w:t>
            </w:r>
          </w:p>
          <w:p>
            <w:pPr>
              <w:pStyle w:val="Normal"/>
              <w:autoSpaceDE w:val="false"/>
              <w:spacing w:lineRule="auto" w:line="264"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Küçük nesneleri toplar.      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i taka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çıkarır.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7. El becerilerini gerektiren bazı araçları kullanır.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8. Nesneleri yeni şekiller oluşturacak biçimde bir araya getirir.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9. Değişik malzemeler kullanarak resim yapar.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</w:rPr>
              <w:t>10. Yönergeye uygun çizgiler çize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Şekilleri değişik araçlar kullanarak çize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Çeşitli malzemeleri değişik şekillerde katlar.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3. Malzemeleri istenilen nitelikte keser.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Farklı ağırlıktaki nesneleri kaldırı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Farklı ağırlıktaki nesneleri döndürür.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arklı ağırlıktaki nesneleri taşıyarak belirli bir mesafeye gider.</w:t>
            </w:r>
          </w:p>
        </w:tc>
        <w:tc>
          <w:tcPr>
            <w:tcW w:w="6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Amaç 4. Küç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yapabilme   Kazanımlar</w:t>
            </w:r>
            <w:r>
              <w:rPr>
                <w:sz w:val="20"/>
                <w:szCs w:val="20"/>
                <w:lang w:eastAsia="en-US" w:bidi="en-US"/>
              </w:rPr>
              <w:t>1. Nesneleri kopartır / yırtar.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Nesneleri sıkar.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Malzemelere elleriyle şekil veri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Malzemelere araç kullanarak şekil verir.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b/>
                <w:sz w:val="20"/>
                <w:szCs w:val="20"/>
                <w:lang w:val="de-DE" w:eastAsia="en-US" w:bidi="en-US"/>
              </w:rPr>
              <w:t>Amaç 5. Denge gerektiren belirli hareketleri yapabilme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val="de-DE" w:eastAsia="en-US" w:bidi="en-US"/>
              </w:rPr>
              <w:t>Kazanımlar</w:t>
            </w:r>
            <w:r>
              <w:rPr>
                <w:sz w:val="20"/>
                <w:szCs w:val="20"/>
                <w:lang w:val="de-DE" w:eastAsia="en-US" w:bidi="en-US"/>
              </w:rPr>
              <w:t xml:space="preserve">    </w:t>
            </w:r>
            <w:r>
              <w:rPr>
                <w:b/>
                <w:sz w:val="20"/>
                <w:szCs w:val="20"/>
                <w:lang w:val="de-DE"/>
              </w:rPr>
              <w:t>3.</w:t>
            </w:r>
            <w:r>
              <w:rPr>
                <w:sz w:val="20"/>
                <w:szCs w:val="20"/>
                <w:lang w:val="de-DE"/>
              </w:rPr>
              <w:t>Tek ayak üzerinde belli bir süre duru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  <w:lang w:val="de-DE"/>
              </w:rPr>
              <w:t>4.</w:t>
            </w:r>
            <w:r>
              <w:rPr>
                <w:sz w:val="20"/>
                <w:szCs w:val="20"/>
                <w:lang w:val="de-DE"/>
              </w:rPr>
              <w:t>Tek/ çift ayak üzerinde olduğu yerde zıpla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  <w:lang w:val="de-DE"/>
              </w:rPr>
              <w:t>5.</w:t>
            </w:r>
            <w:r>
              <w:rPr>
                <w:sz w:val="20"/>
                <w:szCs w:val="20"/>
                <w:lang w:val="de-DE"/>
              </w:rPr>
              <w:t>Tek/ çift ayakla sıçrayarak  belirli bir mesafeyi dengeli bir şekilde gid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Çift ayakla ileri / geri sıçra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widowControl w:val="false"/>
              <w:autoSpaceDE w:val="false"/>
              <w:spacing w:lineRule="auto" w:line="264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1. Kendini tanıyabilme        Kazanımlar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Belli başlı duyuşsal özelliklerini söyle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Duygularını fark edebilme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  <w:r>
              <w:rPr>
                <w:sz w:val="20"/>
              </w:rPr>
              <w:t>1. Duygularını söyle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uygularının nedenlerini açıkla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uygularının sonuçlarını açıkla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</w:rPr>
            </w:pPr>
            <w:r>
              <w:rPr>
                <w:sz w:val="20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 </w:t>
            </w:r>
            <w:r>
              <w:rPr>
                <w:sz w:val="20"/>
                <w:szCs w:val="20"/>
              </w:rPr>
              <w:t>1. Dinlerken / konuşurken göz teması kurar.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2. Sohbete katılır.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Başkalarının duygularını fark ed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  <w:r>
              <w:rPr>
                <w:sz w:val="20"/>
                <w:szCs w:val="20"/>
              </w:rPr>
              <w:t>1. Başkalarının duygularını ifade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duygularını paylaş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6. Başkalarıyla ilişkilerini yönetebilme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   </w:t>
            </w:r>
            <w:r>
              <w:rPr>
                <w:sz w:val="20"/>
                <w:szCs w:val="20"/>
              </w:rPr>
              <w:t xml:space="preserve">2. Grup etkinliklerine kendiliğinden katılır.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rupta sorumluluk almaya istekli olu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ldığı sorumluluğu yerine geti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Kendisinin ve başkalarının haklarına saygı göste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7. Gerektiğinde lideri izler.         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8. Gerektiğinde liderliği üstlen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9. Etkinliklerin süresine ilişkin yönergeye uya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10. Grup etkinliklerinin kurallarına uyar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Gerekli durumlarda  kararlılık gösteri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Hoşgörü göster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endisini başkalarının yerine koyarak duygularını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aşkalarının hatalarını uygun yollarla ifade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Başkalarının hata yapabileceğini kabul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8. Farklılıklara saygı gösterebilme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endisinin farklı özelliklerini kabul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farklı özellikler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9. Yaşamın iyileştirilmesinde ve korunmasında sorumluluk al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16"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Canlıların yaşama hakkına özen gösteri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val="de-DE"/>
              </w:rPr>
              <w:t>4.</w:t>
            </w:r>
            <w:r>
              <w:rPr>
                <w:sz w:val="20"/>
                <w:szCs w:val="20"/>
                <w:lang w:val="de-DE"/>
              </w:rPr>
              <w:t xml:space="preserve"> Canlıların bakımını üstlenir ve koru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10. Toplumsal yaşamın nasıl sürdüğünü kavr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Kendi kültürünün belli başlı özelliklerini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Farklı kültürlerin belli başlı özellik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Estetik bedensel hareketlerle yürür / dans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Özgün şiir, öykü, şarkı vb. söyler.      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sz w:val="20"/>
                <w:szCs w:val="20"/>
              </w:rPr>
              <w:t>3. Görsel sanat etkinliklerinde ürün yap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8. Sunularında hayalî/gerçek nesneler kullanır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3.Çevreyi estetik bakımdan düzenleyebilme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Çevresinde gördüğü güzel /rahatsız adici durumları söyle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Çevre sorunları ile ilgili kendi yapabileceklerine örnek veri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Çevresini farklı biçimlerde düzen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. Sesleri ayırt edebilme</w:t>
            </w:r>
            <w:r>
              <w:rPr>
                <w:sz w:val="20"/>
                <w:szCs w:val="20"/>
                <w:lang w:eastAsia="en-US" w:bidi="en-US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>1. Sesin kaynağın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Konuşurken sesini doğru kullan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Kelimeleri doğru telâffuz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Konuşurken sesinin tonunu işitilebilir biçimde ayar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Konuşurken sesinin hızını ayarlar.</w:t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3. Türkçeyi doğru kullanabilme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Konuşmalarında temel dil bilgisi kurallarına uygun konuşu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Sohbete katıl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Belli bir konuda konuşmayı başlat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5. Söz almak için sırasını bek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uygu, düşünce ve hayallerini söyle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7. </w:t>
            </w:r>
            <w:r>
              <w:rPr>
                <w:sz w:val="20"/>
                <w:szCs w:val="20"/>
                <w:lang w:val="de-DE"/>
              </w:rPr>
              <w:t>Duygu, düşünce ve hayallerini  yaratıcı yollarla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Üstlendiği role uygun konuş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1. Dinlediklerini başkalarına anlat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Dinlediklerine ilişkin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nlediklerine ilişkin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diklerini özet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Sözcük dağarcığını geliştirebilme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ni sözcüklerin anlamlarını sor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erilen sözcüğün anlamını açıkl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eni öğrendiği sözcükleri anlamlarına uygun olarak kullanı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ıt anlamlı sözcüklere örnek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Ses bilgisinin farkında ol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ynı sesle başlayan sözcükler söyler. 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Görsel materyalleri okuyabilme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Görsel materyalleri ince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val="de-DE"/>
              </w:rPr>
              <w:t>2</w:t>
            </w:r>
            <w:r>
              <w:rPr>
                <w:sz w:val="20"/>
                <w:szCs w:val="20"/>
                <w:lang w:val="de-DE"/>
              </w:rPr>
              <w:t>. Görsel materyallerle ilgili sorular sora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de-DE"/>
              </w:rPr>
              <w:t>3</w:t>
            </w:r>
            <w:r>
              <w:rPr>
                <w:sz w:val="20"/>
                <w:szCs w:val="20"/>
                <w:lang w:val="de-DE"/>
              </w:rPr>
              <w:t>.Görsel materyallerle ilgili sorulara cevap verir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Görsel materyalleri açıkl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Görsel materyalleri kullanarak olay, öykü gibi kompozisyonlar oluşturu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Görsel materyalleri özenle kullanı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Kendisi ve ailesi ile ilgili bilgileri kavrayabilme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  1.</w:t>
            </w:r>
            <w:r>
              <w:rPr>
                <w:bCs/>
                <w:sz w:val="20"/>
                <w:szCs w:val="20"/>
              </w:rPr>
              <w:t>Kendisi ile ilgili bilgileri açıkla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2. Olay ya da varlıkların çeşitli özelliklerini gözlemleye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Olay ya da varlıkların özelliklerini karşılaştırı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3. Dikkatini topla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Dikkat edilmesi gereken nesneyi/durumu/olayı fark ede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Dikkatini nesne/durum/olay üzerine yoğunlaştırı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Dikkat edilmesi gereken nesneyi/durumu/olayı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  <w:r>
              <w:rPr>
                <w:sz w:val="20"/>
                <w:szCs w:val="20"/>
                <w:lang w:eastAsia="en-US" w:bidi="en-US"/>
              </w:rPr>
              <w:t>1. Olay ya da varlıkları söyle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2. Varlıkların rengini söyler.          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Varlıkların şekl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5. Varlıkların sayısını söyler.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7. Nesnelerin neden yapıldığ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9. Nesne, durum ya da olayı bir süre sonra yeniden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1. Varlıkları bire bir eşleştiri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Varlıkları renklerine göre eşleş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3. Varlıkları şekillerine göre eşleştirir.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Varlıkları büyüklüklerine göre eşleş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 miktarlarına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arlıkları dokunsal özelliklerine göre eşleştiri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rlıkları kullanım amaçlarına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8. Nesneleri sayılarına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Nesneleri ve nesne gruplarını uygun rakamla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 miktarlarına göre grupl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7. Nesne, durum ya da olayları çeşitli özelliklerine göre sıra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ıralanmış nesne grubu içinde nesnenin yerin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ıra bildiren sayıyı söyle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Nesneleri sayılarına göre sır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Varlıkları büyüme aşamalarına göre sıra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Olayları oluş sıras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Nesneleri ölç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Ölçme sonucunu tahmin ede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2. Standart olmayan birimlerle öl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Ölçme sonuçlarını tahmin ettiği sonuçlarla karşılaştır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9. Nesneleri s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3. Söylenilen sayı kadar nesneyi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 Sayıca 10’dan az olan bir gruptaki nesneleri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Geometrik şekilleri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1. Her nesnenin bir şekli olduğ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aire, üçgen, kare ve dikdörtgenleri kullanarak farklı modeller oluştur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Günlük yaşamda kullanılan belli başlı sembolleri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lang w:val="de-DE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10 içindeki rakamları ok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10 içindeki rakamları modele bakarak yaz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3. Bir örüntüdeki ilişkiyi kavrayabilm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  <w:r>
              <w:rPr>
                <w:sz w:val="20"/>
                <w:szCs w:val="20"/>
              </w:rPr>
              <w:t>1. Modele bakarak nesnelerle örüntü oluşturu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örüntüde eksik bırakılan ögeyi söyle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ir örüntüde eksik bırakılan ögeyi tamam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5. Nesnelerle basit toplama ve çıkarma yap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Nesne grubuna belirtilen sayı kadar nesne ek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3. Nesneleri kullanarak toplama yap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Yarım bırakılan olayı, durumu, şiiri, öyküyü, şarkıyı vb. özgün bir şekilde tam</w:t>
            </w:r>
            <w:r>
              <w:rPr>
                <w:bCs/>
                <w:sz w:val="20"/>
                <w:szCs w:val="20"/>
              </w:rPr>
              <w:t>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Zamanla ilgili kavramları anlamına uygun şekilde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</w:rPr>
              <w:t>3. Zaman bildiren araçların işlev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val="de-DE" w:eastAsia="en-US" w:bidi="en-US"/>
              </w:rPr>
              <w:t>Amaç 18. Problem çözebilme</w:t>
            </w:r>
            <w:r>
              <w:rPr>
                <w:sz w:val="20"/>
                <w:szCs w:val="20"/>
                <w:lang w:val="de-DE"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sz w:val="20"/>
                <w:szCs w:val="20"/>
                <w:lang w:val="de-DE" w:eastAsia="en-US" w:bidi="en-US"/>
              </w:rPr>
            </w:pPr>
            <w:r>
              <w:rPr>
                <w:b/>
                <w:sz w:val="20"/>
                <w:szCs w:val="20"/>
                <w:lang w:val="de-DE" w:eastAsia="en-US" w:bidi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. Problem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2. Probleme çeşitli çözüm yolları ön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6. Karar verdiği çözüm yolunun gerekçelerin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6. Beslenme için gerekli araç-gereçleri temizlik kurallarına uygun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çinde bulunduğu çevreyi temiz tu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Giysilerini yardımsız giy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Giysilerini doğru  şekilde gir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Giysileri k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</w:r>
          </w:p>
        </w:tc>
        <w:tc>
          <w:tcPr>
            <w:tcW w:w="6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Öğün zamanlarında ve süresinde yemeye özen gösteri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Tehlikeli olan durum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(yeşil, turuncu, kırmızı, mavi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(üçgen, dikdörtgen, kare, daire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aze-bayat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bah-öğle-akşa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umuşa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utlu-üzgü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çık-kapal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ar-geni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n, bugün, yar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ıcak-soğuk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uzlu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kş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yük bir alışveri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ine gez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ır. Alışveri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kezinde yeni yıl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çin yapılmı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ırlıklar çocuklar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likte incel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nsan Hakları v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krasi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Aralık gününü için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 hafta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eni yıl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 Aralık-1Ocak)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ylül ayında ebeveynler tarafınd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durulan “Aile Eğitimi İhtiyaç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rleme Formu”ndaki konulard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i belirlenir ve bu konu ile ilgili bi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man çağır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kula avukat davet edile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. Bedensel koordinasyon gerektiren belirli hareketleri yapabilme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 Belirli bir mesafeyi sürünerek gi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Belli bir yükseklikten 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elli bir engel üzerinden sıçrayarak 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Pedal çevirme hareketini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Atılan nesneleri yak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belli bir mesafedeki hedefe a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2. El ve göz koordinasyonu gerektiren belirli hareketleri yapabilme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1</w:t>
            </w:r>
            <w:r>
              <w:rPr>
                <w:bCs/>
                <w:sz w:val="20"/>
                <w:szCs w:val="20"/>
                <w:lang w:val="de-DE"/>
              </w:rPr>
              <w:t>.Küçük  nesneleri  top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 xml:space="preserve">4. Nesneleri takar.         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5. Nesneleri çıka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Farklı ağırlıktaki nesneleri it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arklı ağırlıktaki nesneleri çek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üçük kaslarını kullanarak belirli bir güç gerektiren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leri kopartır / yırt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Nesneleri sıkar.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esneleri çeker / ger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alzemelere elleriyle şekil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</w:t>
            </w:r>
            <w:r>
              <w:rPr>
                <w:b/>
                <w:sz w:val="20"/>
                <w:szCs w:val="20"/>
                <w:lang w:val="de-DE"/>
              </w:rPr>
              <w:t>1.</w:t>
            </w:r>
            <w:r>
              <w:rPr>
                <w:sz w:val="20"/>
                <w:szCs w:val="20"/>
                <w:lang w:val="de-DE"/>
              </w:rPr>
              <w:t>Farklı zeminler üzerinde yürü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  <w:lang w:val="de-DE"/>
              </w:rPr>
              <w:t>2.</w:t>
            </w:r>
            <w:r>
              <w:rPr>
                <w:sz w:val="20"/>
                <w:szCs w:val="20"/>
                <w:lang w:val="de-DE"/>
              </w:rPr>
              <w:t>Zemin üzerinde çizilen şekiller üzerinde yürür.</w:t>
            </w:r>
          </w:p>
        </w:tc>
        <w:tc>
          <w:tcPr>
            <w:tcW w:w="6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ek ayak üzerinde belirli bir süre d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Tek / çift ayakla sıçrayarak belirli bir mesafeyi dengeli bir şekilde gi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 - DUYGUSAL ALAN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1. Kendini tanıyabilme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Fiziksel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Belli başlı duyuşsal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Duygularını fark edebilme</w:t>
            </w:r>
          </w:p>
          <w:p>
            <w:pPr>
              <w:pStyle w:val="Normal"/>
              <w:autoSpaceDE w:val="false"/>
              <w:spacing w:lineRule="auto" w:line="264"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uygularını müzik, dans,drama vb. yollarla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uygularını kontrol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eni ve alışılmamış durumlara uyum sağlar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4. Kendi kendini güdüleyebilme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Kendiliğinden bir işe baş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aşladığı işi bitirme çabası göst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Başkalarının duygularını fark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  <w:r>
              <w:rPr>
                <w:sz w:val="20"/>
                <w:szCs w:val="20"/>
                <w:lang w:eastAsia="en-US"/>
              </w:rPr>
              <w:t>1. Başkalarının duygularını ifade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2. Başkalarının duygularını paylaş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</w:t>
            </w:r>
            <w:r>
              <w:rPr>
                <w:sz w:val="20"/>
                <w:szCs w:val="20"/>
                <w:lang w:eastAsia="en-US" w:bidi="en-US"/>
              </w:rPr>
              <w:t>1. Kendiliğinden iletişimi başlat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Grup etkinliklerine kendiliğinden katılır.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sz w:val="20"/>
                <w:szCs w:val="20"/>
              </w:rPr>
              <w:t>3. Grupta sorumluluk almaya istekli olu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ldığı sorumluluğu yerine ge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Gerekli durumlarda nezaket sözcüklerini kullanı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Gerektiğinde lideri iz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Gerektiğinde liderliği üstlenir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YLAR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Hoşgörü göster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Hata yapabileceğini kabul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endi hataların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endisini başkalarının yerine koyarak duygularını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aşkalarının hatalarını uygun yollarla ifade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Başkalarının hata yapabileceğini kabul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Farklılıklara saygı göster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  <w:r>
              <w:rPr>
                <w:sz w:val="20"/>
                <w:szCs w:val="20"/>
              </w:rPr>
              <w:t>1. Kendisinin farklı özelliklerini kabul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farklı özelliklerini kabul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9. Yaşamın iyileştirilmesinde ve korunmasında sorumluluk alabilme          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  <w:r>
              <w:rPr>
                <w:sz w:val="20"/>
                <w:szCs w:val="20"/>
              </w:rPr>
              <w:t>1. Yaşamın sürdürülebilmesi için gerekli olan kaynakları veriml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ünlük yaşamdaki kurallara uy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16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Canlıların yaşama hakkına özen gösteri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Canlıların bakımını üstlenir ve ko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Yaşamda diğer canlılarla paylaştıklarını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Amaç 11. Estetik özellikler taşıyan ürünler oluşturabilm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right="-1413" w:hanging="0"/>
              <w:rPr/>
            </w:pPr>
            <w:r>
              <w:rPr>
                <w:sz w:val="20"/>
                <w:szCs w:val="20"/>
                <w:lang w:eastAsia="en-US" w:bidi="en-US"/>
              </w:rPr>
              <w:t>4. Görsel sanat etkinliklerinde özgün ürün yap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12. Çevredeki güzellikleri koruya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Çevredeki güzelliklerin korunma nedenlerini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Çevredeki güzellikleri korumak için yapılması gerekenleri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Çevredeki güzellikleri korumada sorumluluk al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3. Çevreyi estetik bakımdan düzenley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  <w:r>
              <w:rPr>
                <w:sz w:val="20"/>
                <w:szCs w:val="20"/>
              </w:rPr>
              <w:t>1. Çevresinde gördüğü güzel / rahatsız edici durum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Çevre sorunları ile ilgili kendi yapabileceklerine örnek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Çevresini farklı biçimlerde düzenle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Sanat eserlerini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anat eserleri hakkındaki duygularını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bidi="en-US"/>
              </w:rPr>
              <w:t>Amaç 1. Sesleri ayırt edebilme             Kazanımlar</w:t>
            </w:r>
            <w:r>
              <w:rPr>
                <w:sz w:val="20"/>
                <w:szCs w:val="20"/>
                <w:lang w:bidi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. Sesin kaynağ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. Sesin geldiği yönü belirler.</w:t>
            </w:r>
          </w:p>
        </w:tc>
        <w:tc>
          <w:tcPr>
            <w:tcW w:w="6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2. Konuşurken sesini doğru kullan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Kelimeleri doğru telâffuz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Türkçeyi doğru kullan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onuşmalarında temel dilbilgisi kurallarına uygun konuş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de-DE"/>
              </w:rPr>
              <w:t>1</w:t>
            </w:r>
            <w:r>
              <w:rPr>
                <w:sz w:val="20"/>
                <w:szCs w:val="20"/>
                <w:lang w:val="de-DE"/>
              </w:rPr>
              <w:t>.Dinlerken / konuşurken göz teması ku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elli bir konuda konuşmayı baş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lineRule="auto" w:line="204" w:before="48" w:after="48"/>
              <w:rPr/>
            </w:pPr>
            <w:r>
              <w:rPr>
                <w:sz w:val="20"/>
                <w:szCs w:val="20"/>
              </w:rPr>
              <w:t xml:space="preserve">6. Duygu düşünce ve hayallerini söyler. 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Üstlendiği role uygun konuşu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Dinlediklerini başkalarına anlatı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nlediklerine ilişkin sorular sor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nlediklerine ilişkin sorulara cevap veri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diklerini özet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Sözcük dağarcığını geliştirebilme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Ses bilgisinin farkında olabilme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ynı sesle başlayan sözcükler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fiyeli sözcükler söyle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8. Görsel materyalleri okuyabilme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</w:rPr>
              <w:t>1. Görsel materyalleri incele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Görsel materyallerle ilgili sorular sora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Görsel materyalleri açıkla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7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5. Görsel materyalleri kullanarak olay, öykü gibi kompozisyonlar oluşturur. 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val="de-DE" w:eastAsia="en-US" w:bidi="en-US"/>
              </w:rPr>
              <w:t>Amaç 2. Olay ya da varlıkların çeşitli özelliklerini gözlemleyebilme</w:t>
            </w:r>
            <w:r>
              <w:rPr>
                <w:sz w:val="20"/>
                <w:szCs w:val="20"/>
                <w:lang w:val="de-DE"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b/>
                <w:b/>
                <w:sz w:val="20"/>
                <w:szCs w:val="20"/>
                <w:lang w:val="de-DE" w:eastAsia="en-US" w:bidi="en-US"/>
              </w:rPr>
            </w:pPr>
            <w:r>
              <w:rPr>
                <w:b/>
                <w:sz w:val="20"/>
                <w:szCs w:val="20"/>
                <w:lang w:val="de-DE" w:eastAsia="en-US" w:bidi="en-US"/>
              </w:rPr>
              <w:t xml:space="preserve">Kazanımlar         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val="de-DE" w:eastAsia="en-US" w:bidi="en-US"/>
              </w:rPr>
              <w:t xml:space="preserve">  </w:t>
            </w:r>
            <w:r>
              <w:rPr>
                <w:sz w:val="20"/>
                <w:szCs w:val="20"/>
                <w:lang w:val="de-DE" w:eastAsia="en-US" w:bidi="en-US"/>
              </w:rPr>
              <w:t>1. Olay ya da varlıkların özelliklerini söyle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2. Olay ya da varlıkların özelliklerini karşılaştırı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val="de-DE" w:eastAsia="en-US" w:bidi="en-US"/>
              </w:rPr>
              <w:t>Amaç 3. Dikkatini toplayabilme</w:t>
            </w:r>
            <w:r>
              <w:rPr>
                <w:sz w:val="20"/>
                <w:szCs w:val="20"/>
                <w:lang w:val="de-DE"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b/>
                <w:sz w:val="20"/>
                <w:szCs w:val="20"/>
                <w:lang w:val="de-DE"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. Dikkat edilmesi gereken nesneyi/durumu/olayı fark ede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2. Dikkatini nesne/durum/olay üzerine yoğunlaştırı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3. Dikkat edilmesi gereken nesneyi/durumu/olayı söyler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Olay ya da varlıkları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n rengini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n şeklini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n sayısını söyler.</w:t>
            </w:r>
          </w:p>
          <w:p>
            <w:pPr>
              <w:pStyle w:val="Normal"/>
              <w:autoSpaceDE w:val="false"/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Olay ya da varlıkların sayılarını söyler.</w:t>
            </w:r>
          </w:p>
          <w:p>
            <w:pPr>
              <w:pStyle w:val="Normal"/>
              <w:autoSpaceDE w:val="false"/>
              <w:spacing w:lineRule="auto" w:line="228" w:before="48" w:after="48"/>
              <w:rPr/>
            </w:pP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Nesnelerin</w:t>
            </w:r>
            <w:r>
              <w:rPr>
                <w:sz w:val="20"/>
                <w:szCs w:val="20"/>
              </w:rPr>
              <w:t xml:space="preserve"> neden yapıldığını söyle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Varlıkları çeşitli özelliklerine göre eşleştir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renklerine göre eşleştiri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arlıkları şekillerine göre eşleştiri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rlıkları kullanım amaçlarına göre eşleştiri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 sayılarına göre eşleştiri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Nesneleri ve nesne gruplarını uygun rakamla eşleştirir.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6. Nesne ya da varlıkları çeşitli özelliklerine göre grupla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Varlıkları kullanım amaçlarına göre gruplar.</w:t>
            </w:r>
          </w:p>
          <w:p>
            <w:pPr>
              <w:pStyle w:val="Normal"/>
              <w:autoSpaceDE w:val="false"/>
              <w:spacing w:lineRule="auto" w:line="228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7. Nesne, durum ya da olayları çeşitli özelliklerine göre sıralayabilme     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arlıkları büyüme aşamalarına göre sıral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Olayları oluş sırasına göre sıralar</w:t>
            </w:r>
          </w:p>
        </w:tc>
        <w:tc>
          <w:tcPr>
            <w:tcW w:w="6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9. Nesneleri s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Söylenilen sayı kadar nesney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  <w:t>5. Nesneleri sayarak miktarlarını az ya da çok olarak söyler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0. Geometrik şekilleri tanı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Her nesnenin bir şekli olduğ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Günlük yaşamda kullanılan belli başlı semboller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anıyabilme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 içindeki rakamları ok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 içindeki rakamları modele bakarak yaz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3. Bir örüntüdeki ilişkiy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. Modele bakarak nesnelerle örüntü oluşturur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ir örüntüde eksik bırakılan ögey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En çok üç ögeden oluşan örüntüdeki kural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le özgün bir örüntü oluşturur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5. Nesnelerle basit toplama ve çıkarma yap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Nesne grubundan belirtilen sayı kadar nesneyi ayı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Nesneleri kullanarak toplama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i kullanarak çıkarma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Zaman bildiren araçların işlevin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9. Nesne grafiği hazır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leri kullanarak grafik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leri sembollerle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azırlanmış nesne grafiği çerçevesine sembolleri yerleştirir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21. Atatürk ‘ün Türk toplumu için önemini açıklayabilm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Atatürk’ün getirdiği yenilikleri söyle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Atatürk’ün getirdiği yeniliklerin önemin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Tuvalet gereksinimine yönelik işleri yardımsız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Yiyecek ve içeceklerin temizliğine dikkat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çinde bulunduğu çevreyi temiz tut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Giysilerini giyme ve çıkarabilm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Giysilerini yardımsız giy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Giysilerini doğru şekilde gir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Giysileri kat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iyecekleri yerken sağlık ve görgü kurallar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Sağlığı olumsuz etkileyen yiyecekleri ve içecekleri yemekten, içmekten kaçını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Tehlikeli olan durum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Tehlikeli olan durumlardan uzak durur.</w:t>
            </w:r>
          </w:p>
          <w:p>
            <w:pPr>
              <w:pStyle w:val="Normal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3.Herhangi bir tehlike anında yetişkinlerden yardım ister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(turuncu, mavi, yeşil, mor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ire,üçgen,kare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10 arasındak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ıları tanıma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Ayn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Mutl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Hızlı-yava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Hareketli/hareketsi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Eski-yen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Kolay-zor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Gece-gündü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Doğru-yanlış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kında bulun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k trafosun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zi yap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ğin ev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aşım biçimler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sunda trafod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manlardan bilg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nı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nerji Tasarrufu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cak ayının ikinci haftası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Notlar aracılığı ile ebeveyn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kle çalışmayan aydınlanm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ç-gereçlerinden birisini oku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ndermeleri ist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Notlar aracılığı ile ebeveynler oku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 için davet edilir. Aileler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kların gelişim raporları dağı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ocuklara “Kazanı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Formu” uygulanı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Uygulanan “Kazanı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Formu”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ğrultusunda “Gelişim Raporu”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zırlanır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4"/>
        <w:gridCol w:w="119"/>
        <w:gridCol w:w="120"/>
        <w:gridCol w:w="239"/>
        <w:gridCol w:w="1070"/>
        <w:gridCol w:w="785"/>
        <w:gridCol w:w="179"/>
        <w:gridCol w:w="359"/>
        <w:gridCol w:w="1135"/>
        <w:gridCol w:w="800"/>
        <w:gridCol w:w="15"/>
        <w:gridCol w:w="63"/>
        <w:gridCol w:w="1017"/>
        <w:gridCol w:w="576"/>
        <w:gridCol w:w="2444"/>
        <w:gridCol w:w="804"/>
        <w:gridCol w:w="204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Ş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1. Bedensel koordinasyon gerektiren belirli hareketleri yapabilme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Değişik yönlere doğru uzanır.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özel yönergelere uygun olarak y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Sözel yönergelere uygun olarak koşar.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Belirli bir mesafeyi sürünerek gi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 xml:space="preserve">14. Atılan nesneleri yakalar.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15. Nesneleri belli bir mesafedeki hedefe a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2. El ve göz koordinasyonu gerektiren belirli hareketleri yapabilme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Küçük nesneleri topla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leri kaptan kaba boşaltı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  <w:lang w:val="de-DE"/>
              </w:rPr>
              <w:t>3</w:t>
            </w:r>
            <w:r>
              <w:rPr>
                <w:bCs/>
                <w:sz w:val="20"/>
                <w:szCs w:val="20"/>
                <w:lang w:val="de-DE"/>
              </w:rPr>
              <w:t>.Nesneleri üst üste/ yan yana/iç içe  d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Nesneleri takar.       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çıka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Nesneleri ipe vb. dizer.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8. </w:t>
            </w:r>
            <w:r>
              <w:rPr>
                <w:sz w:val="20"/>
                <w:szCs w:val="20"/>
                <w:lang w:val="de-DE"/>
              </w:rPr>
              <w:t xml:space="preserve">Nesneleri yeni şekiller oluşturacak biçimde bir araya getirir. </w:t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 xml:space="preserve">9. </w:t>
            </w:r>
            <w:r>
              <w:rPr>
                <w:sz w:val="20"/>
                <w:szCs w:val="20"/>
                <w:lang w:val="de-DE"/>
              </w:rPr>
              <w:t>Değişik malzemeler kullanarak  resim yapa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  <w:lang w:val="de-DE"/>
              </w:rPr>
              <w:t>10</w:t>
            </w:r>
            <w:r>
              <w:rPr>
                <w:sz w:val="20"/>
                <w:szCs w:val="20"/>
                <w:lang w:val="de-DE"/>
              </w:rPr>
              <w:t>.Yönergelere uygun çizgiler çiz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2. Çeşitli malzemeleri değişik şekillerde kat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4. Küçük kaslarını kullanarak belirli bir güç gerektiren hareketleri yapabilme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leri kopartır / yırt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leri s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Malzemelere elleriyle şekil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</w:rPr>
              <w:t>5. Malzemelere araç kullanarak şekil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enge gerektiren belirli hareketleri yapabilme   Kazanımlar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right="-1413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. Farklı zeminler üzerinde yürür.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 Tek ayak üzerinde belirli bir süre d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 Tek / çift ayakla sıçrayarak belirli bir mesafeyi dengeli bir şekilde gi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. Çift ayakla ileri / geri sıçr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aç 1. Kendini tanıya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Belli başlı duyuşsal  özelliklerini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2: Duygularını   fark edebilm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Duygularını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Duygularının nedenlerini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Duygularının sonuçlarını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3. Duygularını kontrol edebilme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 kendini güdüley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Kendiliğinden bir işe başla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Başladığı işi bitirme çabası gösteri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Dinlediklerini başkalarına anlat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right="-141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right="-1413" w:hanging="0"/>
              <w:rPr>
                <w:sz w:val="20"/>
              </w:rPr>
            </w:pPr>
            <w:r>
              <w:rPr>
                <w:sz w:val="20"/>
              </w:rPr>
              <w:t>2. Grup etkinliklerine kendiliğinden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Grupta sorumluluk almaya istekli ol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Aldığı sorumluluğu yerine ge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  <w:t>6. Gerekli durumlarda nezaket sözcükler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erektiğinde lideri izl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.Gerektiğinde liderliği üstl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Etkinliklerin süresine ilişkin yönergeye u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Grup etkinliklerinin kurallarına uyar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Ş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Farklılıklara saygı göste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Kendisinin farklı özelliklerini kabul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farklı özelliklerini kabul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9. Yaşamın iyileştirilmesinde ve korunmasında sorumluluk alabilme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Yaşamın sürdürülebilmesi için gerekli olan kaynakları verimli kulla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0. Toplumsal yaşamın nasıl sürdüğünü kavra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Toplumda farklı rollere sahip kişiler olduğunu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Amaç 11. Estetik özellikler taşıyan ürünler oluştur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.Özgün şiir, öykü,şarkı vb.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right="-1413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8. Sunularında hayali / gerçek nesneler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Çevredeki güzellikleri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Çevredeki güzelliklerin korunma neden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Çevredeki güzellikleri korumak için yapılması gerekenler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Çevredeki güzellikleri korumada sorumluluk al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  <w:r>
              <w:rPr>
                <w:sz w:val="20"/>
                <w:szCs w:val="20"/>
              </w:rPr>
              <w:t>1. Sanat eserlerini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Sanat eserleri hakkındaki duygularını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Amaç 2. Konuşurken sesini doğru  kullanabilm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Konuşurken sesinin tonunu işitilebilir biçimde ayarlar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3. Türkçeyi doğru kullanabilm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Konuşmalarında söz dizimi kurallarını doğru olarak kullan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Konuşmalarında temel dil bilgisi kurallarına uygun konuşur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sz w:val="20"/>
                <w:lang w:val="de-DE"/>
              </w:rPr>
              <w:t>1.Dinlerken / konuşurken göz teması kura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de-DE"/>
              </w:rPr>
              <w:t>2</w:t>
            </w:r>
            <w:r>
              <w:rPr>
                <w:sz w:val="20"/>
                <w:szCs w:val="20"/>
                <w:lang w:val="de-DE"/>
              </w:rPr>
              <w:t>.Sohbete katılır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Belli bir konuda konuşmayı başlatır.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 xml:space="preserve">4. Belli bir konuda konuşmayı sürdürür.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6. Duygu, düşünce ve hayallerini söyl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Kazanımlar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nlediklerini başkalarına an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nlediklerine ilişkin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Dinlediklerine ilişkin sorulara cevap verir.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diklerini özet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Görsel materyalleri ok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Görsel materyalleri ince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4. Görsel materyaller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örsel materyalleri kullanarak olay,öykü gibi kompozisyonlar oluştur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Amaç 1. Kendisi ve ailesi ile ilgili bilgileri kavrayabilme</w:t>
            </w:r>
            <w:r>
              <w:rPr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bidi="en-US"/>
              </w:rPr>
              <w:t>Kazanımlar</w:t>
            </w:r>
            <w:r>
              <w:rPr>
                <w:sz w:val="20"/>
                <w:szCs w:val="20"/>
                <w:lang w:bidi="en-US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uto" w:line="228" w:before="48" w:after="48"/>
              <w:ind w:right="-1413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. Kendisi ile ilgili bilgileri açıkl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. Aile bireyleri ile ilgili bilgileri açıklar.</w:t>
            </w:r>
          </w:p>
          <w:p>
            <w:pPr>
              <w:pStyle w:val="Normal"/>
              <w:autoSpaceDE w:val="false"/>
              <w:spacing w:lineRule="auto" w:line="228" w:before="48" w:after="48"/>
              <w:rPr>
                <w:sz w:val="20"/>
                <w:szCs w:val="20"/>
                <w:lang w:val="de-DE" w:bidi="en-US"/>
              </w:rPr>
            </w:pPr>
            <w:r>
              <w:rPr>
                <w:sz w:val="20"/>
                <w:szCs w:val="20"/>
                <w:lang w:val="de-DE" w:bidi="en-US"/>
              </w:rPr>
              <w:t>3. Adresini ve telefon numarasını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2. Olay ya da varlıkların çeşitli özelliklerini gözlemleye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Olay ya da varlıkların özelliklerini karşılaştır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3. Dikkatini toplayabilme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lang w:eastAsia="en-US" w:bidi="en-US"/>
              </w:rPr>
              <w:t>1. Dikkat edilmesi gereken nesneyi/durumu/olayı fark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lang w:eastAsia="en-US" w:bidi="en-US"/>
              </w:rPr>
              <w:t>2. Dikkatini nesne/durum/olay üzerine yoğunlaştı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yi / durumu / olayı ayrıntılarıyla açık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Ş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1. Olay ya da varlıkları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Varlıkların reng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Varlıkların şekl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5. Varlıkları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Olay ya da varlıkların sıras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Nesnelerin neden yapıldığ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. Nesne, durum ya da olayı bir süre sonra yeniden ifade ede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Varlıkları renklerine göre eşleş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Varlıkları şekillerine göre eşleş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Varlıkları miktarlarına göre eşleştiri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Varlıkları dokunsal özelliklerine 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Eş nesnelere örnek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Nesneleri ve nesne gruplarını uygun rakamla eş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Varlıkları çeşitli özelliklerine göre grup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Varlıkları ren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şekil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 miktarlarına göre grup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 dokunsal özelli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Nesne, durum ya da olayları çeşitli özelliklerine göre sıra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ıralanmış nesne grubu içinde nesnenin yerin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ıra bildiren sayıy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sayı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lang w:eastAsia="en-US" w:bidi="en-US"/>
              </w:rPr>
            </w:pPr>
            <w:r>
              <w:rPr>
                <w:sz w:val="20"/>
              </w:rPr>
              <w:t>7. Olayları oluş sırasına göre sıra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lang w:eastAsia="en-US" w:bidi="en-US"/>
              </w:rPr>
              <w:t>Amaç 8. Nesneleri ölçebilme</w:t>
            </w:r>
            <w:r>
              <w:rPr>
                <w:sz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b/>
                <w:sz w:val="20"/>
                <w:lang w:eastAsia="en-US" w:bidi="en-US"/>
              </w:rPr>
              <w:t>Kazanımlar</w:t>
            </w:r>
            <w:r>
              <w:rPr>
                <w:sz w:val="20"/>
                <w:lang w:eastAsia="en-US" w:bidi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lang w:eastAsia="en-US" w:bidi="en-US"/>
              </w:rPr>
            </w:pPr>
            <w:r>
              <w:rPr>
                <w:sz w:val="20"/>
                <w:lang w:eastAsia="en-US" w:bidi="en-US"/>
              </w:rPr>
              <w:t>1. Ölçme sonucunu tahmin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lang w:eastAsia="en-US" w:bidi="en-US"/>
              </w:rPr>
              <w:t>3. Ölçme sonuçlarını tahmin ettiği sonuçlarla karşılaştırır.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9. Nesneleri sayabilme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Söylenilen sayı kadar nesneyi gösteri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ayıca 10’dan az olan bir gruptaki nesneleri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0. Geometrik şekilleri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er nesnenin bir şekli olduğ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  <w:lang w:val="de-DE"/>
              </w:rPr>
              <w:t>3</w:t>
            </w:r>
            <w:r>
              <w:rPr>
                <w:sz w:val="20"/>
                <w:szCs w:val="20"/>
                <w:lang w:val="de-DE"/>
              </w:rPr>
              <w:t>. Daire, üçgen, kare ve dikdörtgenleri kullanarak farklı modeller oluşturur</w:t>
            </w:r>
            <w:r>
              <w:rPr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3. Bir örüntüdeki ilişkiy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görüntüde eksik bırakılan ögey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4. Parça-bütün ilişkisin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Bir bütünün parçalarını söyler.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Uygun şekil veya nesneleri iki eş parçaya böler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İki yarımı birleştirerek bütün elde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 arasında yarım olanları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 Yarım ve bütün arasındaki ilişkiy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Nesneleri kullanarak toplama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 içinde toplama gerektiren problemleri çözer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6. Belli durum ve olaylarla ilgili neden-sonuç ilişkisi kur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Bir olayın olası nedenlerini söyler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Ş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8. Problem çöz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Seçilen çözüm yollarını den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n uygun çözüm yoluna karar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Karar verdiği çözüm yolunun gerekçelerin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9. Nesne grafiği hazır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azırlanmış nesne grafiği çerçevesine sembolleri yer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Grafikte yer alan nesneleri sayar.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rafiği inceleyerek sonuçlar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Cs/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iyecek ve içeceklerin temizliğine dikkat ede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</w:rPr>
              <w:t>İçinde bulunduğu  çevreyi temiz tu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Duruma ve hava koşullarına uygun giyeceği seç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Giysilerini yardımsız giy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Giysilerini doğru  şekilde gir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4.Sağlığı olumsuz etkileyen yiyecekleri ve içecekleri yemekten / içmekten kaçı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Yorulduğu durumlarda dinlendirici bir etkinliğe katılı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Dinlenme ya da uyku için gerekli hazırlığı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nlenme ya da uyku için belirlenen saatte yatağına gi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nme ya da uyku sonrası top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Ş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nk tonları, sarı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vi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are, dikdörtgen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şlı-genç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tün-yarı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ce-şimdi-sonr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rkasında -yanınd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leri-ger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aygan-pütürl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nı-farklı-benz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okulu-kokusuz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eteoroloj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asyonuna gez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ır. Burad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an kişiler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ılan araç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ların ne iş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adığı, hav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minlerinin nasıl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dığı, gece, gündü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kyüzünd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rülenler vb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vramlar tartışılı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çocuklar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yükanne ve büyükbabaları oku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et ed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ilelerle veli toplantısı yapılı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eğişik yönlere doğru  uzanır.</w:t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Sözel yönergelere uygun olarak yürür.</w:t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 Belli bir yüksekliğe ç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Belli bir yükseklikten 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elli bir engel üzerinden sıçrayarak 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Pedal çevirme hareketini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Atılan nesneleri yak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belli bir mesafedeki hedefe a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2. El ve göz koordinasyonu gerektiren belirli hareketleri yapabilme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üçük nesneleri to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leri kaptan kaba boşalt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Nesneleri takar.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çıkar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7. El becerilerini gerektiren bazı araçları kullan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8. Nesneleri yeni şekiller oluşturacak biçimde bir araya ge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9. Değişik malzemeler kullanarak resim yap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0. Yönergeye uygun çizgiler ç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Şekilleri değişik araçlar kullanarak çiz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arklı ağırlıktaki nesneleri it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arklı ağırlıktaki nesneleri çek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</w:rPr>
              <w:t>5. Farklı ağırlıktaki nesneleri taşıyarak belirli bir mesafeye gider.</w:t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üçük kaslarını kullanarak belirli bir güç gerektiren hareketleri yap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  <w:lang w:val="de-DE"/>
              </w:rPr>
              <w:t>5.</w:t>
            </w:r>
            <w:r>
              <w:rPr>
                <w:sz w:val="20"/>
                <w:szCs w:val="20"/>
                <w:lang w:val="de-DE"/>
              </w:rPr>
              <w:t>Malzemelere  araç kullanarak  şekil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bCs/>
                <w:sz w:val="20"/>
                <w:szCs w:val="20"/>
              </w:rPr>
              <w:t>Kazanımlar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  <w:lang w:val="de-DE"/>
              </w:rPr>
              <w:t>1.</w:t>
            </w:r>
            <w:r>
              <w:rPr>
                <w:sz w:val="20"/>
                <w:szCs w:val="20"/>
                <w:lang w:val="de-DE"/>
              </w:rPr>
              <w:t>Farklı zeminler üzerinde yürü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  <w:lang w:val="de-DE"/>
              </w:rPr>
              <w:t>2.</w:t>
            </w:r>
            <w:r>
              <w:rPr>
                <w:sz w:val="20"/>
                <w:szCs w:val="20"/>
                <w:lang w:val="de-DE"/>
              </w:rPr>
              <w:t>Zemin üzerinde çizilen şekiller üzerinde yürü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  <w:lang w:val="de-DE"/>
              </w:rPr>
              <w:t>3.</w:t>
            </w:r>
            <w:r>
              <w:rPr>
                <w:sz w:val="20"/>
                <w:szCs w:val="20"/>
                <w:lang w:val="de-DE"/>
              </w:rPr>
              <w:t>Tek ayak üzerinde belli bir süre duru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  <w:lang w:val="de-DE"/>
              </w:rPr>
              <w:t>6.</w:t>
            </w:r>
            <w:r>
              <w:rPr>
                <w:sz w:val="20"/>
                <w:szCs w:val="20"/>
                <w:lang w:val="de-DE"/>
              </w:rPr>
              <w:t>Çift ayakla ileri/ geri sıçr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1. Kendini tanıya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elli başlı duyuşsal özellikler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2. Duygularını fark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Duygularını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Duygularının nedenlerini açık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Duygularının sonuçlarını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3. Duygularını kontrol edebilme   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eni ve alışılmamış durumlara uyum sağ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4. Kendi kendini güdüley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Kendiliğinden bir işe baş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aşladığı işi bitirme çabası göst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5. Başkalarının duygularını fark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Başkalarının duygularını ifade ed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6. Başkalarıyla ilişkilerini yönet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rup etkinliklerine kendiliğinden katıl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Aldığı sorumluluğu yerine geti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7. Gerektiğinde lideri iz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8. Gerektiğinde liderliği üstlenir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9. Etkinliklerin süresine ilişkin yönergeye uy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11. Gerekli durumlarda kararlılık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7. Hoşgörü gösterebilme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1. Hata yapabileceğini kabul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endisini başkalarının yerine koyarak duygularını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aşkalarının hatalarını uygun yollarla ifade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Başkalarının hata yapabileceğini kabul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9. Yaşamın iyileştirilmesinde ve korunmasında sorumluluk al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Yaşamın sürdürülebilmesi için gerekli olan kaynakları verimli kulla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Günlük yaşamdaki kurallara uy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Canlıların yaşama hakk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Yaşamda diğer canlılarla paylaştıklarını açıkl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Toplumsal yaşamın nasıl sürdüğünü kavrayabilme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endi kültürünün belli başlı özelliklerini açıkl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arklı kültürlerin belli başlı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. Estetik bedensel hareketlerle yürür/dans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2. Özgün şiir, öykü, şarkı vb.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Çeşitli materyaller kullanarak ritim oluşturu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>Çeşitli sesleri kullanarak müzik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Ürünlerini çeşitli yollarla sun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Sunularında hayali / gerçek nesneler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Çevredeki güzellikleri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Çevredeki güzelliklerin korunma neden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Çevredeki güzellikleri korumak için yapılması gerekenler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Çevredeki güzellikleri korumada sorumluluk a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3. Çevreyi estetik bakımdan düzenleyebilme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Çevresinde gördüğü güzel / rahatsız edici durum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Çevre sorunları ile ilgili kendi yapabileceklerine örnek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Çevresini farklı biçimlerde düzen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anat eserlerini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Sesleri ayırt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esin kaynağını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esin özelliğ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9"/>
                <w:szCs w:val="19"/>
              </w:rPr>
              <w:t>4. Verilen sese benzer sesler çıkar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2. Konuşurken sesini doğru kullanabilm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Nefesini doğru kullan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Kelimeleri doğru telaffuz eder.</w:t>
            </w:r>
          </w:p>
          <w:p>
            <w:pPr>
              <w:pStyle w:val="Normal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3. Konuşurken sensini tonunu işitilebilir biçimde ayarla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Konuşurken sesinin hızını ayar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Türkçeyi doğru kullan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onuşmalarında temel dilbilgisi kurallarına uygun konuş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Dinlerken / konuşurken göz teması kur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Sohbete katıl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Belli bir konuda konuşmayı başlat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5. Söz almak için sırasını bek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Üstlendiği role uygun konuş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5. Dinlediklerini çeşitli yollarla ifade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Dinlediklerine ilişkin sorular sor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Dinlediklerine ilişkin sorulara cevap veri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Dinlediklerini özet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Sözcük dağarcığını geliştirebilm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Dinlediklerinde yeni olan sözcükleri fark ede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Yeni sözcüklerin anlamlarını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eni öğrendiği sözcükleri anlamlarına uygun olarak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ıt anlamlı sözcüklere örnek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Görsel materyalleri ok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Görsel materyalleri ince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rsel materyaller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örsel materyalleri kullanarak olay, öykü gibi kompozisyonlar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Görsel materyalleri özenle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Olay ya da varlıkların özelliklerini karşılaştır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3. Dikkatini topla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Dikkat edilmesi gereken nesneyi/durumu/olayı fark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Dikkatini nesne/durum/olay üzerine yoğunlaştır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3. Dikkat edilmesi gereken nesneyi/durumu/olay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4. Algıladıklarını hatırlayabilme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Olay ya da varlıkları söyler. 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n rengini söy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arlıkların y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n şekl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Nesnelerin neden yapıldığ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</w:rPr>
            </w:pPr>
            <w:r>
              <w:rPr>
                <w:sz w:val="20"/>
              </w:rPr>
              <w:t>9. Nesne, durum ya da olayı bir süre sonra yeniden ifade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5. Varlıkları çeşitli özelliklerine göre eşleştire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Varlıkları bire bir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Varlıkları renk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Varlıkları şekil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4. Varlıkları büyüklüklerine göre eşleştirir.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5. Varlıkları miktarlarına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7. Varlıkları kullanım amaçlarına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8. Nesneleri sayılarına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6. Nesne ya da varlıkları çeşitli özelliklerine göre grupla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Kazanımlar   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Varlıkları şekillerine göre gruplar.</w:t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 miktarlarına göre grupla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Varlıkları dokunsal özelliklerine göre grupla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Varlıkları kullanım amaçlarına göre grup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Nesne, durum ya da olayları çeşitli özelliklerine göre sıra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Nesneleri büyüklüklerine göre sırala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Sıralanmış nesne grubu içinde nesnenin yerini gösteri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Sıra bildiren sayıy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i renk ton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sayılarına göre sıralar.</w:t>
              <w:tab/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 Varlıkları büyüme aşama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Olayları oluş sıras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Nesneleri ölç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Ölçme sonucunu tahmin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andart olmayan birimlerle öl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Ölçme sonuçlarını tahmin ettiği sonuçlarla karşılaşt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9. Nesneleri sa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Nesneleri sayarak miktarlarını az ya da çok olarak söyler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Geometrik şekilleri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Her nesnenin bir şekli olduğ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1. Günlük yaşamda kullanılan belli başlı sembolleri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Gösterilen sembolün anlamını söy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 içindeki rakamları ok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0 içindeki rakamları modele bakarak yaz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Amaç 13. Bir örüntüdeki ilişkiyi kavrayabilme </w:t>
            </w:r>
          </w:p>
          <w:p>
            <w:pPr>
              <w:pStyle w:val="Normal"/>
              <w:autoSpaceDE w:val="false"/>
              <w:rPr>
                <w:rStyle w:val="StrongEmphasis"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rStyle w:val="InternetLink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  <w:sz w:val="20"/>
                <w:szCs w:val="20"/>
              </w:rPr>
              <w:t>1.Modele bakarak nesnelerle örüntü oluşturur.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Bir örüntüde eksik bırakılan  ögeyi  söyler.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Bir örüntüde eksik bırakılan ögeyi tamamlar.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En çok üç ögeden oluşan örüntüdeki kuralı söyler.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esnelerle özgün bir örüntü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Amaç 14. Parça bütün ilişkisini kavra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3492" w:leader="none"/>
              </w:tabs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Bir bütünün parçalar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Yarım ve bütün arasındaki ilişkiy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before="48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Nesne grubuna belirtilen sayı kadar nesne ekler.</w:t>
              <w:br/>
            </w:r>
            <w:r>
              <w:rPr>
                <w:sz w:val="20"/>
                <w:szCs w:val="20"/>
                <w:lang w:eastAsia="en-US" w:bidi="en-US"/>
              </w:rPr>
              <w:t>2. Nesne grubundan belirtilen sayı kadar nesneyi ayır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Nesneleri kullanarak toplama yapar.</w:t>
            </w:r>
          </w:p>
          <w:p>
            <w:pPr>
              <w:pStyle w:val="Normal"/>
              <w:autoSpaceDE w:val="false"/>
              <w:spacing w:lineRule="auto" w:line="216" w:before="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i kullanarak çıkarma yapar.</w:t>
            </w:r>
          </w:p>
          <w:p>
            <w:pPr>
              <w:pStyle w:val="Normal"/>
              <w:autoSpaceDE w:val="false"/>
              <w:spacing w:lineRule="auto" w:line="216" w:before="48" w:after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10 içinde toplama gerektiren problemleri çözer.</w:t>
              <w:br/>
              <w:t>6. 5 içinde çıkarma gerektiren problemleri çöz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6. Belli durum ve olaylarla ilgili neden-sonuç ilişkisi kur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Bir olayın olası nedenlerini söyler.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  </w:t>
            </w:r>
            <w:r>
              <w:rPr>
                <w:sz w:val="20"/>
                <w:szCs w:val="20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amanla ilgili kavramları anlamına uygun şekilde kullanır.</w:t>
            </w:r>
          </w:p>
          <w:p>
            <w:pPr>
              <w:pStyle w:val="Normal"/>
              <w:tabs>
                <w:tab w:val="clear" w:pos="708"/>
                <w:tab w:val="center" w:pos="3184" w:leader="none"/>
              </w:tabs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Zaman bildiren araçların işlevini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9. Nesne grafiği hazırl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leri kullanarak grafik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leri sembollerle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azırlanmış nesne grafiği çerçevesine sembolleri yerleş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rafikte yer alan nesneleri sa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rafiği inceleyerek sonuçlar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  <w:r>
              <w:rPr>
                <w:bCs/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iyecek ve içeceklerin temizliğine dikkat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çinde bulunduğu çevreyi temiz tu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2. Giysilerini giyme ve çıkarabilme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Giysilerini yardımsız giy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Giysilerini doğru  şekilde gir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  <w:r>
              <w:rPr>
                <w:sz w:val="20"/>
                <w:szCs w:val="20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ağlığı olumsuz etkileyen yiyecekleri ve içecekleri yemekten/içmekten kaçı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Öğün zamanlarında ve süresinde yemeye özen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  <w:r>
              <w:rPr>
                <w:sz w:val="20"/>
                <w:szCs w:val="20"/>
              </w:rPr>
              <w:t>3. Dinlenme ya da uyku için belirlenen saatte yatağına gider.</w:t>
            </w:r>
          </w:p>
          <w:p>
            <w:pPr>
              <w:pStyle w:val="Normal"/>
              <w:autoSpaceDE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nme ya da uyku sonrası toplanır.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5.Kendini kazalardan ve tehlikelerden koruyabilme.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Herhangi bir tehlike anında yetişkinlerden yardım ister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nk tonları, sarı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ırmızı, mavi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ire, üçgen, kar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dörtgen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nce-kal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nı, farklı, benz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olay-zo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alabalık-tenh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Üst-Alt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ce-sonr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n, bugün, yar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leri-ger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üksek-alçak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Kütüphaneye gez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zenl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Çocuk tiyatrosun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d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idan dikme gezisi düzenlenir.</w:t>
            </w:r>
          </w:p>
          <w:p>
            <w:pPr>
              <w:pStyle w:val="Normal"/>
              <w:autoSpaceDE w:val="false"/>
              <w:spacing w:before="48" w:after="48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rman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-26 Mart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nya Tiyatrolar Gün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 Mart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ütüphaneler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rt ayının son pazartes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ü)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gönüll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veynler mesleklerini tanıtmak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teneklerini sergilemek üzere sınıf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et ed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. Bedensel koordinasyon gerektiren belirli hareketleri yapabilme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Sözel yönergelere uygun olarak yürü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. Belli bir engel üzerinden sıçrayarak at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Pedal çevirme hareketini yap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belli bir mesafedeki hedefe at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2. El ve göz koordinasyonu gerektiren belirli hareketleri yapabilme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 yeni şekiller oluşturacak biçimde bir araya ge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Yönergeye uygun çizgiler çiz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Şekilleri değişik araçlar kullanarak çiz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3. Büyük kaslarını kullanarak belirli bir güç gerektiren hareketleri yapabilme   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arklı ağırlıktaki nesneleri taşıyarak belirli bir mesafeye gi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4. Küçük kaslarını kullanarak belirli bir güç gerektiren hareketleri yapabilme       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leri sık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esneleri çeker / ger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Malzemelere elleriyle şekil v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9"/>
                <w:szCs w:val="19"/>
              </w:rPr>
              <w:t>1. Farklı zeminler üzerinde yürü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2. Zemin üzerine çizilen şekiller üzerinde yürü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Tek /çift ayakla sıçrayarak belirli bir mesafeyi dengeli bir şekilde gi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Çift ayakla ileri  geri sıçrar.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Kendini tanı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1. Fiziksel özellik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elli başlı duyuşsal özellik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Duygularını fark ed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1. Duyguların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uygularının nedenlerini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uygularının sonuçlarını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uygularını kontrol ed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1. Olumlu/olumsuz duygu ve düşüncelerini uygun şekilde ortaya ko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eni ve alışılmamış durumlara uyum sağla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4. Kendi kendini güdüleyebilme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Kendiliğinden bir işe baş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aşladığı işi bitirme çabası göste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5. Başkalarının duygularını fark edebilme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Başkalarının duygularını ifade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aşkalarının duygularını paylaş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6. Başkalarıyla ilişkilerini yönetebilme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Kazanımlar    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19"/>
                <w:szCs w:val="19"/>
                <w:lang w:eastAsia="en-US"/>
              </w:rPr>
              <w:t>1. Kendiliğinden iletişimi başlat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Grup etkinliklerine kendiliğinden katıl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Grupta sorumluluk almaya istekli olu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Aldığı sorumluluğu yerine ge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Kendisinin ve başkalarının haklarına saygı göste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6. Gerekli durumlarda nezaket sözcükleri kullan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7. Gerektiğinde lideri iz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7. Hoşgörü gösterebilme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08" w:before="48" w:after="48"/>
              <w:ind w:right="-14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Hata yapabileceğ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0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8. Farklılıklara saygı göstere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08"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Kendisinin farklı özelliklerini kabul ed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aşkalarının farklı özellikler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9. Yaşamın iyileştirilmesinde ve korunmasında sorumluluk al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de-DE"/>
              </w:rPr>
              <w:t>3</w:t>
            </w:r>
            <w:r>
              <w:rPr>
                <w:sz w:val="20"/>
                <w:szCs w:val="20"/>
                <w:lang w:val="de-DE"/>
              </w:rPr>
              <w:t>. Canlıların yaşama hakkına özen gösteri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Yaşamda diğer canlılarla paylaştıklarını açıkl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0. Toplumsal yaşamın nasıl sürdüğünü kavrayabilme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endi kültürünün belli başlı özelliklerini açıkl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arklı kültürlerin belli başlı özelliklerini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sz w:val="20"/>
                <w:lang w:val="de-DE"/>
              </w:rPr>
              <w:t>. Estetik bedensel hareketlerle yürür/dans ed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2. Özgün şiir, öykü, şarkı vb.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 Çeşitli sesleri kullanarak müzik oluşturu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Ürünlerini çeşitli yollarla sun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Sunularında hayali / gerçek nesneler kulla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0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2. Çevredeki güzellikleri koru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Çevredeki güzellikleri korumak için yapılması gerekenleri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Çevredeki güzellikleri korumada sorumluluk alı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3. Çevreyi estetik bakımdan düzenleye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Çevresinde gördüğü güzel / rahatsız edici durumları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Çevre sorunları ile ilgili kendi yapabileceklerine örnek veri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Çevresini farklı biçimlerde düzen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anat eserlerinin özelliklerini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5. Atatürk ile ilgili etkinliklere ilgi göste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Atatürk ile ilgili etkinliklere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Atatürk ile ilgili etkinliklerde aldığı sorumlulukları yerine getiri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1. Sesleri ayırt edebilme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Sesin kaynağını söyle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Cs/>
                <w:sz w:val="19"/>
                <w:szCs w:val="19"/>
              </w:rPr>
              <w:t>2. Sesin geldiği yönü belir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Sesin özelliğini söyle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4.</w:t>
            </w:r>
            <w:r>
              <w:rPr>
                <w:bCs/>
                <w:sz w:val="20"/>
                <w:szCs w:val="20"/>
              </w:rPr>
              <w:t>Verilen sese benzer sesler çıkarı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Konuşurken sesini doğru kullan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elimeleri doğru telaffuz ed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onuşurken sesinin hızını ayarla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3. Türkçeyi doğru kullanabilme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Konuşmalarında temel dil bilgisi kurallarına uygun konuşu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Sohbete katılı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 w:bidi="en-US"/>
              </w:rPr>
              <w:t xml:space="preserve">3. Belli bir konuda konuşmayı başlatır.  </w:t>
            </w:r>
            <w:r>
              <w:rPr>
                <w:sz w:val="20"/>
                <w:szCs w:val="20"/>
                <w:lang w:val="de-DE"/>
              </w:rPr>
              <w:t>4.Belli bir konuda konuşmayı sürdürü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öz almak için sırasını bek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uygu, düşünce ve hayallerini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Üstlendiği role uygun konuşu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5. Dinlediklerini çeşitli yollarla ifade edebilme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Dinlediklerine ilişkin sorular sora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Dinlediklerine ilişkin sorulara cevap veri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Dinlediklerini özet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Sözcük dağarcığını geliştirebilme</w:t>
            </w:r>
          </w:p>
          <w:p>
            <w:pPr>
              <w:pStyle w:val="Normal"/>
              <w:autoSpaceDE w:val="false"/>
              <w:spacing w:lineRule="auto" w:line="208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</w:t>
            </w:r>
            <w:r>
              <w:rPr>
                <w:sz w:val="20"/>
                <w:szCs w:val="20"/>
              </w:rPr>
              <w:t>3. Verilen sözcüğün anlamını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eni öğrendiği sözcükleri anlamlarına uygun olarak kullan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ıt anlamlı sözcüklere örnek verir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7. Ses bilgisinin farkında olabilme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Sözcüklerin başlangıç ses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Aynı sesle başlayan sözcükler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Görsel materyalleri oku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Görsel materyalleri ince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örsel materyallerle ilgili sorular sora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Görsel materyallerle ilgili sorulara cevap ve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4. Görsel materyalleri açıkla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5. Görsel materyalleri kullanarak olay, öykü, gibi kompozisyonlar oluşturu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Kendisi ve ailesi ile ilgili bilgileri kavr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Kendisi ile ilgili bilgileri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Aile bireyleri ile ilgili bilgileri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dresini ve telefon numarasını söy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2. Olay ya da varlıkların çeşitli özelliklerini gözlemleye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Olay ya da varlıkların özelliklerini söy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Olay ya da varlıkların özelliklerini karşılaştır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3. Dikkatini toplayabilme</w:t>
            </w:r>
            <w:r>
              <w:rPr>
                <w:sz w:val="20"/>
                <w:szCs w:val="20"/>
                <w:lang w:eastAsia="en-US" w:bidi="en-US"/>
              </w:rPr>
              <w:t xml:space="preserve">      </w:t>
            </w: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Dikkat edilmesi gereken nesneyi/durumu/olayı fark ed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Dikkatini nesne/durum/olay üzerine yoğunlaştır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Dikkat edilmesi gereken nesneyi/durumu/olay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Nesneyi/durumu/olayı ayrıntılarıyla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  <w:r>
              <w:rPr>
                <w:sz w:val="20"/>
                <w:szCs w:val="20"/>
              </w:rPr>
              <w:t>1. Olay ya da varlıklar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Varlıkların reng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n şekl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Varlıkların sayısın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Olay ya da varlıkların sırasın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Nesne, durum ya da olayı bir süre sonra yeniden ifade ed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5. Varlıkları çeşitli özelliklerine göre eşleştire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. Varlıkları bire bir eşleştirir.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Varlıkları renklerine göre eşleşti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Varlıkları şekillerine göre eşleşti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Varlıkları miktarlarına göre eşleştiri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7. Varlıkları kullanım amaçlarına göre eşleş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8. Nesneleri sayılarına göre eşleş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Nesne ya da varlıkları çeşitli özelliklerine göre grupl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Varlıkları ren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5. Varlıkları dokunsal özelliklerine göre grup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Nesne, durum ya da olayları çeşitli özelliklerine göre sıral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1. Nesneleri büyüklüklerine göre sıra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sayılarına göre sır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Olayları oluş sırasına göre sıra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9. Nesneleri s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3. Söylenilen sayı kadar nesneyi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sayarak miktarlarını az ya da çok olarak söy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1. Günlük yaşamda kullanılan belli başlı sembolleri tanı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b/>
                <w:sz w:val="20"/>
                <w:szCs w:val="20"/>
                <w:lang w:val="de-DE"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. Gösterilen sembolün anlamını söy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3. 10 içindeki rakamları oku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nin mekândaki konumunu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ânda konum al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5. Nesnelerle basit toplama ve çıkarma yapabilme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. Nesne grubuna belirtilen sayı kadar nesne ek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3. Nesneleri kullanarak toplama yap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5 içinde çıkarma gerektiren problemleri çöz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olayın olası sonuçlarını söy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7. Zamanla ilgili kavramlar arasında ilişki kur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9. Nesne grafiği hazırl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leri kullanarak grafik oluşturu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leri sembollerle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azırlanmış nesne grafiği çerçevesine sembolleri yerleşti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rafikte yer alan nesneleri say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rafiği inceleyerek sonuçlar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20. Atatürk'ü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. Atatürk'ün hayatı ile ilgili olgu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Atatürk'ün kişisel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21. Atatürk'ün Tür toplumu için önemini açık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Atatürk’ün getirdiği yenilikler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Atatürk’ün getirdiği yeniliklerin önemini açıkla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çinde bulunduğu çevreyi temiz tu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iyecekleri ve içecekleri yeterli miktarda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4. Sağlığı olumsuz etkileyen yiyecekleri ve içecekleri yemekten/içmekten kaçı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nlenme ya da uyku için belirlenen saatte yatağına gi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nme ya da uyku sonrası toplanı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Tehlikeli olan durumları söyle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Tehlikeli olan durumlardan uzak duru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cil durumlarda başvurulabilecek telefon numaralarını söy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iyah, beyaz, gri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erin- sı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slak-kur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nı, farklı, benz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alabalık-tenh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çeri-dışar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sli-sessi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anlı-cansı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yük-orta-küçü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üzel-çirkin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23 Nis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nliklerine gid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 kütüphaney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zi yapılı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lusal Egemenlik v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k Bayramı (23 Nisan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nya Kitap Gün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 Nisan gününü için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n hafta)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 “</w:t>
            </w:r>
            <w:r>
              <w:rPr>
                <w:sz w:val="20"/>
                <w:szCs w:val="20"/>
              </w:rPr>
              <w:t>Aile Eğitimi İhtiyaç Belirlem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”nda ebeveynlerin belirtikler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konu ile ilgili bülten panos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ırlanır (Bk. Program Kitabı)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istekli ol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veynlerden sınıftaki etkinlikler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yun, müzik, fen ve matematik vb.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maları sağ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aile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klara ait bir kitabı oku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ndermeleri istenir. Kitaplar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elen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4. Sözel yönergelere uygun olarak y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Belli bir yüksekliğe tırm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Tırmanılan yükseklikten uygun şekilde in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Belli bir yükseklikten 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Belli bir engel üzerinden sıçrayarak at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 Pedal çevirme hareketini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Atılan nesneleri yaka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belli bir mesafedeki hedefe at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1</w:t>
            </w:r>
            <w:r>
              <w:rPr>
                <w:bCs/>
                <w:sz w:val="20"/>
                <w:szCs w:val="20"/>
                <w:lang w:val="de-DE"/>
              </w:rPr>
              <w:t>.Küçük nesneleri to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uygularının nedenlerini açık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Nesneleri tak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Nesneleri çıkar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7. El becerilerini gerektiren bazı araçları kullan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10. Yönergeye uygun çizgiler ç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Şekilleri değişik araçlar kullanarak ç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  <w:lang w:val="de-DE"/>
              </w:rPr>
              <w:t>4</w:t>
            </w:r>
            <w:r>
              <w:rPr>
                <w:sz w:val="20"/>
                <w:szCs w:val="20"/>
                <w:lang w:val="de-DE"/>
              </w:rPr>
              <w:t xml:space="preserve">.Farklı ağırlıktaki nesneleri  döndürür.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  <w:lang w:val="de-DE"/>
              </w:rPr>
              <w:t>5</w:t>
            </w:r>
            <w:r>
              <w:rPr>
                <w:sz w:val="20"/>
                <w:szCs w:val="20"/>
                <w:lang w:val="de-DE"/>
              </w:rPr>
              <w:t>. Farklı ağırlıktaki nesneleri   taşıyarak belli bir mesafeye gid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4. Küçük kaslarını kullanarak belirli bir güç gerektiren hareketleri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yapa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Nesneleri kopartır / yırt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Malzemelere elleriyle şekil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val="de-DE"/>
              </w:rPr>
              <w:t>5.</w:t>
            </w:r>
            <w:r>
              <w:rPr>
                <w:sz w:val="20"/>
                <w:szCs w:val="20"/>
                <w:lang w:val="de-DE"/>
              </w:rPr>
              <w:t>Malzemelere  araç kullanarak  şekil verir.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  <w:lang w:val="de-DE"/>
              </w:rPr>
              <w:t xml:space="preserve">1. </w:t>
            </w:r>
            <w:r>
              <w:rPr>
                <w:sz w:val="20"/>
                <w:szCs w:val="20"/>
                <w:lang w:val="de-DE"/>
              </w:rPr>
              <w:t>Farklı zeminler üzerinde yürü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1. Kendini tanıya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Fiziksel özellikler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elli başlı duyuşsal özellikler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2. Duygularını fark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Duygularını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Duygularının nedenlerini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64"/>
              <w:ind w:right="-1413" w:hanging="0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Duygularının sonuçlarını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uygularını kontrol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1. Olumlu/olumsuz duygu ve düşüncelerini uygun şekilde ortaya ko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eni ve alışılmamış durumlara uyum sağ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4. Kendi kendini güdüley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Kendiliğinden bir işe başla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5. Başkalarının duygularını fark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1. Başkalarının duygularını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2. Grup etkinliklerine kendiliğinden katıl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Aldığı sorumluluğu yerine ge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Gerektiğinde lideri iz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Gerektiğinde liderliği üstl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Gerekli durumlarda kararlılık gösterir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8. Farklılıklara saygı göstere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Kazanımlar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Kendisinin farklı özellikler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aşkalarının farklı özellikler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9. Yaşamın iyileştirilmesinde ve korunmasında sorumluluk al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Yaşamını sürdürülebilmesi için gerekli olan kaynakları verimli kulla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0. Toplumsal yaşamın nasıl sürdüğünü kavra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Aynı kişinin farklı rolleri olduğunu söyler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Kendi kültürünün belli başlı özelliklerini açıklar.</w:t>
            </w:r>
          </w:p>
          <w:p>
            <w:pPr>
              <w:pStyle w:val="Normal"/>
              <w:autoSpaceDE w:val="false"/>
              <w:spacing w:lineRule="auto" w:line="204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arklı kültürlerin belli başlı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. Estetik bedensel hareketlerle yürür/dans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 w:eastAsia="en-US" w:bidi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. Özgün şiir, öykü,şarkı vb.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9"/>
                <w:szCs w:val="19"/>
              </w:rPr>
              <w:t>6. Çeşitli sesleri kullanarak müzik oluşturu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Ürünlerini çeşitli yollarla sun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Sunularında hayali / gerçek nesneler kul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Sanat eserlerinin özelliklerini söy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anat eserleri hakkındaki duygularını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5. Atatürk ile ilgili etkinliklere ilgi göste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atürk ile ilgili etkinliklere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tatürk ile ilgili etkinliklerde aldığı sorumlulukları yerine ge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Sesleri ayırt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Sesin kaynağını söyler.          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esin geldiği yönü belir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Sesin özelliğini söyler.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2. Konuşurken sesini doğru kullana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Kelimeleri doğru telâffuz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Konuşurken sesinin hızını ayar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Türkçeyi doğru kullan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onuşmalarında temel dilbilgisi kurallarına uygun konuşu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4. Kendini sözel olarak ifade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val="de-DE" w:eastAsia="en-US" w:bidi="en-US"/>
              </w:rPr>
              <w:t>Kazanımlar</w:t>
            </w:r>
            <w:r>
              <w:rPr>
                <w:sz w:val="20"/>
                <w:szCs w:val="20"/>
                <w:lang w:val="de-DE" w:eastAsia="en-US" w:bidi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 xml:space="preserve">1. Dinlerken / konuşurken göz teması kurar.       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2. Sohbete katıl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3. Belli bir konuda konuşmayı başlatı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4. Belli bir konuda konuşmayı sürdürü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5. Söz almak için sırasını bek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6. Duygu, düşünce ve hayaller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7. Duygu, düşünce ve hayallerini yaratıcı yollarla açıklar.</w:t>
            </w:r>
          </w:p>
          <w:p>
            <w:pPr>
              <w:pStyle w:val="Normal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8. Üstlendiği role uygun konuşu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Dinlediklerini başkalarına anlatı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Dinlediklerine ilişkin sorular sor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nlediklerine ilişkin sorulara cevap veri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diklerini özet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inlediklerini resim, müzik, drama, şiir, öykü vb. yollarla sergile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6. Sözcük dağarcığını geliştirebilme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Verilen sözcüğün anlamını açıkl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Yeni öğrendiği sözcükleri anlamlarına uygun olarak kullanı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Amaç 7. Ses bilgisinin farkında olabilme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bidi="en-US"/>
              </w:rPr>
              <w:t>Kazanımlar</w:t>
            </w:r>
            <w:r>
              <w:rPr>
                <w:sz w:val="20"/>
                <w:szCs w:val="20"/>
                <w:lang w:bidi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. Sözcüklerin başlangıç seslerin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. Aynı sesle başlayan sözcükler söyle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Kafiyeli sözcükler söy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8. Görsel materyalleri okuyabilme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Görsel materyalleri ince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3. Görsel materyallerle ilgili sorulara cevap veri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4. Görsel materyalleri açıkla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5. Görsel materyalleri kullanarak olay, öykü, gibi kompozisyonlar oluşturu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. Kendisi ve ailesi ile ilgili bilgileri kavraya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  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Aile bireyleri ile ilgili bilgileri açıkla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2. Olay ya da varlıkların çeşitli özelliklerini gözlemleye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Olay ya da varlıkların özelliklerini söyle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Olay ya da varlıkların özelliklerini karşılaştırı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3. Dikkatini topla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Dikkat edilmesi gereken nesneyi/durumu/olayı fark ede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Dikkatini nesne/durum/olay üzerine yoğunlaştırı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Dikkat edilmesi gereken nesneyi/durumu/olayı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1. Olay ya da varlıkları söyler.    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Varlıkların rengini söyle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4. Varlıkların şeklini söyler.           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Varlıkların sayısını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7. Nesnelerin neden yapıldığ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 Nesnelerin içinde eksilen ya da eklenen bir nesneyi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9. Nesne, durum ya da olayı bir süre sonra yeniden ifade ede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5. Varlıkları çeşitli özelliklerine göre eşleştire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  <w:r>
              <w:rPr>
                <w:sz w:val="20"/>
                <w:szCs w:val="20"/>
                <w:lang w:eastAsia="en-US" w:bidi="en-U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Varlıkları bire bir eşleştiri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Varlıkları şekillerine göre eşleştiri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</w:rPr>
            </w:pPr>
            <w:r>
              <w:rPr>
                <w:sz w:val="20"/>
              </w:rPr>
              <w:t>4. Varlıkları büyüklüklerine göre eşleştiri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Varlıkları dokunsal özelliklerine  göre eşleştiri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8. Nesneleri sayılarına göre eşleştiri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sz w:val="20"/>
                <w:szCs w:val="20"/>
                <w:lang w:eastAsia="en-US" w:bidi="en-US"/>
              </w:rPr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6. Nesne ya da varlıkları çeşitli özelliklerine göre grupla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Varlıkları büyüklüklerine  göre grupla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>Varlıkları miktarlarına göre grup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5. Varlıkları dokunsal özelliklerine göre grupl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6. Varlıkları kullanım amaçlarına göre gruplar.</w:t>
            </w:r>
          </w:p>
          <w:p>
            <w:pPr>
              <w:pStyle w:val="Normal"/>
              <w:autoSpaceDE w:val="false"/>
              <w:spacing w:lineRule="auto" w:line="208"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7. Nesne, durum ya da olayları çeşitli özelliklerine göre sıralay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 xml:space="preserve">1. Nesneleri büyüklüklerine göre sıralar.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Sıralanmış nesne grubu içinde nesnenin yerini gösteri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3. Sıra bildiren sayıy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i renk tonlarına göre sıral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arlıkları büyüme aşamalarına göre sırala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8. Nesneleri ölçe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Ölçme sonucunu tahmin ed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Standart olmayan birimlerle ölç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Ölçme sonuçlarını tahmin ettiği sonuçlarla karşılaştırı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9. Nesneleri sa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20 içinde ileriye doğru birer birer ritmik saya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10 içinde geriye doğru birer birer ritmik sayar.</w:t>
            </w:r>
            <w:r>
              <w:rPr>
                <w:sz w:val="18"/>
                <w:szCs w:val="18"/>
              </w:rPr>
              <w:br/>
            </w:r>
            <w:r>
              <w:rPr>
                <w:sz w:val="20"/>
                <w:szCs w:val="20"/>
                <w:lang w:eastAsia="en-US" w:bidi="en-US"/>
              </w:rPr>
              <w:t>3. Söylenilen sayı kadar nesneyi gösteri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aç 10. Geometrik şekilleri tanıyabilme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val="de-DE"/>
              </w:rPr>
              <w:t>3</w:t>
            </w:r>
            <w:r>
              <w:rPr>
                <w:sz w:val="20"/>
                <w:szCs w:val="20"/>
                <w:lang w:val="de-DE"/>
              </w:rPr>
              <w:t>. Daire, üçgen, kare ve dikdörtgenleri kullanarak farklı modeller oluşturu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1. Günlük yaşamda kullanılan belli başlı sembolleri tanıy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  <w:r>
              <w:rPr>
                <w:sz w:val="20"/>
                <w:szCs w:val="20"/>
              </w:rPr>
              <w:t>1. Gösterilen sembolün anlamını söy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>3. 10 içindeki rakamları okur.</w:t>
            </w:r>
          </w:p>
          <w:p>
            <w:pPr>
              <w:pStyle w:val="Normal"/>
              <w:autoSpaceDE w:val="false"/>
              <w:spacing w:lineRule="auto" w:line="216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4.</w:t>
            </w:r>
            <w:r>
              <w:rPr>
                <w:sz w:val="20"/>
                <w:szCs w:val="20"/>
                <w:lang w:val="de-DE"/>
              </w:rPr>
              <w:t xml:space="preserve"> 10 içindeki rakamları modele bakarak yaz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nin mekândaki konumunu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Amaç 13. Bir örüntüdeki ilişkiyi kavra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Kazanımlar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. Modele bakarak nesnelerle örüntü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eastAsia="en-US"/>
              </w:rPr>
              <w:t>4. En çok üç öğeden oluşan örüntüdeki kural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Nesnelerle özgün bir örüntü oluşturu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4. Parça-bütün ilişkisini kavray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Bir bütünün parçalarını söyler.</w:t>
            </w:r>
          </w:p>
          <w:p>
            <w:pPr>
              <w:pStyle w:val="Normal"/>
              <w:autoSpaceDE w:val="false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Uygun şekil veya nesneleri iki eş parçaya böl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3. İki yarımı birleştirerek bütün elde eder.</w:t>
            </w:r>
          </w:p>
          <w:p>
            <w:pPr>
              <w:pStyle w:val="Normal"/>
              <w:widowControl w:val="false"/>
              <w:autoSpaceDE w:val="false"/>
              <w:spacing w:lineRule="auto" w:line="216" w:before="48" w:after="48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4. Nesneler arasında yarım olanları gösteri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Yarım ve bütün arasındaki ilişkiyi açıkl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Nesne grubuna belirtilen sayı kadar nesne ek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en-US"/>
              </w:rPr>
              <w:t>2. Nesne grubundan belirtilen sayı kadar nesneyi ayırı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esneleri kullanarak toplama yap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i kullanarak çıkarma yap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>.5 içinde çıkarma gerektiren problemleri çözer.</w:t>
            </w:r>
            <w:r>
              <w:rPr>
                <w:b/>
                <w:bCs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6. Belli durum ve olaylarla ilgili neden-sonuç ilişkisi kur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ir olayın olası sonuçlarını söyle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de-DE"/>
              </w:rPr>
              <w:t>3</w:t>
            </w:r>
            <w:r>
              <w:rPr>
                <w:sz w:val="20"/>
                <w:szCs w:val="20"/>
                <w:lang w:val="de-DE"/>
              </w:rPr>
              <w:t>. Yarım bırakılan olayı, durumu, şiiri, öyküyü, şarkıyı vb. özgün bi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kilde tamaml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Zaman bildiren araçların işlevini açıkla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Amaç 18. Problem çözebilm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Kazanımlar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de-DE"/>
              </w:rPr>
              <w:t>1</w:t>
            </w:r>
            <w:r>
              <w:rPr>
                <w:sz w:val="20"/>
                <w:szCs w:val="20"/>
                <w:lang w:val="de-DE"/>
              </w:rPr>
              <w:t>. Problemi söyle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de-DE"/>
              </w:rPr>
              <w:t>2</w:t>
            </w:r>
            <w:r>
              <w:rPr>
                <w:sz w:val="20"/>
                <w:szCs w:val="20"/>
                <w:lang w:val="de-DE"/>
              </w:rPr>
              <w:t>. Probleme çeşitli çözüm yolları öneri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de-DE"/>
              </w:rPr>
              <w:t>3.</w:t>
            </w:r>
            <w:r>
              <w:rPr>
                <w:sz w:val="20"/>
                <w:szCs w:val="20"/>
                <w:lang w:val="de-DE"/>
              </w:rPr>
              <w:t>Çözüm yolları içinden en uygun olanlarını seç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21. Atatürk'ün Türk toplumu için önemini açıklay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atürk'ün getirdiği yenilikleri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tatürk'ün getirdiği yeniliklerin önemini açıkla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  BECERİLERİ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çinde bulunduğu çevreyi temiz tuta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nlenme ya da uyku için belirlenen saatte yatağına gid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hlikeli olan durumları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ehlikeli olan durumlardan uzak duru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cil durumlarda başvurulabilecek telefon numaralarını söy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VRAMLAR </w:t>
            </w:r>
          </w:p>
        </w:tc>
        <w:tc>
          <w:tcPr>
            <w:tcW w:w="2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ek-çift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işman-zayıf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zak-yak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t-üst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utl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Üzgün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bah, öğle, akşa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arça-bütü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ğ-sol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aşlangıç-biti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ukarı-aşağ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çak-yükse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ers-düz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rkasında-yanınd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umuşak-sert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üze gezis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lkyardım konusu ile ilgili bir sağlık kuruluşuna gezi yap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rafik ve İlk Yardı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sı (Mayıs ayının il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sı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ngelliler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16 Mayıs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nneler Günü (Mayıs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ının ikinci pazar günü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üzeler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-24 Mayıs)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ylül ayında ebeveynler tarafınd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durulan “Aile Eğitimi İhtiyaç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irleme Formu”ndaki konulard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i belirlenir ve bu konu ile ilgili bi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man davet edilir 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anneler ve diğ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le bireyleri sınıfa davet edilir v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cuklar tarafından yapılan “sevgi”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lı kartlar annelere ver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ocuklara“Kazanı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Formu” uygulanı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k.Program Kitabı)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Amaç 1. Bedensel koordinasyon gerektiren belirli hareketleri yapabilme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     </w:t>
            </w:r>
            <w:r>
              <w:rPr>
                <w:sz w:val="20"/>
                <w:szCs w:val="20"/>
                <w:lang w:eastAsia="en-US" w:bidi="en-US"/>
              </w:rPr>
              <w:t>1. Sözel yönergelere uygun olarak ısınma hareketleri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eğişik yönlere doğru uz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Pedal çevirme hareketini yapar.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sz w:val="20"/>
                <w:szCs w:val="20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          </w:t>
            </w:r>
            <w:r>
              <w:rPr>
                <w:sz w:val="20"/>
                <w:szCs w:val="20"/>
              </w:rPr>
              <w:t>7. El becerilerini gerektiren bazı araçları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 w:eastAsia="en-US" w:bidi="en-US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sz w:val="20"/>
                <w:szCs w:val="20"/>
              </w:rPr>
              <w:t>Amaç 4. Küçük kaslarını kullanarak belirli bir güç gerektiren hareketleri yapabilme                  Kazanımlar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alzemelere araç kullanarak şekil veri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Tek / çift ayakla sıçrayarak belirli bir mesafeyi dengeli bir şekilde gid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Çift ayakla ileri / geri sıçra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YAL-DUYGUSAL ALA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2. Duygularını fark edebilme           Kazanımlar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uygularını müzik, dans, drama vb. yollarla ifade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4. Kendi kendini güdüleyebilme               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Başladığı işi bitirme çabası gösteri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Başkalarının duygularını fark edebilme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Başkalarının duygularını ifade ede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Grup etkinliklerine kendiliğinden katı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Grupta sorumluluk almaya istekli ol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Aldığı sorumluluğu yerine ge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Kendisinin ve başkalarının haklarına saygı gösteri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7. Gerektiğinde lideri izle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Gerekli durumlarda kararlılık gösterir.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20"/>
                <w:szCs w:val="20"/>
              </w:rPr>
              <w:t>Amaç 8. Farklılıklara saygı gösterebilme       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Kendisinin farklı özelliklerini kabul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farklı özelliklerini kabul ed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0. Toplumsal yaşamın nasıl sürdüğünü kavrayabilme</w:t>
            </w:r>
          </w:p>
          <w:p>
            <w:pPr>
              <w:pStyle w:val="Normal"/>
              <w:autoSpaceDE w:val="false"/>
              <w:spacing w:lineRule="auto" w:line="216"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Kazanımlar     </w:t>
            </w:r>
            <w:r>
              <w:rPr>
                <w:sz w:val="19"/>
                <w:szCs w:val="19"/>
              </w:rPr>
              <w:t xml:space="preserve">1. Toplumda farklı rollere sahip kişiler olduğunu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Aynı kişinin farklı rolleri olduğunu söyler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 xml:space="preserve">Amaç 11. Estetik özellikler taşıyan ürünler oluşturabilm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b/>
                <w:sz w:val="20"/>
                <w:szCs w:val="20"/>
                <w:lang w:val="de-DE" w:eastAsia="en-US" w:bidi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ind w:right="-1413" w:hanging="0"/>
              <w:rPr>
                <w:sz w:val="20"/>
                <w:szCs w:val="20"/>
                <w:lang w:val="de-DE" w:eastAsia="en-US" w:bidi="en-US"/>
              </w:rPr>
            </w:pPr>
            <w:r>
              <w:rPr>
                <w:sz w:val="20"/>
                <w:szCs w:val="20"/>
                <w:lang w:val="de-DE" w:eastAsia="en-US" w:bidi="en-US"/>
              </w:rPr>
              <w:t>1. Estetik bedensel hareketlerle yürür/dans ed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spacing w:lineRule="auto" w:line="196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12. Çevredeki güzellikleri koruyabilme        Kazanımlar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Çevredeki güzelliklerin korunma nedenlerini söyl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Çevredeki güzellikleri korumak için yapılması gerekenleri açıkla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Çevredeki güzellikleri korumada sorumluluk al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13. Çevreyi estetik bakımdan düzenleyebilme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. Çevresinde gördüğü güzel / rahatsız edici durumları söyler.</w:t>
            </w:r>
          </w:p>
          <w:p>
            <w:pPr>
              <w:pStyle w:val="Normal"/>
              <w:autoSpaceDE w:val="false"/>
              <w:spacing w:lineRule="auto" w:line="216"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Çevre sorunları ile ilgili kendi yapabileceklerine örnek ve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Çevresini farklı biçimlerde düzen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L ALANI</w:t>
            </w:r>
          </w:p>
          <w:p>
            <w:pPr>
              <w:pStyle w:val="Normal"/>
              <w:autoSpaceDE w:val="false"/>
              <w:spacing w:lineRule="auto" w:line="196" w:before="48" w:after="48"/>
              <w:rPr/>
            </w:pPr>
            <w:r>
              <w:rPr>
                <w:b/>
                <w:bCs/>
                <w:sz w:val="20"/>
                <w:szCs w:val="20"/>
              </w:rPr>
              <w:t xml:space="preserve">Amaç 2. Konuşurken sesini doğru kullanabilme     Kazanımlar   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 Kelimeleri doğru telaffuz ede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onuşurken sesinin hızını ayarlar.</w:t>
            </w:r>
          </w:p>
          <w:p>
            <w:pPr>
              <w:pStyle w:val="Normal"/>
              <w:widowControl w:val="false"/>
              <w:autoSpaceDE w:val="false"/>
              <w:spacing w:lineRule="auto" w:line="196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Türkçeyi doğru kullanabilme            Kazanımlar</w:t>
            </w:r>
          </w:p>
          <w:p>
            <w:pPr>
              <w:pStyle w:val="Normal"/>
              <w:widowControl w:val="false"/>
              <w:autoSpaceDE w:val="false"/>
              <w:spacing w:lineRule="auto" w:line="196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. Konuşmalarında temel dil bilgisi kurallarına uygun konuş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4. Kendini sözel olarak ifade edebilme      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</w:rPr>
              <w:t>2. Sohbete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elli bir konuda konuşmayı baş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  <w:t>6. Duygu, düşünce ve hayallerini söyler.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 Duygu, düşünce ve hayallerini yaratıcı yollarla açıklar.</w:t>
            </w:r>
          </w:p>
          <w:p>
            <w:pPr>
              <w:pStyle w:val="Normal"/>
              <w:autoSpaceDE w:val="false"/>
              <w:spacing w:lineRule="auto" w:line="196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Üstlendiği role uygun konuşu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Dinlediklerini çeşitli yollarla ifade edebilme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nlediklerini başkalarına an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nlediklerine ilişkin sorular sorar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4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LAR VE KAZANIMLAR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Dinlediklerine ilişkin sorulara cevap veri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</w:rPr>
              <w:t>Dinlediklerini  özet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Sözcük dağarcığını geliştire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eni öğrendiği sözcükleri anlamlarına uygun olarak kullanı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ıt anlamlı sözcüklere örnek verir.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sz w:val="20"/>
                <w:szCs w:val="20"/>
              </w:rPr>
              <w:t>Amaç 8. Görsel materyalleri okuyabilme          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4. Görsel materyalleri açıkl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örsel materyalleri kullanarak olay, öykü gibi kompozisyonlar oluşturu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Görsel materyalleri özenle kullanı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Kendisi ve ailesi ile ilgili bilgileri kavr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Aile bireyleri ile ilgili bilgileri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2. Olay ya da varlıkların çeşitli özelliklerini gözlemleye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Olay ya da varlıkların özelliklerini karşılaştırı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Amaç 3. Dikkatini toplayabilme              Kazanımlar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Dikkat edilmesi gereken nesneyi / durumu / olayı fark eder.</w:t>
            </w:r>
          </w:p>
          <w:p>
            <w:pPr>
              <w:pStyle w:val="Normal"/>
              <w:autoSpaceDE w:val="false"/>
              <w:spacing w:before="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Dikkatini nesne / durum / olay üzerinde yoğunlaşt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4. Algıladıklarını hatırlay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Olay ya da varlıkları söyler.</w:t>
            </w:r>
          </w:p>
          <w:p>
            <w:pPr>
              <w:pStyle w:val="Normal"/>
              <w:widowControl w:val="false"/>
              <w:autoSpaceDE w:val="false"/>
              <w:spacing w:lineRule="auto" w:line="208" w:before="48" w:after="48"/>
              <w:ind w:right="-1413" w:hanging="0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. Varlıkların reng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5. Varlıkların sayısını söyler.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7. Nesnelerin neden yapıldığ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5. Varlıkları çeşitli özelliklerine göre eşleştire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Varlıkları bire bir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Varlıkları şekil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 büyüklük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 Varlıkları kullanım amaçlarına göre eşleştiri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  <w:t>9. Eş nesnelere örnek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 Nesneleri ve nesne gruplarını uygun rakamla eşleştiri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Kazanımlar            </w:t>
            </w:r>
            <w:r>
              <w:rPr>
                <w:sz w:val="20"/>
                <w:szCs w:val="20"/>
              </w:rPr>
              <w:t>1. Varlıkları renklerine göre grupl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şekillerine göre gruplar.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Varlıkları dokunsal özelliklerine göre gru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9. Nesneleri sayabilme</w:t>
            </w:r>
            <w:r>
              <w:rPr>
                <w:sz w:val="20"/>
                <w:szCs w:val="20"/>
                <w:lang w:eastAsia="en-US" w:bidi="en-US"/>
              </w:rPr>
              <w:t xml:space="preserve">         </w:t>
            </w: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sz w:val="20"/>
                <w:szCs w:val="20"/>
              </w:rPr>
              <w:t>Amaç 10. Geometrik şekilleri tanıyabilme           Kazanımlar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0"/>
              </w:rPr>
              <w:t>1. Her nesnenin bir şekli olduğunu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aire, üçgen, kare ve dikdörtgenleri kullanarak farklı modeller oluşturu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3. Bir örüntüdeki ilişkiyi kavrayabilme   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En çok üç ögeden oluşan örüntüdeki kuralı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le özgün bir örüntü oluşturur.</w:t>
              <w:tab/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Amaç 15. Nesnelerle basit toplama ve çıkarma yap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Nesne grubuna belirtilen sayı kadar nesne ek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Nesne grubundan belirtilen sayı kadar nesneyi ay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3. Nesneleri kullanarak toplama yap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4. Nesneleri kullanarak çıkarma yapa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olayın olası sonuçlar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sz w:val="20"/>
                <w:szCs w:val="20"/>
                <w:lang w:eastAsia="en-US" w:bidi="en-US"/>
              </w:rPr>
              <w:t>Amaç 17. Zamanla ilgili kavramlar arasında ilişki kurabilme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Olayları oluş sırasına göre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3. Zaman bildiren araçların işlevini açıkla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1. Temizlik kurallarını uygulayabilme         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çinde bulunduğu çevreyi temiz tutar.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lineRule="auto" w:line="208"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hlikeli olan durumları söyler.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erhangi bir tehlike anında yetişkinlerden yardım ist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cil durumlarda başvurulabilecek telefon numaralarını söyler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VRAMLAR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LİRLİ GÜN VE HAFTLAR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bah-öğle-akşa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lk, orta, so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üyl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ek-çift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kın çevredek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 seraya gez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zenlen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evre Koruma ile ilgili vakıflara ziyaret düzenlenebil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evre Koruma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ziran ayının ikinc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ftası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abalar Gün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ziran ayının üçüncü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zar günü)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aileler yıl sonu etkinliklerine davet edil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ygulanan “ Kazanım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Formu”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ğrultusunda “Gelişim Raporu”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ırlanır (Bk.Program Kitabı)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halkboard Bold">
    <w:altName w:val="Courier New"/>
    <w:charset w:val="00"/>
    <w:family w:val="auto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>
      <w:rFonts w:cs="Times New Roman"/>
    </w:rPr>
  </w:style>
  <w:style w:type="character" w:styleId="CharChar">
    <w:name w:val=" Char Char"/>
    <w:basedOn w:val="VarsaylanParagrafYazTipi"/>
    <w:qFormat/>
    <w:rPr>
      <w:sz w:val="24"/>
      <w:szCs w:val="24"/>
      <w:lang w:val="en-US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halkboard Bold;Courier New" w:hAnsi="Chalkboard Bold;Courier New" w:cs="Chalkboard Bold;Courier New"/>
      <w:sz w:val="5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14:00Z</dcterms:created>
  <dc:creator>user</dc:creator>
  <dc:description/>
  <cp:keywords/>
  <dc:language>en-US</dc:language>
  <cp:lastModifiedBy>user</cp:lastModifiedBy>
  <cp:lastPrinted>2011-08-24T15:28:00Z</cp:lastPrinted>
  <dcterms:modified xsi:type="dcterms:W3CDTF">2011-09-03T12:01:00Z</dcterms:modified>
  <cp:revision>241</cp:revision>
  <dc:subject/>
  <dc:title>AYLAR</dc:title>
</cp:coreProperties>
</file>