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 xml:space="preserve">MATERYAL ADI: </w:t>
      </w:r>
      <w:r>
        <w:rPr>
          <w:rFonts w:cs="Arial" w:ascii="Arial" w:hAnsi="Arial"/>
          <w:sz w:val="24"/>
          <w:szCs w:val="24"/>
        </w:rPr>
        <w:t>Duyu organlarını öğreniyoruz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 xml:space="preserve">AMAÇ VE KAZANIMLAR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PSİKOMOTOR ALA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2.</w:t>
      </w:r>
      <w:r>
        <w:rPr>
          <w:rFonts w:cs="Arial" w:ascii="Arial" w:hAnsi="Arial"/>
          <w:sz w:val="24"/>
          <w:szCs w:val="24"/>
        </w:rPr>
        <w:t xml:space="preserve"> El ve göz koordinasyonu gerektiren belirli hareketleri yapa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Küçük nesneleri top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 Nesneleri kaptan kapa boşalt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Nesneleri üst üste/yanyana/iç içe diz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Nesneleri tak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Nesneleri çıkar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Nesneleri ipe v.b. Diz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El becerilerini gerektiren bazı araçları kullan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Nesneleri yeni şekiller oluşturacak biçimde bir araya ge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Değişik malzemeler kullanarak resim yap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 xml:space="preserve"> Yönergeye uygun çizgiler çiz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 xml:space="preserve"> Şekilleri değişik araçlar kullanarak çiz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2.</w:t>
      </w:r>
      <w:r>
        <w:rPr>
          <w:rFonts w:cs="Arial" w:ascii="Arial" w:hAnsi="Arial"/>
          <w:sz w:val="24"/>
          <w:szCs w:val="24"/>
        </w:rPr>
        <w:t xml:space="preserve"> Çeşitli malzemeleri değişik şekillerde kat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3.</w:t>
      </w:r>
      <w:r>
        <w:rPr>
          <w:rFonts w:cs="Arial" w:ascii="Arial" w:hAnsi="Arial"/>
          <w:sz w:val="24"/>
          <w:szCs w:val="24"/>
        </w:rPr>
        <w:t xml:space="preserve"> Malzemeleri istenilen nitelikte kes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4.</w:t>
      </w:r>
      <w:r>
        <w:rPr>
          <w:rFonts w:cs="Arial" w:ascii="Arial" w:hAnsi="Arial"/>
          <w:sz w:val="24"/>
          <w:szCs w:val="24"/>
        </w:rPr>
        <w:t xml:space="preserve"> Malzemeleri istenilen nitelikte yapıştır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5.</w:t>
      </w:r>
      <w:r>
        <w:rPr>
          <w:rFonts w:cs="Arial" w:ascii="Arial" w:hAnsi="Arial"/>
          <w:sz w:val="24"/>
          <w:szCs w:val="24"/>
        </w:rPr>
        <w:t xml:space="preserve"> Nesneleri değişik malzemelerle bağ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DİL ALANI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8.</w:t>
      </w:r>
      <w:r>
        <w:rPr>
          <w:rFonts w:cs="Arial" w:ascii="Arial" w:hAnsi="Arial"/>
          <w:sz w:val="24"/>
          <w:szCs w:val="24"/>
        </w:rPr>
        <w:t xml:space="preserve"> Görsel materyalleri okuya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Görsel materyalleri ince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Görsel materyallerle ilgili sorular sor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Görsel materyallerle ilgili sorulara cevap ve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Görsel materyalleri açık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Görsel materyalleri kullanarak olay, öykü gibi kompozisyonlar oluşturu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Görsel materyalleri özenle kullan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BİLİŞSEL ALA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5.</w:t>
      </w:r>
      <w:r>
        <w:rPr>
          <w:rFonts w:cs="Arial" w:ascii="Arial" w:hAnsi="Arial"/>
          <w:sz w:val="24"/>
          <w:szCs w:val="24"/>
        </w:rPr>
        <w:t xml:space="preserve"> Varlıkları çeşitli özelliklerine göre eşleştire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Varlıkları birebir eşleş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Varlıkları renklerine göre eşleş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Varlıkları şekillerine göre eşleş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 Varlıkları büyüklüklerine göre eşleş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Varlıkları miktarlarına göre eşleş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Varlıkları dokunsal özelliklerine göre eşleş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Varlıkları kullanım amaçlarına göre eşleş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Nesneleri sayılarına göre eşleş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Eş nesnelere örnek ve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 xml:space="preserve"> Nesneleri ve nesne gruplarını uygun rakamla eşleş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MALZEMELER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kavva, yapıştırıcı, çeşitli renklerde ipler, renkli raptiyeler, renkli boyama kalemleri, duyu organlarına hitap eden resim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 xml:space="preserve">YARARLANILAN KAYNAKLAR: </w:t>
      </w:r>
      <w:r>
        <w:rPr>
          <w:rFonts w:cs="Arial" w:ascii="Arial" w:hAnsi="Arial"/>
          <w:sz w:val="24"/>
          <w:szCs w:val="24"/>
        </w:rPr>
        <w:t>internet resimler için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tr-T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0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3:00Z</dcterms:created>
  <dc:creator>MASA002</dc:creator>
  <dc:description/>
  <dc:language>en-US</dc:language>
  <cp:lastModifiedBy/>
  <dcterms:modified xsi:type="dcterms:W3CDTF">2010-05-26T10:53:00Z</dcterms:modified>
  <cp:revision>2</cp:revision>
  <dc:subject/>
  <dc:title>MATERYAL ADI: Duyu organlarını öğreniyoru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ÜRK</vt:lpwstr>
  </property>
</Properties>
</file>