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 xml:space="preserve">                              </w:t>
      </w:r>
      <w:r>
        <w:rPr>
          <w:sz w:val="36"/>
          <w:szCs w:val="36"/>
        </w:rPr>
        <w:t>MEVSİML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drawing>
          <wp:inline distT="0" distB="0" distL="0" distR="0">
            <wp:extent cx="5755005" cy="431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005" cy="4316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5005" cy="4316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MEVSİMLER </w:t>
      </w:r>
    </w:p>
    <w:p>
      <w:pPr>
        <w:pStyle w:val="Normal"/>
        <w:rPr/>
      </w:pPr>
      <w:r>
        <w:rPr/>
        <w:t>AMAÇ VE KAZANIMLAR</w:t>
      </w:r>
    </w:p>
    <w:p>
      <w:pPr>
        <w:pStyle w:val="Normal"/>
        <w:rPr/>
      </w:pPr>
      <w:r>
        <w:rPr/>
        <w:t>Amaç 2. </w:t>
        <w:br/>
        <w:t>Olay ya da varlıkların çeşitli özelliklerini gözlemleyebilme </w:t>
        <w:br/>
        <w:t>Kazanımlar </w:t>
        <w:br/>
        <w:t>1.Olay ya da varlıkların özelliklerini söyler. </w:t>
        <w:br/>
        <w:t>2.Olay ya da varlıkların özelliklerini karşılaştırır.</w:t>
      </w:r>
    </w:p>
    <w:p>
      <w:pPr>
        <w:pStyle w:val="Normal"/>
        <w:rPr/>
      </w:pPr>
      <w:r>
        <w:rPr/>
        <w:t>Amaç 3. </w:t>
        <w:br/>
        <w:t>Dikkatini toplayabilme </w:t>
      </w:r>
    </w:p>
    <w:p>
      <w:pPr>
        <w:pStyle w:val="Normal"/>
        <w:rPr/>
      </w:pPr>
      <w:r>
        <w:rPr/>
        <w:t>Kazanımlar </w:t>
        <w:br/>
        <w:t>2.Dikkatini nesne / durum / olay üzerine yoğunlaştırır. </w:t>
        <w:br/>
        <w:t>3.Dikkat edilmesi gereken nesneyi / durumu / olayı söyler.</w:t>
      </w:r>
    </w:p>
    <w:p>
      <w:pPr>
        <w:pStyle w:val="Normal"/>
        <w:rPr/>
      </w:pPr>
      <w:r>
        <w:rPr/>
        <w:t>Amaç 4. </w:t>
        <w:br/>
        <w:t>Algıladıklarını hatırlayabilme </w:t>
        <w:br/>
        <w:t>Kazanımlar </w:t>
        <w:br/>
        <w:t>1.Olay ya da varlıkları söyler</w:t>
      </w:r>
    </w:p>
    <w:p>
      <w:pPr>
        <w:pStyle w:val="Normal"/>
        <w:rPr/>
      </w:pPr>
      <w:r>
        <w:rPr/>
        <w:t>6.Olay ya da varlıkların sırasını söyler.</w:t>
      </w:r>
    </w:p>
    <w:p>
      <w:pPr>
        <w:pStyle w:val="Normal"/>
        <w:rPr/>
      </w:pPr>
      <w:r>
        <w:rPr/>
        <w:t>7.Nesnelerin neden yapıldığını söyler. </w:t>
      </w:r>
    </w:p>
    <w:p>
      <w:pPr>
        <w:pStyle w:val="Normal"/>
        <w:rPr/>
      </w:pPr>
      <w:r>
        <w:rPr/>
        <w:t>8.Nesnelerin içinden eksilen ya da eklenen bir nesneyi söyler.</w:t>
      </w:r>
    </w:p>
    <w:p>
      <w:pPr>
        <w:pStyle w:val="Normal"/>
        <w:rPr/>
      </w:pPr>
      <w:r>
        <w:rPr/>
        <w:t>9.Nesne,durum ya da olayı bir süre sonra yeniden ifade eder.</w:t>
      </w:r>
    </w:p>
    <w:p>
      <w:pPr>
        <w:pStyle w:val="Normal"/>
        <w:rPr/>
      </w:pPr>
      <w:r>
        <w:rPr/>
        <w:t>Amaç 6. </w:t>
        <w:br/>
        <w:t>Varlıkları çeşitli özelliklerine göre gruplayabilme </w:t>
        <w:br/>
        <w:t>Kazanımlar </w:t>
        <w:br/>
        <w:t>6. Varlıkları kullanım amaçlarına göre gruplar. </w:t>
      </w:r>
    </w:p>
    <w:p>
      <w:pPr>
        <w:pStyle w:val="Normal"/>
        <w:rPr/>
      </w:pPr>
      <w:r>
        <w:rPr/>
        <w:t>Amaç 7. </w:t>
        <w:br/>
        <w:t>Nesne,durum ya da olayları çeşitli özelliklerine göre sıralayabilme </w:t>
        <w:br/>
        <w:t>Kazanımlar </w:t>
      </w:r>
    </w:p>
    <w:p>
      <w:pPr>
        <w:pStyle w:val="Normal"/>
        <w:rPr/>
      </w:pPr>
      <w:r>
        <w:rPr/>
        <w:t>7.Olayları oluş sıralarına göre sıralar. </w:t>
      </w:r>
    </w:p>
    <w:p>
      <w:pPr>
        <w:pStyle w:val="Normal"/>
        <w:rPr/>
      </w:pPr>
      <w:r>
        <w:rPr/>
        <w:t>Amaç 8. </w:t>
        <w:br/>
        <w:t>Nesneleri ölçebilme </w:t>
        <w:br/>
        <w:t>Kazanımlar </w:t>
        <w:br/>
        <w:t>1.Ölçme sonucunu tahmin eder. </w:t>
        <w:br/>
        <w:t>2.Standart olmayan birimlerle ölçer. </w:t>
        <w:br/>
        <w:t>3.Ölçme sonuçlarını tahmin ettiği sonuçlarla karşılaştırır.</w:t>
      </w:r>
    </w:p>
    <w:p>
      <w:pPr>
        <w:pStyle w:val="Normal"/>
        <w:rPr/>
      </w:pPr>
      <w:r>
        <w:rPr/>
        <w:t>Amaç 12. </w:t>
        <w:br/>
        <w:t>Mekanda konum ile ilgili yönergeleri uygulayabilme </w:t>
        <w:br/>
        <w:t>Kazanımlar</w:t>
      </w:r>
    </w:p>
    <w:p>
      <w:pPr>
        <w:pStyle w:val="Normal"/>
        <w:rPr/>
      </w:pPr>
      <w:r>
        <w:rPr/>
        <w:t>1.Nesnenin mekandaki konumunu söyler. </w:t>
      </w:r>
    </w:p>
    <w:p>
      <w:pPr>
        <w:pStyle w:val="Normal"/>
        <w:rPr/>
      </w:pPr>
      <w:r>
        <w:rPr/>
        <w:t>3.Yönergeye uygun olarak nesneyi doğru yere yerleştirir.</w:t>
      </w:r>
    </w:p>
    <w:p>
      <w:pPr>
        <w:pStyle w:val="Normal"/>
        <w:rPr/>
      </w:pPr>
      <w:r>
        <w:rPr/>
        <w:t>Amaç 13. </w:t>
        <w:br/>
        <w:t>Bir örüntüdeki ilişkiyi kavrayabilme </w:t>
        <w:br/>
        <w:t>Kazanımlar </w:t>
      </w:r>
    </w:p>
    <w:p>
      <w:pPr>
        <w:pStyle w:val="Normal"/>
        <w:rPr/>
      </w:pPr>
      <w:r>
        <w:rPr/>
        <w:t>1.Modele bakarak nesnelerle örüntü oluşturur. </w:t>
      </w:r>
    </w:p>
    <w:p>
      <w:pPr>
        <w:pStyle w:val="Normal"/>
        <w:rPr/>
      </w:pPr>
      <w:r>
        <w:rPr/>
        <w:t>Amaç 16. </w:t>
        <w:br/>
        <w:t>Belli durum ve olaylarla ilgili neden-sonuç ilişkisi kurabilme </w:t>
        <w:br/>
        <w:t>Kazanımlar </w:t>
        <w:br/>
        <w:t>1.Bir olayın olası nedenlerini söyler. </w:t>
        <w:br/>
        <w:t>2. Bir olayın olası sonuçlarını söyler. </w:t>
        <w:br/>
        <w:t>3.Yarım bırakılan olayı,durumu,şiiri,öyküyü,şarkıyı vb. özgün bir şekilde tanımlar. </w:t>
      </w:r>
    </w:p>
    <w:p>
      <w:pPr>
        <w:pStyle w:val="Normal"/>
        <w:rPr/>
      </w:pPr>
      <w:r>
        <w:rPr/>
        <w:t>Amaç 17. </w:t>
        <w:br/>
        <w:t>Zamanla ilgili kavramlar arasında ilişki kurabilme </w:t>
        <w:br/>
        <w:t>Kazanımlar </w:t>
        <w:br/>
        <w:t>1.Olayları oluş sırasına göre söy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LLANILAN MALZEMELER: mukavva, karton, yapıştırıcı, oyun hamuru, pamuk, renkli kağıtlar, çim, bitki yaprağı, çakıl taşları, toprak.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0:50:00Z</dcterms:created>
  <dc:creator>woon</dc:creator>
  <dc:description/>
  <cp:keywords/>
  <dc:language>en-US</dc:language>
  <cp:lastModifiedBy>x</cp:lastModifiedBy>
  <dcterms:modified xsi:type="dcterms:W3CDTF">2010-05-26T11:14:00Z</dcterms:modified>
  <cp:revision>3</cp:revision>
  <dc:subject/>
  <dc:title/>
</cp:coreProperties>
</file>