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CUMHURİYETİN  ÇOCUKLARI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ÇAĞLA - Peri! Hani bize vereceğin ağaç?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PERİ/ECEM - (Elindeki çubukla ağacı göster.) İşte burada.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TÜM ÇOCUKLAR - Ne kadar güzelmiş! (Ellerindeki eşyaları bırakırlar.)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 xml:space="preserve">İLKER - (Ağaca sarıl.) Adı ne bunun Periciğim! 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PERİ /ECEM- Cumhuriyet!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 xml:space="preserve">ŞEVVAL - Cumhuriyet kaç yaşında Peri? 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PERİ/ECEM – 86  yaşında.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BATU - (Ağaca bakarak.) Benden çok büyükmüş!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 xml:space="preserve">PERİ/ECEM - Benden de büyük cumhuriyet. 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ALİ EREN - (Zıplayarak.) Peri! Periciğim! (Ağacı göstererek.) Cumhuriyeti kim böyle güzel yapmış?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PERİ/ECEM - (Oyundaki ve oradaki izleyicileri göstererek) Atatürk ve bu gördüğün Türk milleti ile yapmış bunu. Cumhuriyet artık sizlerin. Onu sizler koruyup yaşatacaksınız.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TİMUÇİN - Nasıl yaşatabiliriz cumhuriyeti?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PERİ/ECEM - Cumhuriyet emek ister.</w:t>
        <w:br/>
        <w:t>Kürek taşıyanlar, küreklerini alıp ağacın dibini kazarlar. Toprağı havalandırırlar. Ardından toprak gübrelenir. Kızlar dibine su dökerler. Teşekkür ederim çocuklar.(Çocuklar ellerindekini bırakırlar.) Cumhuriyet'i korumak gerekir.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HÜSEYİN- Ama Peri! Biz Cumhuriyet’i tek başımıza nasıl koruyabiliriz?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MERT- (Sahneye girer.) Ay ay ay! Ne kadar güzel bir ağaç bu! Öyle de acıktım ki, karnım zil çalıyor. (Çocuklara) Çekilin bakayım. Yiyeceğim ben bu ağacı!</w:t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PERİ/ECEM – (Telaşla) Koruyalım çocuklar cumhuriyetimizi! Haydi çocuklar, şimdi el ele!</w:t>
        <w:br/>
        <w:t>(Peri ve çocuklar ağacın çevresinde el ele tutuşurlar. Mert sırayla dener (toslar) ama, hiçbir eli açıp halkanın içine giremez. Sonunda yorgunluktan düşer. Kıpırtısız kalır.)</w:t>
        <w:br/>
        <w:t>Teşekkürler çocuklar, (alkışlar) Cumhuriyetinizi çok güzel korudunuz. (Çocuklar sahne önüne birer birer gelerek.)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 xml:space="preserve">ÖYKÜ- Cumhuriyet emek ister! </w:t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BERHAN - Cumhuriyet büyümek ister! (Bayrak çıkarır.)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TİMUÇİN- Cumhuriyet yaşamak ister! (Atatürk posteri çıkarır.)</w:t>
        <w:br/>
      </w:r>
    </w:p>
    <w:p>
      <w:pPr>
        <w:pStyle w:val="Normal"/>
        <w:rPr>
          <w:rFonts w:ascii="Comic Sans MS" w:hAnsi="Comic Sans MS" w:cs="Comic Sans MS"/>
          <w:b/>
          <w:b/>
          <w:color w:val="464646"/>
        </w:rPr>
      </w:pPr>
      <w:r>
        <w:rPr>
          <w:rFonts w:cs="Comic Sans MS" w:ascii="Comic Sans MS" w:hAnsi="Comic Sans MS"/>
          <w:b/>
          <w:color w:val="464646"/>
        </w:rPr>
        <w:t>HERKES - Cumhuriyet korunmak ister! (Bayrak çıkarırlar.)</w:t>
        <w:b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464646"/>
        </w:rPr>
        <w:t>PERİ/ECEM - Cumhuriyet el ele vermenizi ister! (Çocuklar el ele tutuşurlar.)</w:t>
        <w:br/>
        <w:b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38:00Z</dcterms:created>
  <dc:creator>USER</dc:creator>
  <dc:description/>
  <cp:keywords/>
  <dc:language>en-US</dc:language>
  <cp:lastModifiedBy>Abdullah</cp:lastModifiedBy>
  <dcterms:modified xsi:type="dcterms:W3CDTF">2010-02-10T15:38:00Z</dcterms:modified>
  <cp:revision>2</cp:revision>
  <dc:subject/>
  <dc:title>CUMHURİYETİN  ÇOCUKLARI</dc:title>
</cp:coreProperties>
</file>