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8"/>
        <w:gridCol w:w="185"/>
        <w:gridCol w:w="56"/>
        <w:gridCol w:w="40"/>
        <w:gridCol w:w="1291"/>
        <w:gridCol w:w="950"/>
        <w:gridCol w:w="118"/>
        <w:gridCol w:w="361"/>
        <w:gridCol w:w="56"/>
        <w:gridCol w:w="1002"/>
        <w:gridCol w:w="742"/>
        <w:gridCol w:w="46"/>
        <w:gridCol w:w="73"/>
        <w:gridCol w:w="255"/>
        <w:gridCol w:w="517"/>
        <w:gridCol w:w="37"/>
        <w:gridCol w:w="761"/>
        <w:gridCol w:w="1909"/>
        <w:gridCol w:w="512"/>
        <w:gridCol w:w="8"/>
        <w:gridCol w:w="54"/>
        <w:gridCol w:w="148"/>
        <w:gridCol w:w="263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ğişik yönlere doğru uzanır.        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yapabilme          Kazanımlar        </w:t>
            </w:r>
            <w:r>
              <w:rPr>
                <w:sz w:val="19"/>
                <w:szCs w:val="19"/>
              </w:rPr>
              <w:t xml:space="preserve">3. Nesneleri üst üste / yan yana / iç içe dizer.                       </w:t>
            </w:r>
            <w:r>
              <w:rPr>
                <w:sz w:val="20"/>
                <w:szCs w:val="20"/>
              </w:rPr>
              <w:t>4. Nesneleri takar.      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eketleri yapabilme          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ağırlıktaki nesneleri iter.             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rklı ağırlıktaki nesneleri kald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eketleri yapabilme       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opartır / yırtar.                     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çeker / gerer.                          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sz w:val="20"/>
                <w:szCs w:val="20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. Kendini tanıyabilme   Kazanımlar   </w:t>
            </w:r>
            <w:r>
              <w:rPr>
                <w:sz w:val="20"/>
                <w:szCs w:val="20"/>
              </w:rPr>
              <w:t>1. Fizik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   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Kendiliğinden iletişimi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                  3. Sesin özelliğ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ohbete katılır.       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5. Dinlediklerini çeşitli yollarla ifade edebilme      Kazanımlar        </w:t>
            </w:r>
            <w:r>
              <w:rPr>
                <w:sz w:val="20"/>
                <w:szCs w:val="20"/>
              </w:rPr>
              <w:t xml:space="preserve">1. Dinlediklerini başkalarına anlatır.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8. Görsel materyalleri okuyabilme        Kazanımlar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 Görsel materyalleri inceler.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ikkatini toplay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kkat edilmesi gereken nesneyi/durumu/olayı fark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kkatini nesne /durum / olay üzerinde yoğunlaştırı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bCs/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n yerini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sz w:val="20"/>
                <w:szCs w:val="20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     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iysilerini yardımsız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ırmızı, mav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’den 10'a kad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k say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-farklı- 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-ço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-küçü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zenli - dağın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irli - Tem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 - Yak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 gezilir, tanıtıl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okulda görev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lerle tanış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öğretim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beveynlerin eğitim gereksinimleri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lemeye yönelik “Ail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ğitimi İhtiyaç Belirleme Formu” uygu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ilelerle veli toplantısı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ın gelişim özellikleri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eren “Gelişim Kontrol Listesi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e alınarak çocukl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imleri değerlendir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ğişik yönlere yuvar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 Belli bir yüksekliğe tırm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Nesneleri ta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Nesneleri yeni şekiller oluşturacak biçimde bir araya geti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Değişik malzemeler kullanarak resim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Malzemelere araç kullanarak şekil verir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  <w:r>
              <w:rPr>
                <w:sz w:val="20"/>
                <w:szCs w:val="20"/>
              </w:rPr>
              <w:t>1. Farklı zemin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20"/>
                <w:szCs w:val="20"/>
              </w:rPr>
              <w:t xml:space="preserve">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5. Tek / çift ayakla sıçrayarak belirli bir mesafeyi dengeli bir şekilde gider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ni tanı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  <w:r>
              <w:rPr>
                <w:sz w:val="20"/>
                <w:szCs w:val="20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Duygu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  <w:r>
              <w:rPr>
                <w:bCs/>
                <w:sz w:val="20"/>
                <w:szCs w:val="20"/>
              </w:rPr>
              <w:t>1. Kendiliğinden iletişimi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  </w:t>
            </w: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ndi hata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ünlük yaşamdaki kurallar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Estetik bedensel hareketlerle yürür / 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erilen sese benzer sesler çıka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lay ya da varlıkların özelliklerini karşılaştırır.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ikkatini toplay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lay ya da varlıkları söyler.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Varlıkların sayıs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 göre sıral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    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6. Belli durum ve olaylarla ilgili neden-sonuç ilişkisi kurabilme 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8. Problem çöz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blemi söyl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0. Atatürk'ü tanı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iysilerini yardımsız çıkar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/>
            </w:pPr>
            <w:r>
              <w:rPr>
                <w:sz w:val="20"/>
                <w:szCs w:val="20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uruncu, kırmızı, sarı, mavi, siyah, beyaz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’den 20’ye kad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k say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 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eri-dış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ğri-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-ço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-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un-kıs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zg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-ark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at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uz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-kapa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karı-aşağ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Büyük- küçük-orta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ski -ye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- sonr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ğır - hafif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st - al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k - çif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ızılay merkezine ziyaret düzenlenebili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eterinere ziyaret düzenleneb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ınıf için evcil hayvanların satıldığı bir dükkana ziyarete ve alışverişe gidileb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otoğrafçıya gezi düzenlenir.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yvanları Korum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 (4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Çocuk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kim ayının ilk pazarte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umhuriyet Bay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-4 Kasım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 ile ilgili olar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e yardımlaşmanın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nın vb. önemi ile ilgi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şür gönderilir. Yardım kampanyası düzenlenebilir.• 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Çocuklarla birlikte hazırlanan tanıtım tablosunda, çocuklarla ilgili bilgiler not alınarak sembolleştiril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özel yönergelere uygun olarak ısınma hareketleri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ğişik yönlere yuvar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Belli bir yüksekliğe ç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elli bir yüksekliğe tırm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Kazanımlar           </w:t>
            </w:r>
            <w:r>
              <w:rPr>
                <w:sz w:val="19"/>
                <w:szCs w:val="19"/>
              </w:rPr>
              <w:t xml:space="preserve">1. Küçük nesneleri toplar.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Nesneleri kaptan kaba boşal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Büyük kaslarını kullanarak belirli bir güç gerektiren hareketleri yap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 xml:space="preserve">3. Farklı ağırlıktaki nesneleri kaldırı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ağırlıktaki nesneleri dönd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bCs/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bCs/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Duygularını müzik, dans, drama vb. yollarla ifade ede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3. Duygularını kontrol edebilme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Kendiliğinden iletişimi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erekli durumlarda nezaket sözcüklerini kullanır.</w:t>
            </w:r>
          </w:p>
          <w:p>
            <w:pPr>
              <w:pStyle w:val="Normal"/>
              <w:tabs>
                <w:tab w:val="clear" w:pos="708"/>
                <w:tab w:val="center" w:pos="2951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  <w:tab/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bCs/>
                <w:sz w:val="20"/>
                <w:szCs w:val="20"/>
              </w:rPr>
              <w:t>1.Estetik bedensel hareketlerle yürür / dans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Özgün şiir, öykü, şarkı vb.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Çeşitli materyaller kullanarak ritim oluşturu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Verilen sese benzer sesler çıkarı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      Kazanımlar</w:t>
            </w:r>
          </w:p>
          <w:p>
            <w:pPr>
              <w:pStyle w:val="Normal"/>
              <w:tabs>
                <w:tab w:val="clear" w:pos="708"/>
                <w:tab w:val="right" w:pos="5903" w:leader="none"/>
              </w:tabs>
              <w:autoSpaceDE w:val="false"/>
              <w:spacing w:lineRule="auto" w:line="204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onuşmalarında söz dizimi kurallarını doğru olarak kullanı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Konuşurken sesini doğru kullanabilme    Kazanımlar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Kendini sözel olarak ifade edebilme        Kazanımlar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/>
              </w:rPr>
              <w:t xml:space="preserve">2. Sohbete katılır.                    </w:t>
            </w: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04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      </w:t>
            </w:r>
            <w:r>
              <w:rPr>
                <w:sz w:val="19"/>
                <w:szCs w:val="19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6. Sözcük dağarcığını geliştirebilme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Ses bilgisinin farkında olabilme        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özcüklerin başlangıç ses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ynı sesle başlayan sözcükler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8. Görsel materyalleri okuyabilme       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bCs/>
                <w:sz w:val="20"/>
                <w:szCs w:val="20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sz w:val="19"/>
                <w:szCs w:val="19"/>
              </w:rPr>
              <w:t>2. Aile bireyleri ile ilgili bilgileri açıkla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kkatini nesne / durum / olay üzerin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Algıladıklarını hatırlayabilme         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Varlıkların şeklini söyler.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büyüklü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sz w:val="20"/>
                <w:szCs w:val="20"/>
              </w:rPr>
              <w:t xml:space="preserve">7. Varlıkları kullanım amaçlarına göre eşleşti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Varlıkları büyüklüklerine göre gruplar.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Varlıkları kullanım amaçlarına göre grup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göre sıralayabilme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büyüklüklerine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büyüme aşamalarına göre sırala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1. Günlük yaşamda kullanılan belli başlı sembolleri tanı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12. Mekanda konum ili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  <w:r>
              <w:rPr>
                <w:bCs/>
                <w:sz w:val="20"/>
                <w:szCs w:val="20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urabilme    Kazanımlar        </w:t>
            </w: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 ile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 ile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9. Nesne grafiği haz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20"/>
                <w:szCs w:val="20"/>
              </w:rPr>
              <w:t>4. Grafikte yer alan nesneleri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0. Atatürk'ü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  <w:r>
              <w:rPr>
                <w:sz w:val="20"/>
                <w:szCs w:val="20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Beslenme için gerekli araç-gereçleri temizlik kurallarına uygun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sz w:val="20"/>
                <w:szCs w:val="20"/>
              </w:rPr>
              <w:t xml:space="preserve">2. Giysilerini yardımsız çıkarı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Giysilerini doğru şekilde giyer.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iysilerini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iysilerini as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iyecekleri yerken sağlık ve görgü kurallarına özen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rı, turuncu, siyah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 kare, üçge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oş-do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şlı-gen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bah, öğl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şam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ski-ye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, soğuk, ı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şı-son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-d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niş-dar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rt – yumuşa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ı-tatlı-ekşi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 – sessiz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 – arka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 – kalın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l – sağ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 - kapalı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hrin Atatür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ykeline ya da Atatürk’le ilgili özel mekanlarına, müzelere ziyaret gerçekleştiril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tatürk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6 Kası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ğretmenle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 Kası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- 4 Kasım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ebeveyn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lerinde çocuklarıyla birlikt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tatürk” albümü oluşturmal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enir ve süreç sınıfta tartış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“Aile Eğitim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tiyaç Belirleme Formu”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in belirttikleri bir konu il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li bülten panosu hazır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19"/>
                <w:szCs w:val="19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. Belli bir yüksekliğe tırm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2. Nesneleri kaptan kaba boşalt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çıkar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6. Nesneleri ipe vb. d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3. Farklı ağırlıktaki nesneleri kaldı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ağırlıktaki nesneleri dönd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areketleri yap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Nesneleri çeker / ger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tabs>
                <w:tab w:val="clear" w:pos="708"/>
                <w:tab w:val="center" w:pos="3131" w:leader="none"/>
              </w:tabs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  <w:tab/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9. Yaşamın iyileştirilmesinde ve korunmasında sorumluluk alabilme    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04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Özgün şiir, öykü, şarkı vb. söy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Kelimeleri doğru telaffuz eder.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.</w:t>
            </w:r>
          </w:p>
          <w:p>
            <w:pPr>
              <w:pStyle w:val="Normal"/>
              <w:widowControl w:val="false"/>
              <w:autoSpaceDE w:val="false"/>
              <w:spacing w:lineRule="auto" w:line="204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spacing w:lineRule="auto" w:line="204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tabs>
                <w:tab w:val="clear" w:pos="708"/>
                <w:tab w:val="right" w:pos="5903" w:leader="none"/>
              </w:tabs>
              <w:autoSpaceDE w:val="false"/>
              <w:spacing w:lineRule="auto" w:line="204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onuşmalarında söz dizimi kurallarını doğru olarak kullanır</w:t>
            </w:r>
          </w:p>
          <w:p>
            <w:pPr>
              <w:pStyle w:val="Normal"/>
              <w:tabs>
                <w:tab w:val="clear" w:pos="708"/>
                <w:tab w:val="right" w:pos="5903" w:leader="none"/>
              </w:tabs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Konuşmalarında temel dil bilgisi kurallarına uygun konuşur.</w:t>
              <w:tab/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  <w:tab/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Sözcüklerin başlangıç seslerini söyler.</w:t>
            </w:r>
          </w:p>
          <w:p>
            <w:pPr>
              <w:pStyle w:val="Normal"/>
              <w:tabs>
                <w:tab w:val="clear" w:pos="708"/>
                <w:tab w:val="right" w:pos="5899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  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tabs>
                <w:tab w:val="clear" w:pos="708"/>
                <w:tab w:val="right" w:pos="5899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dresini ve telefon numaras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Varlıkların reng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sayılarına göre eşleştir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   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Nesneleri büyüklüklerine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8. Nesneleri ölç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Kazanımlar  </w:t>
            </w:r>
            <w:r>
              <w:rPr>
                <w:sz w:val="20"/>
                <w:szCs w:val="20"/>
                <w:lang w:eastAsia="en-US"/>
              </w:rPr>
              <w:t>1. Ölçme sonucunu tahmin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andart olmayan birimlerle öl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1. Günlük yaşamda kullanılan belli başlı sembolleri tanıyabilme    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6. Belli durum ve olaylarla ilgili neden-sonuç ilişkisi kurabilme    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0. Atatürk’ü tanıyabilme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1. </w:t>
            </w:r>
            <w:r>
              <w:rPr>
                <w:sz w:val="20"/>
                <w:szCs w:val="20"/>
              </w:rPr>
              <w:t xml:space="preserve"> Atatürk’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’ün kişisel özelliklerini söyler.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  <w:tab/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slenme için gerekli araç-gereçleri temizlik kurallarına uygun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Giysilerini giyme ve çıkarabilme      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Giysilerini katlar.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eşil, turuncu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(üçgen, dikdörtgen, 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5 arasında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ıları tanı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aze-baya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ğır-hafif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ağ-so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Tuz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Ekş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rası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Dar-geniş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Yumuşak - ser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Çiğ-pişmiş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Benzer – farklı - aynı 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bir alışver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ine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 Alışver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inde yeni y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in yapılm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lar çocuklar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incel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san Hakları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krasi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Aralık gününü için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haft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eni y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Aralık-1Ocak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ylül ayında ebeveynler tarafın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durulan “Aile Eğitimi İhtiyaç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Belirleme Formu”ndaki konular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 belirlenir ve bu konu ile ilgili bi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 çağır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a avukat davet edilebilir.</w:t>
            </w:r>
          </w:p>
          <w:p>
            <w:pPr>
              <w:pStyle w:val="Normal"/>
              <w:autoSpaceDE w:val="false"/>
              <w:spacing w:before="48" w:after="48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3. Değişik yönlere doğru uz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Nesneleri üst üste / yan yana / iç içe dizer.                4. Nesneleri takar.  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Nesneleri çıkarır.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 xml:space="preserve">1. Farklı ağırlıktaki nesneleri iter.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             3. Nesneleri çeker / ger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 çift ayakla sıçrayarak belirli bir mesafeyi dengeli bir şekilde gider.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/ geri sıç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 - 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>1. Duygu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Amaç 4. Kendi kendini güdüley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Kendiliğinden bir işe ba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  <w:r>
              <w:rPr>
                <w:sz w:val="20"/>
                <w:szCs w:val="20"/>
              </w:rPr>
              <w:t>1. Kendiliğinden iletişimi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           8. Gerektiğinde liderliği üst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Hoşgörü gösterebilme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azanımlar    </w:t>
            </w:r>
            <w:r>
              <w:rPr>
                <w:sz w:val="20"/>
                <w:szCs w:val="20"/>
              </w:rPr>
              <w:t xml:space="preserve">1. Hata yapabileceğini kabul eder.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Kendi hata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YLAR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Yaşamın iyileştirilmesinde ve korunmasında sorumluluk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abilme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3. Çevreyi estetik bakımdan düzenleye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Sesin özelliğ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Türkçeyi doğru kullanabilme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 6. Duygu, düşünce ve hayal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5. Dinlediklerini çeşitli yollarla ifade edebilme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inlediklerini başkalarına anlat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Dinlediklerine ilişkin sorulara cevap verir.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  <w:r>
              <w:rPr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fiyeli sözcükler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. Görsel materyalleri açıkla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. Görsel materyalleri kullanarak olay, öykü,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  <w:r>
              <w:rPr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          3. Varlıkların y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                 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Nesne, durum ya da olayı bir süre sonra yeniden ifade ed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5. Varlıkları çeşitli özelliklerine göre eşleştirebilme   Kazanımlar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Varlıkları bire bir eşleştirir.                  2. Varlıkları renklerine göre eşleştirir.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Varlıkları şekillerine göre eşleşti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büyüklü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Varlıkları kullanım amaçlarına göre eşleştirir.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ş nesneler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esneleri ve nesne gruplarını uygun rakamla eşleştir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göre sıralayabilme            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Sıra bildiren sayıyı söyler.              4. Nesneleri renk ton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sz w:val="20"/>
                <w:szCs w:val="20"/>
                <w:lang w:eastAsia="en-US"/>
              </w:rPr>
              <w:t>1.Nesnenin mekândaki konumunu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Yönergeye uygun olarak mekanda konum a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  <w:lang w:eastAsia="en-US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Bir bütünün parça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  <w:r>
              <w:rPr>
                <w:b/>
                <w:bCs/>
                <w:sz w:val="20"/>
                <w:szCs w:val="20"/>
              </w:rPr>
              <w:t xml:space="preserve">         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8. Problem çözebilme      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blemi söyler.                 2. Probleme çeşitli çözüm yolları ön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özüm yolları içinden en uygun olanları se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n uygun çözüm yoluna karar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arar verdiği çözüm yolunun gerekçeler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9. Nesne grafiği hazırlayabilme      Kazanımlar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slenme için gerekli araç - gereçleri temizlik kurallarına uygun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 / içmekt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çı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uruncu, yeşil, mor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üçgen,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10 arasında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ıları tanı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ızg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Dün, bugün, y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ızlı-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areketli/hareket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ce – gün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ğır-hafif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İleri-g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Yakın-uz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ağ – so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şağı – yukar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Yeni – es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apalı – aç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kında bulun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trafosun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ğin e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aşım biçiml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sunda trafo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lardan bilg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erji Tasarrufu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cak ayının ikinci haftası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ebeveyn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le çalışmayan aydınlanm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ç-gereçlerinden birisini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ndermeleri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ebeveynler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 için davet edilir. Aileler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n gelişim raporları dağı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a 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 uygulan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Uygulanan 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rultusunda “Gelişim Rapor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ırlanır 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94"/>
        <w:gridCol w:w="119"/>
        <w:gridCol w:w="120"/>
        <w:gridCol w:w="239"/>
        <w:gridCol w:w="1070"/>
        <w:gridCol w:w="785"/>
        <w:gridCol w:w="179"/>
        <w:gridCol w:w="359"/>
        <w:gridCol w:w="1135"/>
        <w:gridCol w:w="815"/>
        <w:gridCol w:w="63"/>
        <w:gridCol w:w="1017"/>
        <w:gridCol w:w="576"/>
        <w:gridCol w:w="2444"/>
        <w:gridCol w:w="804"/>
        <w:gridCol w:w="204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Amaç 1. Bedensel koordinasyon gerektiren belirli hareketleri yapabilme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 Değişik yönlere doğru uzanır.</w:t>
            </w:r>
            <w:r>
              <w:rPr>
                <w:b/>
                <w:bCs/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Belli bir yüksekliğe tırmanır.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2. El ve göz koordinasyonu gerektiren belirli hareketleri yapabilme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Küçük nesneleri top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Nesneleri takar.  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Nesneleri çıkarır.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Nesneleri yeni şekiller oluşturacak biçimde bir araya getiri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Çift ayakla ileri / geri sıç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Kendin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. Fiziksel özelliklerini söy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Amaç 2. Duygularını fark edebilme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. Duygularını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Kendiliğinden iletişimi başlat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. Grup etkinliklerine kendiliğinden katılır.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Grupta sorumluluk almaya istekli olur. 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Aldığı sorumluluğu yerine getirir.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Kendisinin ve başkalarının haklarına saygı gösteri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Gerektiğinde liderliği üstlenir.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. Grup etkinliklerinin kurallarına uyar.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7. Hoşgörü gösterebilme 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Hata yapabileceğini kabul eder.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Kendi hata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8. Farklılıklara saygı gösterebilme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19"/>
                <w:szCs w:val="19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lineRule="auto" w:line="204" w:before="48" w:after="48"/>
              <w:rPr/>
            </w:pPr>
            <w:r>
              <w:rPr>
                <w:sz w:val="20"/>
                <w:szCs w:val="20"/>
              </w:rPr>
              <w:t xml:space="preserve">2. Özgün şiir, öykü, şarkı vb. söyler.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Çeşitli sesleri kullanarak müzik oluşturur.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2. Çevredeki güzellikleri koruyabilme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. Sesleri ayırt edebilme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Sesin kaynağını söyler.          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Sesin özelliğ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3. Türkçeyi doğru kullanabilme      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4. Kendini sözel olarak ifade edebilme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 xml:space="preserve">5. Söz almak için sırasını bekler.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Dinlediklerine ilişkin sorular sorar.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4. Dinlediklerini özet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Dinlediklerinde yeni olan sözcükleri fark eder.</w:t>
            </w:r>
          </w:p>
          <w:p>
            <w:pPr>
              <w:pStyle w:val="Normal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Amaç 8. Görsel materyalleri okuyabilme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Görsel materyalleri kullanarak olay,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ile bireyleri ile ilgili bilgileri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2. Olay ya da varlıkların çeşitli özelliklerini gözlemleye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Olay ya da varlıkların özelliklerini karşılaştırı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Dikkatini to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6.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7. Nesne, durum ya da olayları çeşitli özelliklerine göre sıralayabilme       Kazanımlar         </w:t>
            </w:r>
            <w:r>
              <w:rPr>
                <w:sz w:val="19"/>
                <w:szCs w:val="19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9. Nesneleri sayabilme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Sayıca 10’dan az olan bir gruptaki nesnelerin sayıs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1. Günlük yaşamda kullanılan belli başlı sembolleri tanıyabilme</w:t>
            </w:r>
            <w:r>
              <w:rPr>
                <w:sz w:val="19"/>
                <w:szCs w:val="19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önergeye uygun olarak nesneyi doğru yere yer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3. Bir örüntüdeki ilişkiyi kavrayabilme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Bir bütünün parça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İki yarımı birleştirerek bütün elde eder.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Nesneler arasında yarım olanlar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6. Belli durum ve olaylarla ilgili neden-sonuç ilişkisi kur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3. Yarım bırakılan olayı, durumu, şiiri, öyküyü, şarkıyı vb. özgün bir şekilde tamam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9. Nesne grafiği haz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rafikte yer alan nesneleri sa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2. Giysilerini giyme ve çıkarabilme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Öğün zamanlarında ve süresinde yemeye özen gösteri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k tonları, sarı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vi, mor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re, dikdörtgen, üçgen, dai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yı kavramı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şlı-gen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tün-yar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-şimdi-sonr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rkasında-yanında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ütürlü – kaygan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 – farklı – benzer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ski-yeni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çık-kapalı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Zor-kolay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-ço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ce-gündüz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ranlık - aydınlı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eteoroloj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syonuna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 Bura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an kişiler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araç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ların ne iş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adığı, hav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minlerinin nas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dığı, gece, gün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kyüzünd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ülenler vb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mlar tartış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çocukl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anne ve büyükbabaları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et e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ilelerle veli toplantısı yap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Bedensel koordinasyon gerektiren belirli hareketleri 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 Atılan nesneleri yakalar.      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. El ve göz koordinasyonu gerektiren belirli hareketler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yapabilme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Küçük nesneleri toplar.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Nesneleri kaptan kaba boşalt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Nesneleri takar.                   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Nesneleri ipe vb. dizer.     7. El becerilerini gerektiren bazı araçları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Nesneleri yeni şekiller oluşturacak biçimde bir araya getiri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. Yönergeye uygun çizgiler çiz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3. Malzemeleri istenilen nitelikte kes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Büy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hareketleri yapabilme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Farklı ağırlıktaki nesneleri iter.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hareketleri yapabilme    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Nesneleri kopartır / yırtar.    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Tek / çift ayakla sıçrayarak belirli bir mesafeyi dengeli bir şekilde gide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SYAL-DUYGUSAL ALAN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2. Duygularını fark edebilme 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2. Duygularının nedenlerini açıklar.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Duygularını müzik, dans, drama vb. yollarla ifade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3. Duygularını kontrol edebilme   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1. Olumlu / olumsuz duygu ve düşüncelerini uygun şekilde ortaya ko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2. Yetişkin denetiminin olmadığı durumlarda da gerektiği gibi davr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</w:t>
            </w:r>
            <w:r>
              <w:rPr>
                <w:sz w:val="19"/>
                <w:szCs w:val="19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6. Başkalarıyla ilişkilerini yönetebilme   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Kendiliğinden iletişimi başlatır.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Kendisinin ve başkalarının haklarına saygı gösteri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. Gerektiğinde liderliği üstleni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10. Grup etkinliklerinin kurallarına uyar.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Günlük yaşamdaki kurallara uya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  <w:r>
              <w:rPr>
                <w:sz w:val="19"/>
                <w:szCs w:val="19"/>
              </w:rPr>
              <w:t xml:space="preserve">1. Toplumda farklı rollere sahip kişiler olduğunu söyler.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2. Özgün şiir, öykü, şarkı vb. söyle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Görsel sanat etkinliklerinde özgün ürün yapa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Çeşitli sesleri kullanarak müzik oluşturur.               7. Ürünlerini çeşitli yollarla sun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Sunularında hayali / gerçek nesneler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3. Çevreyi estetik bakımdan düzenleyebilme</w:t>
            </w:r>
          </w:p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. Sesleri ayırt edebilme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Sesin kaynağını söyler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19"/>
                <w:szCs w:val="19"/>
              </w:rPr>
              <w:t xml:space="preserve">3. Sesin özelliğini söyler.     </w:t>
            </w:r>
            <w:r>
              <w:rPr>
                <w:b/>
                <w:bCs/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4. Verilen sese benzer sesler çıka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2. Konuşurken sesini doğru kullanabilme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1. Nefesini doğru kullanır.    2. Kelimeleri doğru telaffuz eder.</w:t>
            </w:r>
          </w:p>
          <w:p>
            <w:pPr>
              <w:pStyle w:val="Normal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. Konuşurken sensini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Türkçey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Konuşmalarında temel dil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4. Kendini sözel olarak ifade edebilme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Belli bir konuda konuşmayı sürdürür.             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Üstlendiği role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5. Dinlediklerini çeşitli yollarla ifade edebilme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Dinlediklerini başkalarına anlatır.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bCs/>
                <w:sz w:val="19"/>
                <w:szCs w:val="19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. Verilen sözcüğün anlamını açıkla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1. Sözcüklerin başlangıç ses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19"/>
                <w:szCs w:val="19"/>
                <w:lang w:eastAsia="en-US"/>
              </w:rPr>
              <w:t>2. Aynı sesle başlayan sözcükler söyler.</w:t>
            </w:r>
            <w:r>
              <w:rPr>
                <w:sz w:val="19"/>
                <w:szCs w:val="19"/>
              </w:rPr>
              <w:t xml:space="preserve">        3. Kafiyeli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8. Görsel materyalleri okuyabilme         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Görsel materyalleri inceler.     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Görsel materyallerle ilgili sorulara cevap verir.             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İLİŞSE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. Kendisi ve ailesi ile ilgili bilgileri kavrayabilme           Kazanımlar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Kendisi ile ilgili bilgileri açıklar.               2. Aile bireyleri ile ilgili bilgiler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Adresini ve telefon numara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3. Dikkatini toplayabilme</w:t>
            </w:r>
            <w:r>
              <w:rPr>
                <w:sz w:val="19"/>
                <w:szCs w:val="19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</w:t>
            </w:r>
            <w:r>
              <w:rPr>
                <w:sz w:val="19"/>
                <w:szCs w:val="19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Dikkatini nesne / durum / olay üzerine yoğunlaştırır.</w:t>
            </w:r>
          </w:p>
          <w:p>
            <w:pPr>
              <w:pStyle w:val="Normal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4. Algıladıklarını hatırlayabilme     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Olay ya da varlıkları söyler.            2. Varlıkların rengini söyler.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>3. Varlıkların yerini söyler.     4. Varlıkların şeklini söyler. 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Olay ya da varlıkların sırasını söyler.   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Nesnelerin içinde eksilen ya da eklenen bir nesney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5. Varlıkları çeşitli özelliklerine göre eşleştire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8. Nesneleri sayı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6. Varlıkları çeşitli özelliklerine göre gruplay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Varlıkları renklerine göre gruplar.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Varlıkları şekillerine göre gruplar.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3. Varlıkları büyüklüklerine göre grupla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Varlıkları miktarlarına göre gruplar.  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7. Nesne, durum ya da olayları çeşitli özelliklerine göre sıralayabilme          Kazanımlar </w:t>
            </w:r>
            <w:r>
              <w:rPr>
                <w:sz w:val="19"/>
                <w:szCs w:val="19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Sıra bildiren sayıyı söyler.              4. Nesneleri renk ton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8. Nesneleri ölçebilme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 xml:space="preserve">1. Ölçme sonucunu tahmin eder.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Standart olmayan birimlerle öl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Ölçme sonuçlarını tahmin ettiği sonuçlarla karşı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9. Nesneleri say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  <w:r>
              <w:rPr>
                <w:bCs/>
                <w:sz w:val="19"/>
                <w:szCs w:val="19"/>
                <w:lang w:eastAsia="en-US"/>
              </w:rPr>
              <w:t>1. 20 içinde ileriye doğru birer birer ritmik sa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Daire, üçgen, kare ve dikdörtgene benzeyen nesneler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1. Günlük yaşamda kullanılan belli başlı sembolleri tanıy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val="de-DE" w:eastAsia="en-US"/>
              </w:rPr>
              <w:t xml:space="preserve">Kazanımlar   </w:t>
            </w:r>
            <w:r>
              <w:rPr>
                <w:sz w:val="19"/>
                <w:szCs w:val="19"/>
                <w:lang w:val="de-DE" w:eastAsia="en-US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de-DE" w:eastAsia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önergeye uygun olarak nesneyi doğru yere yer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3. Bir örüntüdeki ilişkiyi kavr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</w:t>
            </w:r>
            <w:r>
              <w:rPr>
                <w:sz w:val="19"/>
                <w:szCs w:val="19"/>
                <w:lang w:eastAsia="en-US"/>
              </w:rPr>
              <w:t>1. Modele bakarak nesnelerle örüntü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Bir örüntüde eksik bırakılan ögey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En çok üç öğeden oluşan örüntüdeki kural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4. Parça bütün ilişkisini kavr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 </w:t>
            </w: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</w:t>
            </w:r>
            <w:r>
              <w:rPr>
                <w:sz w:val="19"/>
                <w:szCs w:val="19"/>
                <w:lang w:eastAsia="en-US"/>
              </w:rPr>
              <w:t>1. Bir bütünün parçalarını söyler.</w:t>
            </w:r>
          </w:p>
          <w:p>
            <w:pPr>
              <w:pStyle w:val="Normal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İki yarımı birleştirerek bütün elde eder.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 xml:space="preserve">4. Nesneler arasında yarım olanları gösterir.     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  <w:lang w:eastAsia="en-US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  <w:lang w:eastAsia="en-US"/>
              </w:rPr>
              <w:t xml:space="preserve">3. Nesneleri kullanarak toplama yapar. </w:t>
            </w:r>
            <w:r>
              <w:rPr>
                <w:sz w:val="19"/>
                <w:szCs w:val="19"/>
              </w:rPr>
              <w:t>4. Nesneleri kullanarak çıkarma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6. Belli durum ve olaylarla ilgili neden-sonuç ilişkisi kur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3. Yarım bırakılan olayı, durumu, şiiri, öyküyü, şarkıyı vb. özgün bir şekilde tamam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Zamanla ilgili kavramları anlamına uygun şekilde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9. Nesne grafiğini hazırlayabilme</w:t>
            </w:r>
            <w:r>
              <w:rPr>
                <w:sz w:val="19"/>
                <w:szCs w:val="19"/>
                <w:lang w:eastAsia="en-US"/>
              </w:rPr>
              <w:t xml:space="preserve">  </w:t>
            </w: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. Grafikte yer alan nesneleri sayar.       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2. Giysilerini giyme ve çıkarabilme    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Duruma ve hava koşullarına uygun giyeceği seçer.   2.Giysilerini yardımsız çıka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>Kazanımlar</w:t>
            </w:r>
            <w:r>
              <w:rPr>
                <w:sz w:val="19"/>
                <w:szCs w:val="19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Herhangi bir tehlike anında yetişkinlerden yardım iste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k tonları, sarı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rmızı, mavi,turuncu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 üçgen, kar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dörtge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yı kavramı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tün-yar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-fark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ğ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kulu-kokusu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irli-tem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zenli-dağın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slak-kur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oğru-yanl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lay-zo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l-sa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ında-üstünd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ce-gündüz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- sonra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rin – sığ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, bugün, yarın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ütüphaneye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ocuk tiyatrosun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idan dikme gezisi düzenlenir.</w:t>
            </w:r>
          </w:p>
          <w:p>
            <w:pPr>
              <w:pStyle w:val="Normal"/>
              <w:autoSpaceDE w:val="false"/>
              <w:spacing w:before="48" w:after="48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rman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-26 Mart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Tiyatrola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 Mart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ütüphane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rt ayının son pazarte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gönüll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 mesleklerini tanıtmak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neklerini sergilemek üzere sınıf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et e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Sözel yönergelere uygun olarak koşar.      7. Belli bir yüksekliğe çıkar.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Belli bir yüksekliğe tırmanır.      9. Tırmanılan yükseklikten uygun şekilde in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 Belli bir yükseklikten atlar.   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 Atılan nesneleri yakalar.      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. El ve göz koordinasyonu gerektiren belirli hareketler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yapabilme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  <w:lang w:eastAsia="en-US"/>
              </w:rPr>
              <w:t xml:space="preserve">1. Küçük nesneleri toplar.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Nesneleri takar.              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. Yönergeye uygun çizgiler çiz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</w:rPr>
              <w:t xml:space="preserve">Amaç 3. Büyük kaslarını kullanarak belirli bir güç gerektiren hareketleri yapabilme     Kazanımlar   </w:t>
            </w:r>
            <w:r>
              <w:rPr>
                <w:sz w:val="19"/>
                <w:szCs w:val="19"/>
              </w:rPr>
              <w:t xml:space="preserve">1. Farklı ağırlıktaki nesneleri it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4. Küçük kaslarını kullanarak belirli bir güç gerektire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hareketleri yapabilme    Kazanımlar  </w:t>
            </w:r>
            <w:r>
              <w:rPr>
                <w:sz w:val="19"/>
                <w:szCs w:val="19"/>
              </w:rPr>
              <w:t xml:space="preserve">1. Nesneleri kopartır / yırta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Nesneleri sıkar.         3. Nesneleri çeker / gerer.   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Farklı zemin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Çift ayakla ileri  geri sıçra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2. Duygularını fark edebilme         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Duygularını söyler.             2. Duygularının nedenlerin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Duygularını kontrol edebilme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Olumlu/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4. Kendi kendini güdüleyebilme          Kazanımlar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Kendiliğinden bir işe başlar.     2. Başladığı işi bitirme çabas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      </w:t>
            </w:r>
            <w:r>
              <w:rPr>
                <w:sz w:val="19"/>
                <w:szCs w:val="19"/>
                <w:lang w:eastAsia="en-US"/>
              </w:rPr>
              <w:t>1. Başkalarının duygularını ifade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  1. Kendiliğinden iletişimi başlatır.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Grupta sorumluluk almaya istekli olur.    4. Aldığı sorumluluğu yerine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. Gerekli durumlarda nezaket sözcüklerini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7. Hoşgörü gösterebilme         Kazanımlar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9. Yaşamın iyileştirilmesinde ve korunmasında sorumluluk alabilme             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Aynı kişinin farklı rolleri olduğunu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  <w:r>
              <w:rPr>
                <w:bCs/>
                <w:sz w:val="19"/>
                <w:szCs w:val="19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Çeşitli sesleri kullanarak müzik oluşturur.    7. Ürünlerini çeşitli yollarla sun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Sunularında hayali  gerçek nesneler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. Sesleri ayırt edebilme 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bCs/>
                <w:sz w:val="19"/>
                <w:szCs w:val="19"/>
              </w:rPr>
              <w:t>1. Sesin kaynağını söyler.     2. Sesin geldiği yönü belir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19"/>
                <w:szCs w:val="19"/>
              </w:rPr>
              <w:t xml:space="preserve">3. Sesin özelliğini söyler.      </w:t>
            </w:r>
            <w:r>
              <w:rPr>
                <w:sz w:val="19"/>
                <w:szCs w:val="19"/>
              </w:rPr>
              <w:t xml:space="preserve">4. Verilen sese benzer sesler çıkar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3. Türkçeyi doğru kullanabilme </w:t>
            </w:r>
          </w:p>
          <w:p>
            <w:pPr>
              <w:pStyle w:val="Normal"/>
              <w:tabs>
                <w:tab w:val="clear" w:pos="708"/>
                <w:tab w:val="left" w:pos="2634" w:leader="none"/>
              </w:tabs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2. Konuşmalarında temel dil bilgisi kurallarına uygun konuşu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4. Kendini sözel olarak ifade edebilme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  <w:lang w:eastAsia="en-US"/>
              </w:rPr>
              <w:t xml:space="preserve">2. Sohbete katılır.             3. Belli bir konuda konuşmayı başlatır.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4. Belli bir konuda konuşmayı sürdürür.        5. Söz almak için sırasını bekler.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Üstlendiği role uygun konuş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</w:t>
            </w:r>
            <w:r>
              <w:rPr>
                <w:bCs/>
                <w:sz w:val="19"/>
                <w:szCs w:val="19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Dinlediklerini resim, müzik, drama, şiir, öykü vb. yollarla sergile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bCs/>
                <w:sz w:val="19"/>
                <w:szCs w:val="19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2. Yeni sözcüklerin anlamlarını sorar.        </w:t>
            </w:r>
            <w:r>
              <w:rPr>
                <w:sz w:val="19"/>
                <w:szCs w:val="19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  <w:lang w:eastAsia="en-US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Aynı sesle başlayan sözcükler söyler.       3. Kafiyeli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8. Görsel materyalleri okuyabilme   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Görsel materyalleri inceler.         2. Görsel materyallerle ilgili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3. Görsel materyallerle ilgili sorulara cevap verir.   4. Görsel materyal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Görsel materyalleri kullanarak olay, öykü, gibi kompozisyonlar oluştur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2. Olay ya da varlıkların çeşitli özelliklerini gözlemleye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1. Olay ya da varlıkların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3. Dikkatini toplay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Nesneyi / durumu / olayı ayrıntılarıyla açıkl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4. Algıladıklarını hatırlay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  <w:r>
              <w:rPr>
                <w:bCs/>
                <w:sz w:val="19"/>
                <w:szCs w:val="19"/>
                <w:lang w:eastAsia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2. Varlıkların rengini söyler.              3. Varlıkların yerini söyler.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Varlıkların şeklini söyler.      5. Varlıkların sayıs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6. Olay ya da varlıkların sıras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Nesnelerin içinden eksilen ya da eklenen bir nesneyi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5. Varlıkları çeşitli özelliklerine göre eşleştire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</w:t>
            </w:r>
            <w:r>
              <w:rPr>
                <w:sz w:val="19"/>
                <w:szCs w:val="19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7. Varlıkları kullanım amaçlarına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8. Nesneleri sayılarına göre eşleştirir.           9. Eş nesnelere örnek v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6. Varlıkları çeşitli özelliklerine göre gruplay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Varlıkları renklerine göre grupla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sz w:val="19"/>
                <w:szCs w:val="19"/>
                <w:lang w:eastAsia="en-US"/>
              </w:rPr>
              <w:t xml:space="preserve">Amaç 7. Nesne, durum ya da olayları çeşitli özelliklerine göre sıralayabilme            Kazanımlar  </w:t>
            </w:r>
            <w:r>
              <w:rPr>
                <w:sz w:val="19"/>
                <w:szCs w:val="19"/>
                <w:lang w:eastAsia="en-US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3. Sıra bildiren sayıyı söyler.  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Nesneleri sayılarına göre sıralar.         7. Olayları oluş sırasına göre sıra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9. Nesneleri sayabilme    Kazanımlar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11. Günlük yaşamda kullanılan belli başlı sembolleri tanıyabilme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10 içindeki rakamları ok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  <w:r>
              <w:rPr>
                <w:sz w:val="19"/>
                <w:szCs w:val="19"/>
              </w:rPr>
              <w:t>1. Nesnenin mekândaki konumunu söyler.</w:t>
            </w:r>
          </w:p>
          <w:p>
            <w:pPr>
              <w:pStyle w:val="Normal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Yönergeye uygun olarak mekânda konum alır.</w:t>
            </w:r>
          </w:p>
          <w:p>
            <w:pPr>
              <w:pStyle w:val="Normal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</w:t>
            </w:r>
            <w:r>
              <w:rPr>
                <w:sz w:val="19"/>
                <w:szCs w:val="19"/>
                <w:lang w:eastAsia="en-US"/>
              </w:rPr>
              <w:t xml:space="preserve">1. </w:t>
            </w:r>
            <w:r>
              <w:rPr>
                <w:sz w:val="19"/>
                <w:szCs w:val="19"/>
                <w:lang w:val="de-DE" w:eastAsia="en-US"/>
              </w:rPr>
              <w:t>Modele bakarak nesnelerle örüntü oluştu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le özgün bir örüntü oluşturu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4. Parça bütün ilişkisini kavrayabilme  Kazanımlar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Bir bütünün parçalarını söyler.    3. İki yarımı birleştirerek bütün elde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Nesneler arasında yarım olanları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</w:t>
            </w:r>
            <w:r>
              <w:rPr>
                <w:sz w:val="19"/>
                <w:szCs w:val="19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Nesne grubundan belirtilen sayı kadar nesneyi ay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Nesneleri kullanarak toplama yapar.  4. Nesneleri kullanarak çıkarma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  <w:r>
              <w:rPr>
                <w:sz w:val="19"/>
                <w:szCs w:val="19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Bir olayın olası sonuçlarını söyle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arım bırakılan olayı,durumu, şiiri, öyküyü, şarkıyı vb. özgün bir şekilde tamam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17. Zamanla ilgili kavramlar arasında ilişki kura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</w:t>
            </w:r>
            <w:r>
              <w:rPr>
                <w:sz w:val="19"/>
                <w:szCs w:val="19"/>
                <w:lang w:eastAsia="en-US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9. Nesne grafiği haz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rafikte yer alan nesneleri sayar.         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0. Atatürk'ü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1. Atatürk'ün Tür toplumu için önemini açık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Atatürk’ün getirdiği yenilikler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’ün getirdiği yeniliklerin önem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</w:t>
            </w:r>
            <w:r>
              <w:rPr>
                <w:sz w:val="19"/>
                <w:szCs w:val="19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İçinde bulunduğu çevreyi temiz tut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2. Giysilerini giyme ve çıkarabilme</w:t>
            </w:r>
            <w:r>
              <w:rPr>
                <w:sz w:val="19"/>
                <w:szCs w:val="19"/>
                <w:lang w:eastAsia="en-US"/>
              </w:rPr>
              <w:t xml:space="preserve">      </w:t>
            </w: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2. Giysilerini yardımsız çıkarır.         5. Giysilerini kat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Amaç 3. Doğru beslenmenin önemini fark edebilme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  <w:r>
              <w:rPr>
                <w:sz w:val="19"/>
                <w:szCs w:val="19"/>
                <w:lang w:eastAsia="en-US"/>
              </w:rPr>
              <w:t xml:space="preserve">  1. Yiyecek ve içecekleri ayrım yapmadan yer / iç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  <w:lang w:eastAsia="en-US"/>
              </w:rPr>
              <w:t xml:space="preserve">4. Sağlığı olumsuz etkileyen yiyecekleri ve içecekleri yemekten/içmekten kaçınır.              </w:t>
            </w:r>
            <w:r>
              <w:rPr>
                <w:sz w:val="19"/>
                <w:szCs w:val="19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       </w:t>
            </w:r>
            <w:r>
              <w:rPr>
                <w:sz w:val="19"/>
                <w:szCs w:val="19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</w:t>
            </w:r>
            <w:r>
              <w:rPr>
                <w:sz w:val="19"/>
                <w:szCs w:val="19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Tehlikeli olan durumlardan uzak d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Herhangi bir tehlike anında yetişkinlerden yardım ist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Acil durumlarda başvurulabilecek telefon numaralarını söyle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iyah, beyaz, gr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eri-g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lak - ma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slak-kur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, farklı, 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 – ses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rkmuş  üzg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zg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Kızgın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-yak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st – al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ş – so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senli – desen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 – kal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 – ark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k – çif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 – d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ğ – so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vı – kat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dınlık - karanlık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3 Nis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nliklerine gi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 kütüphaney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p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lusal Egemenlik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 Bayramı (23 Nisa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Kitap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 Nisan gününü için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hafta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 “</w:t>
            </w:r>
            <w:r>
              <w:rPr>
                <w:sz w:val="20"/>
                <w:szCs w:val="20"/>
              </w:rPr>
              <w:t>Aile Eğitimi İhtiyaç Belirle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”nda ebeveynlerin belirtikl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konu ile ilgili bülten panos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anır (Bk. Program Kitabı)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istekli ol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den sınıftaki etkinlikler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yun, müzik, fen ve matematik vb.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maları sağ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a ait bir kitabı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ndermeleri istenir. Kitaplar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l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Belli bir yüksekliğe çıkar.        8. Belli bir yüksekliğe tırm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rime hareketini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    Kazanımlar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       5. Nesneleri çıka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eketleri yapabilme   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ağırlıktaki nesneleri it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rklı ağırlıktaki nesneleri kaldı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5. Denge gerektiren belirli hareketleri yapabilme Kazanımlar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zemin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 geri sıçra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ni tanı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  <w:r>
              <w:rPr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1. Kendiliğinden iletişimi başlatır.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Grupta sorumluluk almaya istekli olur.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Aldığı sorumluluğu yerine geti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Yaşamda diğer canlılarla paylaştıklarını açıkla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kişinin farklı rolleri olduğunu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  <w:r>
              <w:rPr>
                <w:sz w:val="20"/>
                <w:szCs w:val="20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  <w:p>
            <w:pPr>
              <w:pStyle w:val="Normal"/>
              <w:widowControl w:val="false"/>
              <w:autoSpaceDE w:val="false"/>
              <w:spacing w:lineRule="auto" w:line="19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spacing w:lineRule="auto" w:line="196"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             Kazanımlar</w:t>
            </w:r>
            <w:r>
              <w:rPr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38" w:leader="none"/>
              </w:tabs>
              <w:autoSpaceDE w:val="false"/>
              <w:spacing w:lineRule="auto" w:line="19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Kelimeleri doğru telâffuz eder.</w:t>
              <w:tab/>
            </w:r>
          </w:p>
          <w:p>
            <w:pPr>
              <w:pStyle w:val="Normal"/>
              <w:autoSpaceDE w:val="false"/>
              <w:spacing w:lineRule="auto" w:line="19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3. Türkçeyi doğru kullanabilme      Kazanımlar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 xml:space="preserve">3. Dinlediklerine ilişkin sorulara cevap veri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Ses bilgisinin farkında ol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  <w:r>
              <w:rPr>
                <w:sz w:val="20"/>
                <w:szCs w:val="20"/>
                <w:lang w:eastAsia="en-US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fiyeli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            </w:t>
            </w: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  <w:r>
              <w:rPr>
                <w:bCs/>
                <w:sz w:val="20"/>
                <w:szCs w:val="20"/>
                <w:lang w:eastAsia="en-US"/>
              </w:rPr>
              <w:t>1. Kendisi ile ilgili bilgileri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Aile bireyleri ile ilgili bilgileri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  <w:r>
              <w:rPr>
                <w:sz w:val="20"/>
                <w:szCs w:val="20"/>
                <w:lang w:eastAsia="en-U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kkatini nesne / durum / olay üzerine yoğun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4. Algıladıklarını hatırlayabilme              Kazanımlar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/>
              </w:rPr>
              <w:t>1. Olay ya da varlıkları söyler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Varlıkların rengini söyler. 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/>
              </w:rPr>
              <w:t>3. Varlıkların yerini söyler.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       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Varlıkları kullanım amaç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 Nesneleri sayı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 Nesneleri ve nesne gruplarını uygun rakamla eşleştirir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</w:t>
            </w:r>
            <w:r>
              <w:rPr>
                <w:sz w:val="20"/>
                <w:szCs w:val="20"/>
                <w:lang w:eastAsia="en-US"/>
              </w:rPr>
              <w:t>4. Varlıkları miktarlarına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Varlıkları dokunsal özelli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göre sıralayabilme    Kazanımlar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/>
              </w:rPr>
              <w:t xml:space="preserve">3. Sıra bildiren sayıyı söyler.   </w:t>
            </w:r>
            <w:r>
              <w:rPr>
                <w:sz w:val="20"/>
                <w:szCs w:val="20"/>
              </w:rPr>
              <w:t xml:space="preserve"> 4. Nesneleri renk ton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Varlıkları büyüme aşamalarına göre sıralar.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         1. 20 içinde ileriye doğru birer birer ritmik sa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1. Günlük yaşamda kullanılan belli başlı sembolleri tanıyabilme                Kazanımlar   </w:t>
            </w: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a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3. Bir örüntüdeki ilişkiyi kavrayabilme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</w:t>
            </w:r>
            <w:r>
              <w:rPr>
                <w:sz w:val="20"/>
                <w:szCs w:val="20"/>
                <w:lang w:eastAsia="en-US"/>
              </w:rPr>
              <w:t xml:space="preserve">1. </w:t>
            </w:r>
            <w:r>
              <w:rPr>
                <w:sz w:val="20"/>
                <w:szCs w:val="20"/>
                <w:lang w:val="de-DE" w:eastAsia="en-US"/>
              </w:rPr>
              <w:t>Modele bakarak nesnelerle örüntü oluştur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En çok üç ögeden oluşan örüntüdeki kural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4. Parça-bütün ilişkisini kavrayabilme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sz w:val="20"/>
                <w:szCs w:val="20"/>
              </w:rPr>
              <w:t>1. Bir bütünün parçalarını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ki yarımı birleştirerek bütün elde ede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  <w:lang w:eastAsia="en-US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/>
              </w:rPr>
              <w:t>2. Nesne grubundan belirtilen sayı kadar nesneyi ayırır.</w:t>
            </w: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kullanarak çıkar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9. Nesne grafiğini hazırlayabilme</w:t>
            </w: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1. Nesneleri kullanarak grafik oluşturur.       2. Nesneleri sembollerle göset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3. Hazırlanmış nesne grafiği çerçevesine sembolleri yer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4. Grafikte yer alan nesneleri sayar.      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bCs/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VRAMLAR 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-d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-ses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aşk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işman-zayıf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-üs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rs – 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vı-kat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dınlık-karan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ükse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ğ - so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fif – ağ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enzer – fark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 – 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 – yak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ce – gün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muşak - sert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üze gezi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yardım konusu ile ilgili bir sağlık kuruluşuna gezi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rafik ve İlk Yard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 (Mayıs ayının il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gelli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6 Mayıs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neler Günü (Mayıs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ının ikinci pazar günü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üze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24 Mayıs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ylül ayında ebeveynler tarafın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durulan “Aile Eğitimi İhtiya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leme Formu”ndaki konular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 belirlenir ve bu konu ile ilgili bi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 davet edilir 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nneler ve diğ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 bireyleri sınıfa davet edilir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 tarafından yapılan “sevgi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lı kartlar annelere ver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a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 uygulan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. Program Kitabı)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16"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               Kazanımlar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16"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                Kazanımlar 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Büyük kaslarını kullanarak belirli bir güç gerektiren hareketleri yapabilme            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ağırlıktaki nesneleri döndürü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lineRule="auto" w:line="216" w:before="20" w:after="0"/>
              <w:rPr/>
            </w:pPr>
            <w:r>
              <w:rPr>
                <w:sz w:val="20"/>
                <w:szCs w:val="20"/>
              </w:rPr>
              <w:t xml:space="preserve">5. Tek /   çift ayakla sıçrayarak belirli bir mesafeyi dengeli bir şekilde gider.      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 / geri sıçr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/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4. Kendi kendini güdüleyebilme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Başladığı işi bitirme çabası gösteri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1. Kendiliğinden iletişimi başlatır.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Grup etkinliklerine kendiliğinden katılı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Aldığı sorumluluğu yerine getiri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196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196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. Yaşamını sürdürülebilmesi için gerekli olan kaynakları verimli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kültürlerin belli başlı özellik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1. Estetik özellikler taşıyan ürünler oluşturabilme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Estetik bedensel hareketlerle yürür/dans ed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Verilen sese benzer sesler çıka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.</w:t>
            </w:r>
          </w:p>
          <w:p>
            <w:pPr>
              <w:pStyle w:val="Normal"/>
              <w:widowControl w:val="false"/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Üstlendiği role uygun konuşur.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 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inlediklerini başkalarına anlatır.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Ses bilgisinin farkında ol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fiyeli sözcükler söy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Görsel materyallerle ilgili sorulara cevap verir.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ile bireyleri ile ilgili bilgiler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Amaç 3. Dikkatini toplayabilme               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  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ind w:right="-1411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1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Varlıkları bire bir eşleştiri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Varlıkları büyüklüklerine göre grup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dokunsal özelli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8. Nesneleri ölçebilme   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Ölçme sonucunu tahmin ed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andart olmayan birimlerle ölç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Ölçme sonuçlarını tahmin ettiği sonuçlarla karşı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  <w:r>
              <w:rPr>
                <w:sz w:val="20"/>
                <w:szCs w:val="20"/>
                <w:lang w:eastAsia="en-U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1. Modele bakarak nesnelerle örüntü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n çok üç ögeden oluşan örüntüdeki kural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4. Parça bütün ilişkisini kavrayabilme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sz w:val="20"/>
                <w:szCs w:val="20"/>
                <w:lang w:eastAsia="en-US"/>
              </w:rPr>
              <w:t>1. Bir bütünün parçalarını söyle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8. Problem çöze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bleme çeşitli çözüm yolları öneri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eçilen çözüm yollarını dener.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n uygun çözüm yoluna karar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arar verdiği çözüm yolunun gerekçe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9. Nesne grafiğini hazır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Hazırlanmış nesne grafiği çerçevesine sembolleri yer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4. Grafikte yer alan nesneleri say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oğru beslenmenin önemini fark ede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LAR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üzel-çirki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ça-büt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üçgen, 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rt-yumuş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, orta, so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çak-yükse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k-çif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tün – yarım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ış – iç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miz – kirli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 – soğu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 – üs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 - ço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kın çevrede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seraya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evre Koruma ile ilgili vakıflara ziyaret düzenlenebil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evre Koruma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ziran ayının ikinc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bala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ziran ayının üçüncü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 günü)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 yıl sonu etkinliklerine davet edil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ygulanan “ 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rultusunda “Gelişim Rapor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anır (Bk. Program Kitabı)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lkboard Bold">
    <w:altName w:val="Courier New"/>
    <w:charset w:val="00"/>
    <w:family w:val="auto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>
      <w:rFonts w:cs="Times New Roman"/>
    </w:rPr>
  </w:style>
  <w:style w:type="character" w:styleId="CharChar">
    <w:name w:val=" Char Char"/>
    <w:basedOn w:val="VarsaylanParagrafYazTipi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halkboard Bold;Courier New" w:hAnsi="Chalkboard Bold;Courier New" w:cs="Chalkboard Bold;Courier New"/>
      <w:sz w:val="5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4:00Z</dcterms:created>
  <dc:creator>user</dc:creator>
  <dc:description/>
  <cp:keywords/>
  <dc:language>en-US</dc:language>
  <cp:lastModifiedBy>user</cp:lastModifiedBy>
  <cp:lastPrinted>2011-08-24T15:28:00Z</cp:lastPrinted>
  <dcterms:modified xsi:type="dcterms:W3CDTF">2011-09-03T12:02:00Z</dcterms:modified>
  <cp:revision>185</cp:revision>
  <dc:subject/>
  <dc:title>AYLAR</dc:title>
</cp:coreProperties>
</file>