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sz w:val="28"/>
          <w:szCs w:val="28"/>
        </w:rPr>
      </w:pPr>
      <w:r>
        <w:rPr>
          <w:rFonts w:cs="Comic Sans MS" w:ascii="Comic Sans MS" w:hAnsi="Comic Sans MS"/>
          <w:b/>
          <w:sz w:val="28"/>
          <w:szCs w:val="28"/>
        </w:rPr>
        <w:t>Sevgili Anneciğim, Babacığım…</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Beni kollarınıza aldığınız ilk anı hatırlıyor musunuz?</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n o anı hatırlamıyorum ama beni kollarınıza aldığınız o an ki heyecanınız hala kaybolmamış ki; ben bunu bana her sarılışınızda, bana her dokunuşunuzda, beni her öpüşünüzde hissediyorum.</w:t>
      </w:r>
    </w:p>
    <w:p>
      <w:pPr>
        <w:pStyle w:val="Normal"/>
        <w:jc w:val="both"/>
        <w:rPr/>
      </w:pPr>
      <w:r>
        <w:rPr>
          <w:rFonts w:eastAsia="Comic Sans MS" w:cs="Comic Sans MS" w:ascii="Comic Sans MS" w:hAnsi="Comic Sans MS"/>
        </w:rPr>
        <w:t xml:space="preserve">    </w:t>
      </w:r>
      <w:r>
        <w:rPr>
          <w:rFonts w:cs="Comic Sans MS" w:ascii="Comic Sans MS" w:hAnsi="Comic Sans MS"/>
        </w:rPr>
        <w:t>Çok güçsüz, zayıf ve size muhtaçtım değil mi? Aslında muhteşem bir potansiyel ile dünyaya geldim. Siz bana kırlarda ki çiçekler gibi; kendi rengimde kendi kokumda, kendime özgü yetişmem için yardımcı oldunuz.</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vimizin koruyucu havası içinde sizlerle çok mutlu günler geçirdim. Ama şimdi benim yavaş yavaş kollarınızın arasından uçarak Nene Hatun Anaokulu’na geldiğimi ve ne kadar mutlu olduğumu hissediyorsunuz değil mi? Aslında bu sizin kadar beni de heyecanlandırdı. Artık çevremde beni seven öğretmenlerim ve arkadaşlarımda var. Artık daha çok kır çiçeği ile beraberim kendimi bazen bir bahçede gibi hissediyorum.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e biliyor musunuz? Burada her çiçek kendi renginde. Kendi kokusunda yetiştirildiği için bu bahçe çok güzel… Çok renkl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kula ilk geldiğimiz günü hatırlıyorsunuz değil mi? İlk bakışta sevmiştim okulumu, öğretmenlerimi. Geçen zaman içinde her gün eve yeni bir şeyler öğrenerek gelmem sizi de mutlu etti biliyorum. Ben yaptığımız faaliyetleri size gösterdikçe sizlerde çocuklar gibi seviniyordunuz.</w:t>
      </w:r>
    </w:p>
    <w:p>
      <w:pPr>
        <w:pStyle w:val="Normal"/>
        <w:jc w:val="both"/>
        <w:rPr/>
      </w:pPr>
      <w:r>
        <w:rPr>
          <w:rFonts w:eastAsia="Comic Sans MS" w:cs="Comic Sans MS" w:ascii="Comic Sans MS" w:hAnsi="Comic Sans MS"/>
        </w:rPr>
        <w:t xml:space="preserve">    </w:t>
      </w:r>
      <w:r>
        <w:rPr>
          <w:rFonts w:cs="Comic Sans MS" w:ascii="Comic Sans MS" w:hAnsi="Comic Sans MS"/>
        </w:rPr>
        <w:t>Her gün okuldan eve döndüğümde sizin o sevgi ile dolu bakışlarınızı görmek beni nasıl mutlu ediyor anlatamam. Okuluma her gelişimde mutlu olduğum gibi evimize her gelişimde de mutlu oluyorum.</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Şimdi bir ilki daha yaşayacağım çünkü tatil geldi çattı… Bazen tatil yapacağım için seviniyorum ama arkadaşlarımı ve öğretmenlerimi ne kadar özleyeceğimi düşündükçe de üzülüyorum.</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en artık şunu çok iyi biliyorum. Ben sizi, öğretmenlerimi ve arkadaşlarımı çok ama çok seviyorum… </w:t>
      </w:r>
    </w:p>
    <w:p>
      <w:pPr>
        <w:pStyle w:val="Normal"/>
        <w:jc w:val="both"/>
        <w:rPr>
          <w:rFonts w:ascii="Comic Sans MS" w:hAnsi="Comic Sans MS" w:cs="Comic Sans MS"/>
        </w:rPr>
      </w:pPr>
      <w:r>
        <w:rPr>
          <w:rFonts w:cs="Comic Sans MS" w:ascii="Comic Sans MS" w:hAnsi="Comic Sans MS"/>
        </w:rPr>
      </w:r>
    </w:p>
    <w:p>
      <w:pPr>
        <w:pStyle w:val="Normal"/>
        <w:spacing w:before="0" w:after="200"/>
        <w:jc w:val="both"/>
        <w:rPr/>
      </w:pPr>
      <w:r>
        <w:rPr>
          <w:rFonts w:eastAsia="Comic Sans MS" w:cs="Comic Sans MS" w:ascii="Comic Sans MS" w:hAnsi="Comic Sans MS"/>
        </w:rPr>
        <w:t xml:space="preserve">                                                                                 </w:t>
      </w:r>
      <w:r>
        <w:rPr>
          <w:rFonts w:cs="Comic Sans MS" w:ascii="Comic Sans MS" w:hAnsi="Comic Sans MS"/>
          <w:b/>
        </w:rPr>
        <w:t xml:space="preserve">KIR ÇİÇEĞİNİZ                                                                                     </w:t>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53:00Z</dcterms:created>
  <dc:creator>DELL</dc:creator>
  <dc:description/>
  <cp:keywords/>
  <dc:language>en-US</dc:language>
  <cp:lastModifiedBy>PortableTurk Com</cp:lastModifiedBy>
  <cp:lastPrinted>2010-01-20T11:58:00Z</cp:lastPrinted>
  <dcterms:modified xsi:type="dcterms:W3CDTF">2010-01-21T07:53:00Z</dcterms:modified>
  <cp:revision>2</cp:revision>
  <dc:subject/>
  <dc:title/>
</cp:coreProperties>
</file>