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Aşağıdaki çizelge belirli günler ve haftaların işlenişinde kullanılan çalışma sayfalarının, öykülerin, deneylerin, şarkıların hangi kaynağın hangi sayfasında olduğunu belirtmektedir. Günler belirtilen kaynaktaki sayfalarla birlikte takip edilirse planlar başarıyla uygulanı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320"/>
        <w:gridCol w:w="1200"/>
        <w:gridCol w:w="840"/>
        <w:gridCol w:w="1080"/>
        <w:gridCol w:w="960"/>
        <w:gridCol w:w="1200"/>
        <w:gridCol w:w="16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ANTOLOJİ</w:t>
            </w:r>
            <w:r>
              <w:rPr>
                <w:b/>
              </w:rPr>
              <w:t xml:space="preserve">    KİTAB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ürkç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ve Matemati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kuma- Yazmaya Hazırlı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a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Doğ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üzik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ykü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tkinlik Kitab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öğretim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Hayvanları Koruma Gün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8-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Dünya Çocuk Gün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i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Cumhuriyet Bayram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Kızılay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Atatürk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sı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Öğretmenler Gün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İnsan Hakları ve Demokras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lık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Yeni Yı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ak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Enerji Tasarrufu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man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ny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yatrolar Gün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7"/>
                <w:szCs w:val="17"/>
              </w:rPr>
              <w:t xml:space="preserve">Kütüphaneler </w:t>
            </w:r>
            <w:r>
              <w:rPr>
                <w:sz w:val="18"/>
                <w:szCs w:val="18"/>
              </w:rPr>
              <w:t>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nya Kitap Gün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7-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a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Ulusal Egemenlik ve Çocuk Bayram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rafik ve İlk Yardım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 KİT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T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ANTOLOJİ</w:t>
            </w:r>
            <w:r>
              <w:rPr>
                <w:b/>
              </w:rPr>
              <w:t xml:space="preserve">    KİTAB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ürkç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ve Matemati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kuma- Yazmaya Hazırlı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a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n Doğ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üzik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ykü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tkinlik Kitab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ler Gün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Engelliler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yı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Müzeler 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evre Koruma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ftas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zira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Babalar Gün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99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15:00Z</dcterms:created>
  <dc:creator>user</dc:creator>
  <dc:description/>
  <cp:keywords/>
  <dc:language>en-US</dc:language>
  <cp:lastModifiedBy>user</cp:lastModifiedBy>
  <cp:lastPrinted>2010-09-02T16:09:00Z</cp:lastPrinted>
  <dcterms:modified xsi:type="dcterms:W3CDTF">2011-09-03T11:54:00Z</dcterms:modified>
  <cp:revision>79</cp:revision>
  <dc:subject/>
  <dc:title>GÜN</dc:title>
</cp:coreProperties>
</file>