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şağıdaki çizelge günlük planların işlenişinde kullanılan çalışma sayfalarının, öykülerin, deneylerin, şarkıların hangi kaynağın hangi sayfasında olduğunu belirtmektedir. Günler belirtilen kaynaktaki sayfalarla birlikte takip edilirse planlar başarıyla uygulanı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320"/>
        <w:gridCol w:w="1200"/>
        <w:gridCol w:w="840"/>
        <w:gridCol w:w="1080"/>
        <w:gridCol w:w="960"/>
        <w:gridCol w:w="1200"/>
        <w:gridCol w:w="16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ANTOLOJİ</w:t>
            </w:r>
            <w:r>
              <w:rPr>
                <w:b/>
              </w:rPr>
              <w:t xml:space="preserve">    KİTAB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ürkç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ve Matemati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kuma- Yazmaya Hazırlı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Doğ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üzik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ykü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tkinlik Kitab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Eylül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0-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-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3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-12-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/14-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7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ANTOLOJİ</w:t>
            </w:r>
            <w:r>
              <w:rPr>
                <w:b/>
              </w:rPr>
              <w:t xml:space="preserve">    KİTAB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ürkç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ve Matemati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kuma- Yazmaya Hazırlı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Doğ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üzik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yk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tkinlik Kitab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Kasım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/30-31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2-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/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6-17-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5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(SET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ANTOLOJİ</w:t>
            </w:r>
            <w:r>
              <w:rPr>
                <w:b/>
              </w:rPr>
              <w:t xml:space="preserve">    KİTAB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ürkç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ve Matemati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kuma- Yazmaya Hazırlı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Doğ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üzik 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ykül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tkinlik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itab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Şubat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Şubat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6-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4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1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TOLOJİ</w:t>
            </w:r>
            <w:r>
              <w:rPr>
                <w:b/>
              </w:rPr>
              <w:t xml:space="preserve">    KİTAB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ürkç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ve Matemati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kuma- Yazmaya Hazırlı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Doğ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üzik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yküler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tkinlik Kitab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5-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6-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9-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5-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ran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ran 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zir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99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15:00Z</dcterms:created>
  <dc:creator>user</dc:creator>
  <dc:description/>
  <cp:keywords/>
  <dc:language>en-US</dc:language>
  <cp:lastModifiedBy>user</cp:lastModifiedBy>
  <cp:lastPrinted>2010-09-02T16:09:00Z</cp:lastPrinted>
  <dcterms:modified xsi:type="dcterms:W3CDTF">2011-09-03T11:55:00Z</dcterms:modified>
  <cp:revision>80</cp:revision>
  <dc:subject/>
  <dc:title>GÜN</dc:title>
</cp:coreProperties>
</file>