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0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      “</w:t>
      </w:r>
      <w:r>
        <w:rPr>
          <w:rFonts w:cs="Calibri"/>
          <w:bCs/>
          <w:sz w:val="24"/>
          <w:szCs w:val="24"/>
        </w:rPr>
        <w:t>Meyve Çekirdekleri” Türkçe-Sanat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Zebra Yapalım” Sanat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MEYVE ÇEKİRDEKLERİ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Türkçe-Sanat  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5351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Algıladıklarını hatır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Dil 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Dinlediklerini/ izlediklerini resim, müzik, drama, şiir, öykü gibi çeşitli yollarla sergi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Motor Gelişim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Nesneleri toplar.  Nesneleri üst üste / yan yana dizer. Malzemeleri keser, yapıştırır. Değişik malzemeler kullanarak resim yapa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sıkar,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çeker/gerer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sz w:val="18"/>
                <w:szCs w:val="18"/>
              </w:rPr>
              <w:t>. Kalemi doğru tutar, kalem kontrolünü sağl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color w:val="FF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color w:val="FF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color w:val="FF0000"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FF0000"/>
                <w:spacing w:val="-1"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ab/>
              <w:tab/>
              <w:tab/>
              <w:tab/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a çeşitli meyvelerin çekirdekleri getiril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ocuklara çekirdekler tek tek gösterilerek hangi meyveye ait oldukları sorulu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ekirdeklerin hangilerinin büyük, hangilerinin küçük oldukları tartışılır? En çok sevdikleri meyvenin ne olduğu sorulur? Daha önce yedikleri meyvelerin çekirdeklerini ne yaptıkları sorulur. Verilen cevaplar birlikte değerlendiril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Her meyve ağacının daha önce bir çekirdek olduğu ve toprakla buluştuğunda büyümeye başladığı söylen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Bahçeye çıkılarak meyve çekirdekleri toprağa ekil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rdından “</w:t>
            </w:r>
            <w:r>
              <w:rPr>
                <w:b/>
              </w:rPr>
              <w:t>Ben Farklıyım</w:t>
            </w:r>
            <w:r>
              <w:rPr/>
              <w:t>” kitabının 22. sayfasındaki çalışma yapıl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Tohum ekme parmak oyunu oynan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502" w:hanging="0"/>
              <w:rPr>
                <w:rFonts w:eastAsia="Calibri"/>
              </w:rPr>
            </w:pPr>
            <w:r>
              <w:rPr>
                <w:rFonts w:eastAsia="Calibri"/>
              </w:rPr>
              <w:t>Toprağı kazdım,(Eller tırmık gibi yapılır.)</w:t>
              <w:br/>
              <w:t>Tohumu attım.(Avuç içine tohum koyma hareketi yapılır. Sonra avuç kapatılır.)</w:t>
              <w:br/>
              <w:t>Biraz da suladım.(Başparmak açık tutulur, ibrik gibi yapılır.)</w:t>
              <w:br/>
              <w:t>Bir de baktım çiçeğim,</w:t>
              <w:br/>
              <w:t>Tomurcuklanmış,(Eller havaya kaldırılır.)</w:t>
              <w:br/>
              <w:t>Yaprakları açılmış.(Sağa sola sallanılır.)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Meyve ağacı yapımı için malzemeler masalara yerleştirilir. Öğretmen rehberliğinde kesme ve birleştirme çalışması yapılarak elma ağacı tamamlanır. Yapılan çalışma sınıfın duvarına yapıştırılarak sergi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drawing>
                <wp:inline distT="0" distB="0" distL="0" distR="0">
                  <wp:extent cx="1496695" cy="1515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rdından “</w:t>
            </w:r>
            <w:r>
              <w:rPr>
                <w:b/>
              </w:rPr>
              <w:t>Düşünme Becerileri</w:t>
            </w:r>
            <w:r>
              <w:rPr/>
              <w:t xml:space="preserve">  ” kitabından 29, 30, 31. sayfasındaki çalışmalar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n kartonu, makas, yapıştırıcı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Çekirdek, meyve, ağaç, toprak, tohum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Parça-bütün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Büyük-küçü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ilelerden çevrelerinde bulunan ağaçların yapraklarını toplamaları ve aynı cins olanları gruplama çalışması yapmaları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ğaçlar neden önemlidi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ğaçların hepsi meyve verir m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âğıt neden yapılı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Hiç ağaç diktin mi? Diken birini gördün mü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en ağaç diksen bu ne ağacı olurdu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Duvara astığımız ağacı nasıl yaptık anlatır mısın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Parmak oyununun sözlerini hatırlıyor musun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ğaç hakkında sende bir şiir söyler misin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EBRA YAPALI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Sanat </w:t>
      </w:r>
      <w:r>
        <w:rPr>
          <w:rFonts w:cs="Calibri"/>
          <w:sz w:val="24"/>
          <w:szCs w:val="24"/>
        </w:rPr>
        <w:t xml:space="preserve">(Bireysel Etkinlik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3"/>
        <w:gridCol w:w="7539"/>
      </w:tblGrid>
      <w:tr>
        <w:trPr>
          <w:trHeight w:val="4387" w:hRule="atLeast"/>
        </w:trPr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. (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/ izledikleri hakkında yorum yapar. Dinledikleri/ izlediklerini açıkla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 Nesneleri alışılmışın dışında kullanı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4: Küçük kas kullanımı gerektiren hareketleri yap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  Nesneleri üst üste / yan yana dizer. Malzemeleri keser, yapıştırır. Değişik malzemeler kullanarak resim yapar. Nesneleri sıkar,  çeker/gerer. Malzemelere elleriyle şekil verir. Malzemelere araç kullanarak şekil verir. Kalemi doğru tutar, kalem kontrolünü sağlar.)</w:t>
            </w:r>
          </w:p>
        </w:tc>
        <w:tc>
          <w:tcPr>
            <w:tcW w:w="7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Öğretmen masalara zebra resmi olan kâğıtlar, tuvalet kâğıdı rulosu, suluboya, ip ve makas bırak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ocuklardan ipleri siyaha boyamaları ve tuvalet kâğıdı rulosuna ipi dola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Tuvalet kâğıdı rulosu zebranın üzerinde gezdirilerek çizgiler oluştu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izgileri oluşturulan zebralar keserek kâğıttan çıkar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Tamamlanan zebralar panoya asılarak sergilenir.</w:t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/>
              <w:drawing>
                <wp:inline distT="0" distB="0" distL="0" distR="0">
                  <wp:extent cx="4649470" cy="1670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9470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sz w:val="18"/>
                <w:szCs w:val="18"/>
                <w:lang w:val="tr-TR" w:eastAsia="tr-TR"/>
              </w:rPr>
              <w:t xml:space="preserve">         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Zebra Resmi Olan Kâğıtlar, Tuvalet Kâğıdı Rulosu, Suluboya, İp Ve Mak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Zebr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“</w:t>
            </w:r>
            <w:r>
              <w:rPr>
                <w:b/>
              </w:rPr>
              <w:t>Ailemle Faaliyet Yapıyorum</w:t>
            </w:r>
            <w:r>
              <w:rPr/>
              <w:t>” kitabının 37. 38. sayfalarındaki alıştırmaları çocuklarına rehberlik ederek yapmaları istenir.</w:t>
            </w:r>
          </w:p>
          <w:p>
            <w:pPr>
              <w:pStyle w:val="Normal"/>
              <w:spacing w:before="0" w:after="200"/>
              <w:ind w:left="360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Daha önce zebra gördünüz mü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Zebralar neyle beslen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Başka nasıl zebra yapabilir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Etkinliğimizi beğendiniz mi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34:00Z</dcterms:modified>
  <cp:revision>70</cp:revision>
  <dc:subject/>
  <dc:title/>
</cp:coreProperties>
</file>