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“</w:t>
      </w:r>
      <w:r>
        <w:rPr>
          <w:rFonts w:cs="Calibri"/>
          <w:bCs/>
          <w:sz w:val="24"/>
          <w:szCs w:val="24"/>
          <w:lang w:val="tr-TR" w:eastAsia="en-US"/>
        </w:rPr>
        <w:t>Sıcak Soğuk</w:t>
      </w:r>
      <w:r>
        <w:rPr>
          <w:rFonts w:cs="Calibri"/>
          <w:bCs/>
          <w:sz w:val="24"/>
          <w:szCs w:val="24"/>
        </w:rPr>
        <w:t xml:space="preserve">” Oyun  – Okuma Yazmaya Hazırlık  (Bütünleştirilmiş 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uz Küpleri” Fe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ICAK SOĞUK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32. ve “</w:t>
            </w:r>
            <w:r>
              <w:rPr>
                <w:b/>
              </w:rPr>
              <w:t>Çizgi Boyama Dünyası</w:t>
            </w:r>
            <w:r>
              <w:rPr/>
              <w:t>” kitabı 37, 38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Elimle tuttum yandı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kletip içince tadına doyamadım.” (Sıcak Süt)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“</w:t>
            </w:r>
            <w:r>
              <w:rPr/>
              <w:t>Hızlı hızlı yersem soğuktan hasta olur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kleterek yersem tadından mest olurum” (Dondurma) bilmecelerini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şma ile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eçilen ebe dışarı çıkarılır. Belirlenen bir nesne sak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içeri çağrılır ve nesneyi aramaya baş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Nesneye yaklaştığında çocuklar “Sıcak”, nesneden uzaklaştığında ise “Soğuk” diye bağır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nesneyi bulunca oyun biter ve yeni 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ıcak-Soğu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saklanan nesneleri tahmin etmekte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aklanan nesneleri bulmakta güçlük çekt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UZ KÜPLERİ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Fe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Nesne/ durum/ olayla ilgili tahminde bulunu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 Nesne ya da varlıkları gözlemler. (</w:t>
            </w:r>
            <w:r>
              <w:rPr>
                <w:rFonts w:cs="Calibri"/>
                <w:i/>
                <w:sz w:val="18"/>
                <w:szCs w:val="18"/>
              </w:rPr>
              <w:t>Göstergeleri: Nesne/ varlığın adını, rengini, tadını, dokusunu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salara 1 bardak sıcak su, 1 bardak soğuk su, buz kalıpları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biri sıcak, diğeri soğuk suyla dolu iki bardak su ve birer buz kalıbı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‘Bu buz kalıplarını çok hızlı bir şekilde nasıl eritebiliriz?’ diye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deneyerek sıcak suda daha çabuk eridiğini bulu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ın masasının üzerine küçük bir buz parçası ve birer kaşık koyar ve ’Şimdi daha hızlı eritmek istiyoruz, ne yapmalıyız?’ sorusunu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buzu parçalayarak ve karıştırarak daha da hızlı eridiğini bulu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eney sonuçları öğretmen ve öğrencilerle birlikte tartış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 Bardak Sıcak Su, 1 Bardak Soğuk Su, Buz Kalıp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uz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ıcak-Soğu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inizde buz küpleri nerede oluş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zdolabında buzları nerede yapar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zları ne için kullanır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zlar neden sıcakta erirle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uzlar sıcağa dayanabilseydi nasıl olurd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1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7:00Z</dcterms:modified>
  <cp:revision>25</cp:revision>
  <dc:subject/>
  <dc:title/>
</cp:coreProperties>
</file>