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7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Eski Eldivenlerden Yeni Oyuncağı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Sevimli Kelebek “</w:t>
      </w:r>
      <w:r>
        <w:rPr>
          <w:bCs/>
          <w:sz w:val="24"/>
          <w:szCs w:val="24"/>
        </w:rPr>
        <w:t xml:space="preserve">Müzik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SKİ ELDİVENLERDEN YENİ OYUNCAĞ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i/>
                <w:sz w:val="18"/>
                <w:szCs w:val="18"/>
              </w:rPr>
              <w:t>. 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Dinlediklerini/ izlediklerini başkalarına anlat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Nesneleri üst üste / yan yana dizer. Malzemeleri keser, yapıştırır. Değişik malzemeler kullanarak resim yapar. Nesneleri sıkar,  çeker/gerer. Malzemelere elleriyle şekil verir. Malzemelere araç kullanarak şekil verir. Kalemi doğru tutar, kalem kontrolünü sağ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33.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39. ve 40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eski bulaşık eldivenleri, ipler, makas, oynar gözler ve yapıştırıcı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Eskiyen eşyalarımızı değerlendirerek yepyeni oyuncaklar yapabiliriz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Siz daha önce eskiyen eşyalarından hiç oyuncak yaptınız mı?” diye sorar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eski eldivenlerden istedikleri şekilde kuklalar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kuklalarla canlandırmalar yapılarak kuklalar dramatik oyun merkezinde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2024380" cy="202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Eski Bulaşık Eldivenleri, İpler, Makas, Oynar Gözler Ve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Bulaşık eldiveni, Eski, Yeni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Eski-Yeni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ngi kuklaları yapt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aha önce artık materyalden kukla yapmış mıydını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kuklanızı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ski eşyaları değerlendirebileceğinizi biliyor muyd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SEVİMLİ KELEBEK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Öğretmen “</w:t>
            </w:r>
            <w:r>
              <w:rPr>
                <w:i/>
              </w:rPr>
              <w:t xml:space="preserve">Kelebek </w:t>
            </w:r>
            <w:r>
              <w:rPr/>
              <w:t>” şiirini çocuklarla birlikte söyler ve birlikte tekrar ederler. Ritim aletleri dağıtılır, ritim tutarak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Kelebeklerle ilgili resimler ve görseller çocuklara izlet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Önceden hazırlanan kelebek kanatları çocuklara dağıtılır. Şiirin sözlerine uygun hareket edilerek şiir tekrarlanır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drawing>
                <wp:inline distT="0" distB="0" distL="0" distR="0">
                  <wp:extent cx="144780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>Sevimli mi sevimli, uçuyor renkli renkli</w:t>
              <w:br/>
              <w:t>Dört yaprak kanatları, anteni iki telli</w:t>
              <w:br/>
              <w:t>Boncuk boncuk gözleri, ipek tüylü bedeni</w:t>
              <w:br/>
              <w:t>Ürkek şirin halleri, dolaşır çiçekleri.</w:t>
              <w:br/>
              <w:t>Güzel renkli kelebek, hoş benekli kelebek</w:t>
              <w:br/>
              <w:t>Boncuk gözlü kelebek, minik yüzlü kelebek</w:t>
              <w:br/>
              <w:t>Gözlerimle severim.</w:t>
              <w:br/>
              <w:t>Ömrün kısa bilirim.</w:t>
              <w:br/>
              <w:t>Canım tutmak isterse </w:t>
              <w:br/>
              <w:t>Elbet seni yenerim</w:t>
              <w:br/>
              <w:t>Ne çoktur çeşitleri, bal özlü içtikleri </w:t>
              <w:br/>
              <w:t>Bin bir desen renkleri</w:t>
              <w:br/>
              <w:t>Şirin ürkek kelebek</w:t>
              <w:br/>
              <w:t>Çift kanatlı kelebek</w:t>
              <w:br/>
              <w:t>Güzel renkli kelebek</w:t>
              <w:br/>
              <w:t>Hoş benekli kelebek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itim aletleri, Müzik çalar, Cd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üy, Benek, Ant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Kelebek kanadını taktığında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Daha önce kelebek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Kelebekleri kışın görebilir miyiz? Neden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502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</w:t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4:00Z</dcterms:modified>
  <cp:revision>20</cp:revision>
  <dc:subject/>
  <dc:title/>
</cp:coreProperties>
</file>