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8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Doktor Çantam</w:t>
      </w:r>
      <w:r>
        <w:rPr>
          <w:rFonts w:cs="Calibri"/>
          <w:bCs/>
          <w:sz w:val="24"/>
          <w:szCs w:val="24"/>
        </w:rPr>
        <w:t xml:space="preserve">” Drama - Sanat  – Okuma Yazmaya Hazırlık  (Bütünleştirilmiş 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Köpeğim Uyan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DOKTOR ÇANTA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Drama - Sanat - Okuma Yazmaya Hazırlık</w:t>
      </w:r>
      <w:r>
        <w:rPr>
          <w:rFonts w:cs="Calibri"/>
          <w:bCs/>
          <w:sz w:val="24"/>
          <w:szCs w:val="24"/>
        </w:rPr>
        <w:t xml:space="preserve"> (Bütünleştirilmiş 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yeni şekiller oluşturacak biçimde bir araya getirir. Malzemeleri keser, yapıştırır,  değişik şekillerde katlar. Değişik malzemeler kullanarak resim yapar. Malzemelere elleriyle şekil verir. Malzemelere araç kullanarak şekil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8:Sağlığı ile ilgili önlemler alır.</w:t>
            </w:r>
            <w:r>
              <w:rPr>
                <w:rFonts w:cs="Calibri"/>
                <w:i/>
                <w:sz w:val="18"/>
                <w:szCs w:val="18"/>
              </w:rPr>
              <w:t>Göstergeleri: Sağlığını korumak için yapması gerekenleri söyler. Sağlığına dikkat etmediğinde ortaya çıkabilecek sonuçları açıkl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33. ve “</w:t>
            </w:r>
            <w:r>
              <w:rPr>
                <w:b/>
              </w:rPr>
              <w:t>Kavramları Öğreniyorum</w:t>
            </w:r>
            <w:r>
              <w:rPr/>
              <w:t>” kitabı 31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 halinde masalara alı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fon kartonu, makas, yapıştırıcı, kulak temizleme çubuğu, pamuk, yara bandı, dilbasan vb. sağlık malzemeleri v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fon kartonunu kullanarak bir doktor çantası yapmaları ve malzemeleri içine koy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çantalar drama merkezine koyularak çocukların doktor mesleğini canlandırmaları sağl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3086100" cy="2049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82" t="6189" r="5957" b="12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Fon Kartonu, Makas, Yapıştırıcı, Kulak Temizleme Çubuğu, Pamuk, Yara Bandı, Dilbasan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Dilbasan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n - Ark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iç hastaneye gitt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stanede sağlık malzemesi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iç ilkyardım çantası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ğlık malzemeleri yap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oktor çantası yaparken eğlendiniz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ÖPEĞİM UYAN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Cs/>
          <w:sz w:val="24"/>
          <w:szCs w:val="24"/>
          <w:lang w:val="tr-TR" w:eastAsia="en-US"/>
        </w:rPr>
      </w:pPr>
      <w:r>
        <w:rPr>
          <w:rFonts w:eastAsia="Times New Roman" w:cs="Calibri"/>
          <w:bCs/>
          <w:sz w:val="24"/>
          <w:szCs w:val="24"/>
          <w:lang w:val="tr-TR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Göstergeleri: Nesnenin mekândaki konumunu söyler. Yönergeye uygun olarak nesneyi doğru yere yerleş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endine ait beğendiği ve beğenmediği özelliklerini söyler.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Belirlenen mesafede yuvarlanır. Belirlenen noktadan çift ayakla ileriye doğru atlar. Yönergeler doğrultusunda yürür, koşar.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>Köpeğim Uyan” oyunu çocuklarla oyn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  <w:i/>
              </w:rPr>
              <w:t xml:space="preserve">KÖPEĞİM UYAN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Çocuklar el ele tutuşarak halka olurla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Halkanın ortasına bir sandalye veya tabure konul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Onun altına da herhangi bir eşya kon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Çocuklardan biri köpek olur ve sandalyeye oturur. Sandalyenin altındaki şeyde köpeğin kemiğid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Oyun başlayınca çocuklar köpeğim uyu diye bağırırla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Köpek gözlerini yumar. Bu sırada çocuklardan biri yavaşça sandalyenin altındaki kemiği alır. Yerine dön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Bu kez çocuklar köpeğim uyan diye bağırırla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Köpek olan çocuk gözlerini açar. Yerinden kalkar ve kemiği alan çocuğu bulmaya çalış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Üç çocukta bu kemiği bulamazsa yeniden sandalyesine otur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Bulursa o çocuk köpek o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stek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miği alan çocuğu tahmin etmekte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Köpeği uyandırmadan kemiği almak zor muyd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3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6:00Z</dcterms:modified>
  <cp:revision>32</cp:revision>
  <dc:subject/>
  <dc:title/>
</cp:coreProperties>
</file>