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4 ŞUBA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“</w:t>
      </w:r>
      <w:r>
        <w:rPr>
          <w:rFonts w:cs="Calibri"/>
          <w:bCs/>
          <w:sz w:val="24"/>
          <w:szCs w:val="24"/>
          <w:lang w:val="tr-TR" w:eastAsia="en-US"/>
        </w:rPr>
        <w:t>Hangi El Benim?</w:t>
      </w:r>
      <w:r>
        <w:rPr>
          <w:rFonts w:cs="Calibri"/>
          <w:bCs/>
          <w:sz w:val="24"/>
          <w:szCs w:val="24"/>
        </w:rPr>
        <w:t xml:space="preserve">” Sanat-Oyun  (Bütünleştirilmiş </w:t>
      </w:r>
      <w:r>
        <w:rPr>
          <w:rFonts w:cs="Calibri"/>
          <w:sz w:val="24"/>
          <w:szCs w:val="24"/>
        </w:rPr>
        <w:t xml:space="preserve">Bireysel Etkinlik) </w:t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Sağ Elim Sol Elim” Oyun (Büy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HANGİ EL BENİM?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 Sanat-Oyun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</w:rPr>
        <w:t xml:space="preserve">(Bütünleştirilmiş </w:t>
      </w:r>
      <w:r>
        <w:rPr>
          <w:rFonts w:cs="Calibri"/>
          <w:sz w:val="24"/>
          <w:szCs w:val="24"/>
        </w:rPr>
        <w:t xml:space="preserve">Bireysel Etkinlik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</w:t>
        <w:tab/>
        <w:t xml:space="preserve">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2: Nesne/ durum/ olayla ilgili tahminde bulunur. (</w:t>
            </w:r>
            <w:r>
              <w:rPr>
                <w:rFonts w:cs="Calibri"/>
                <w:i/>
                <w:sz w:val="18"/>
                <w:szCs w:val="18"/>
              </w:rPr>
              <w:t>Göstergeleri: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/ izledikleri hakkında yorum yapar. Dinledikleri/ izlediklerini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4: Küçük kas kullanımı gerektiren hareketleri yap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toplar.  Nesneleri üst üste / yan yana dizer. Malzemeleri keser, yapıştırır. Değişik malzemeler kullanarak resim yapar. Nesneleri sıkar,  çeker/gerer. Malzemelere elleriyle şekil verir. Malzemelere araç kullanarak şekil verir. Kalemi doğru tutar, kalem kontrolünü sağlar.)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: Kendisine ait özellikleri tanıtı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Adını, soyadını, yaşını, fiziksel özelliklerini ve duyuşsal özelliklerini söyle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3: Kendini yaratıcı yollarla ifade eder. (Gös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tergeleri: Duygu, düşünce ve hayallerini özgün yollarla ifade eder.  Nesneleri alışılmışın dışında kullanı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Zeka Küpü</w:t>
            </w:r>
            <w:r>
              <w:rPr/>
              <w:t xml:space="preserve">” kitabı sayfa 34. sayfası yönergeler doğrultusunda tamamlanı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Masalara suluboya, fırçalar, A4 kâğıdı, makas yerleştirili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Her çocuktan sağ elini kırmızı renge boyaması isteni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oyanan eller A4 kâğıdına basılır ve makasla kesilerek çıkart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Diğer eller de maviye boyanarak basılır ve kesilerek çıkart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esilip çıkartılan her ele, elin sahibi çocuğun ismi yazılarak eller karışık şekilde masalara dağıt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elleri alıp arkadaşlarının ellerinde deneyerek ellerin sahiplerini bul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bittiğinde eller panoya aılarak sergi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Zıt Kavramlar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Sağ - Sol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limizin baskısını yapmak eğlenceli miyd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Arkadaşlarınızın ellerini bulmakta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Oyunumuzu beğendiniz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AĞ ELİM SOL ELİ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Oyun </w:t>
      </w:r>
      <w:r>
        <w:rPr>
          <w:rFonts w:cs="Calibri"/>
          <w:sz w:val="24"/>
          <w:szCs w:val="24"/>
        </w:rPr>
        <w:t xml:space="preserve">(Büyük Grup Etkinliği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/ izledikleri hakkında yorum yapar. Dinledikleri/ izlediklerini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Kazanım 8: Dinlediklerini/ izlediklerini çeşitli yollarla ifade eder. (Göstergeleri: Dinledikleri/ izledikleri ile ilgili sorular sorar. Dinledikleri/ izledikleri ile ilgili sorulara cevap verir. Dinlediklerini/ izlediklerini başkalarına anlatı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: Kendisine ait özellikleri tanıtır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. (Göstergeleri: Adını, soyadını, yaşını, fiziksel özelliklerini ve duyuşsal özelliklerini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5: Müzik ve ritim eşliğinde hareket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Müzik ve ritim eşliğinde çeşitli hareketleri ardı ardına yapar.)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‘Sağ El, Sol El’ parmak oyununu göster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İşte sağ elim, havaya kaldırırım (Sağ el yukarı kaldırılır.)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Bu da sol elim gökyüzünü tutarım. (Sol el yukarı kaldırılır.)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Sağ el, sol elime bakar, (Eller karşılıklı tutulur.)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İşte böyle “şap şap” yapar. (İki kez alkışlanır.)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onrasında öğretmen çocuklara sağ el sol el rondunu yaptır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color w:val="333333"/>
                <w:sz w:val="18"/>
                <w:szCs w:val="20"/>
                <w:shd w:fill="FFFFFF" w:val="clear"/>
              </w:rPr>
              <w:t>Sağ el içeriye</w:t>
            </w:r>
            <w:r>
              <w:rPr>
                <w:color w:val="333333"/>
                <w:sz w:val="18"/>
                <w:szCs w:val="20"/>
              </w:rPr>
              <w:br/>
            </w:r>
            <w:r>
              <w:rPr>
                <w:color w:val="333333"/>
                <w:sz w:val="18"/>
                <w:szCs w:val="20"/>
                <w:shd w:fill="FFFFFF" w:val="clear"/>
              </w:rPr>
              <w:t>Sağ el dışarıya</w:t>
            </w:r>
            <w:r>
              <w:rPr>
                <w:color w:val="333333"/>
                <w:sz w:val="18"/>
                <w:szCs w:val="20"/>
              </w:rPr>
              <w:br/>
            </w:r>
            <w:r>
              <w:rPr>
                <w:color w:val="333333"/>
                <w:sz w:val="18"/>
                <w:szCs w:val="20"/>
                <w:shd w:fill="FFFFFF" w:val="clear"/>
              </w:rPr>
              <w:t>Çevir çevir çevir</w:t>
            </w:r>
            <w:r>
              <w:rPr>
                <w:color w:val="333333"/>
                <w:sz w:val="18"/>
                <w:szCs w:val="20"/>
              </w:rPr>
              <w:br/>
            </w:r>
            <w:r>
              <w:rPr>
                <w:color w:val="333333"/>
                <w:sz w:val="18"/>
                <w:szCs w:val="20"/>
                <w:shd w:fill="FFFFFF" w:val="clear"/>
              </w:rPr>
              <w:t>İşte hepsi bu kadar</w:t>
            </w:r>
            <w:r>
              <w:rPr>
                <w:color w:val="333333"/>
                <w:sz w:val="18"/>
                <w:szCs w:val="20"/>
              </w:rPr>
              <w:br/>
              <w:br/>
            </w:r>
            <w:r>
              <w:rPr>
                <w:color w:val="333333"/>
                <w:sz w:val="18"/>
                <w:szCs w:val="20"/>
                <w:shd w:fill="FFFFFF" w:val="clear"/>
              </w:rPr>
              <w:t>Sağ ayak içeriye</w:t>
            </w:r>
            <w:r>
              <w:rPr>
                <w:color w:val="333333"/>
                <w:sz w:val="18"/>
                <w:szCs w:val="20"/>
              </w:rPr>
              <w:br/>
            </w:r>
            <w:r>
              <w:rPr>
                <w:color w:val="333333"/>
                <w:sz w:val="18"/>
                <w:szCs w:val="20"/>
                <w:shd w:fill="FFFFFF" w:val="clear"/>
              </w:rPr>
              <w:t>Sağ ayak dışarıya</w:t>
            </w:r>
            <w:r>
              <w:rPr>
                <w:color w:val="333333"/>
                <w:sz w:val="18"/>
                <w:szCs w:val="20"/>
              </w:rPr>
              <w:br/>
            </w:r>
            <w:r>
              <w:rPr>
                <w:color w:val="333333"/>
                <w:sz w:val="18"/>
                <w:szCs w:val="20"/>
                <w:shd w:fill="FFFFFF" w:val="clear"/>
              </w:rPr>
              <w:t>Çevir çevir çevir</w:t>
            </w:r>
            <w:r>
              <w:rPr>
                <w:color w:val="333333"/>
                <w:sz w:val="18"/>
                <w:szCs w:val="20"/>
              </w:rPr>
              <w:br/>
            </w:r>
            <w:r>
              <w:rPr>
                <w:color w:val="333333"/>
                <w:sz w:val="18"/>
                <w:szCs w:val="20"/>
                <w:shd w:fill="FFFFFF" w:val="clear"/>
              </w:rPr>
              <w:t>İşte hepsi bu kadar</w:t>
            </w:r>
          </w:p>
          <w:p>
            <w:pPr>
              <w:pStyle w:val="ListeParagraf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color w:val="333333"/>
                <w:sz w:val="18"/>
                <w:szCs w:val="20"/>
                <w:shd w:fill="FFFFFF" w:val="clear"/>
              </w:rPr>
              <w:t>Parmak oyunu ve rond çocukların istekleri doğrultusunda tekrarlan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Sağ - So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Zıt Kavramlar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Sağ-Sol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n çok sağ elinizi mi kullanıyorsunuz, sol elinizi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angi elinizi kullanmak daha kolay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Parmak oyunumuzu beğ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Rondumuzu beğendinz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2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33:00Z</dcterms:modified>
  <cp:revision>17</cp:revision>
  <dc:subject/>
  <dc:title/>
</cp:coreProperties>
</file>