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8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Doktor Çantam</w:t>
      </w:r>
      <w:r>
        <w:rPr>
          <w:rFonts w:cs="Calibri"/>
          <w:bCs/>
          <w:sz w:val="24"/>
          <w:szCs w:val="24"/>
        </w:rPr>
        <w:t xml:space="preserve">” Drama - Sanat  – Okuma Yazmaya Hazırlık  (Bütünleştirilmiş </w:t>
      </w:r>
      <w:r>
        <w:rPr>
          <w:rFonts w:cs="Calibri"/>
          <w:sz w:val="24"/>
          <w:szCs w:val="24"/>
        </w:rPr>
        <w:t xml:space="preserve">Bireysel Etkinlik)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Köpeğim Uyan” Oyun (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DOKTOR ÇANTA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Drama - Sanat - Okuma Yazmaya Hazırlık</w:t>
      </w:r>
      <w:r>
        <w:rPr>
          <w:rFonts w:cs="Calibri"/>
          <w:bCs/>
          <w:sz w:val="24"/>
          <w:szCs w:val="24"/>
        </w:rPr>
        <w:t xml:space="preserve"> (Bütünleştirilmiş </w:t>
      </w:r>
      <w:r>
        <w:rPr>
          <w:rFonts w:cs="Calibri"/>
          <w:sz w:val="24"/>
          <w:szCs w:val="24"/>
        </w:rPr>
        <w:t xml:space="preserve">Bireysel Etkinlik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</w:t>
            </w:r>
            <w:r>
              <w:rPr>
                <w:rFonts w:cs="Calibri"/>
                <w:b/>
                <w:i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 Sorumluluklar yerine getirilmediğinde olası sonuçlar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yeni şekiller oluşturacak biçimde bir araya getirir. Malzemeleri keser, yapıştırır,  değişik şekillerde katlar. Değişik malzemeler kullanarak resim yapar. Malzemelere elleriyle şekil verir. Malzemelere araç kullanarak şekil ve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bakım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8:Sağlığı ile ilgili önlemler alır.</w:t>
            </w:r>
            <w:r>
              <w:rPr>
                <w:rFonts w:cs="Calibri"/>
                <w:i/>
                <w:sz w:val="18"/>
                <w:szCs w:val="18"/>
              </w:rPr>
              <w:t>Göstergeleri: Sağlığını korumak için yapması gerekenleri söyler. Sağlığına dikkat etmediğinde ortaya çıkabilecek sonuçları açıkla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Zekâ Küpü</w:t>
            </w:r>
            <w:r>
              <w:rPr/>
              <w:t>” kitabı sayfa 33. ve “</w:t>
            </w:r>
            <w:r>
              <w:rPr>
                <w:b/>
              </w:rPr>
              <w:t>Kavramları Öğreniyorum</w:t>
            </w:r>
            <w:r>
              <w:rPr/>
              <w:t>” kitabı 31. sayfalar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üçük gruplar halinde masalara alı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fon kartonu, makas, yapıştırıcı, kulak temizleme çubuğu, pamuk, yara bandı, dilbasan vb. sağlık malzemeleri ver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fon kartonunu kullanarak bir doktor çantası yapmaları ve malzemeleri içine koy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pılan çantalar drama merkezine koyularak çocukların doktor mesleğini canlandırmaları sağlan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/>
              <w:drawing>
                <wp:inline distT="0" distB="0" distL="0" distR="0">
                  <wp:extent cx="3086100" cy="2049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582" t="6189" r="5957" b="129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</w:rPr>
              <w:t>Fon Kartonu, Makas, Yapıştırıcı, Kulak Temizleme Çubuğu, Pamuk, Yara Bandı, Dilbasan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</w:rPr>
              <w:t>Dilbasan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Yön Mekânda Konum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Ön - Arka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iç hastaneye gitt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astanede sağlık malzemesi gördünüz mü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iç ilkyardım çantası gördünüz mü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ağlık malzemeleri yapmak hoşunuza gitti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Doktor çantası yaparken eğlendiniz mi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KÖPEĞİM UYAN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Oyun </w:t>
      </w:r>
      <w:r>
        <w:rPr>
          <w:rFonts w:cs="Calibri"/>
          <w:sz w:val="24"/>
          <w:szCs w:val="24"/>
        </w:rPr>
        <w:t xml:space="preserve">(Büyük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Cs/>
          <w:sz w:val="24"/>
          <w:szCs w:val="24"/>
          <w:lang w:val="tr-TR" w:eastAsia="en-US"/>
        </w:rPr>
      </w:pPr>
      <w:r>
        <w:rPr>
          <w:rFonts w:eastAsia="Times New Roman" w:cs="Calibri"/>
          <w:bCs/>
          <w:sz w:val="24"/>
          <w:szCs w:val="24"/>
          <w:lang w:val="tr-TR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Göstergeleri: Nesnenin mekândaki konumunu söyler. Yönergeye uygun olarak nesneyi doğru yere yerleş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Kendine ait beğendiği ve beğenmediği özelliklerini söyler. Grup önünde kendini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 Yer değiştirm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Belirlenen mesafede yuvarlanır. Belirlenen noktadan çift ayakla ileriye doğru atlar. Yönergeler doğrultusunda yürür, koşar.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la birlikte bahçeye çık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/>
              <w:t>Köpeğim Uyan” oyunu çocuklarla oynan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b/>
                <w:b/>
              </w:rPr>
            </w:pPr>
            <w:r>
              <w:rPr>
                <w:b/>
                <w:i/>
              </w:rPr>
              <w:t xml:space="preserve">KÖPEĞİM UYAN 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Çocuklar el ele tutuşarak halka olurla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Halkanın ortasına bir sandalye veya tabure konulu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>
                <w:i/>
              </w:rPr>
              <w:t>Onun altına da herhangi bir eşya konu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>
                <w:i/>
              </w:rPr>
              <w:t>Çocuklardan biri köpek olur ve sandalyeye oturur. Sandalyenin altındaki şeyde köpeğin kemiğid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>
                <w:i/>
              </w:rPr>
              <w:t>Oyun başlayınca çocuklar köpeğim uyu diye bağırırla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>
                <w:i/>
              </w:rPr>
              <w:t>Köpek gözlerini yumar. Bu sırada çocuklardan biri yavaşça sandalyenin altındaki kemiği alır. Yerine döne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>
                <w:i/>
              </w:rPr>
              <w:t>Bu kez çocuklar köpeğim uyan diye bağırırla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>
                <w:i/>
              </w:rPr>
              <w:t>Köpek olan çocuk gözlerini açar. Yerinden kalkar ve kemiği alan çocuğu bulmaya çalış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>
                <w:i/>
              </w:rPr>
              <w:t>Üç çocukta bu kemiği bulamazsa yeniden sandalyesine oturu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Bulursa o çocuk köpek o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çocukların istek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umuzu beğ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emiği alan çocuğu tahmin etmekte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Köpeği uyandırmadan kemiği almak zor muydu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5:38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32:00Z</dcterms:modified>
  <cp:revision>30</cp:revision>
  <dc:subject/>
  <dc:title/>
</cp:coreProperties>
</file>