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Geometrik Roketi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Topuk Burun” </w:t>
      </w:r>
      <w:r>
        <w:rPr>
          <w:bCs/>
          <w:sz w:val="24"/>
          <w:szCs w:val="24"/>
        </w:rPr>
        <w:t xml:space="preserve">Müzik –Oyun </w:t>
      </w:r>
      <w:r>
        <w:rPr>
          <w:rFonts w:cs="Calibri"/>
          <w:bCs/>
          <w:sz w:val="24"/>
          <w:szCs w:val="24"/>
        </w:rPr>
        <w:t>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GEOMETRİK ROKET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5, 36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1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renkli evalar, makas ve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evalardan geometrik şekiller (daire, üçgen, dikdörtgen) keserek roket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ileyen çocuklar geometrik şekillerle başka nesneler de yapab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ler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1066800" cy="168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nkli Evalar, Makas ve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Roke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Geometrik Şekil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Kare, Üçgen,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Roket yaparken hangi geometrik şekilleri kulland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ka hangi oyuncaklar yapt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tkinlik yap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OPUK BURU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 –Oyun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Kazanım 1: Bedeniyle ilgili temizlik kurallarını uygul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Göstergeleri: Elini, yüzünü yıkar.)</w:t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 Oyun hamurlarını getirerek çocukların istedikleri renk hamuru seçmesine fırsat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Hamurdan neler yapmak isters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Hamurla oynamak eğlencel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Neden o rengi seçtin? şeklinde sorularla çocuklar etkinliğe hazırlanı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ınıfın toplaması ve ellerini yıkaması konusunda yönlendirilir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tkinlik bittikten sonra yaptıklarıyla ilgili sohbet edilir. Yapılan çalışmalar sınıft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reketli oyun olan “Topuk Burun” şarkısı öğretmen tarafından hareketleri gösterilerek oyn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halka olurlar ve oyun öğretmen rehberliğinde oynanır. Çocukların ilgi ve istekleri doğrultusunda tekrar edilir.</w:t>
            </w:r>
          </w:p>
          <w:p>
            <w:pPr>
              <w:pStyle w:val="GvdeMetni31"/>
              <w:ind w:firstLine="284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Topuk burun, topuk burun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Zıpla zıpla dur.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ağ eller, sol eller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Şimdi dizler, çift eller.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ağ kollardan girelim dans edelim arkadaş</w:t>
            </w:r>
          </w:p>
          <w:p>
            <w:pPr>
              <w:pStyle w:val="GvdeMetni31"/>
              <w:ind w:left="326" w:firstLine="284"/>
              <w:jc w:val="left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Sol kollardan girelim dans edelim arkadaş.</w:t>
            </w:r>
          </w:p>
          <w:p>
            <w:pPr>
              <w:pStyle w:val="Normal"/>
              <w:spacing w:before="0" w:after="0"/>
              <w:ind w:firstLine="284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  <w:tab w:val="center" w:pos="3603" w:leader="none"/>
                <w:tab w:val="left" w:pos="441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opuk, Buru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ıtlık: Sağ-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yı söylemek sizi mutlu etti m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sizi mutlu etti m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yak hareketlerini yapa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murdan yaptığın şekil neyd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GvdeMetni31">
    <w:name w:val="Gövde Metni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4:00Z</dcterms:modified>
  <cp:revision>21</cp:revision>
  <dc:subject/>
  <dc:title/>
</cp:coreProperties>
</file>