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Geometrik Roketi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Topuk Burun” </w:t>
      </w:r>
      <w:r>
        <w:rPr>
          <w:bCs/>
          <w:sz w:val="24"/>
          <w:szCs w:val="24"/>
        </w:rPr>
        <w:t xml:space="preserve">Müzik –Oyun </w:t>
      </w:r>
      <w:r>
        <w:rPr>
          <w:rFonts w:cs="Calibri"/>
          <w:bCs/>
          <w:sz w:val="24"/>
          <w:szCs w:val="24"/>
        </w:rPr>
        <w:t>(Bütünleştirilmiş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GEOMETRİK ROKET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Nesneleri üst üste / yan yana dizer. Malzemeleri keser, yapıştırır. Değişik malzemeler kullanarak resim yapar. Nesneleri sıkar,  çeker/gerer. Malzemelere elleriyle şekil verir. Malzemelere araç kullanarak şekil verir. Kalemi doğru tutar, kalem kontrolünü sağ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5, 36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41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renkli evalar, makas ve yapıştırıcı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evalardan geometrik şekiller (daire, üçgen, dikdörtgen) keserek roket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ileyen çocuklar geometrik şekillerle başka nesneler de yapab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ler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1066800" cy="1686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nkli Evalar, Makas ve Yapıştırıc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Roke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Geometrik Şekil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Kare, Üçgen, Dair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Roket yaparken hangi geometrik şekilleri kulland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şka hangi oyuncaklar yapt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tkinlik yaparken eğlen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TOPUK BURUN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 –Oyun (</w:t>
      </w:r>
      <w:r>
        <w:rPr>
          <w:rFonts w:cs="Calibri"/>
          <w:bCs/>
          <w:sz w:val="24"/>
          <w:szCs w:val="24"/>
        </w:rPr>
        <w:t>Bütünleştirilmiş Büyük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val="tr-TR" w:eastAsia="en-US"/>
        </w:rPr>
      </w:pPr>
      <w:r>
        <w:rPr>
          <w:rFonts w:eastAsia="Times New Roman" w:cs="Calibri"/>
          <w:bCs/>
          <w:sz w:val="24"/>
          <w:szCs w:val="24"/>
          <w:lang w:val="tr-TR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Kazanım 1: Bedeniyle ilgili temizlik kurallarını uygul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Göstergeleri: Elini, yüzünü yıkar.)</w:t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 Oyun hamurlarını getirerek çocukların istedikleri renk hamuru seçmesine fırsat v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Hamurdan neler yapmak isters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Hamurla oynamak eğlenceli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Neden o rengi seçtin? şeklinde sorularla çocuklar etkinliğe hazırlan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sınıfın toplaması ve ellerini yıkaması konusunda yönlendirilir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tkinlik bittikten sonra yaptıklarıyla ilgili sohbet edilir. Yapılan çalışmalar sınıfta sergi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reketli oyun olan “Topuk Burun” şarkısı öğretmen tarafından hareketleri gösterilerek oyn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halka olurlar ve oyun öğretmen rehberliğinde oynanır. Çocukların ilgi ve istekleri doğrultusunda tekrar edilir.</w:t>
            </w:r>
          </w:p>
          <w:p>
            <w:pPr>
              <w:pStyle w:val="GvdeMetni31"/>
              <w:ind w:firstLine="284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opuk burun, topuk burun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ıpla zıpla dur.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ağ eller, sol eller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Şimdi dizler, çift eller.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ağ kollardan girelim dans edelim arkadaş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ol kollardan girelim dans edelim arkadaş.</w:t>
            </w:r>
          </w:p>
          <w:p>
            <w:pPr>
              <w:pStyle w:val="Normal"/>
              <w:spacing w:before="0" w:after="0"/>
              <w:ind w:firstLine="284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center" w:pos="3603" w:leader="none"/>
                <w:tab w:val="left" w:pos="441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opuk, Buru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ıtlık: Sağ-So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yı söylemek sizi mutlu etti m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sizi mutlu etti m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yak hareketlerini yapa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murdan yaptığın şekil neyd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GvdeMetni31">
    <w:name w:val="Gövde Metni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40:00Z</dcterms:modified>
  <cp:revision>23</cp:revision>
  <dc:subject/>
  <dc:title/>
</cp:coreProperties>
</file>