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 “</w:t>
      </w:r>
      <w:r>
        <w:rPr>
          <w:rFonts w:cs="Calibri"/>
          <w:bCs/>
          <w:sz w:val="24"/>
          <w:szCs w:val="24"/>
        </w:rPr>
        <w:t>Kocaman Bir Pasta” Sanat-Türkçe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Sayı Kadar Bas” 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>KOCAMAN BİR PASTA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Sanat-Türkçe (</w:t>
      </w:r>
      <w:r>
        <w:rPr>
          <w:rFonts w:cs="Calibri"/>
          <w:sz w:val="24"/>
          <w:szCs w:val="24"/>
        </w:rPr>
        <w:t xml:space="preserve">Bütünleştirilmiş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2506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sz w:val="18"/>
                <w:szCs w:val="18"/>
              </w:rPr>
              <w:t>(Göstergeleri: Gösterilen geometrik şeklin ismini söyler. Geometrik şekillerin özelliklerini söyler. Geometrik şekillere benzeyen nesneleri göste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5: 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Parça-bütün ilişkisini kavrar. </w:t>
            </w:r>
            <w:r>
              <w:rPr>
                <w:rFonts w:cs="Calibri"/>
                <w:i/>
                <w:sz w:val="18"/>
                <w:szCs w:val="18"/>
              </w:rPr>
              <w:t>(Göstergeleri: Bir bütünün parçalarını söyler. Bütün ve yarımı göste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uygu, düşünce ve hayallerini özgün yollarla ifade eder.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bakım Becerileri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8:Sağlığı ile ilgili önlemler alır.</w:t>
            </w:r>
            <w:r>
              <w:rPr>
                <w:rFonts w:cs="Calibri"/>
                <w:i/>
                <w:sz w:val="18"/>
                <w:szCs w:val="18"/>
              </w:rPr>
              <w:t>(Göstergeleri: Sağlığını korumak için yapması gerekenleri söyler. Sağlığına dikkat etmediğinde ortaya çıkabilecek sonuçları açıklar.)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sınıfa yaş pasta getir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aş pasta yapmak için nelere ihtiyaç v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aş pasta çeşitleri neler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aş pastanın içerisine meyve konur m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Hangi meyveler konu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Yaş pastanın içersine biber ya da et konur mu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aş pastaların şekli nasıl olu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Bir yaş pasta yapsan kime hediye etmek isterdin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Adına neden yaş pasta denir? şeklinde sorular sorularak çocuklarl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yaş pastaların şeklinin çeşit çeşit olduğu, içerisine meyve, çikolata parçacıkları konabileceği ve pastaların üzerini de istediğimiz meyvelerle süsleyebileceğimiz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sta önce ikiye bölünerek yarım kavramıyla ilgili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nra dörde bölünerek çeyrek kavramıyla ilgili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a getirilen pasta eşit parçalara bölünerek çocuklara dağıtılır. Yemek yeme kuralları hatırlatılarak pastalar y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ulu boyalarla boyanmak üzere pasta şekillerini masalara yerleştirir. Pasta resimleri sulu boyalar ile boy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drawing>
                <wp:inline distT="0" distB="0" distL="0" distR="0">
                  <wp:extent cx="1732915" cy="1581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      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“</w:t>
            </w:r>
            <w:r>
              <w:rPr/>
              <w:t xml:space="preserve">Pasta” adlı şiir öğretmen rehberliğinde çocuklar söylenir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ab/>
              <w:tab/>
              <w:t>Kocaman bir past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Tam üç katl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Annem yaptı ban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Renkli mi renkl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ab/>
              <w:tab/>
              <w:t>Üzerinde meyve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Çeşit çeşit yemiş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Mutlu eder yemes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ab/>
              <w:tab/>
              <w:t>Biraz da bana v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ab/>
              <w:tab/>
              <w:t>Küçük küçük diliml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Çok yeme dikkat et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ab/>
              <w:tab/>
              <w:t>Çürütmesin diş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i/>
              </w:rPr>
              <w:tab/>
              <w:tab/>
              <w:tab/>
              <w:t>(Meral Y. AKYOL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dan 23, 24, 25. sayfalarındaki çalış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lu boya, Fırça, Pasta görselleri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aş pasta, Meyve, Çikolata, Dilim, Yemiş, Diş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Sayı;3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arça- Bütü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ütün-Çeyre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yaş pasta yapmaları ve resmin çekip okula göndermeleri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Limonlu pasta olur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ilekli pasta olur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 büyüklüğünde bir pasta olsa nasıl yenir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caman bir pastanız olsa kiminle paylaşır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iç pasta yiyemeyen çocuk var mıdı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AYI KADAR BAS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</w:t>
        <w:tab/>
        <w:tab/>
        <w:t xml:space="preserve">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6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 şekline göre ayırt eder, eşleştirir. Eş nesne/ varlıkları gösteri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Nesneleri alışılmışın dışında kullanı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Değişik malzemeler kullanarak resim yapar. Malzemelere elleriyle şekil ve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 masalara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çocuklara 2 sütun ve 5 satıra bölünmüş A4 ebadında kâğıt, parmak boyası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Kâğıtta her bir kutucukta 1 den 10’a kadar olan rakamlar yaz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dan her kutucuğa kutuda yazan rakam kadar parmak baskı yap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Yapılan parmak baskılara çocuklar boya kalemleri ile (Elma, ufo, şeker vb.) şekiller verebil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Yapılan etkinlikler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/>
              <w:drawing>
                <wp:inline distT="0" distB="0" distL="0" distR="0">
                  <wp:extent cx="1412240" cy="163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603" t="10026" r="4045" b="9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armak boyası, Kuru kal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33. 34. sayfalarındaki alıştırmaları çocuklarına rehberlik ederek yapmaları istenir.</w:t>
            </w:r>
          </w:p>
          <w:p>
            <w:pPr>
              <w:pStyle w:val="Normal"/>
              <w:spacing w:before="0" w:after="200"/>
              <w:ind w:left="360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Parmak boyasından baskı yap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Rakam kadar baskı yapt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Hangi baskıları yaptını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ListeParagrafChar">
    <w:name w:val="Liste Paragraf Char"/>
    <w:basedOn w:val="VarsaylanParagrafYazTipi"/>
    <w:qFormat/>
    <w:rPr>
      <w:sz w:val="22"/>
      <w:szCs w:val="22"/>
      <w:lang w:val="en-US" w:eastAsia="en-US"/>
    </w:rPr>
  </w:style>
  <w:style w:type="character" w:styleId="Stil4Char">
    <w:name w:val="Stil4 Char"/>
    <w:qFormat/>
    <w:rPr>
      <w:rFonts w:ascii="Arial T.;Arial" w:hAnsi="Arial T.;Arial" w:eastAsia="Times New Roman" w:cs="Arial T.;Arial"/>
      <w:lang w:val="da-DK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4">
    <w:name w:val="Stil4"/>
    <w:basedOn w:val="Normal"/>
    <w:qFormat/>
    <w:pPr>
      <w:spacing w:lineRule="auto" w:line="240" w:before="14" w:after="0"/>
      <w:jc w:val="both"/>
    </w:pPr>
    <w:rPr>
      <w:rFonts w:ascii="Arial T.;Arial" w:hAnsi="Arial T.;Arial" w:eastAsia="Times New Roman" w:cs="Arial T.;Arial"/>
      <w:sz w:val="20"/>
      <w:szCs w:val="20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5:00Z</dcterms:modified>
  <cp:revision>79</cp:revision>
  <dc:subject/>
  <dc:title/>
</cp:coreProperties>
</file>