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Bardağın İçindeki Mum” Fen (Büyük Grup Etkinliğ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umurta Kolisinden Maske” Sanat (Bireysel Etkinli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ARDAĞIN İÇİNDEKİ M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; “Oksijen olmazsa ne olu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oksijenin ne işe yaradı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masadaki iki adet mum yakılır ve çocukların yanan mumları izle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iki mum da eşit yanma parlaklığına ulaştığında öğretmen çocuklara elindeki bardağı mumlardan birisinin üzerine kapatınca ne olabileceğ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öğretmen elindeki cam bardağı yanmakta olan mumlardan bir tanesinin üzerine kapatır ve sonraki süreç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Cam bardakla kapatılan mumun yavaş yavaş sönmeye başladığı ve en sonunda da söndüğü ancak açıkta olan mumun hala yanmaya devam ettiği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gözlemin nedenleri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 41, 42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2 Adet Mum, Cam Bardak, Kibri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ksijen olmazsa ne olu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ksijen bizim için neden öneml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YUMURTA KOLİSİNDEN MASK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3: Kendini yaratıcı yollarla ifade eder.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HelveticaT;Arial Unicode MS" w:cs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ncelikle çocuklara iki bölmeli bir çıkıntılı yumurta kolisi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çocukların bu karton parçasını istedikleri gibi boyamaları isten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olukların iç kısımlarından küçük birer göz deliği aç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Kenarlarından da iki delik açılarak lastik bağl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ir maske haline getirilen karton parçası çocuklar tarafından tak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Maskeyi takan çocuklar aynanın karşısına geçerek kendilerini seyrede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rFonts w:ascii="Arial T.;Arial" w:hAnsi="Arial T.;Arial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Arial T.;Arial" w:hAnsi="Arial T.;Arial"/>
                <w:bCs w:val="false"/>
                <w:sz w:val="20"/>
                <w:szCs w:val="20"/>
              </w:rPr>
              <w:drawing>
                <wp:inline distT="0" distB="0" distL="0" distR="0">
                  <wp:extent cx="2124075" cy="2477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Yumurta Kolisi, Lastik, Boya, Ayn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unlar ne maskesi ol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iz maskeleri takınca neye benzedik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ynaya baktığınızda ne gör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2:00Z</dcterms:modified>
  <cp:revision>24</cp:revision>
  <dc:subject/>
  <dc:title/>
</cp:coreProperties>
</file>