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4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Hangi El Benim?</w:t>
      </w:r>
      <w:r>
        <w:rPr>
          <w:rFonts w:cs="Calibri"/>
          <w:bCs/>
          <w:sz w:val="24"/>
          <w:szCs w:val="24"/>
        </w:rPr>
        <w:t xml:space="preserve">” Sanat-Oyun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Sağ Elim Sol Elim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 EL BENİM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 Sanat-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 xml:space="preserve">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dını, soyadını, yaşını, fiziksel özelliklerini ve duyuşsal özelliklerini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Gös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 xml:space="preserve">” kitabı sayfa 34. sayfas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Masalara suluboya, fırçalar, A4 kâğıdı, makas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çocuktan sağ elini kırmızı renge boyaması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yanan eller A4 kâğıdına basılır ve makasla kesilerek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iğer eller de maviye boyanarak basılır ve kesilerek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silip çıkartılan her ele, elin sahibi çocuğun ismi yazılarak eller karışık şekilde masalara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lleri alıp arkadaşlarının ellerinde deneyerek ellerin sahiplerini bul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bittiğinde eller panoya aılarak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ğ - 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limizin baskısını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n ellerini bul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u beğ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Ğ ELİM SOL 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Kazanım 8: Dinlediklerini/ izlediklerini çeşitli yollarla ifade eder. 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Adını, soyadını, yaşını, fiziksel özelliklerini ve duyuşsa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5: Müzik ve ritim eşliğinde hareket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‘Sağ El, Sol El’ parmak oyununu göster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İşte sağ elim, havaya kaldırırım (Sağ el yukar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u da sol elim gökyüzünü tutarım. (Sol el yukar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Sağ el, sol elime bakar, (Eller karşılıklı tutulu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İşte böyle “şap şap” yapar. (İki kez alkışlanır.)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nrasında öğretmen çocuklara sağ el sol el rondunu yaptır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color w:val="333333"/>
                <w:sz w:val="18"/>
                <w:szCs w:val="20"/>
                <w:shd w:fill="FFFFFF" w:val="clear"/>
              </w:rPr>
              <w:t>Sağ el içeriye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el dışarıya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Çevir çevir çevir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İşte hepsi bu kadar</w:t>
            </w:r>
            <w:r>
              <w:rPr>
                <w:color w:val="333333"/>
                <w:sz w:val="18"/>
                <w:szCs w:val="20"/>
              </w:rPr>
              <w:br/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ayak içeriye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ayak dışarıya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Çevir çevir çevir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İşte hepsi bu kadar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color w:val="333333"/>
                <w:sz w:val="18"/>
                <w:szCs w:val="20"/>
                <w:shd w:fill="FFFFFF" w:val="clear"/>
              </w:rPr>
              <w:t>Parmak oyunu ve rond çocukların istekleri doğrultusunda tekrar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 -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sağ elinizi mi kullanıyorsunuz, sol eliniz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elinizi kullanmak daha kolay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mak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Rondumuzu beğendin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8:00Z</dcterms:modified>
  <cp:revision>19</cp:revision>
  <dc:subject/>
  <dc:title/>
</cp:coreProperties>
</file>