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Lale Yapal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Hangisi Ön Hangisi Arka?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LALE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/>
          <w:b/>
          <w:bCs/>
          <w:sz w:val="24"/>
          <w:szCs w:val="24"/>
          <w:lang w:val="en-US" w:eastAsia="en-US"/>
        </w:rPr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: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Nesneleri yeni şekiller oluşturacak biçimde bir araya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Malzemeleri keser, yapıştırır,  değişik şekillerde katl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9. ve “</w:t>
            </w:r>
            <w:r>
              <w:rPr>
                <w:b/>
              </w:rPr>
              <w:t>Çizgi Boyama Dünyası</w:t>
            </w:r>
            <w:r>
              <w:rPr/>
              <w:t>” kitabı 30, 31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keçe, makas,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eçelerden şeritler keserek çiçeği oluşturacak şekilde yapıştır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gövde kısmı için rulo haline getirilmiş keçe kullan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gövdesinde yaprak için şerit keçeler kullan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Zemine yeşil keçe koyularak etkinlik tamam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66929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59" t="13078" r="10723" b="1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14"/>
              </w:rPr>
            </w:pPr>
            <w:r>
              <w:rPr/>
              <w:t>Etkinlik esnasında çocuklar sıra ile alınarak yüzleri çiçek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149350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Keçe, Makas,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eçe, Ön-Arka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-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çeden yapılmış bir nesne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çenin kumaştan farkı ne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Lale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Lale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üz boyamalarınız hoşunuza gitti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NGİSİ ÖN HANGİSİ ARKA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il Gelişim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sınıfın duvarlarına ön ve arkayı temsil eden resimler as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color w:val="333333"/>
                <w:szCs w:val="20"/>
                <w:shd w:fill="FFFFFF" w:val="clear"/>
              </w:rPr>
              <w:t>Çocuklardan sayışma ile bir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color w:val="333333"/>
                <w:szCs w:val="20"/>
                <w:shd w:fill="FFFFFF" w:val="clear"/>
              </w:rPr>
            </w:pPr>
            <w:r>
              <w:rPr>
                <w:color w:val="333333"/>
                <w:szCs w:val="20"/>
                <w:shd w:fill="FFFFFF" w:val="clear"/>
              </w:rPr>
              <w:t>Ebe olan çocuğun gözü bağlanır veya diğer çocuklara sırtını dön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color w:val="333333"/>
                <w:szCs w:val="20"/>
                <w:shd w:fill="FFFFFF" w:val="clear"/>
              </w:rPr>
              <w:t>Öğretmenin “Başla!” demesi ile kıyafeti uygun olan çocuklar giysilerinin önünü arkasına giy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giysisinin önünü arkasına giydikten sonra ebe olan çocuk kimlerin önü arkaya giydiğini bul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sürdürülü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ys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-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silerimizin neden ön ve arka yüzü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silerimizin ön tarafı ile arkası arasında fark var mı, ne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Giysilerimizi ters giysek ne olu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5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0:00Z</dcterms:modified>
  <cp:revision>33</cp:revision>
  <dc:subject/>
  <dc:title/>
</cp:coreProperties>
</file>