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6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 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Çek Mıknatısım Çek” Fen (Küçük Grup Etkinliği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/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720" w:hanging="0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>“</w:t>
      </w:r>
      <w:r>
        <w:rPr>
          <w:rFonts w:cs="Calibri"/>
          <w:bCs/>
          <w:sz w:val="24"/>
          <w:szCs w:val="24"/>
        </w:rPr>
        <w:t>Tren Yapalım” Sanat (Bireysel Etkinlik)</w:t>
      </w:r>
      <w:r>
        <w:rPr>
          <w:rFonts w:cs="Calibri"/>
          <w:b/>
          <w:bCs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ÇEK MIKNATISIM ÇEK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Küçük Grup Etkinliği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5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gözlemle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ğın adını, rengini, şeklini, sesini, yapıldığı malzemeyi ve kullanım ama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rengini, şeklini, sesini ayırt eder, karşılaştırı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7: </w:t>
            </w:r>
            <w:r>
              <w:rPr>
                <w:rFonts w:cs="Calibri"/>
                <w:b/>
                <w:bCs/>
                <w:spacing w:val="-2"/>
                <w:sz w:val="18"/>
                <w:szCs w:val="18"/>
              </w:rPr>
              <w:t xml:space="preserve">Neden-sonuç ilişkisi kurar. </w:t>
            </w:r>
            <w:r>
              <w:rPr>
                <w:rFonts w:cs="Calibri"/>
                <w:i/>
                <w:sz w:val="18"/>
                <w:szCs w:val="18"/>
              </w:rPr>
              <w:t>(Göstergeleri: Bir olayın olası nedenlerini söyler. Bir olayın olası sonuçların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ğretmen sınıftaki çocukları 3-4’erli gruplara ayır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Her gruba bir pet şişe ve ataç, kâğıt, talaş, tahta vb. malzemeler ver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çocukların bu malzemeleri pet şişenin içerisine koymalarını ve ağzını kapatmalarını iste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a birer tane de mıknatıs verilir ve bu pet şişelerin içerisinde bulunan materyallerden hangisini veya hangilerini bu mıknatısın çekebileceğ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ellerindeki mıknatıslarla birlikte çocuklar pet şişelerin içerisindeki materyalleri çektir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bu pet şişelere su doldurulur ve ağızları kapat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Şişeler iyice çalkalanır ve çocuklara ellerindeki mıknatısların bu sefer hangi nesneleri çekip çekmeyeceği ve sebepleri sorulu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Çocukların cevaplarının ardından ellerindeki mıknatıslar yardımıyla içi su dolu pet şişenin içindeki materyalleri çektirmeye çalışır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Etkinlik çocukların ilgileri doğrultusunda sürdürülü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ucit’in Bilim Kitabı</w:t>
            </w:r>
            <w:r>
              <w:rPr/>
              <w:t>” 38. 39. 40. sayfalar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Pet şişe, Ataç, Kağıt parçası, Talaş, Tahta parçası vb., Mıknatıs, Su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ıknatıs hangi nesneleri çekti? Neden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ımızda başka hangi nesneleri çekebili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Mıknatıs neden bazı nesneleri çekmiyor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büyük bir mıknatıs olsa daha başka neler çeke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TREN YAPALIM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 xml:space="preserve">Sanat </w:t>
      </w:r>
      <w:r>
        <w:rPr>
          <w:rFonts w:cs="Calibri"/>
          <w:sz w:val="24"/>
          <w:szCs w:val="24"/>
        </w:rPr>
        <w:t xml:space="preserve">(Bireysel Etkinlik)  </w:t>
      </w:r>
      <w:r>
        <w:rPr>
          <w:rFonts w:cs="Calibri"/>
          <w:b/>
          <w:bCs/>
          <w:sz w:val="24"/>
          <w:szCs w:val="24"/>
        </w:rPr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</w:t>
        <w:tab/>
        <w:tab/>
        <w:tab/>
        <w:t xml:space="preserve">                             </w:t>
        <w:tab/>
        <w:tab/>
        <w:t xml:space="preserve">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4387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Dil Gelişi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Kazanım 7: Dinlediklerinin/ izlediklerinin anlamını kavrar. </w:t>
            </w: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  <w:t>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Sözel yönergeleri yerine getirir.</w:t>
            </w:r>
          </w:p>
          <w:p>
            <w:pPr>
              <w:pStyle w:val="Normal"/>
              <w:spacing w:before="0" w:after="0"/>
              <w:rPr>
                <w:rFonts w:eastAsia="Times New Roman" w:cs="Calibri"/>
                <w:b/>
                <w:b/>
                <w:bCs/>
                <w:i/>
                <w:i/>
                <w:iCs/>
                <w:spacing w:val="-1"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iCs/>
                <w:spacing w:val="-1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iCs/>
                <w:spacing w:val="-1"/>
                <w:sz w:val="18"/>
                <w:szCs w:val="18"/>
              </w:rPr>
              <w:t>Sosyal Duygusal Gelişim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10: Sorumluluklarını yerine getirir. </w:t>
            </w:r>
            <w:r>
              <w:rPr>
                <w:rFonts w:cs="Calibri"/>
                <w:i/>
                <w:sz w:val="18"/>
                <w:szCs w:val="18"/>
              </w:rPr>
              <w:t>(Göstergeleri: Sorumluluk almaya istekli olduğunu gösterir. Üstlendiği sorumluluğu yerine getirir. Sorumluluklar yerine getirilmediğinde olası sonuçları söyler.)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ım 4: Küçük kas kullanımı gerektiren hareketleri yapar. (</w:t>
            </w: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  <w:t>Göstergeleri: Değişik malzemeler kullanarak resim yapar. Nesneleri yeni şekiller oluşturacak biçimde bir araya getirir. Malzemeleri keser, yapıştırır. Malzemelere araç kullanarak şekil verir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bCs/>
                <w:sz w:val="18"/>
                <w:szCs w:val="18"/>
                <w:lang w:val="tr-TR" w:eastAsia="tr-TR"/>
              </w:rPr>
              <w:t xml:space="preserve">                                                             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  <w:r>
              <w:rPr>
                <w:rFonts w:cs="Calibri"/>
                <w:color w:val="000000"/>
                <w:sz w:val="18"/>
                <w:szCs w:val="18"/>
                <w:shd w:fill="FFFFFF" w:val="clear"/>
              </w:rPr>
              <w:t xml:space="preserve"> 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a atık süt kutuları, makas, yapıştırıcı, el işi kâğıdı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üt kutularının etrafı isteğe göre renkli el işi kâğıtlarıyla sa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iyah el işi kâğıdından siyah küçük daireler kes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Kesilen daireler tren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Trenin baş tarafı için süt kutuları biri yatay diğeri dikey birbirine yapışt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Fon kartonundan zemine demir yolu yap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Çocuklar vagonları elleriyle sürerek hareket ettirirler.</w:t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ind w:left="360" w:hanging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ListeParagraf"/>
              <w:spacing w:lineRule="auto" w:line="240" w:before="0" w:after="0"/>
              <w:contextualSpacing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drawing>
                <wp:inline distT="0" distB="0" distL="0" distR="0">
                  <wp:extent cx="2063750" cy="1124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3750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076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tık süt kutusu, Fon Kartonu, El İşi Kağıdı, Makas, Yapıştırıc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-</w:t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170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en etkinliğimizi beğendiniz mi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85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ha önce hiç tren gördünüz mü?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785" w:hanging="360"/>
              <w:rPr/>
            </w:pPr>
            <w:r>
              <w:rPr>
                <w:sz w:val="18"/>
                <w:szCs w:val="18"/>
              </w:rPr>
              <w:t>Trende yolculuk yaptınız mı</w:t>
            </w:r>
            <w:r>
              <w:rPr/>
              <w:t xml:space="preserve">? </w:t>
            </w:r>
          </w:p>
          <w:p>
            <w:pPr>
              <w:pStyle w:val="Normal"/>
              <w:spacing w:lineRule="auto" w:line="240" w:before="0" w:after="0"/>
              <w:ind w:left="425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360" w:hanging="360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p>
      <w:pPr>
        <w:pStyle w:val="Normal"/>
        <w:spacing w:before="0" w:after="20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</w:p>
    <w:sectPr>
      <w:headerReference w:type="default" r:id="rId3"/>
      <w:footerReference w:type="default" r:id="rId4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6:00Z</dcterms:modified>
  <cp:revision>32</cp:revision>
  <dc:subject/>
  <dc:title/>
</cp:coreProperties>
</file>