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0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“</w:t>
      </w:r>
      <w:r>
        <w:rPr>
          <w:rFonts w:cs="Calibri"/>
          <w:sz w:val="24"/>
          <w:szCs w:val="24"/>
        </w:rPr>
        <w:t>İlk Karnem” Türkçe Etkinliği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İLK KARNE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Türkçe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ireysel Etkinlik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</w:t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endine ait beğendiği ve beğenmediği özelliklerini söyler.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 xml:space="preserve">Veliler ve çocuklar sınıfa alınır. 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Öğretmen bir dönem boyunca yapılan çalışmalr hakkında kısa bir konuşma yapa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Sömestr tatilinde çocuklara neler yapılacağı sorulu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Ardından çocukların isimleri okunarak karneler alkışlarla dağıt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Karne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arne, sömestr, tati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mestr nedir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ne alırkan heyecanlandınız mı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Tatil için planlarınız nedir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before="0" w:after="200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3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16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2:00Z</dcterms:modified>
  <cp:revision>38</cp:revision>
  <dc:subject/>
  <dc:title/>
</cp:coreProperties>
</file>