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  <w:lang w:val="tr-TR" w:eastAsia="en-US"/>
        </w:rPr>
        <w:t>Benim Minik Kelebeğim</w:t>
      </w:r>
      <w:r>
        <w:rPr>
          <w:rFonts w:cs="Calibri"/>
          <w:bCs/>
          <w:sz w:val="24"/>
          <w:szCs w:val="24"/>
        </w:rPr>
        <w:t>” Sanat  (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Ben Zıplayan Balonum” Oyun (Bireysel ve 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BENİM MİNİK KELEBEĞİ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 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ireysel ve 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 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yeni şekiller oluşturacak biçimde bir araya getirir. Malzemeleri keser, yapıştırır,  değişik şekillerde katlar. Değişik malzemeler kullanarak resim yapar. Malzemelere elleriyle şekil verir. Malzemelere araç kullanarak şekil ve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28. ve “</w:t>
            </w:r>
            <w:r>
              <w:rPr>
                <w:b/>
              </w:rPr>
              <w:t>Zekâ Küpü</w:t>
            </w:r>
            <w:r>
              <w:rPr/>
              <w:t>” kitabı 28, 29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masalara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pipet, şönil, mandal, makas, oynargöz, yapıştırıcı, folyo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pipetlerden küçük parçalar kesip, kelebeğin kanadını oluşturacak şönillere geçi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andala oynar göz yapıştırılır ve folyodan anten ta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andalın ağzı açılarak kanatlar tutturulu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115443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z w:val="14"/>
              </w:rPr>
            </w:pPr>
            <w:r>
              <w:rPr/>
              <w:t>Etkinlik esnasında çocuklar sıra ile alınarak yüzleri kelebek şeklinde boy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811530" cy="1226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ipet, Şönil, Mandal, Makas, Oynargöz, Yapıştırıcı, Folyo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önil, Folyo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a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eride – İleride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Kelebekler evlere gönderil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lebeğimizi yap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aha önce hiç yüz boyaması yaptır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Yüz boyası yaptırmak eğlenceli miyd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EN ZIPLAYAN BALONUM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Oyun </w:t>
      </w:r>
      <w:r>
        <w:rPr>
          <w:rFonts w:cs="Calibri"/>
          <w:b/>
          <w:bCs/>
          <w:sz w:val="24"/>
          <w:szCs w:val="24"/>
        </w:rPr>
        <w:t xml:space="preserve">(Bireysel ve Küçük Grup Etkinliği)  </w:t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 xml:space="preserve">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i/>
                <w:i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Göstergeleri: Belirlenen mesafede yuvarlanır. Belirlenen noktadan çift ayakla ileriye doğru atlar. Yönergeler doğrultusunda yürür, koşar.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Çocuklarla birlikte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Çocukl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i/>
                <w:shd w:fill="FFFFFF" w:val="clear"/>
              </w:rPr>
              <w:t>Ben zıplayan balonu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Zıplar zıplar gideri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Yarışmaya gelinc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  <w:shd w:fill="FFFFFF" w:val="clear"/>
              </w:rPr>
              <w:t>Ben herkesi geçerim”</w:t>
            </w:r>
            <w:r>
              <w:rPr>
                <w:shd w:fill="FFFFFF" w:val="clear"/>
              </w:rPr>
              <w:t xml:space="preserve"> (Tamer UZUNER) sayışması ile gruplar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Oluşturulan gruplara bir başlangıç ve bitiş çizgisi çiz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Öğretmen her gruba şişirilmiş birer balon ver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Sırası gelen çocuk balonu bacağının arasına sıkıştırarak dönüş çizgisinden döner ve balonu sıradaki arkadaşına ver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Oyunu ilk önce tamamlayan grup oyunu kazanı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Oyun çocukların istekleri doğrultusunda sürdürülü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/>
              <w:drawing>
                <wp:inline distT="0" distB="0" distL="0" distR="0">
                  <wp:extent cx="701675" cy="863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a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Zıplam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İleride  - Geride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aşlangıç - Bitiş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lon oyunumuz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lonları patlatmadan bitiş çizgisine varmak nasıl bir duyguyd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umuzda zorlandın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3:37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9:00Z</dcterms:modified>
  <cp:revision>36</cp:revision>
  <dc:subject/>
  <dc:title/>
</cp:coreProperties>
</file>