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YARI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aşlar” Fen (Büyük Grup Etkinliği)</w:t>
      </w:r>
    </w:p>
    <w:p>
      <w:pPr>
        <w:pStyle w:val="Normal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tr-TR" w:eastAsia="tr-TR"/>
        </w:rPr>
        <w:t xml:space="preserve">      </w:t>
      </w:r>
      <w:r>
        <w:rPr>
          <w:rFonts w:eastAsia="Times New Roman" w:cs="Calibri"/>
          <w:sz w:val="24"/>
          <w:szCs w:val="24"/>
          <w:lang w:val="tr-TR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Bardağımdaki Taşlar Kaç Tane?</w:t>
      </w:r>
      <w:r>
        <w:rPr>
          <w:rFonts w:cs="Calibri"/>
          <w:sz w:val="24"/>
          <w:szCs w:val="24"/>
          <w:lang w:val="tr-TR" w:eastAsia="en-US"/>
        </w:rPr>
        <w:t>” Matematik (Bireysel Etkinlik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Ş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la birlikte bahçeye çıkılarak farklı büyüklüklerde ve çeşitli şekillerde taşlar toplanarak sınıfa geli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yüteçler vasıtasıyla çocukların taşları incele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taşlar büyüklüklerine göre, şekillerine göre, renklerine göre vb. sınıfland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üçük bir terazi yardımıyla taşlar tartılır ve ağırlıklarına göre sıra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bir bez torba içerisine birkaç tane taş koyarak bir çekiç yardımıyla parça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arçalanan taşların incelenmesi için çocuklara imkâ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4, 45 ve 4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rklı Boyutlarda Taşlar, Büyüteç, Terazi, Torba, Çeki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Büyük-Küçük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ğır-Hafi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ılan taşlar ne haline dönüşt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 zaman çevremizde başka nerelerde kırık taş parçaları o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RDAĞIMDAKİ TAŞLAR KAÇ TANE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pet bardakların üzerine 1-10 arası rakamları yaz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akıl taşları bardakların yanına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ardaklar karışık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sırası ile istedikleri bardağı seçer ve içerisine o bardağın üzerinde yazılı bulunan sayı kadar çakıl taşını bardağın içerisine koy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çocuklar etkinliği tamamlayıncaya kadar devam ed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tüm bardaklar, üzerlerinde belirtilen sayı kadar taşla dolu iken öğretmen basit toplama işlemleri yap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: 2 ile 3 ü toplarsak kaç eder? Dedikten sonra 2 rakamının bardağı ile 3 rakamının bardağını aynı anda ortaya döker ve tüm taşlar tek tek sayılır. Bu sayede basit toplama işlemleri gerçekleştirilmiş o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oru sorulduktan sonra çocukların tahminlerde bulunmaları için fırsat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aşlar, pet barda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Sayı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Hangi sayıları toplayıp sonucunu kaç buldu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30:00Z</dcterms:modified>
  <cp:revision>23</cp:revision>
  <dc:subject/>
  <dc:title/>
</cp:coreProperties>
</file>