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9</w:t>
      </w:r>
      <w:r>
        <w:rPr>
          <w:rFonts w:eastAsia="Times New Roman" w:cs="Calibri"/>
          <w:b/>
          <w:sz w:val="24"/>
          <w:szCs w:val="24"/>
          <w:lang w:val="en-US" w:eastAsia="en-US"/>
        </w:rPr>
        <w:t xml:space="preserve"> </w:t>
      </w:r>
      <w:r>
        <w:rPr>
          <w:rFonts w:eastAsia="Times New Roman" w:cs="Calibri"/>
          <w:sz w:val="24"/>
          <w:szCs w:val="24"/>
          <w:lang w:val="en-US" w:eastAsia="en-US"/>
        </w:rPr>
        <w:t>OCAK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Kanguru Kesem” Oyun (Küçük Grup Etkinliğ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Spiral Mobiller” Sanat (Bireysel Etkinlik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KANGURU KESEM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Etkinlik Çeşidi:</w:t>
      </w:r>
      <w:r>
        <w:rPr>
          <w:rFonts w:cs="Calibri"/>
          <w:bCs/>
          <w:sz w:val="24"/>
          <w:szCs w:val="24"/>
          <w:lang w:val="tr-TR" w:eastAsia="en-US"/>
        </w:rPr>
        <w:t xml:space="preserve"> Oyun (Küçük Grup Etkinliği)</w:t>
      </w:r>
      <w:r>
        <w:rPr>
          <w:rFonts w:cs="Calibri"/>
          <w:bCs/>
          <w:sz w:val="24"/>
          <w:szCs w:val="24"/>
        </w:rPr>
        <w:tab/>
        <w:tab/>
      </w:r>
      <w:r>
        <w:rPr>
          <w:rFonts w:cs="Calibri"/>
          <w:b/>
          <w:bCs/>
          <w:sz w:val="24"/>
          <w:szCs w:val="24"/>
        </w:rPr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0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Mekânda konumla ilgili yönergeleri uygular. </w:t>
            </w:r>
            <w:r>
              <w:rPr>
                <w:rFonts w:cs="Calibri"/>
                <w:i/>
                <w:sz w:val="18"/>
                <w:szCs w:val="18"/>
              </w:rPr>
              <w:t>(Göstergeleri: Nesnenin mekândaki konumunu söyler. Yönergeye uygun olarak nesneyi doğru yere yerleştirir. Mekânda konum alır. Harita ve krokiyi kullanı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1: Yer değiştirme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elirlenen mesafede yuvarlanır. Belirlenen noktadan çift ayakla ileriye doğru atlar. Yönergeler doğrultusunda yürür, koşar. : Çift ayak sıçrayarak belirli mesafe ilerler. Tek ayak sıçrayarak belirli mesafe ilerler. Kayma adımı yaparak belirli mesafede ilerler. Sekerek belirli mesafede ilerl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2: Denge hareketleri yapar. </w:t>
            </w:r>
            <w:r>
              <w:rPr>
                <w:rFonts w:cs="Calibri"/>
                <w:i/>
                <w:sz w:val="18"/>
                <w:szCs w:val="18"/>
              </w:rPr>
              <w:t>(Göstergeleri: Ağırlığını bir noktadan diğerine aktarır. Atlama, konma, başlama, durma ile ilgili denge hareketlerini yapar. Tek ayak üzerinde sıçrar. Çizgi üzerinde yönergeler doğrultusunda yürü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sınıftaki çocukları 3-4’erli gruplara ayırır ve her gruba bir isim verir. (Örn: Elma, armut, muz vb.)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Gruplardan birisi oyuna başlar. Oyuna başlayan grup önce kendi grubunun ismini daha sonra “yattı kalktı” ve bir başka grubun ismini söyler. Söyleme esnasında da yatma ve kalkma hareketleri yap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rn: “Elma yattı kalktı armut” elma grubu bunu söylerken yere yatıp tekrar kalkarlar ve sıra armut grubuna geçmiş o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ir sonraki grupta yine aynı şekilde oyunu sürdürü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Yanlış ve hatalı söylemde veya harekette bulunan grup dinlenmesi için kenara alı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tkinlik çocukların ilgileri doğrultusunda sürdürülü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sınıftaki çocuklar iki gruba ayr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Gruptaki tüm bireylere birer adet pinpon topu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Gruplar yan yana sıraya girerler ve grupların karşısına da birer kutu kon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 kanguru gibi zıplayarak önlerindeki keselerine koydukları pinpon toplarını düşürmeden kendi gruplarının karşısındaki kutunun içerisine bırak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Pinpon topunu düşürmeden kutuya ulaştıran çocuk tekrar kanguru gibi zıplayarak geri döner ve gruptaki bir sonraki arkadaşı aynı süreci tekra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Topları ilk bitiren grup oyunu kazanmış o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çocukların ilgileri doğrultusunda sürdürülü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öğretmen masanın üzerine kapalı bir şekilde üç adet pet bardak koy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u bardaklardan birisinin altına da pinpon topu koyar ve hangi bardağın altına koyduğunu çocuklara göster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pet bardakların yerlerini değiştirerek çocukların altında pinpon topu olan bardağı bulmaları ist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yun çocukların ilgileri doğrultusunda sürdürülü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Merhaba Matematik</w:t>
            </w:r>
            <w:r>
              <w:rPr/>
              <w:t>” kitabının 47 ve 48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Pinpon Topu, Pet Bardak, Kutu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n çok hangi oyunda eğlendiniz? Neden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ir kanguru gibi zıplamak ve kesede birşeyler taşımak nasıl bir duygu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b/>
          <w:b/>
          <w:bCs/>
          <w:sz w:val="24"/>
          <w:szCs w:val="24"/>
        </w:rPr>
      </w:pPr>
      <w:r>
        <w:br w:type="page"/>
      </w:r>
      <w:r>
        <w:rPr>
          <w:rFonts w:cs="Calibri"/>
          <w:b/>
          <w:sz w:val="24"/>
          <w:szCs w:val="24"/>
          <w:lang w:val="tr-TR" w:eastAsia="en-US"/>
        </w:rPr>
        <w:t xml:space="preserve"> </w:t>
      </w:r>
      <w:r>
        <w:rPr>
          <w:rFonts w:cs="Calibri"/>
          <w:b/>
          <w:sz w:val="24"/>
          <w:szCs w:val="24"/>
          <w:lang w:val="tr-TR" w:eastAsia="en-US"/>
        </w:rPr>
        <w:tab/>
        <w:tab/>
        <w:tab/>
        <w:tab/>
        <w:tab/>
        <w:tab/>
        <w:tab/>
        <w:tab/>
        <w:tab/>
        <w:t>SPİRAL MOBİLLER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Sanat (Bireysel Etkinlik)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</w:t>
        <w:tab/>
        <w:tab/>
        <w:tab/>
        <w:tab/>
        <w:t xml:space="preserve">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>
                <w:rFonts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3: Nesne kontrolü gerektiren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(Göstergeleri: Bireysel ve eşli olarak nesneleri kontrol eder. Küçük top ile omuz üzerinden atış yapar. Atılan topu elleri ile tutar. Koşarak duran topa ayakla vurur. Küçük topu tek elle yerden yuvarlar</w:t>
            </w:r>
            <w:r>
              <w:rPr>
                <w:rFonts w:cs="Calibri"/>
                <w:b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Raket/ sopa ile sabit topa vurur. Topu olduğu yerde ritmik olarak sektirir. Farklı boyut ve ağırlıktaki nesneleri hedefe atar.Nesneleri kaldırır. Nesneleri taşır.)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rPr/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Nesneleri üst üste / yan yana / iç içe dizer. Nesneleri </w:t>
            </w:r>
            <w:r>
              <w:rPr>
                <w:rFonts w:cs="Calibri"/>
                <w:i/>
                <w:color w:val="000000"/>
                <w:spacing w:val="-3"/>
                <w:sz w:val="18"/>
                <w:szCs w:val="18"/>
              </w:rPr>
              <w:t xml:space="preserve">takar, çıkarır,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değişik malzemelerle bağlar, takar, çıkarır. 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 elleriyle 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. Nesneleri kopartır/ yırtar. Nesneleri toplar. Nesneleri kaptan kaba boşaltır.)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eastAsia="HelveticaT;Arial Unicode MS" w:cs="Calibri"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jc w:val="left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Öğretmen tüm çocuklara birer tane plastik tabak ve makas ver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jc w:val="left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Çocuklar makaslarını kullanarak plastik tabakların üst bölümlerini tabanlarından ince bir biçimde ayırırla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jc w:val="left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Daha sonra keçeli kalemler aracılığıyla spiral şeklini alan tabak uçları boyanı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jc w:val="left"/>
              <w:rPr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Öğretmen çocukların yapmış olduğu tüm spiralleri alır ve iplik yardımıyla uçlarından bağlayarak sınıf tavanında uygun bir yere asa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jc w:val="left"/>
              <w:rPr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Çocuklarla birlikte spirallere aşağıdan üflenerek onların hava akımına girmeleri ve kendi eksenleri etrafından dönmesi seyred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“</w:t>
            </w:r>
            <w:r>
              <w:rPr>
                <w:b/>
              </w:rPr>
              <w:t>Zekâ Küpü</w:t>
            </w:r>
            <w:r>
              <w:rPr/>
              <w:t>” kitabı sayfa 31, 32. sayfaları yönergeler doğrultusunda tamamlanır.</w:t>
            </w:r>
          </w:p>
          <w:p>
            <w:pPr>
              <w:pStyle w:val="Hatice"/>
              <w:tabs>
                <w:tab w:val="clear" w:pos="454"/>
                <w:tab w:val="left" w:pos="98" w:leader="none"/>
              </w:tabs>
              <w:ind w:left="0" w:hanging="0"/>
              <w:jc w:val="left"/>
              <w:rPr>
                <w:lang w:val="tr-TR" w:eastAsia="tr-TR"/>
              </w:rPr>
            </w:pPr>
            <w:r>
              <w:rPr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Plastik Tabak, Makas, Keçeli Boya Kalemleri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Spiral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>Mobiller evlere gönderilir.</w:t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Tabağın üst kısmını keserken zorlandınız mı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iz aşağıdan üfleyince ne oldu?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27:00Z</dcterms:modified>
  <cp:revision>26</cp:revision>
  <dc:subject/>
  <dc:title/>
</cp:coreProperties>
</file>