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6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Yazı-Tura” Okuma Yazmaya Hazırlık - Oyun (Bütünleştirilmiş Küç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Sayı Avı” Matematik (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YAZI-TURA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kuma Yazmaya Hazırlık - Oyun (Bütünleştirilmiş Küç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Sıra bildiren sayıyı söyle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şekline göre ayırt eder, eşleştirir. Eş nesne/ varlıkları gösteri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rengine, tadına, şekline, yapıldığı malzemeye, kullanım amaçlarına, sesine göre grupl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n rengini, şeklini, sesini ayırt eder, karşılaştır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9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 ya da varlıkları özelliklerine göre sırala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büyüklüklerine göre sıral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/>
                <w:i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Ağırlığını bir noktadan diğerine aktarır. Atlama, konma, başlama, durma ile ilgili denge hareketlerini yapar. Tek ayak üzerinde sıçrar. Çizgi üzerinde yönergeler doğrultusunda yürü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, günümüzde kullanmakta olduğumuz bozuk paraları çocuklara tanıt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bu paraları büyükten küçüğe, küçükten büyüğe şeklinde farklı kombinasyonlarda diz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ın bu paraları kullanarak çeşitli örüntü çalışmaları yap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on olarak da paraların büyüklüklerine göre sınıflandırılmas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çocukları ikişerli gruplara ay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her gruba uygun büyüklükte bir bozuk para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dan birisi yazı-tura tahmininde bulun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ozuk para havaya atılır ve yere düşene kadar bek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ozuk para yere düştüğünde üst tarafta kalan kısım resimli kısım ise “tura”, yazılı kısım ise “yazı” olarak değerlend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karşılıklı olarak bu oyunu oynamaları için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ilgileri doğrultusunda bu süreç devam et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çocukların sınıfın ortasında daire ol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ire olan çocuklardan sayışma yoluyla bir ebe seçilir ve ortaya geç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iğer çocuklar da halka biçiminde yere çömel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 xml:space="preserve">Ebe sıra ile arkadaşlarının yanına gelerek alınlarından tutup arkaya doğru itmeye/çekmeye çalışır. 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ömelik vaziyette yerde oturan çocuklardan dengesini kaybedip düşen olursa dinlenmesi için kenara alınır. (Çocukların düşebileceği ihtimaline karşın öğretmen gerekli tedbiri almalıdır.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ğer dengesini koruyup düşmezse ebe ile yer değişikliği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36. 37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Bozuk para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/>
              <w:t>Yazı – Tura” oyununda kaç kere doğru tahminde bulundunu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oyunda tahminde bulunu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ömelik olarak yerde durmak neden bu kadar zor olabili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 </w:t>
      </w:r>
      <w:r>
        <w:rPr>
          <w:rFonts w:cs="Calibri"/>
          <w:b/>
          <w:sz w:val="24"/>
          <w:szCs w:val="24"/>
          <w:lang w:val="tr-TR" w:eastAsia="en-US"/>
        </w:rPr>
        <w:t>SAYI AVI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</w:t>
        <w:tab/>
        <w:tab/>
        <w:t xml:space="preserve">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şekline göre ayırt eder, eşleştirir. Eş nesne/ varlıkları gösteri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Nesneleri kaldırır. Nesneleri taşı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A3 boyutundaki kâğıdın içerisine 3x4 şeklinde toplam 12 tane kare çiz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küçük kâğıtlara 1-6 arası rakamları sayı ile yazarak kat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dikdörtgen şeklindeki kâğıtlara da 1-6 tane arası nokta k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rn: 3 tane bir noktalı kâğıt, 3 tane iki noktalı kâğıt, 3 tane üç noktalı kâğıt gibi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 katlanmış olan kâğıtlardan bir tanesini seçer ve eline sinek kovucu yelpazeyi a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noktalı kâğıtlardan bazılarını karışık şekilde A3 boyutundaki kâğıdın içerisindeki karelere dağınık şeklide k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 seçmiş olduğu rakam ile yerde duran noktaları eşleştirmeye çalı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 eşleştirdiği noktanın üzerine yelpaze ile vur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rn: Çocuk 3 rakamını seçmiş ise yerde üzerinde 3 tane nokta bulunan kâğıtları arar ve gördüğü anda yelpaze ile üzerine vurarak onu avlamış olu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A3 beyaz kağıt, A4 beyaz kağıt,  yelpaze, kalem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l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6 Arası rak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angi rakamları avladını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çok hangi rakamı avlarken zorlandını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5:00Z</dcterms:modified>
  <cp:revision>27</cp:revision>
  <dc:subject/>
  <dc:title/>
</cp:coreProperties>
</file>