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zı-Tura” Okuma Yazmaya Hazırlık - Oyun (Bütünleştirilmiş 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ayı Avı” Matematik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ZI-TUR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kuma Yazmaya Hazırlık - Oyun (Bütünleştirilmiş Küç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rengini, şeklini, sesini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 ya da varlıkları özelliklerine göre sıra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üyüklüklerine göre sıra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günümüzde kullanmakta olduğumuz bozuk paraları çocuklara tanı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u paraları büyükten küçüğe, küçükten büyüğe şeklinde farklı kombinasyonlarda diz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bu paraları kullanarak çeşitli örüntü çalışmaları yap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 olarak da paraların büyüklüklerine göre sınıflandırılmas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ikişerli gruplara ay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her gruba uygun büyüklükte bir bozuk para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irisi yazı-tura tahmininde bulun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zuk para havaya atılır ve yere düşene kadar bek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zuk para yere düştüğünde üst tarafta kalan kısım resimli kısım ise “tura”, yazılı kısım ise “yazı” olarak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karşılıklı olarak bu oyunu oyna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bu süreç devam et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ın sınıfın ortasında daire ol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ire olan çocuklardan sayışma yoluyla bir ebe seçilir ve ortaya geç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çocuklar da halka biçiminde yere çöme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Ebe sıra ile arkadaşlarının yanına gelerek alınlarından tutup arkaya doğru itmeye/çekmeye çalış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ömelik vaziyette yerde oturan çocuklardan dengesini kaybedip düşen olursa dinlenmesi için kenara alınır. (Çocukların düşebileceği ihtimaline karşın öğretmen gerekli tedbiri almalıdı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dengesini koruyup düşmezse ebe ile yer değişikliğ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6. 37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ozuk par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Yazı – Tura” oyununda kaç kere doğru tahminde bulund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da tahminde bulun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ömelik olarak yerde durmak neden bu kadar zor o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SAYI AV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3 boyutundaki kâğıdın içerisine 3x4 şeklinde toplam 12 tane kare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üçük kâğıtlara 1-6 arası rakamları sayı ile yazarak kat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dikdörtgen şeklindeki kâğıtlara da 1-6 tane arası nokta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3 tane bir noktalı kâğıt, 3 tane iki noktalı kâğıt, 3 tane üç noktalı kâğıt gibi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katlanmış olan kâğıtlardan bir tanesini seçer ve eline sinek kovucu yelpazey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noktalı kâğıtlardan bazılarını karışık şekilde A3 boyutundaki kâğıdın içerisindeki karelere dağınık şeklide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 seçmiş olduğu rakam ile yerde duran noktaları eşleştir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 eşleştirdiği noktanın üzerine yelpaze ile v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Çocuk 3 rakamını seçmiş ise yerde üzerinde 3 tane nokta bulunan kâğıtları arar ve gördüğü anda yelpaze ile üzerine vurarak onu avlamış o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3 beyaz kağıt, A4 beyaz kağıt,  yelpaze, kale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6 Arası rak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rakamları avla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rakamı avlarken zorland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0:00Z</dcterms:modified>
  <cp:revision>29</cp:revision>
  <dc:subject/>
  <dc:title/>
</cp:coreProperties>
</file>