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6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Çek Mıknatısım Çek” Fen (Küçük Grup Etkinliği)</w:t>
      </w: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Tren Yapalım”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ÇEK MIKNATISIM ÇEK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Küç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şeklini, sesini, yapıldığı malzemeyi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n rengini, şeklini, sesini ayırt eder, karşılaştır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 Sorumluluklar yerine getirilmediğinde olası sonuçları söyl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ınıftaki çocukları 3-4’erli gruplara ay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gruba bir pet şişe ve ataç, kâğıt, talaş, tahta vb. malzemeler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bu malzemeleri pet şişenin içerisine koymalarını ve ağzını kapat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birer tane de mıknatıs verilir ve bu pet şişelerin içerisinde bulunan materyallerden hangisini veya hangilerini bu mıknatısın çekebileceğ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ellerindeki mıknatıslarla birlikte çocuklar pet şişelerin içerisindeki materyalleri çektirmeye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u pet şişelere su doldurulur ve ağızları kap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işeler iyice çalkalanır ve çocuklara ellerindeki mıknatısların bu sefer hangi nesneleri çekip çekmeyeceği ve sebepler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ellerindeki mıknatıslar yardımıyla içi su dolu pet şişenin içindeki materyalleri çektirmeye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38. 39. 40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et şişe, Ataç, Kağıt parçası, Talaş, Tahta parçası vb., Mıknatıs, 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ıknatıs hangi nesneleri çekti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başka hangi nesneleri çekebil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ıknatıs neden bazı nesneleri çekmiyo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büyük bir mıknatıs olsa daha başka neler çeke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REN YAPAL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</w:t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eğişik malzemeler kullanarak resim yapar. Nesneleri yeni şekiller oluşturacak biçimde bir araya getirir. Malzemeleri keser, yapıştırır. Malzemelere araç kullanarak şekil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a atık süt kutuları, makas, yapıştırıcı, el işi kâğıdı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üt kutularının etrafı isteğe göre renkli el işi kâğıtlarıyla sa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iyah el işi kâğıdından siyah küçük daireler kes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Kesilen daireler tren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Trenin baş tarafı için süt kutuları biri yatay diğeri dikey birbirin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Fon kartonundan zemine demir yolu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 vagonları elleriyle sürerek hareket ettirirle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2063750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tık süt kutusu, Fon Kartonu, El İşi Kağıdı, Makas, Yapıştırıc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 etkinliğimizi beğ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önce hiç tren gördünüz m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85" w:hanging="360"/>
              <w:rPr/>
            </w:pPr>
            <w:r>
              <w:rPr>
                <w:sz w:val="18"/>
                <w:szCs w:val="18"/>
              </w:rPr>
              <w:t>Trende yolculuk yaptınız mı</w:t>
            </w:r>
            <w:r>
              <w:rPr/>
              <w:t xml:space="preserve">? </w:t>
            </w:r>
          </w:p>
          <w:p>
            <w:pPr>
              <w:pStyle w:val="Normal"/>
              <w:spacing w:lineRule="auto" w:line="240" w:before="0" w:after="0"/>
              <w:ind w:left="425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1:00Z</dcterms:modified>
  <cp:revision>34</cp:revision>
  <dc:subject/>
  <dc:title/>
</cp:coreProperties>
</file>