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5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Kalem Olsam” Sanat-Türkçe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Bir Küçücük Kelebek” </w:t>
      </w:r>
      <w:r>
        <w:rPr>
          <w:bCs/>
          <w:sz w:val="24"/>
          <w:szCs w:val="24"/>
        </w:rPr>
        <w:t xml:space="preserve">Müzik-Hareket  </w:t>
      </w:r>
      <w:r>
        <w:rPr>
          <w:rFonts w:cs="Calibri"/>
          <w:bCs/>
          <w:sz w:val="24"/>
          <w:szCs w:val="24"/>
        </w:rPr>
        <w:t>(Bütünleştirilmiş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KALEM OLSAM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Sanat-Türkçe 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709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şeklini, sesini, yapıldığı malzemeyi ve kullanım amaçlarını söyl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şekline göre ayırt eder, eşleştirir. Eş nesne/ varlıkları göste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rengine, tadına, şekline, yapıldığı malzemeye, kullanım amaçlarına, sesine göre grup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/ izlediklerinin anlamını kavrar.</w:t>
            </w:r>
            <w:r>
              <w:rPr>
                <w:rFonts w:cs="Calibri"/>
                <w:i/>
                <w:sz w:val="18"/>
                <w:szCs w:val="18"/>
              </w:rPr>
              <w:t>(Göstergeleri: Sözel yönergeleri yerine geti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sınıfa çeşit çeşit, boy boy ve farklı renklerde kalemler getirir. Çocukların kalemleri incelemesine ve kullanmalarına izin ve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“</w:t>
            </w:r>
            <w:r>
              <w:rPr/>
              <w:t xml:space="preserve">Kalemler olmasaydı nasıl yazı yazardık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Resim nasıl yapardık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Kalem yerine başka ne kullanabili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Eskiden kalem yerine ne kullanılıyordu? şeklinde sorular sorularak sohbet ortamı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kalem şekillerini boyamak üzere masalara yerleştirir. Renkli pastel boyalar masalara dağıtılır. Öğretmen rehberliğinde boyama çalışması yapılarak tamamlan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oyanan kalemlerden sınıfa renk grafiği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Yapılan çalışmaların bir kısmı da sınıf panosunda sergi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both"/>
              <w:rPr/>
            </w:pPr>
            <w:r>
              <w:rPr/>
              <w:drawing>
                <wp:inline distT="0" distB="0" distL="0" distR="0">
                  <wp:extent cx="1428750" cy="1276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i/>
              </w:rPr>
              <w:t>“</w:t>
            </w:r>
            <w:r>
              <w:rPr>
                <w:i/>
              </w:rPr>
              <w:t>Hediye boya kalemlerim</w:t>
            </w:r>
            <w:r>
              <w:rPr/>
              <w:t xml:space="preserve"> “adlı parmak oyunu öğretmen rehberliğinde oyn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>Boyama kalemlerimle boyarım</w:t>
              <w:tab/>
              <w:t>(parmaklarla kalem tutuyor gibi yapılır)</w:t>
              <w:br/>
              <w:t>Hikaye kitabımı okurum</w:t>
              <w:tab/>
              <w:tab/>
              <w:t>(iki elin iç kısmı birleştirilip gözle okuma hareketi yapılır)</w:t>
              <w:br/>
              <w:t>Bazen paket yapar</w:t>
              <w:tab/>
              <w:tab/>
              <w:t>(İki elin işaret ve orta parmağı bağlama hareketi yapılır)</w:t>
              <w:br/>
              <w:t>Hediye ederim</w:t>
              <w:tab/>
              <w:tab/>
              <w:tab/>
              <w:t>(Sağ elin üstünde bir şey varmış gibi öne uzatılır)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“</w:t>
            </w:r>
            <w:r>
              <w:rPr>
                <w:b/>
              </w:rPr>
              <w:t>Ben Farklıyım</w:t>
            </w:r>
            <w:r>
              <w:rPr/>
              <w:t>” kitabından 15, 16, 17 sayfalarındaki çalışmalar yapıl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shd w:fill="FEFDFD" w:val="clear"/>
              </w:rPr>
              <w:t>Kalemle ilgili bilmeceler sorul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hd w:fill="FEFDFD" w:val="clear"/>
              </w:rPr>
            </w:pPr>
            <w:r>
              <w:rPr>
                <w:i/>
              </w:rPr>
              <w:br/>
            </w:r>
            <w:r>
              <w:rPr>
                <w:i/>
                <w:shd w:fill="FEFDFD" w:val="clear"/>
              </w:rPr>
              <w:t>Elime alsam yürür, bırakırsam durur. (</w:t>
            </w:r>
            <w:r>
              <w:rPr>
                <w:bCs w:val="false"/>
                <w:i/>
                <w:shd w:fill="FEFDFD" w:val="clear"/>
              </w:rPr>
              <w:t>Kalem</w:t>
            </w:r>
            <w:r>
              <w:rPr>
                <w:i/>
                <w:shd w:fill="FEFDFD" w:val="clear"/>
              </w:rPr>
              <w:t>)</w:t>
            </w:r>
            <w:r>
              <w:rPr>
                <w:i/>
              </w:rPr>
              <w:br/>
            </w:r>
            <w:r>
              <w:rPr>
                <w:i/>
                <w:shd w:fill="FEFDFD" w:val="clear"/>
              </w:rPr>
              <w:t>Yaz derim yazar, çiz derim çizer.</w:t>
            </w:r>
            <w:r>
              <w:rPr>
                <w:rStyle w:val="Appleconvertedspace"/>
                <w:i/>
                <w:shd w:fill="FEFDFD" w:val="clear"/>
              </w:rPr>
              <w:t> </w:t>
            </w:r>
            <w:r>
              <w:rPr>
                <w:i/>
              </w:rPr>
              <w:br/>
            </w:r>
            <w:r>
              <w:rPr>
                <w:i/>
                <w:shd w:fill="FEFDFD" w:val="clear"/>
              </w:rPr>
              <w:t>Resim yapmayı, ne de çok sever. (</w:t>
            </w:r>
            <w:r>
              <w:rPr>
                <w:bCs w:val="false"/>
                <w:i/>
                <w:shd w:fill="FEFDFD" w:val="clear"/>
              </w:rPr>
              <w:t>Kalem</w:t>
            </w:r>
            <w:r>
              <w:rPr>
                <w:i/>
                <w:shd w:fill="FEFDFD" w:val="clear"/>
              </w:rPr>
              <w:t>)</w:t>
            </w:r>
            <w:r>
              <w:rPr>
                <w:i/>
              </w:rPr>
              <w:b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hd w:fill="FEFDFD" w:val="clear"/>
              </w:rPr>
            </w:pPr>
            <w:r>
              <w:rPr>
                <w:i/>
                <w:shd w:fill="FEFDFD" w:val="clear"/>
              </w:rPr>
              <w:t>Uzundur arıktır</w:t>
            </w:r>
            <w:r>
              <w:rPr>
                <w:i/>
              </w:rPr>
              <w:br/>
            </w:r>
            <w:r>
              <w:rPr>
                <w:i/>
                <w:shd w:fill="FEFDFD" w:val="clear"/>
              </w:rPr>
              <w:t>Baş aşağı yarıktır</w:t>
            </w:r>
            <w:r>
              <w:rPr>
                <w:i/>
              </w:rPr>
              <w:br/>
            </w:r>
            <w:r>
              <w:rPr>
                <w:i/>
                <w:shd w:fill="FEFDFD" w:val="clear"/>
              </w:rPr>
              <w:t>Sürtüştürürsen kusar</w:t>
            </w:r>
            <w:r>
              <w:rPr>
                <w:i/>
              </w:rPr>
              <w:br/>
            </w:r>
            <w:r>
              <w:rPr>
                <w:i/>
                <w:shd w:fill="FEFDFD" w:val="clear"/>
              </w:rPr>
              <w:t>Sürtüştürmesen susar. (</w:t>
            </w:r>
            <w:r>
              <w:rPr>
                <w:bCs w:val="false"/>
                <w:i/>
                <w:shd w:fill="FEFDFD" w:val="clear"/>
              </w:rPr>
              <w:t>Kalem</w:t>
            </w:r>
            <w:r>
              <w:rPr>
                <w:i/>
                <w:shd w:fill="FEFDFD" w:val="clear"/>
              </w:rPr>
              <w:t>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hd w:fill="FEFDFD" w:val="clear"/>
              </w:rPr>
            </w:pPr>
            <w:r>
              <w:rPr>
                <w:i/>
                <w:shd w:fill="FEFDFD" w:val="clea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farklı boyutlarda olan kalemleri karıştırıp çocuklardan aynı boyutta olan kalemleri eşleştir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 boyutlarına ve renklerine göre eşleşti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“</w:t>
            </w:r>
            <w:r>
              <w:rPr>
                <w:b/>
              </w:rPr>
              <w:t>Dikkat Algı Var</w:t>
            </w:r>
            <w:r>
              <w:rPr/>
              <w:t>” kitabından 23, 24, 25. sayfalarındaki çalış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lemler, Fon kartonu, Pastel boya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lem, Paket, Silg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, Sarı, Mavi, Yeşil, Turuncu, Mo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27. 28. sayfalarındaki alıştırmalar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 olmasa ne olurdu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 ne işe yara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e bir parça ilave etmek istesek bu, ne olurdu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 konuşabilse ne söyler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i renklerine göre eşleştirmek ne demekti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i boyutlarına göre eşleştirmek ne demekti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le yaptığımız renk grafiğini başka nelerle yapa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  <w:lang w:val="tr-TR" w:eastAsia="en-US"/>
        </w:rPr>
      </w:pPr>
      <w:r>
        <w:rPr>
          <w:rFonts w:eastAsia="Times New Roman"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BİR KÜÇÜCÜK KELEBEK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bCs/>
          <w:sz w:val="24"/>
          <w:szCs w:val="24"/>
        </w:rPr>
        <w:t>Müzik-Hareket  (</w:t>
      </w:r>
      <w:r>
        <w:rPr>
          <w:rFonts w:cs="Calibri"/>
          <w:bCs/>
          <w:sz w:val="24"/>
          <w:szCs w:val="24"/>
        </w:rPr>
        <w:t xml:space="preserve">Bütünleştirilmiş Büyük Grup Etkinliği </w:t>
      </w:r>
      <w:r>
        <w:rPr>
          <w:bCs/>
          <w:sz w:val="24"/>
          <w:szCs w:val="24"/>
        </w:rPr>
        <w:t>)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9"/>
        <w:gridCol w:w="7583"/>
      </w:tblGrid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Dil Gelişim:</w:t>
            </w:r>
          </w:p>
          <w:p>
            <w:pPr>
              <w:pStyle w:val="Normal"/>
              <w:spacing w:before="0" w:after="0"/>
              <w:jc w:val="both"/>
              <w:rPr>
                <w:rStyle w:val="HafifVurgulama"/>
                <w:rFonts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1: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Sesleri ayır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Sesin geldiği yönü söyler. Sesin kaynağının ne olduğunu söyler. Sesin özelliğini 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söyler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Sesler arasındaki benzerlik ve farklılıkları söyler. Verilen sese benzer sesler çıka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  <w:color w:val="000000"/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Basit dans adımlarını yapar.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.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 Müzik ve ritim eşliğinde çeşitli hareketleri ardı ardına yapar.)</w:t>
            </w:r>
            <w:r>
              <w:rPr>
                <w:rFonts w:eastAsia="HelveticaT;Arial Unicode MS" w:cs="Calibri"/>
                <w:sz w:val="18"/>
                <w:szCs w:val="18"/>
              </w:rPr>
              <w:br/>
            </w: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</w:tc>
        <w:tc>
          <w:tcPr>
            <w:tcW w:w="7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 “</w:t>
            </w:r>
            <w:r>
              <w:rPr>
                <w:i/>
              </w:rPr>
              <w:t>Bir Küçücük Kelebek</w:t>
            </w:r>
            <w:r>
              <w:rPr/>
              <w:t>” şiirini tempolu bir şekilde söyler. Şiir söylendikten sonra çocuklara roller ver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Şiir birkaç kez söylendikten sonra çocukların şiirin sözlerine uygun hareket etmesi sağlan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önceden hazırladığı kostümleri çocuklara dağıt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drawing>
                <wp:inline distT="0" distB="0" distL="0" distR="0">
                  <wp:extent cx="1494790" cy="1313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304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96695" cy="1315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İR KÜÇÜCÜK KELEBEK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ir küçücük kelebek (Kelebekler oldukları yerde kollarını çırpar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Uçtu geldi dönerek  (Kelebekler kendi etrafında kanat çırparak dönerler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ondu bir papatyaya  (yerde çömelerek duran papatyaların  arkalarına geçip omuzlarından   tutarla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Çok mesudum diyerek   (Kelebekler  eşlerinin başına doğru ellerini koyarak eğilirle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Papatya çok haindi, birden bire silkindi (2)  (Papatyalar sallanı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Kelebek suya düştü    (Kelebekler düşer)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Ah kanadım diyerek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Ordan bir arı geldi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Kelebeğe el verdi (2)     (Arılar gelir ve eşi olan kelebeği kaldır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i/>
              </w:rPr>
              <w:t xml:space="preserve">Kanadını okşadı, çok mesudum diyerek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Oyun çocukların istekleri doğrultusunda roller değiştirilerek tekrar ed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50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aske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in, Çömelmek, Kelebek, Arı, Papaty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Şiirin sözlerini hatırl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Şiir ve oyun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Kelebek olmak size ne hissettir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apatya olmak size ne hissettir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ı nasıl davrand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Kelebekler hangi renk olu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ılar nasıl ses çıkarı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Hain ne demek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HafifVurgulama">
    <w:name w:val="Hafif Vurgulama"/>
    <w:basedOn w:val="VarsaylanParagrafYazTipi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0:00Z</dcterms:modified>
  <cp:revision>84</cp:revision>
  <dc:subject/>
  <dc:title/>
</cp:coreProperties>
</file>