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Uçtu Uçtu Kuş Uçtu” Oyun (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Rakam Eşleştirme” Matematik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ÇTU UÇTU KUŞ UÇT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sınıfın içerisinde uygun bir yere ip aracılığıyla dolambaçlı bir yol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olun sonuna ise yine ipler aracılığıyla bir dere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sırasıyla dolambaçlı yoldan yürürler ve derenin üzerinden karşı tarafa atl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tüm çocuklar bu süreci tamamladıktan sonra aynı iplerle sınıf içerisinde iki tane daire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dairelerden birisi kuş yuvası, diğeri ise kuş kafesid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kuş kafesi ile kuş yuvası arasındaki farkın ne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yere çizilen halkaların karşı tarafından olacak şekilde bir çizgi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bu çizginin arkasında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arasından bir anne kuş ve bir de avcı s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nne kuş yuvanın içerisine girer ve avcı ise yuva ile kafes civarında dola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zginin arkasında kalan çocuklara ise 3-4’erli gruplar şeklinde farklı kuş isimler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vermiş olduğu kuş isimlerinden biris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 isimdeki kuşlar uçma hareketi yaparak ve kuş sesleri çıkararak yuvalarına doğru yol al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 ise o kuşları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nın yakaladığı kuşlar kafese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ya yakalanmayan kuşlar ise anne kuşun yanına yani yuvaya gir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41, 42 ve 4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çinde-Dışınd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ya yakalanınca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şların özgürlüklerini ellerinden almak neden iyi bir şey değil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ya yakalanmadan yuvanıza ulaştığınızda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RAKAM EŞLEŞTİRM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öğretmen fon kartonu üzerinde karışık şekilde on tane bardak ağzı genişliğinde daire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u dairelerin içerisine karışık şekilde 1-9 arası rakamlar yaz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lastik bardakların ağzı aşağıya gelecek şekilde kapatılır ve üzerlerine 1-9 arası rakamlar karışık şekilde yaz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tüm çocukların görebileceği uygun bir yer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sırası ile gelerek bir bardak seçerler ve o bardağın üzerinde yazılı olan rakamı fon kartonun üzerinde bularak bardakla o rakamı eş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sırası ile bu aşamayı tamam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yine sırası ile gelerek tüm bardakları tüm rakamlarla eşleştirirle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on Kartonu, Plastik bardaklar, Cd kalem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Sayı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rakamı eşleştirirken zorland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9:00Z</dcterms:modified>
  <cp:revision>28</cp:revision>
  <dc:subject/>
  <dc:title/>
</cp:coreProperties>
</file>