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Rüzgar Nereden Eserse” Fen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Toplama Kağıdı” Matematik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RÜZGÂR NEREDEN ESERSE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ireysel Etkinlik)</w:t>
      </w:r>
      <w:r>
        <w:rPr>
          <w:rFonts w:cs="Calibri"/>
          <w:bCs/>
          <w:sz w:val="24"/>
          <w:szCs w:val="24"/>
        </w:rPr>
        <w:tab/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</w:t>
        <w:tab/>
        <w:tab/>
        <w:t xml:space="preserve">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Çizgi Boyama Dünyası</w:t>
            </w:r>
            <w:r>
              <w:rPr/>
              <w:t>” kitabı 28, 29. sayfaları yönergeler doğrultusunda tamam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ncelikle çocuklara dört ayrı yön olduğu ve güneşin doğudan doğup, batıdan battığı bilgisi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rüzgârların da çeşitli yönlerden estiği bilgisi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rüzgârgülü yapımına geç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üm çocuklara boş birer makara verilir. Kartonlara çizilmiş ok şekillerini makas yardımıyla kesmeleri sa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esilen ok şekilleri makaranın kenarına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akaranın tepesine de uygun büyüklükte kartondan kesilmiş daire şekli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yönlerin yazılı olduğu kalın bir kartonun ortasına bir miktar oyun hamuru kon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hamurunun tam ortasına dik bir şekilde pipet sap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planan pipetin üstüne de makaranın boşta kalan kısmı gelecek şekilde yerleş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ncelikle çocukların sınıf içerisinde rüzgârgülüne üfleyerek denemeler yapmaları sa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rüzgârlı bir zaman diliminde bahçeye çıkılarak uygun bir şekilde yan yana yerleştirilen rüzgârgüllerinin aynı yönü gösterdiği ve rüzgârın da o yönden estiği konusunda tartış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ucit’in Bilim Kitabı</w:t>
            </w:r>
            <w:r>
              <w:rPr/>
              <w:t>” 33. 34. ve 35. sayfalar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Makara, Karton, Yapıştırıcı, Oyun hamuru, Pipet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Rüzgarın ne taraftan estiğini anlayabilmek için başka neler yapabilir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Rüzgar gülüne üflediğinizde de yönü değişti m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TOPLAMA KÂĞIDI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Matematik (Bireysel Etkinlik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 10’a kadar olan sayılar içerisinde bir sayıdan önce ve sonra gelen sayıy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düğmeler ve üzerinde 1-10 arası rakamların yazılı olduğu kâğıtlar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dan bu kâğıtlarda bulunan her bir rakamın altına bir tane düğme koy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her bir rakamın altına bir tane düğme koyduktan sonra öğretmen çocuklardan bir tanesine herhangi bir rakamı göstererek “Bu rakamda kaç tane düğme var?” diye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endisine soru yöneltilen çocuk önündeki kâğıtta bulunan düğmeleri sol taraftan başlayarak sağ tarafa doğru toplayarak devam eder ve öğretmenin sorduğu sayıya gelince dur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rn: Öğretmen 5 rakamını gösterdi. Çocuk önce bir rakamındaki düğmeyi 2 rakamının altına taşıdı, sonra 2 rakamının altındaki iki düğmeyi 3 rakamının altına, 3 rakamının altındaki üç düğmeyi 4 rakamının altına, 4 rakamının altındaki dört düğmeyi de 5 rakamının altına taşır ve daha sonra 5 rakamının altındaki düğmeleri say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k bireysel olarak sürdürülür ve ardından çocuklardan ikişerli gruplar oluşt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karşılıklı olarak otururlar ve öğretmen çocuklara ikisinin de önündeki kâğıttan birer rakam gösterir ve “Bu ikisinin toplamı kaç eder?” diye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yine biraz önceki yöntemi kullanarak kendi sayfalarında gösterilen rakamları belirler ve daha sonra o düğmeleri arkadaşlarınınki ile bir araya getirerek toplamı bulu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k çocukların ilgi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Üzerinde 1-10 arası rakamların yazılı olduğu kağıtlar, Düğme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üğmeleri sol taraftan sağ tarafa doğru toplayınca ne yapmış oldu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nun tersini yaparsak ne olu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29:00Z</dcterms:modified>
  <cp:revision>28</cp:revision>
  <dc:subject/>
  <dc:title/>
</cp:coreProperties>
</file>