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2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Rüzgar Nereden Eserse” Fen (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Toplama Kağıdı” Matematik (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RÜZGÂR NEREDEN ESERSE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ireysel Etkinlik)</w:t>
      </w:r>
      <w:r>
        <w:rPr>
          <w:rFonts w:cs="Calibri"/>
          <w:bCs/>
          <w:sz w:val="24"/>
          <w:szCs w:val="24"/>
        </w:rPr>
        <w:tab/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</w:t>
        <w:tab/>
        <w:tab/>
        <w:t xml:space="preserve">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color w:val="000000"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color w:val="000000"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1"/>
                <w:sz w:val="18"/>
                <w:szCs w:val="18"/>
              </w:rPr>
              <w:t xml:space="preserve"> Nesne/ varlığın adını, rengini, şeklini, dokusunu, sesini, yapıldığı malzemeyi, tadını ve kullanım ama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color w:val="000000"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  <w:t xml:space="preserve"> Nesnenin mekândaki konumunu söyler. Yönergeye uygun olarak nesneyi doğru yere yerleştirir. Mekânda konum alı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i/>
                <w:i/>
                <w:iCs/>
                <w:color w:val="000000"/>
                <w:spacing w:val="-1"/>
                <w:sz w:val="18"/>
                <w:szCs w:val="18"/>
              </w:rPr>
            </w:pPr>
            <w:r>
              <w:rPr>
                <w:rFonts w:cs="Calibri"/>
                <w:i/>
                <w:iCs/>
                <w:color w:val="000000"/>
                <w:spacing w:val="-1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Çizgi Boyama Dünyası</w:t>
            </w:r>
            <w:r>
              <w:rPr/>
              <w:t>” kitabı 28, 29. sayfaları yönergeler doğrultusunda tamam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çocuklara dört ayrı yön olduğu ve güneşin doğudan doğup, batıdan battığı bilgisi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çocuklara rüzgârların da çeşitli yönlerden estiği bilgisi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rüzgârgülü yapımına geç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üm çocuklara boş birer makara verilir. Kartonlara çizilmiş ok şekillerini makas yardımıyla kesmeleri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esilen ok şekilleri makaranın kenarına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akaranın tepesine de uygun büyüklükte kartondan kesilmiş daire şekli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yönlerin yazılı olduğu kalın bir kartonun ortasına bir miktar oyun hamuru kon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hamurunun tam ortasına dik bir şekilde pipet sap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aplanan pipetin üstüne de makaranın boşta kalan kısmı gelecek şekilde yerleşti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çocukların sınıf içerisinde rüzgârgülüne üfleyerek denemeler yapmaları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rüzgârlı bir zaman diliminde bahçeye çıkılarak uygun bir şekilde yan yana yerleştirilen rüzgârgüllerinin aynı yönü gösterdiği ve rüzgârın da o yönden estiği konusunda tartış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33. 34. ve 35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Makara, Karton, Yapıştırıcı, Oyun hamuru, Pipet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üzgarın ne taraftan estiğini anlayabilmek için başka neler yapabilir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Rüzgar gülüne üflediğinizde de yönü değişti mi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TOPLAMA KÂĞIDI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color w:val="000000"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color w:val="000000"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10’a kadar olan sayılar içerisinde bir sayıdan önce ve sonra gelen sayıy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color w:val="000000"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  <w:t xml:space="preserve">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Cs/>
                <w:i/>
                <w:i/>
                <w:iCs/>
                <w:color w:val="000000"/>
                <w:spacing w:val="-2"/>
                <w:sz w:val="18"/>
                <w:szCs w:val="18"/>
              </w:rPr>
            </w:pPr>
            <w:r>
              <w:rPr>
                <w:rFonts w:cs="Calibri"/>
                <w:bCs/>
                <w:i/>
                <w:iCs/>
                <w:color w:val="000000"/>
                <w:spacing w:val="-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düğmeler ve üzerinde 1-10 arası rakamların yazılı olduğu kâğıtlar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dan bu kâğıtlarda bulunan her bir rakamın altına bir tane düğme koy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her bir rakamın altına bir tane düğme koyduktan sonra öğretmen çocuklardan bir tanesine herhangi bir rakamı göstererek “Bu rakamda kaç tane düğme var?” diye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endisine soru yöneltilen çocuk önündeki kâğıtta bulunan düğmeleri sol taraftan başlayarak sağ tarafa doğru toplayarak devam eder ve öğretmenin sorduğu sayıya gelince dur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rn: Öğretmen 5 rakamını gösterdi. Çocuk önce bir rakamındaki düğmeyi 2 rakamının altına taşıdı, sonra 2 rakamının altındaki iki düğmeyi 3 rakamının altına, 3 rakamının altındaki üç düğmeyi 4 rakamının altına, 4 rakamının altındaki dört düğmeyi de 5 rakamının altına taşır ve daha sonra 5 rakamının altındaki düğmeleri sa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bireysel olarak sürdürülür ve ardından çocuklardan ikişerli gruplar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karşılıklı olarak otururlar ve öğretmen çocuklara ikisinin de önündeki kâğıttan birer rakam gösterir ve “Bu ikisinin toplamı kaç eder?” diye sor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yine biraz önceki yöntemi kullanarak kendi sayfalarında gösterilen rakamları belirler ve daha sonra o düğmeleri arkadaşlarınınki ile bir araya getirerek toplamı bulu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çocukların ilgi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Üzerinde 1-10 arası rakamların yazılı olduğu kağıtlar, Düğme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üğmeleri sol taraftan sağ tarafa doğru toplayınca ne yapmış olduk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nun tersini yaparsak ne olu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5:00Z</dcterms:modified>
  <cp:revision>26</cp:revision>
  <dc:subject/>
  <dc:title/>
</cp:coreProperties>
</file>