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9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Lale Yapalım</w:t>
      </w:r>
      <w:r>
        <w:rPr>
          <w:rFonts w:cs="Calibri"/>
          <w:bCs/>
          <w:sz w:val="24"/>
          <w:szCs w:val="24"/>
        </w:rPr>
        <w:t>” Sanat (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Hangisi Ön Hangisi Arka?” Oyun (Büy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LALE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ireysel 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Calibri" w:cs="Calibri"/>
          <w:b/>
          <w:b/>
          <w:bCs/>
          <w:sz w:val="24"/>
          <w:szCs w:val="24"/>
          <w:lang w:val="en-US" w:eastAsia="en-US"/>
        </w:rPr>
      </w:pPr>
      <w:r>
        <w:rPr>
          <w:rFonts w:eastAsia="Calibri" w:cs="Calibri"/>
          <w:b/>
          <w:bCs/>
          <w:sz w:val="24"/>
          <w:szCs w:val="24"/>
          <w:lang w:val="en-US" w:eastAsia="en-US"/>
        </w:rPr>
        <w:t xml:space="preserve">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</w:t>
            </w:r>
            <w:r>
              <w:rPr>
                <w:rFonts w:cs="Calibri"/>
                <w:b/>
                <w:i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: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Nesneleri yeni şekiller oluşturacak biçimde bir araya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Malzemeleri keser, yapıştırır,  değişik şekillerde katlar. Malzemelere elleriyle şekil verir. Malzemelere araç kullanarak şekil verir. Nesneleri kopartır/ yırt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29. ve “</w:t>
            </w:r>
            <w:r>
              <w:rPr>
                <w:b/>
              </w:rPr>
              <w:t>Çizgi Boyama Dünyası</w:t>
            </w:r>
            <w:r>
              <w:rPr/>
              <w:t>” kitabı 30, 31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keçe, makas, yapıştırıcı bırak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eçelerden şeritler keserek çiçeği oluşturacak şekilde yapıştır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çeğin gövde kısmı için rulo haline getirilmiş keçe kullan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içeğin gövdesinde yaprak için şerit keçeler kullan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Zemine yeşil keçe koyularak etkinlik tamaml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669290" cy="863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259" t="13078" r="10723" b="100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929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14"/>
              </w:rPr>
            </w:pPr>
            <w:r>
              <w:rPr/>
              <w:t>Etkinlik esnasında çocuklar sıra ile alınarak yüzleri çiçek şeklinde boy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149350" cy="863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</w:rPr>
              <w:t xml:space="preserve">Keçe, Makas, Yapıştırıcı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Keçe, Ön-Arka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-Ark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çeden yapılmış bir nesne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çenin kumaştan farkı ned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Lale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Lalemizi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üz boyamalarınız hoşunuza gitti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HANGİSİ ÖN HANGİSİ ARKA?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Oyun </w:t>
      </w:r>
      <w:r>
        <w:rPr>
          <w:rFonts w:cs="Calibri"/>
          <w:sz w:val="24"/>
          <w:szCs w:val="24"/>
        </w:rPr>
        <w:t xml:space="preserve">(Büyük Grup Etkinliği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il Gelişimi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sınıfın duvarlarına ön ve arkayı temsil eden resimler as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color w:val="333333"/>
                <w:szCs w:val="20"/>
                <w:shd w:fill="FFFFFF" w:val="clear"/>
              </w:rPr>
              <w:t>Çocuklardan sayışma ile bir ebe seç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color w:val="333333"/>
                <w:szCs w:val="20"/>
                <w:shd w:fill="FFFFFF" w:val="clear"/>
              </w:rPr>
            </w:pPr>
            <w:r>
              <w:rPr>
                <w:color w:val="333333"/>
                <w:szCs w:val="20"/>
                <w:shd w:fill="FFFFFF" w:val="clear"/>
              </w:rPr>
              <w:t>Ebe olan çocuğun gözü bağlanır veya diğer çocuklara sırtını dön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color w:val="333333"/>
                <w:szCs w:val="20"/>
                <w:shd w:fill="FFFFFF" w:val="clear"/>
              </w:rPr>
              <w:t>Öğretmenin “Başla!” demesi ile kıyafeti uygun olan çocuklar giysilerinin önünü arkasına giyerle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er çocuk giysisinin önünü arkasına giydikten sonra ebe olan çocuk kimlerin önü arkaya giydiğini bulmaya çalış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 çocukların ilgisi doğrultusunda sürdürülü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iys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Ön-Arka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iysilerimizin neden ön ve arka yüzü v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Giysilerimizin ön tarafı ile arkası arasında fark var mı, nedi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Giysilerimizi ters giysek ne olu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55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6:00Z</dcterms:modified>
  <cp:revision>31</cp:revision>
  <dc:subject/>
  <dc:title/>
</cp:coreProperties>
</file>