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3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Uçtu Uçtu Kuş Uçtu” Oyun (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Rakam Eşleştirme” Matematik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UÇTU UÇTU KUŞ UÇTU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Oyun (Büy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ab/>
        <w:tab/>
        <w:t xml:space="preserve">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>Kazanım 7: Dinlediklerinin/ izlediklerinin anlamını kavrar.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Sözel yönergeleri yerine getirir. Dinledikleri/ izlediklerini açık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color w:val="000000"/>
                <w:spacing w:val="-1"/>
                <w:sz w:val="18"/>
                <w:szCs w:val="18"/>
              </w:rPr>
              <w:t xml:space="preserve">Bir olay ya da durumla ilgili olarak başkalarının duygularını açık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  <w:t>Başkalarının duygularını söyler. Başkalarının duygularının nedenlerini söyler. Başkalarının duygularının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sınıfın içerisinde uygun bir yere ip aracılığıyla dolambaçlı bir yol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olun sonuna ise yine ipler aracılığıyla bir dere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sırasıyla dolambaçlı yoldan yürürler ve derenin üzerinden karşı tarafa atl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ki tüm çocuklar bu süreci tamamladıktan sonra aynı iplerle sınıf içerisinde iki tane daire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dairelerden birisi kuş yuvası, diğeri ise kuş kafesid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kuş kafesi ile kuş yuvası arasındaki farkın ne olduğu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yere çizilen halkaların karşı tarafından olacak şekilde bir çizgi çiz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bu çizginin arkasında dur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arasından bir anne kuş ve bir de avcı s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nne kuş yuvanın içerisine girer ve avcı ise yuva ile kafes civarında dola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izginin arkasında kalan çocuklara ise 3-4’erli gruplar şeklinde farklı kuş isimler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çocuklara vermiş olduğu kuş isimlerinden birisini söy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 isimdeki kuşlar uçma hareketi yaparak ve kuş sesleri çıkararak yuvalarına doğru yol al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 ise o kuşları yakalamaya çalış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nın yakaladığı kuşlar kafese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ya yakalanmayan kuşlar ise anne kuşun yanına yani yuvaya gire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41, 42 ve 43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p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İçinde-Dışında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ya yakalanınca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uşların özgürlüklerini ellerinden almak neden iyi bir şey değil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vcıya yakalanmadan yuvanıza ulaştığınızda neler hissettini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>RAKAM EŞLEŞTİRM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color w:val="000000"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öğretmen fon kartonu üzerinde karışık şekilde on tane bardak ağzı genişliğinde daire çiz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bu dairelerin içerisine karışık şekilde 1-9 arası rakamlar yaz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lastik bardakların ağzı aşağıya gelecek şekilde kapatılır ve üzerlerine 1-9 arası rakamlar karışık şekilde yaz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tüm çocukların görebileceği uygun bir yer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sırası ile gelerek bir bardak seçerler ve o bardağın üzerinde yazılı olan rakamı fon kartonun üzerinde bularak bardakla o rakamı eşleştirirl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 sırası ile bu aşamayı tamam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yine sırası ile gelerek tüm bardakları tüm rakamlarla eşleştirirle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on Kartonu, Plastik bardaklar, Cd kalem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Sayı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rakamı eşleştirirken zorlandını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5:00Z</dcterms:modified>
  <cp:revision>26</cp:revision>
  <dc:subject/>
  <dc:title/>
</cp:coreProperties>
</file>