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8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       “</w:t>
      </w:r>
      <w:r>
        <w:rPr>
          <w:rFonts w:cs="Calibri"/>
          <w:bCs/>
          <w:sz w:val="24"/>
          <w:szCs w:val="24"/>
        </w:rPr>
        <w:t>Çeşit Çeşit Eldivenler” Sanat-Müzik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 xml:space="preserve">Rengarenk Oldum” </w:t>
      </w:r>
      <w:r>
        <w:rPr>
          <w:rFonts w:cs="Calibri"/>
          <w:bCs/>
          <w:sz w:val="24"/>
          <w:szCs w:val="24"/>
          <w:lang w:val="tr-TR" w:eastAsia="en-US"/>
        </w:rPr>
        <w:t>Hareket-Sanat (Bütünleştirilmiş Büyük Grup Etkinliği)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ÇEŞİT ÇEŞİT ELDİVENLER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Sanat-Müzik  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5351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rengini, şeklini,  miktarını ve kullanım amaçlarını söyle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6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: Nesne ya da varlıkları özelliklerine göre eşle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kları birebir eşleştirir. Nesne/ varlıkları rengine, şekline, büyüklüğüne, miktarına göre ayırt eder, eşleştiri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özelliklerine göre grupl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 rengine, şekline, büyüklüğüne, uzunluğuna,  kullanım amaçlarına göre grupla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n miktarını, şeklini ve kullanım amaçlarını ayırt eder, karşılaştırır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Dil  gelişim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spacing w:val="-3"/>
                <w:sz w:val="18"/>
                <w:szCs w:val="18"/>
              </w:rPr>
              <w:t xml:space="preserve">6: Sözcük dağarcığını geli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3"/>
                <w:sz w:val="18"/>
                <w:szCs w:val="18"/>
              </w:rPr>
              <w:t xml:space="preserve"> Dinlediklerinde yeni olan sözcükleri fark eder ve sözcüklerin anlamlarını sorar.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Sözcükleri hatırlar ve sözcüklerin anlamını söyler.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Dinlediklerinin/ izlediklerinin anlamını kavrar. </w:t>
            </w:r>
            <w:r>
              <w:rPr>
                <w:rFonts w:cs="Calibri"/>
                <w:i/>
                <w:sz w:val="18"/>
                <w:szCs w:val="18"/>
              </w:rPr>
              <w:t>(Göstergeleri: Dinlediklerini/ izlediklerini açıklar. Dinledikleri/ izledikleri hakkında yorum yap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Kendini yaratıcı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Duygu, düşünce ve hayallerini özgün yollarla ifade eder. Nesneleri alışılmışın dışında kullanır. Özgün özellikler taşıyan ürünler oluşturur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sınıfa çeşit çeşit eldivenler getirir. Eldivenlerle ilgili resimler sınıfın duvarlarına as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resimleri incelemesi için fırsat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Farklı amaçlarla kullanılan eldivenler var mı? Hangiler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Eldivenler niçin kullanılı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Eldivenler ne şekline benze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Bildiğiniz eldiven çeşitleri hangisi? şeklinde sorular sorularak çocuklarla sohbet ortamı oluştu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eldivenlerin birçok amaçla kullanıldığı kışın elimizi sıcak tutmak için, aksesuar olarak, temizlik için, mutfakta kullanılan ve boksörlerin kullandığı eldivenler şeklinde çeşit çeşit olduğu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maçlarına uygun eldivenler çocuklara tanı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masalara alınır. Beyaz fon kartonuna çizilen eldivenler öğretmen rehberliğinde kesilir. Sulu boyalar ile boyanarak mobil oluşturulu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drawing>
                <wp:inline distT="0" distB="0" distL="0" distR="0">
                  <wp:extent cx="1687830" cy="1036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Ben Farklıyım</w:t>
            </w:r>
            <w:r>
              <w:rPr/>
              <w:t xml:space="preserve"> ”  kitabından 18, 19 sayfalarındaki çalışmalar yap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“</w:t>
            </w:r>
            <w:r>
              <w:rPr>
                <w:i/>
              </w:rPr>
              <w:t>Kırmızı Balık Gölde”</w:t>
            </w:r>
            <w:r>
              <w:rPr/>
              <w:t xml:space="preserve"> adlı şarkıyı çocuklara dinletir. Bütün olarak birkaç kez söyler. Sonra bölüm bölüm tekrarlatılır. Şarkı sözlerine uygun hareketler yapılarak söylenir. Çocukların istekleri doğrultusunda tekrar edilir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Kırmızı balık gölde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Kıvrıla kıvrıla yüzüyor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Balıkçı Hasan geliyor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Oltasını atıyor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Balıkçı seni tutacak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Sepetine atacak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Sakın yemi yeme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Kırmızı balık kaç kaç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Kırmızı balık kaç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üzik çalar, Cd, Eldiven resimleri, Yapıştırıcı, İp, Sulu boya, Fırça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Eldiven, Boks, Boksör, Balık, Mobi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ırmız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              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Ailemle Faaliyet Yapıyorum</w:t>
            </w:r>
            <w:r>
              <w:rPr/>
              <w:t>” kitabının 31. 32. sayfalarındaki alıştırmaları çocuklarına rehberlik ederek yapmaları ist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ldiven ne demekt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ldiven çeşitleri nelerd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iç boks eldiveni gördünüz mü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emizlik eldivenleri ne renk olu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obil yaparken ne hissett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ırmızı balık gördünüz mü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RENGÂRENK OLDU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bookmarkStart w:id="0" w:name="OLE_LINK62"/>
      <w:bookmarkStart w:id="1" w:name="OLE_LINK61"/>
      <w:r>
        <w:rPr>
          <w:rFonts w:cs="Calibri"/>
          <w:bCs/>
          <w:sz w:val="24"/>
          <w:szCs w:val="24"/>
          <w:lang w:val="tr-TR" w:eastAsia="en-US"/>
        </w:rPr>
        <w:t>Hareket-Sanat (Bütünleştirilmiş Büyük Grup Etkinliği)</w:t>
      </w:r>
      <w:bookmarkEnd w:id="0"/>
      <w:bookmarkEnd w:id="1"/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1: Nesne/ durum/ olaya dikkatini verir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Göstergeleri:</w:t>
            </w:r>
            <w:r>
              <w:rPr>
                <w:bCs/>
                <w:spacing w:val="-1"/>
                <w:sz w:val="18"/>
                <w:szCs w:val="18"/>
              </w:rPr>
              <w:t xml:space="preserve"> Dikkat</w:t>
            </w:r>
            <w:r>
              <w:rPr>
                <w:bCs/>
                <w:spacing w:val="-2"/>
                <w:sz w:val="18"/>
                <w:szCs w:val="18"/>
              </w:rPr>
              <w:t xml:space="preserve"> edilmesi gereken nesne/ durum/ olaya odaklanı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pacing w:val="-2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1: Yer değiştirme hareketleri yapar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östergeleri: Isınma ve soğuma hareketlerini bir rehber eşliğinde yapar. Yönergeler doğrultusunda yürür. Yönergeler doğrultusunda koşar.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zanım 5: Müzik ve ritim eşliğinde hareket eder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Göstergeleri; Bedenini kullanarak ritim çalışması yapar. Basit dans adımlarını yapar.  Müzik ve ritim eşliğinde dans eder. 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HelveticaT;Arial Unicode MS"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sz w:val="18"/>
                <w:szCs w:val="18"/>
              </w:rPr>
            </w:pPr>
            <w:r>
              <w:rPr>
                <w:rFonts w:eastAsia="HelveticaT;Arial Unicode MS" w:cs="Calibri"/>
                <w:b/>
                <w:sz w:val="18"/>
                <w:szCs w:val="18"/>
              </w:rPr>
              <w:t>Özbakım Beceriler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1: Bedeniyle ilgili temizlik kurallarını uygular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Göstergeleri: </w:t>
            </w:r>
            <w:r>
              <w:rPr>
                <w:spacing w:val="-1"/>
                <w:sz w:val="18"/>
                <w:szCs w:val="18"/>
              </w:rPr>
              <w:t xml:space="preserve">Saçını tarar, dişini fırçalar, elini, yüzünü yıkar, </w:t>
            </w:r>
            <w:r>
              <w:rPr>
                <w:sz w:val="18"/>
                <w:szCs w:val="18"/>
              </w:rPr>
              <w:t>tuvalet gereksinimine yönelik işleri yapar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</w:t>
            </w:r>
            <w:r>
              <w:rPr>
                <w:b/>
                <w:spacing w:val="-3"/>
                <w:sz w:val="18"/>
                <w:szCs w:val="18"/>
              </w:rPr>
              <w:t xml:space="preserve">2: Giyinme ile ilgili işleri yapar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Göstergeleri: </w:t>
            </w:r>
            <w:r>
              <w:rPr>
                <w:spacing w:val="-1"/>
                <w:sz w:val="18"/>
                <w:szCs w:val="18"/>
              </w:rPr>
              <w:t>Giysilerini çıkarır, giyer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</w:t>
            </w:r>
            <w:r>
              <w:rPr>
                <w:b/>
                <w:spacing w:val="-2"/>
                <w:sz w:val="18"/>
                <w:szCs w:val="18"/>
              </w:rPr>
              <w:t xml:space="preserve">7: Kendini tehlikelerden ve kazalardan korur. 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Göstergeleri:</w:t>
            </w:r>
            <w:r>
              <w:rPr>
                <w:spacing w:val="-1"/>
                <w:sz w:val="18"/>
                <w:szCs w:val="18"/>
              </w:rPr>
              <w:t xml:space="preserve"> Tehlikeli olan durumları söyler</w:t>
            </w:r>
            <w:r>
              <w:rPr>
                <w:spacing w:val="-2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Kendini tehlikelerden ve kazalardan korumak için yapılması gerekenleri söyler. Herhangi bir tehlike ve kaza anında yardım iste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Öğretmen çocuklara bahçede onları çok güzel bir sürprizin beklediğini söyl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Eğer bahçe şartları güvenlik açısından uygun ise öğretmen çocuklara gözlerini kapatmalarını ve yalnızca sesini takip etmelerini söyl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Ardından çocuklara sözel yönergeler vererek sesiyle çocukları etkinliğin gerçekleştirileceği noktaya yönlendir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Daha sonra çocuklara ayaklarındaki ayakkabıları çıkartmalar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Ayakkabılarını çıkaran çocuklar çimlerin üzerinde çorapları ile yürüyüş yaparla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Daha sonra öğretmen çocuklara çoraplarını da çıkartmalar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Çocuklar çıplak ayaklarla çimlerin üzerinde yürümeye çalışırla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Ardından öğretmen çocukları daha önceden hazırladığı yere yine sözel yönergeler vererek götürü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 xml:space="preserve">Öğretmen uzun graft kâğıtlarını bahçede uygun bir yere önceden sermiştir ve yanlarına da yıkanabilir parmak boyaları, fırça ve bir miktar su koymuştu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Çocuklara bu materyaller ile neler yapabileceğimizi sorar ve onların cevaplarını al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Öğretmen çocukların ellerini ve ayaklarını boyadıktan sonra graft kâğıtları üzerinde istedikleri şekilde hareket edebileceklerini söyl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Etkinlik böylece tamamlanır ve temizlik çalışmalarına geçil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Temizlik çalışmalarında tüm çocukların bireysel temizliklerini kendilerinin yapmasına özen göster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Graft kağıdı, Yıkanabilir parmak boyası, Fırça, Su kaplar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Hareket, Çim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Gözleriniz kapalı yürürken neler hissett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ıplak ayakla çimler üzerinde yürümek nasıl bir duyguyd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yaklarınızla baskı çalışması yaparken neler düşündünü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basedOn w:val="VarsaylanParagrafYazTipi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31:00Z</dcterms:modified>
  <cp:revision>83</cp:revision>
  <dc:subject/>
  <dc:title/>
</cp:coreProperties>
</file>