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5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Kalem Olsam” Sanat-Türkçe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sz w:val="24"/>
          <w:szCs w:val="24"/>
          <w:lang w:val="en-US" w:eastAsia="tr-TR"/>
        </w:rPr>
        <w:t xml:space="preserve">             </w:t>
      </w:r>
      <w:r>
        <w:rPr>
          <w:rFonts w:eastAsia="Times New Roman" w:cs="Calibri"/>
          <w:sz w:val="24"/>
          <w:szCs w:val="24"/>
          <w:lang w:val="en-US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 xml:space="preserve">Bir Küçücük Kelebek” </w:t>
      </w:r>
      <w:r>
        <w:rPr>
          <w:bCs/>
          <w:sz w:val="24"/>
          <w:szCs w:val="24"/>
        </w:rPr>
        <w:t xml:space="preserve">Müzik-Hareket  </w:t>
      </w:r>
      <w:r>
        <w:rPr>
          <w:rFonts w:cs="Calibri"/>
          <w:bCs/>
          <w:sz w:val="24"/>
          <w:szCs w:val="24"/>
        </w:rPr>
        <w:t>(Bütünleştirilmiş</w:t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Büyük Grup Etkinliği)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KALEM OLSAM</w:t>
      </w:r>
    </w:p>
    <w:p>
      <w:pPr>
        <w:pStyle w:val="Normal"/>
        <w:spacing w:before="0" w:after="0"/>
        <w:rPr>
          <w:rFonts w:cs="Calibri"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Türkçe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709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şeklini, sesini, yapıldığı malzemeyi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7: Dinledikleri/ izlediklerinin anlamını kavrar.</w:t>
            </w:r>
            <w:r>
              <w:rPr>
                <w:rFonts w:cs="Calibri"/>
                <w:i/>
                <w:sz w:val="18"/>
                <w:szCs w:val="18"/>
              </w:rPr>
              <w:t>(Göstergeleri: Sözel yönergeleri yerine ge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8: Dinlediklerini/ izlediklerini çeşitli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 Dinledikleri/ izledikleri ile ilgili sorular sorar. Dinledikleri/ izledikleri ile ilgili sorulara cevap verir. Dinlediklerini/ izlediklerini başkalarına anlatır. Dinlediklerini/ izlediklerini resim, müzik, drama, şiir, öykü gibi çeşitli yollarla sergile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Motor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sz w:val="18"/>
                <w:szCs w:val="18"/>
              </w:rPr>
              <w:t>.)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sınıfa çeşit çeşit, boy boy ve farklı renklerde kalemler getirir. Çocukların kalemleri incelemesine ve kullanmalarına izin ve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Çocuklara;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“</w:t>
            </w:r>
            <w:r>
              <w:rPr/>
              <w:t xml:space="preserve">Kalemler olmasaydı nasıl yazı yazardık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Resim nasıl yapardık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 xml:space="preserve">Kalem yerine başka ne kullanabiliriz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Eskiden kalem yerine ne kullanılıyordu? şeklinde sorular sorularak sohbet ortam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kalem şekillerini boyamak üzere masalara yerleştirir. Renkli pastel boyalar masalara dağıtılır. Öğretmen rehberliğinde boyama çalışması yapılarak tamam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Boyanan kalemlerden sınıfa renk grafiği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Yapılan çalışmaların bir kısmı da sınıf panosunda sergi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jc w:val="both"/>
              <w:rPr/>
            </w:pPr>
            <w:r>
              <w:rPr/>
              <w:drawing>
                <wp:inline distT="0" distB="0" distL="0" distR="0">
                  <wp:extent cx="1428750" cy="1276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i/>
              </w:rPr>
              <w:t>“</w:t>
            </w:r>
            <w:r>
              <w:rPr>
                <w:i/>
              </w:rPr>
              <w:t>Hediye boya kalemlerim</w:t>
            </w:r>
            <w:r>
              <w:rPr/>
              <w:t xml:space="preserve"> “adlı parmak oyunu öğretmen rehberliğinde oynan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>
                <w:i/>
              </w:rPr>
              <w:t>Boyama kalemlerimle boyarım</w:t>
              <w:tab/>
              <w:t>(parmaklarla kalem tutuyor gibi yapılır)</w:t>
              <w:br/>
              <w:t>Hikaye kitabımı okurum</w:t>
              <w:tab/>
              <w:tab/>
              <w:t>(iki elin iç kısmı birleştirilip gözle okuma hareketi yapılır)</w:t>
              <w:br/>
              <w:t>Bazen paket yapar</w:t>
              <w:tab/>
              <w:tab/>
              <w:t>(İki elin işaret ve orta parmağı bağlama hareketi yapılır)</w:t>
              <w:br/>
              <w:t>Hediye ederim</w:t>
              <w:tab/>
              <w:tab/>
              <w:tab/>
              <w:t>(Sağ elin üstünde bir şey varmış gibi öne uzatılır)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>” kitabından 15, 16, 17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shd w:fill="FEFDFD" w:val="clear"/>
              </w:rPr>
            </w:pPr>
            <w:r>
              <w:rPr>
                <w:shd w:fill="FEFDFD" w:val="clear"/>
              </w:rPr>
              <w:t>Kalemle ilgili bilmeceler so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Elime alsam yürür, bırakırsam duru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Yaz derim yazar, çiz derim çizer.</w:t>
            </w:r>
            <w:r>
              <w:rPr>
                <w:rStyle w:val="Appleconvertedspace"/>
                <w:i/>
                <w:shd w:fill="FEFDFD" w:val="clear"/>
              </w:rPr>
              <w:t> 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Resim yapmayı, ne de çok seve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  <w:r>
              <w:rPr>
                <w:i/>
              </w:rPr>
              <w:b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  <w:shd w:fill="FEFDFD" w:val="clear"/>
              </w:rPr>
              <w:t>Uzundur arıktı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Baş aşağı yarıktı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Sürtüştürürsen kusar</w:t>
            </w:r>
            <w:r>
              <w:rPr>
                <w:i/>
              </w:rPr>
              <w:br/>
            </w:r>
            <w:r>
              <w:rPr>
                <w:i/>
                <w:shd w:fill="FEFDFD" w:val="clear"/>
              </w:rPr>
              <w:t>Sürtüştürmesen susar. (</w:t>
            </w:r>
            <w:r>
              <w:rPr>
                <w:bCs w:val="false"/>
                <w:i/>
                <w:shd w:fill="FEFDFD" w:val="clear"/>
              </w:rPr>
              <w:t>Kalem</w:t>
            </w:r>
            <w:r>
              <w:rPr>
                <w:i/>
                <w:shd w:fill="FEFDFD" w:val="clear"/>
              </w:rPr>
              <w:t>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i/>
                <w:i/>
                <w:shd w:fill="FEFDFD" w:val="clear"/>
              </w:rPr>
            </w:pPr>
            <w:r>
              <w:rPr>
                <w:i/>
                <w:shd w:fill="FEFDFD" w:val="clear"/>
              </w:rPr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farklı boyutlarda olan kalemleri karıştırıp çocuklardan aynı boyutta olan kalemleri eşleştirmelerini iste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boyutlarına ve renklerine göre eşleştiril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Ardından “</w:t>
            </w:r>
            <w:r>
              <w:rPr>
                <w:b/>
              </w:rPr>
              <w:t>Dikkat Algı Var</w:t>
            </w:r>
            <w:r>
              <w:rPr/>
              <w:t>” kitabından 23, 24, 25. sayfalarındaki çalışmalar yap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Kalemler, Fon kartonu, Pastel boy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lem, Paket, Silgi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, Sarı, Mavi, Yeşil, Turuncu, Mo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27. 28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142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olmasa ne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ne işe yara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e bir parça ilave etmek istesek bu, ne olurdu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 konuşabilse ne söyle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renklerine göre eşleştirmek ne demekt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i boyutlarına göre eşleştirmek ne demekti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Kalemlerle yaptığımız renk grafiğini başka nelerle yapabilir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18"/>
          <w:szCs w:val="18"/>
          <w:lang w:val="tr-TR" w:eastAsia="en-US"/>
        </w:rPr>
      </w:pPr>
      <w:r>
        <w:rPr>
          <w:rFonts w:eastAsia="Times New Roman" w:cs="Calibri"/>
          <w:b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  <w:t>BİR KÜÇÜCÜK KELEBEK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bCs/>
          <w:sz w:val="24"/>
          <w:szCs w:val="24"/>
        </w:rPr>
        <w:t>Müzik-Hareket  (</w:t>
      </w:r>
      <w:r>
        <w:rPr>
          <w:rFonts w:cs="Calibri"/>
          <w:bCs/>
          <w:sz w:val="24"/>
          <w:szCs w:val="24"/>
        </w:rPr>
        <w:t xml:space="preserve">Bütünleştirilmiş Büyük Grup Etkinliği </w:t>
      </w:r>
      <w:r>
        <w:rPr>
          <w:bCs/>
          <w:sz w:val="24"/>
          <w:szCs w:val="24"/>
        </w:rPr>
        <w:t>)</w:t>
      </w:r>
      <w:r>
        <w:rPr>
          <w:rFonts w:cs="Calibri"/>
          <w:bCs/>
          <w:sz w:val="24"/>
          <w:szCs w:val="24"/>
          <w:lang w:val="tr-TR" w:eastAsia="en-US"/>
        </w:rPr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48-60 Ay 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9"/>
        <w:gridCol w:w="7583"/>
      </w:tblGrid>
      <w:tr>
        <w:trPr/>
        <w:tc>
          <w:tcPr>
            <w:tcW w:w="7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/>
                <w:b/>
                <w:iCs/>
                <w:sz w:val="18"/>
                <w:szCs w:val="18"/>
              </w:rPr>
              <w:t>Dil Gelişim:</w:t>
            </w:r>
          </w:p>
          <w:p>
            <w:pPr>
              <w:pStyle w:val="Normal"/>
              <w:spacing w:before="0" w:after="0"/>
              <w:jc w:val="both"/>
              <w:rPr>
                <w:rStyle w:val="HafifVurgulama"/>
                <w:rFonts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1: </w:t>
            </w: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Sesleri ayırt ed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Sesin geldiği yönü söyler. Sesin kaynağının ne olduğunu söyler. Sesin özelliğini 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söyler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Sesler arasındaki benzerlik ve farklılıkları söyler. Verilen sese benzer sesler çıkarır.)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iCs/>
                <w:color w:val="000000"/>
                <w:sz w:val="18"/>
                <w:szCs w:val="18"/>
              </w:rPr>
            </w:pPr>
            <w:r>
              <w:rPr>
                <w:rStyle w:val="HafifVurgulama"/>
                <w:rFonts w:cs="Calibri"/>
                <w:b/>
                <w:i w:val="false"/>
                <w:color w:val="000000"/>
                <w:sz w:val="18"/>
                <w:szCs w:val="18"/>
              </w:rPr>
              <w:t>Kazanım 2: Sesini uygun kullanır</w:t>
            </w:r>
            <w:r>
              <w:rPr>
                <w:rStyle w:val="HafifVurgulama"/>
                <w:rFonts w:cs="Calibri"/>
                <w:i w:val="false"/>
                <w:color w:val="000000"/>
                <w:sz w:val="18"/>
                <w:szCs w:val="18"/>
              </w:rPr>
              <w:t xml:space="preserve">. </w:t>
            </w:r>
            <w:r>
              <w:rPr>
                <w:rStyle w:val="HafifVurgulama"/>
                <w:rFonts w:cs="Calibri"/>
                <w:color w:val="000000"/>
                <w:sz w:val="18"/>
                <w:szCs w:val="18"/>
              </w:rPr>
              <w:t>(Göstergeleri. Konuşurken/ şarkı söylerken sesinin tonunu, hızını ve şiddetini ayarla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Cs/>
                <w:color w:val="000000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before="0" w:after="20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Müzik ve ritim eşliğinde hareket eder. </w:t>
            </w:r>
            <w:r>
              <w:rPr>
                <w:rFonts w:cs="Calibri"/>
                <w:sz w:val="18"/>
                <w:szCs w:val="18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>Göstergeleri: Basit dans adımlarını yapa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</w:t>
            </w:r>
            <w:r>
              <w:rPr>
                <w:rFonts w:cs="Calibri"/>
                <w:i/>
                <w:sz w:val="18"/>
                <w:szCs w:val="18"/>
              </w:rPr>
              <w:t xml:space="preserve"> dans eder.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 Müzik ve ritim eşliğinde çeşitli hareketleri ardı ardına yapar.)</w:t>
            </w:r>
            <w:r>
              <w:rPr>
                <w:rFonts w:eastAsia="HelveticaT;Arial Unicode MS" w:cs="Calibri"/>
                <w:sz w:val="18"/>
                <w:szCs w:val="18"/>
              </w:rPr>
              <w:br/>
            </w: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</w:tc>
        <w:tc>
          <w:tcPr>
            <w:tcW w:w="758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 “</w:t>
            </w:r>
            <w:r>
              <w:rPr>
                <w:i/>
              </w:rPr>
              <w:t>Bir Küçücük Kelebek</w:t>
            </w:r>
            <w:r>
              <w:rPr/>
              <w:t>” şiirini tempolu bir şekilde söyler. Şiir söylendikten sonra çocuklara roller veri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Şiir birkaç kez söylendikten sonra çocukların şiirin sözlerine uygun hareket et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Öğretmen önceden hazırladığı kostümleri çocuklara dağıtı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494790" cy="13138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4790" cy="1313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3042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304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96695" cy="13157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İR KÜÇÜCÜK KELEBE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Bir küçücük kelebek (Kelebekler oldukları yerde kollarını çırpar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Uçtu geldi dönerek  (Kelebekler kendi etrafında kanat çırparak dönerler)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Kondu bir papatyaya  (yerde çömelerek duran papatyaların  arkalarına geçip omuzlarından   tutarla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Çok mesudum diyerek   (Kelebekler  eşlerinin başına doğru ellerini koyarak eğilirle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Papatya çok haindi, birden bire silkindi (2)  (Papatyalar sallanır)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 xml:space="preserve">Kelebek suya düştü    (Kelebekler düşer) 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>Ah kanadım diyerek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  <w:t xml:space="preserve">Ordan bir arı geldi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sz w:val="18"/>
                <w:szCs w:val="18"/>
              </w:rPr>
              <w:t>Kelebeğe el verdi (2)     (Arılar gelir ve eşi olan kelebeği kaldırır)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227"/>
              <w:rPr/>
            </w:pPr>
            <w:r>
              <w:rPr>
                <w:rFonts w:eastAsia="Calibri"/>
                <w:i/>
              </w:rPr>
              <w:t xml:space="preserve"> </w:t>
            </w:r>
            <w:r>
              <w:rPr>
                <w:i/>
              </w:rPr>
              <w:t xml:space="preserve">Kanadını okşadı, çok mesudum diyerek 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Oyun çocukların istekleri doğrultusunda roller değiştirilerek tekrar ed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7508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sz w:val="18"/>
                <w:szCs w:val="18"/>
                <w:lang w:val="tr-TR" w:eastAsia="tr-TR"/>
              </w:rPr>
              <w:t>Maske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in, Çömelmek, Kelebek, Arı, Papaty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5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irin sözlerini hatırlıyor musunuz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Şiir ve oyun eğlenceli miy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elebek ol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Papatya olmak size ne hissettirdi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ı nasıl davrandı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Kelebekler hangi renk olu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Arılar nasıl ses çıkarır?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Hain ne demek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spacing w:lineRule="auto" w:line="240" w:before="0" w:after="200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jc w:val="right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HafifVurgulama">
    <w:name w:val="Hafif Vurgulama"/>
    <w:basedOn w:val="VarsaylanParagrafYazTipi"/>
    <w:qFormat/>
    <w:rPr>
      <w:i/>
      <w:iCs/>
      <w:color w:val="808080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5:00Z</dcterms:modified>
  <cp:revision>82</cp:revision>
  <dc:subject/>
  <dc:title/>
</cp:coreProperties>
</file>