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17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Sevimli Penguenim</w:t>
      </w:r>
      <w:r>
        <w:rPr>
          <w:rFonts w:cs="Calibri"/>
          <w:bCs/>
          <w:sz w:val="24"/>
          <w:szCs w:val="24"/>
        </w:rPr>
        <w:t xml:space="preserve">” Sanat  – Okuma Yazmaya Hazırlık 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</w:t>
      </w:r>
      <w:r>
        <w:rPr>
          <w:rFonts w:cs="Calibri"/>
          <w:bCs/>
          <w:sz w:val="24"/>
          <w:szCs w:val="24"/>
        </w:rPr>
        <w:t xml:space="preserve"> “</w:t>
      </w:r>
      <w:r>
        <w:rPr>
          <w:rFonts w:cs="Calibri"/>
          <w:bCs/>
          <w:sz w:val="24"/>
          <w:szCs w:val="24"/>
        </w:rPr>
        <w:t>Uçan Kuş” Sanat - Oyun (Bütünleştirilmiş 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EVİMLİ PENGUEN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>Etkinlik Çeşidi:</w:t>
      </w:r>
      <w:r>
        <w:rPr>
          <w:rFonts w:eastAsia="Times New Roman" w:cs="Calibri"/>
          <w:bCs/>
          <w:sz w:val="24"/>
          <w:szCs w:val="24"/>
          <w:lang w:val="en-US" w:eastAsia="en-US"/>
        </w:rPr>
        <w:t xml:space="preserve"> Sanat - Okuma Yazmaya Hazırlık (Bütünleştirilmiş </w:t>
      </w:r>
      <w:r>
        <w:rPr>
          <w:rFonts w:eastAsia="Times New Roman" w:cs="Calibri"/>
          <w:sz w:val="24"/>
          <w:szCs w:val="24"/>
          <w:lang w:val="en-US" w:eastAsia="en-US"/>
        </w:rPr>
        <w:t xml:space="preserve">Bireysel Etkinlik) 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  <w:tab/>
      </w:r>
      <w:r>
        <w:rPr>
          <w:rFonts w:eastAsia="Times New Roman" w:cs="Calibri"/>
          <w:bCs/>
          <w:sz w:val="24"/>
          <w:szCs w:val="24"/>
          <w:lang w:val="en-US" w:eastAsia="en-US"/>
        </w:rPr>
        <w:t xml:space="preserve">                                                           </w:t>
      </w:r>
      <w:r>
        <w:rPr>
          <w:rFonts w:eastAsia="Times New Roman" w:cs="Calibri"/>
          <w:b/>
          <w:sz w:val="24"/>
          <w:szCs w:val="24"/>
          <w:lang w:val="en-US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eastAsia="Times New Roman" w:cs="Calibri"/>
          <w:bCs/>
          <w:sz w:val="24"/>
          <w:szCs w:val="24"/>
          <w:lang w:val="en-US" w:eastAsia="en-US"/>
        </w:rPr>
        <w:t xml:space="preserve">                                    </w:t>
        <w:tab/>
        <w:t xml:space="preserve">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alzemeleri keser, yapıştırır,  değişik şekillerde katlar. Değişik malzemeler kullanarak resim yapar. Malzemelere elleriyle şekil verir. Malzemelere araç kullanarak şekil verir. Nesneleri kopartır/ yırta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Kavramları Öğreniyorum</w:t>
            </w:r>
            <w:r>
              <w:rPr>
                <w:sz w:val="18"/>
                <w:szCs w:val="18"/>
              </w:rPr>
              <w:t>” kitabı sayfa 30. ve “</w:t>
            </w:r>
            <w:r>
              <w:rPr>
                <w:b/>
                <w:sz w:val="18"/>
                <w:szCs w:val="18"/>
              </w:rPr>
              <w:t>Çizgi Boyama Dünyası</w:t>
            </w:r>
            <w:r>
              <w:rPr>
                <w:sz w:val="18"/>
                <w:szCs w:val="18"/>
              </w:rPr>
              <w:t>” kitabı 34, 35, 36. sayfaları yönergeler  doğrultusunda tamamlanı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n sınıfın duvarlarına kutuplarda yaşayan hayvanların resimlerini asa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Öğretmen çocuklara;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 xml:space="preserve">Kutuplar çok soğuk, sizce kutuplarda yaşayan hayvanlar üşüyorlar mı?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Bizler kutuplara gitsek, yaşamak için nasıl giyinmeliyiz?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Kutup hayvanları ülkemizde yaşayabilir mi?” vb. sorularını sora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lar küçük gruplara ayrılarak masalara oturu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n her masaya tuvalet kağıdı rulosu, siyah ve turuncu fon kartonu, beyaz kağıt, makas ve yapıştırıcı bırakı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lardan ruloyu ve malzemeleri kullanarak bir penguen yapmaları isteni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pılan penguenler uygun bir alan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75690" cy="1508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uvalet Kağıdı Rulosu, Siyah Ve Turuncu Fon Kartonu, Beyaz Kağıt, Makas, Yapıştırıcı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engu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ğ – So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oğuk - Sıca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ç penguen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enguenler nerede yaş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enguenler neden soğuk bölgelerde yaşarl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Penguen etkinliğimizi yaparken eğlen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ÇAN KUŞ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- Oyun </w:t>
      </w:r>
      <w:r>
        <w:rPr>
          <w:rFonts w:cs="Calibri"/>
          <w:sz w:val="24"/>
          <w:szCs w:val="24"/>
        </w:rPr>
        <w:t xml:space="preserve">(Bütünleştirilmiş 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 Nesneleri yeni şekiller oluşturacak biçimde bir araya getirir. Malzemeleri keser, yapıştırır,  değişik şekillerde katlar. Malzemelere elleriyle şekil verir. Malzemelere araç kullanarak şekil verir. Nesneleri kopartır/ yırt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masalara alı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karton bardaklar, sarı fon kartonu, makas, ip, yapıştırıcı ve tüyler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bardakların alt kısmına kartondan kesip kuş ağzı ve tüylerden de kanat yap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ardağın üst kısmına bir kamış yapıştırıl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amışların içinden ipleri de geçirdikten sonra ipin bir ucu çocukların eline verilir. Diğer ucu da biraz aşağı eğimli olacak şekilde bir yere ba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pleri sallayarak, zıplayarak ya da istedikleri şekilde kuşlarını bitiş çizgisine yani ipin sonuna ulaştır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, eleme yöntemi ile sınıf birincisi seçilene kadar sürdürülür. Çocukların istekleri doğrultusunda oyun tekrarlanı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2569210" cy="1673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13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21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rton Bardaklar, Sarı Fon Kartonu, Makas, İp, Yapıştırıcı, Tüyl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Yön - Mekân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Başlangıç- Biti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uşlarımızı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uşları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uşları yarıştır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Yarışmamızı yaparken eğlen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44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1:00Z</dcterms:modified>
  <cp:revision>35</cp:revision>
  <dc:subject/>
  <dc:title/>
</cp:coreProperties>
</file>