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5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Açık Kapalı</w:t>
      </w:r>
      <w:r>
        <w:rPr>
          <w:rFonts w:cs="Calibri"/>
          <w:bCs/>
          <w:sz w:val="24"/>
          <w:szCs w:val="24"/>
        </w:rPr>
        <w:t>” Oyun (</w:t>
      </w:r>
      <w:r>
        <w:rPr>
          <w:rFonts w:cs="Calibri"/>
          <w:sz w:val="24"/>
          <w:szCs w:val="24"/>
        </w:rPr>
        <w:t xml:space="preserve">Büy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Paraşüt Oyunu”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AÇIK KAPALI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</w:t>
      </w:r>
      <w:r>
        <w:rPr>
          <w:rFonts w:cs="Calibri"/>
          <w:bCs/>
          <w:sz w:val="24"/>
          <w:szCs w:val="24"/>
        </w:rPr>
        <w:t xml:space="preserve"> (Büyük</w:t>
      </w:r>
      <w:r>
        <w:rPr>
          <w:rFonts w:cs="Calibri"/>
          <w:sz w:val="24"/>
          <w:szCs w:val="24"/>
        </w:rPr>
        <w:t xml:space="preserve">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nin/ izlediklerinin anlamını kavr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3: Kendini yaratıcı yollarla ifade ede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Bir olay ya da durumla ilgili olarak başkalarının duygularını açıkl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2: Denge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Atlama ile ilgili denge hareketlerini yapar. Tek ayak üzerinde durur. Tek ayak üzerinde sıçrar. Bireysel ve eşli olarak denge hareketleri yap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38, 39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6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“</w:t>
            </w:r>
            <w:r>
              <w:rPr/>
              <w:t>Açık açık açıld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 ortadan kaçt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Kapat kapat kapalı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Ebe ortada kaldı” (Tamer UZUNER) şarkısı eşliğinde ebe ortada oyununu oynat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u oynamak için çocuklar halka o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sayışma ile bir ebe seçilir. Seçilen ebe halkanın ortasına gir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olları ile deniz dalgası gibi hareketler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Ebe çocukların bacaklarının, kollarının arasından geçerek halkanın dışına çık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katılımı ile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çık- Kapalı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alkanın içinden çıkmakta zorlan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Daha önce buna benzer bir oyun oynadınız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AŞÜT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Nesneleri toplar. Nesneleri değişik malzemelerle bağlar.  Malzemeleri keser, yapıştırır,  değişik şekillerde katlar.. Malzemelere araç kullanarak şekil v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Özbakım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çöp poşetleri, ipler, cd kalemi, tabak ve makas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tabağı poşetin üzerine koyup cd kalemi ile çevresini çizmeleri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kasla işaretli çizgiden kesilerek kenarlarından ipler tut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ün en alt kısmına isteğe göre bir oyuncak parçası tutturul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araşütlerini sınıfta yüksek bir yerden bırakarak süzülmelerini izl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Yapılan etkinlik sınıfta uygun bir yerde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4103370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Çöp Poşetleri, İpler, Cd Kalemi, Tabak Ve Ma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araşüt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Yüksek - Alç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araşüt yapan birini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izce paraşüt yapmak heyecanlı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Siz de paraşütle uçmak ister miydiniz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2:00Z</dcterms:modified>
  <cp:revision>18</cp:revision>
  <dc:subject/>
  <dc:title/>
</cp:coreProperties>
</file>