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5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Açık Kapalı</w:t>
      </w:r>
      <w:r>
        <w:rPr>
          <w:rFonts w:cs="Calibri"/>
          <w:bCs/>
          <w:sz w:val="24"/>
          <w:szCs w:val="24"/>
        </w:rPr>
        <w:t>” Oyun (</w:t>
      </w:r>
      <w:r>
        <w:rPr>
          <w:rFonts w:cs="Calibri"/>
          <w:sz w:val="24"/>
          <w:szCs w:val="24"/>
        </w:rPr>
        <w:t xml:space="preserve">Büyük Grup Etkinliği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Paraşüt Oyunu”Sanat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AÇIK KAPALI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Oyun </w:t>
      </w:r>
      <w:r>
        <w:rPr>
          <w:rFonts w:cs="Calibri"/>
          <w:bCs/>
          <w:sz w:val="24"/>
          <w:szCs w:val="24"/>
        </w:rPr>
        <w:t xml:space="preserve"> (Büyük</w:t>
      </w:r>
      <w:r>
        <w:rPr>
          <w:rFonts w:cs="Calibri"/>
          <w:sz w:val="24"/>
          <w:szCs w:val="24"/>
        </w:rPr>
        <w:t xml:space="preserve">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Bir olay ya da durumla ilgili olarak başkalarının duygularını açıkl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2: Denge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Atlama ile ilgili denge hareketlerini yapar. Tek ayak üzerinde durur. Tek ayak üzerinde sıçrar. Bireysel ve eşli olarak denge hareketleri yapa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sayfa 38, 39 ve “</w:t>
            </w:r>
            <w:r>
              <w:rPr>
                <w:b/>
              </w:rPr>
              <w:t>Çizgi Boyama Dünyası</w:t>
            </w:r>
            <w:r>
              <w:rPr/>
              <w:t xml:space="preserve">” Kitabı 46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Açık açık açıldı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Ebe ortadan kaçtı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Kapat kapat kapalı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Ebe ortada kaldı” (Tamer UZUNER) şarkısı eşliğinde ebe ortada oyununu oyna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 oynamak için çocuklar halka o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sayışma ile bir ebe seçilir. Seçilen ebe halkanın ortasına gir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olları ile deniz dalgası gibi hareketler yapa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be çocukların bacaklarının, kollarının arasından geçerek halkanın dışına çıkmaya çalış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katılımı ile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çık- Kapal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alkanın içinden çıkmakta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Daha önce buna benzer bir oyun oynadınız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ARAŞÜT YAPALI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sz w:val="24"/>
          <w:szCs w:val="24"/>
        </w:rPr>
        <w:t xml:space="preserve">(Bireysel Etkinlik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</w:t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Görsel materyalleri okur. </w:t>
            </w:r>
            <w:r>
              <w:rPr>
                <w:rFonts w:cs="Calibri"/>
                <w:i/>
                <w:sz w:val="18"/>
                <w:szCs w:val="18"/>
              </w:rPr>
              <w:t>(Göstergeleri: Görsel materyalleri inceler. Görsel materyalleri açıklar. Görsel materyallerle ilgili sorular sorar. Görsel materyallerle ilgili sorulara cevap verir. Görsel materyalleri kullanarak olay, öykü gibi kompozisyonlar oluşturu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Nesneleri toplar. Nesneleri değişik malzemelerle bağlar.  Malzemeleri keser, yapıştırır,  değişik şekillerde katlar.. Malzemelere araç kullanarak şekil veri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Özbakım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çöp poşetleri, ipler, cd kalemi, tabak ve makas bırak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tabağı poşetin üzerine koyup cd kalemi ile çevresini çiz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akasla işaretli çizgiden kesilerek kenarlarından ipler tuttur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raşütün en alt kısmına isteğe göre bir oyuncak parçası tuttur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paraşütlerini sınıfta yüksek bir yerden bırakarak süzülmelerini izler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etkinlik sınıfta uygun bir yerde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/>
              <w:drawing>
                <wp:inline distT="0" distB="0" distL="0" distR="0">
                  <wp:extent cx="4103370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337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Çöp Poşetleri, İpler, Cd Kalemi, Tabak Ve Mak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araşü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üksek - Alça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raşüt yap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raşüt yapan birini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izce paraşüt yapmak heyecanlı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Siz de paraşütle uçmak ister miydiniz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25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6:00Z</dcterms:modified>
  <cp:revision>20</cp:revision>
  <dc:subject/>
  <dc:title/>
</cp:coreProperties>
</file>