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 MART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ind w:left="360" w:hanging="0"/>
        <w:jc w:val="both"/>
        <w:rPr/>
      </w:pPr>
      <w:r>
        <w:rPr>
          <w:rFonts w:cs="Calibri"/>
          <w:bCs/>
          <w:sz w:val="24"/>
          <w:szCs w:val="24"/>
        </w:rPr>
        <w:t xml:space="preserve">       “</w:t>
      </w:r>
      <w:r>
        <w:rPr>
          <w:rFonts w:cs="Calibri"/>
          <w:bCs/>
          <w:sz w:val="24"/>
          <w:szCs w:val="24"/>
          <w:lang w:val="tr-TR" w:eastAsia="en-US"/>
        </w:rPr>
        <w:t>Tavşan Yapalım</w:t>
      </w:r>
      <w:r>
        <w:rPr>
          <w:rFonts w:cs="Calibri"/>
          <w:bCs/>
          <w:sz w:val="24"/>
          <w:szCs w:val="24"/>
        </w:rPr>
        <w:t>” Sanat (</w:t>
      </w:r>
      <w:r>
        <w:rPr>
          <w:rFonts w:cs="Calibri"/>
          <w:sz w:val="24"/>
          <w:szCs w:val="24"/>
        </w:rPr>
        <w:t xml:space="preserve">Bireysel Etkinlik) </w:t>
      </w: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Tavşan Tazı Oyunu” Oyun - Müzik (Bütünleştirilmiş Büyük Grup Etkinliği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TAVŞAN YAPALIM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Etkinlik Çeşidi:</w:t>
      </w:r>
      <w:r>
        <w:rPr>
          <w:rFonts w:cs="Calibri"/>
          <w:bCs/>
          <w:sz w:val="24"/>
          <w:szCs w:val="24"/>
          <w:lang w:val="tr-TR" w:eastAsia="en-US"/>
        </w:rPr>
        <w:t xml:space="preserve"> Sanat</w:t>
      </w:r>
      <w:r>
        <w:rPr>
          <w:rFonts w:cs="Calibri"/>
          <w:b/>
          <w:bCs/>
          <w:sz w:val="24"/>
          <w:szCs w:val="24"/>
          <w:lang w:val="tr-TR" w:eastAsia="en-US"/>
        </w:rPr>
        <w:t xml:space="preserve"> </w:t>
      </w:r>
      <w:r>
        <w:rPr>
          <w:rFonts w:cs="Calibri"/>
          <w:bCs/>
          <w:sz w:val="24"/>
          <w:szCs w:val="24"/>
        </w:rPr>
        <w:t xml:space="preserve"> (</w:t>
      </w:r>
      <w:r>
        <w:rPr>
          <w:rFonts w:cs="Calibri"/>
          <w:sz w:val="24"/>
          <w:szCs w:val="24"/>
        </w:rPr>
        <w:t xml:space="preserve">Bireysel Etkinlik)  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</w:t>
        <w:tab/>
        <w:t xml:space="preserve">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1: Nesne/ durum/ olaya dikkatini verir</w:t>
            </w:r>
            <w:r>
              <w:rPr>
                <w:rFonts w:cs="Calibri"/>
                <w:sz w:val="18"/>
                <w:szCs w:val="18"/>
              </w:rPr>
              <w:t>. (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5: Dili iletişim amacıyla kullanır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 Jest ve mimikleri anlar. Konuşurken jest ve mimiklerini kullanır. Konuşmayı başlatır. Konuşmayı sürdürür. Konuşmayı sonlandırır.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Sohbete katılır.  Duygu, düşünce ve hayallerini söyler. 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7: Dinlediklerinin/ izlediklerinin anlamını kavra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3: Kendini yaratıcı yollarla ifade eder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. (Göstergeleri: Duygu, düşünce ve hayallerini özgün yollarla ifade eder. Özgün özellikler taşıyan ürünler oluşturu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Nesneleri toplar.. Nesneleri değişik malzemelerle bağlar.  Malzemeleri keser, yapıştırır,  değişik şekillerde katla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Zekâ Küpü</w:t>
            </w:r>
            <w:r>
              <w:rPr/>
              <w:t>” kitabı sayfa 37, 38 ve “</w:t>
            </w:r>
            <w:r>
              <w:rPr>
                <w:b/>
              </w:rPr>
              <w:t>Kavramları Öğreniyorum</w:t>
            </w:r>
            <w:r>
              <w:rPr/>
              <w:t xml:space="preserve">” Kitabı 36. sayfaları yönergeler doğrultusunda tamamlanır.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masalara elbezi, desenli kurdeleler, ip, renkli keçeler, pamuk, makas ve yapıştırıcı bırak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a;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“</w:t>
            </w:r>
            <w:r>
              <w:rPr/>
              <w:t xml:space="preserve">Tavşan ne ile besleni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Tavşanlara yemedikleri bir yemek yedirsek kendilerini nasıl hissederle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Tavşanlar sizce nerede yaşarlar?” vb. sorularını sor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elbezinin içine pamuk koyarak kurdele ile üstünden bağlar ve tavşanın gövde kısmını oluşturu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aş tarafını da doldurup kulakları dışarıda kalacak şekilde tavşanın başını yapar. Keçeden ağız, burun, gözler yapılarak tavşan tamaml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Tamamlanan tavşanlar sınıfta uygun bir yerde sergilenir.</w:t>
            </w:r>
          </w:p>
          <w:p>
            <w:pPr>
              <w:pStyle w:val="ListeParagraf"/>
              <w:spacing w:lineRule="auto" w:line="240" w:before="0" w:after="0"/>
              <w:contextualSpacing/>
              <w:jc w:val="center"/>
              <w:rPr>
                <w:sz w:val="18"/>
              </w:rPr>
            </w:pPr>
            <w:r>
              <w:rPr/>
              <w:drawing>
                <wp:inline distT="0" distB="0" distL="0" distR="0">
                  <wp:extent cx="1129665" cy="1129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sz w:val="18"/>
              </w:rPr>
              <w:t>Elbezi, Desenli Kurdeleler, İp, Renkli Keçeler, Pamuk, Makas ve Yapıştırıcı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Zıt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Düzenli-Dağınık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Tavşanımızı yaparken hangi malzemeleri kullandık?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Tavşan yapmak hoşunuza gitti mi?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Tavşan hangi renktir?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Hiç tavşan beslediniz mi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TAVŞAN TAZI OYUNU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 xml:space="preserve">Oyun - Müzik </w:t>
      </w:r>
      <w:r>
        <w:rPr>
          <w:rFonts w:cs="Calibri"/>
          <w:sz w:val="24"/>
          <w:szCs w:val="24"/>
        </w:rPr>
        <w:t xml:space="preserve">(Bütünleştirilmiş Büyük Grup Etkinliği)  </w:t>
      </w:r>
      <w:r>
        <w:rPr>
          <w:rFonts w:cs="Calibri"/>
          <w:b/>
          <w:bCs/>
          <w:sz w:val="24"/>
          <w:szCs w:val="24"/>
        </w:rPr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</w:t>
        <w:tab/>
        <w:tab/>
        <w:tab/>
        <w:t xml:space="preserve">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 xml:space="preserve">48-60 Ay 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1: Nesne/ durum/ olaya dikkatini verir</w:t>
            </w:r>
            <w:r>
              <w:rPr>
                <w:rFonts w:cs="Calibri"/>
                <w:i/>
                <w:sz w:val="18"/>
                <w:szCs w:val="18"/>
              </w:rPr>
              <w:t>. (Göstergeleri: Dikkat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7: Dinlediklerinin/ izlediklerinin anlamını kavra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uygu, düşünce ve hayallerini özgün yollarla ifade ed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Motor Gelişim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2: Denge hareketleri yapa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Atlama ile ilgili denge hareketlerini yapar. Tek ayak üzerinde durur. Tek ayak üzerinde sıçrar. Bireysel ve eşli olarak denge hareketleri yapa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  <w:r>
              <w:rPr>
                <w:rFonts w:cs="Calibri"/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la “Tavşan Kaç” şarkısını söyler.</w:t>
            </w:r>
          </w:p>
          <w:p>
            <w:pPr>
              <w:pStyle w:val="ListeParagraf"/>
              <w:spacing w:lineRule="auto" w:line="240" w:before="0" w:after="0"/>
              <w:contextualSpacing/>
              <w:rPr/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Şu hendekte bir tavşan uyuyordu, uyuyordu.</w:t>
            </w:r>
          </w:p>
          <w:p>
            <w:pPr>
              <w:pStyle w:val="ListeParagraf"/>
              <w:spacing w:lineRule="auto" w:line="240" w:before="0" w:after="0"/>
              <w:contextualSpacing/>
              <w:rPr/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Tavşan bana baksana, yakışmıyor bu sana</w:t>
            </w:r>
          </w:p>
          <w:p>
            <w:pPr>
              <w:pStyle w:val="ListeParagraf"/>
              <w:spacing w:lineRule="auto" w:line="240" w:before="0" w:after="0"/>
              <w:contextualSpacing/>
              <w:rPr/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Tavşan kaç, tavşan kaç tavşan kaç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ListeParagraf"/>
              <w:spacing w:lineRule="auto" w:line="240" w:before="0" w:after="0"/>
              <w:contextualSpacing/>
              <w:rPr/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Şu hendekte bir tavşan uyuyordu, uyuyordu.</w:t>
            </w:r>
          </w:p>
          <w:p>
            <w:pPr>
              <w:pStyle w:val="ListeParagraf"/>
              <w:spacing w:lineRule="auto" w:line="240" w:before="0" w:after="0"/>
              <w:contextualSpacing/>
              <w:rPr/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*Var mı sana sataşan, senin ile uğraşan</w:t>
            </w:r>
          </w:p>
          <w:p>
            <w:pPr>
              <w:pStyle w:val="ListeParagraf"/>
              <w:spacing w:lineRule="auto" w:line="240" w:before="0" w:after="0"/>
              <w:contextualSpacing/>
              <w:rPr/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Tavşan kaç, tavşan kaç tavşan kaç.* (2 Defa)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Çocuklarla tazı tavşan oyunu oynanı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Çocuklar el ele tutuşarak bir daire olurla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Çocuklardan biri tazı olup dairenin içinde durur, bir diğeri ise tavşan olup dairenin dışındadı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Tazı tavşanı kovalar ve dairenin öbür tarafına geçmeye çalıştıkça dairedekiler kollarını alçaltarak veya yükselterek mani olmaya çalışırla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Arada sırada çocuklar tazıyı dairenin öbür tarafına geçmeye bırakırlarsa oyun daha heyecanlı olu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Tazı tavşanı tutunca daireye girilir ve yerlerine başkaları tazı ve tavşan olu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Oyun çocukların istekleri doğrultusunda sürdürülü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Tavşan, tazı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Geometrik Şekil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Daire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Zıt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İç - Dış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Söylenen şarkı yazılarak evlere gönderilir. Çocuklarla birlikte şarkının tekrar edilmesi ist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“</w:t>
            </w:r>
            <w:r>
              <w:rPr/>
              <w:t>Tavşan Kaç” şarkımızı beğendiniz mi?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Tazıyı dairenin içinde tutmaya çalışırken zorlandınız mı?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Tazı olmak güzel miydi?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 xml:space="preserve">Dairenin içinden çıkmaya çalışırken zorlandınız mı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0:06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55:00Z</dcterms:modified>
  <cp:revision>24</cp:revision>
  <dc:subject/>
  <dc:title/>
</cp:coreProperties>
</file>