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4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Meyve Tabağı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Kim Ebe?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MEYVE TABAĞ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Nesneleri üst üste / yan yana / iç içe dizer. Nesneleri değişik malzemelerle bağlar.  Malzemeleri keser, yapıştırır,  değişik şekillerde katlar. Değişik malzemeler kullanarak resim yap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3: Estetik değerleri korur.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Çevredeki güzelliklere değer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bakı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Yeterli ve dengeli beslenir. </w:t>
            </w:r>
            <w:r>
              <w:rPr>
                <w:rFonts w:cs="Calibri"/>
                <w:i/>
                <w:sz w:val="18"/>
                <w:szCs w:val="18"/>
              </w:rPr>
              <w:t>(Göstergeleri: Yiyecek ve içecekleri yeterli miktarda yer/ içer. Öğün zamanlarında yemek yemeye çaba gösteri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40, 41 ve “</w:t>
            </w:r>
            <w:r>
              <w:rPr>
                <w:b/>
              </w:rPr>
              <w:t>Zekâ Küpü</w:t>
            </w:r>
            <w:r>
              <w:rPr/>
              <w:t xml:space="preserve">” Kitabı 43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soyulmuş meyveler, plastik bıçak ve servis tabağı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meyvelerden bir şekil yap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uşturulan tabaklar çocuklarca izl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baklar fotoğraflanarak meyveler afiyetle y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234440" cy="123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Meyve, Plastik Bıçak, Tabak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tlı-Tuzlu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üylü-Tüysüz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den çocuklarıyla birlikte meyve salatası yapmları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bağınızda hangi meyveler v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n çok hangi meyveleri seviyorsunuz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eyveleri kullanarak hangi şekilleri oluşturd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İM EBE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Atlama ile ilgili denge hareketlerini yapar. Tek ayak üzerinde durur. Tek ayak üzerinde sıçrar. Bireysel ve eşli olarak denge hareketleri yap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Elim elim sen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Benim elim kimd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lim sana değers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besin sen ebe!” (Tamer UZUNER) sayışması ile çocuklardan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lim sende oyunu oyn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olan çocuk hangi çocuğa değerse o çocuk ebe olur ve diğer çocukları ebelemeye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n ikinci aşamasında ebenin ebelemek için geldiği çocuk çömelirse ebe onu ebeleyemez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umuz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Oyunumuzu başka ne türlü oynay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3:00Z</dcterms:modified>
  <cp:revision>20</cp:revision>
  <dc:subject/>
  <dc:title/>
</cp:coreProperties>
</file>