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“</w:t>
      </w:r>
      <w:r>
        <w:rPr>
          <w:rFonts w:cs="Calibri"/>
          <w:bCs/>
          <w:sz w:val="24"/>
          <w:szCs w:val="24"/>
          <w:lang w:val="tr-TR" w:eastAsia="en-US"/>
        </w:rPr>
        <w:t>Balon Patlatma Oyunu</w:t>
      </w:r>
      <w:r>
        <w:rPr>
          <w:rFonts w:cs="Calibri"/>
          <w:bCs/>
          <w:sz w:val="24"/>
          <w:szCs w:val="24"/>
        </w:rPr>
        <w:t>” Oyun (</w:t>
      </w:r>
      <w:r>
        <w:rPr>
          <w:rFonts w:cs="Calibri"/>
          <w:sz w:val="24"/>
          <w:szCs w:val="24"/>
        </w:rPr>
        <w:t xml:space="preserve">Büy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Ellerimiz Çiçek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ALON PATLATMA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Bir işi ya da görevi başarmak için kendini güdül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Yetişkin yönlendirmesi olmadan bir işe baş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Atlama ile ilgili denge hareketlerini yapar. Tek ayak üzerinde durur. Tek ayak üzerinde sıçr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41, 42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7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balonlar ve ipler vererek balonları şişirip ayak bileklerine bağlamalarını ist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diğer arkadaşının ayağındaki balonu patlat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ğında patlamamış balonu olan çocuk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2180590" cy="1557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15835" b="11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Balon, İ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alon patlatma oyunu heyecanlı mıydı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Oyunumuzu oyn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LLERİMİZ ÇİÇEK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Nesneleri toplar. Nesneleri kaptan kaba boşaltır. Nesneleri üst üste / yan yana / iç içe dizer. Nesneleri değişik malzemelerle bağlar.  Malzemeleri keser, yapıştırır,  değişik şekillerde katlar. Değişik malzemeler kullanarak resim yapar.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pipet, makas, suluboya ve yapıştırıcılar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pipetlerden keserek bir vazo oluşturmalarına rehberlik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uşturulan vazonun üst kısmına çocuklar el baskısı yap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 sınıfta uygun bir yerde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1316355" cy="1697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75" t="0" r="0" b="2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pet, Makas, Suluboya, Yapıştırıc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pe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Etkinlikle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Vazomuzu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içekleri neden vazoya koyarız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tığınız vazoyu birine hediye etmek ist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7:00Z</dcterms:modified>
  <cp:revision>21</cp:revision>
  <dc:subject/>
  <dc:title/>
</cp:coreProperties>
</file>