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Gökyüzü Resmi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Gece Gündüz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ÖKYÜZÜ RESMİ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sayfa 43, 44 ve “</w:t>
            </w:r>
            <w:r>
              <w:rPr>
                <w:b/>
              </w:rPr>
              <w:t>Kavramları Öğreniyorum</w:t>
            </w:r>
            <w:r>
              <w:rPr/>
              <w:t xml:space="preserve">” Kitabı 37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masalara siyah fon kartonu ve suluboya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“</w:t>
            </w:r>
            <w:r>
              <w:rPr/>
              <w:t xml:space="preserve">Hiç gece gökyüzüne baktınız mı? 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Sizce yıldızlar sadece gece mi görülebilir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er çocuk fon kartonunda istediği bir yere parmak izini bas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Parmak baskısına göz, burun ve ağız çiz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Fon kartonuna yıldız kümelerini belirtecek şekilde beyaz suluboya ile şekiller çiz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gökyüzü resimleri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60147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Fon Kartonu, Sulu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ce- Günd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kyüzünde hangi cisimler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ıldızları neden sadece gece göre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kyüzü resmi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kimin resmini beğend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Resmi yap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ECE GÜNDÜZ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ı bir süre sonra yeniden söyler. Hatırladıklarını yeni durumlarda kullanı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Bir işi ya da görevi başarmak için kendini güdül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 Başladığı işi zamanında bitirmek için çaba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“Gece Gündüz ” oyununu oyn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 masalarda oturu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in gece komutu ile başlarını masaya koyarlar. Gündüz komutu ile başlarını kaldırı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ı yandırmak için komutları üst üste veya hızlı söyle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nan çocuklar oyundan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ce- Günd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Gece gündüz oyunun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Gece gözlerimiz açık olduğu halde neden göremey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1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5:00Z</dcterms:modified>
  <cp:revision>22</cp:revision>
  <dc:subject/>
  <dc:title/>
</cp:coreProperties>
</file>