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7 MAR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bCs/>
          <w:sz w:val="24"/>
          <w:szCs w:val="24"/>
          <w:lang w:val="tr-TR" w:eastAsia="en-US"/>
        </w:rPr>
        <w:t>Gökyüzü Resmim</w:t>
      </w:r>
      <w:r>
        <w:rPr>
          <w:rFonts w:cs="Calibri"/>
          <w:bCs/>
          <w:sz w:val="24"/>
          <w:szCs w:val="24"/>
        </w:rPr>
        <w:t xml:space="preserve">” Sanat  – Okuma Yazmaya Hazırlık  (Bütünleştirilmiş 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Gece Gündüz” Oyun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GÖKYÜZÜ RESMİM</w:t>
      </w:r>
    </w:p>
    <w:p>
      <w:pPr>
        <w:pStyle w:val="Normal"/>
        <w:spacing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  <w:lang w:val="tr-TR" w:eastAsia="en-US"/>
        </w:rPr>
        <w:t>- Okuma Yazmaya Hazırlık</w:t>
      </w:r>
      <w:r>
        <w:rPr>
          <w:rFonts w:cs="Calibri"/>
          <w:bCs/>
          <w:sz w:val="24"/>
          <w:szCs w:val="24"/>
        </w:rPr>
        <w:t xml:space="preserve"> (Bütünleştirilmiş </w:t>
      </w:r>
      <w:r>
        <w:rPr>
          <w:rFonts w:cs="Calibri"/>
          <w:sz w:val="24"/>
          <w:szCs w:val="24"/>
        </w:rPr>
        <w:t xml:space="preserve">Bireysel Etkinlik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“</w:t>
            </w:r>
            <w:r>
              <w:rPr>
                <w:b/>
              </w:rPr>
              <w:t>Çizgi Boyama Dünyası</w:t>
            </w:r>
            <w:r>
              <w:rPr/>
              <w:t>” kitabı sayfa 43, 44 ve “</w:t>
            </w:r>
            <w:r>
              <w:rPr>
                <w:b/>
              </w:rPr>
              <w:t>Kavramları Öğreniyorum</w:t>
            </w:r>
            <w:r>
              <w:rPr/>
              <w:t xml:space="preserve">” Kitabı 37. sayfaları yönergeler doğrultusund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masalara siyah fon kartonu ve suluboya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</w:tabs>
              <w:ind w:left="0" w:hanging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“</w:t>
            </w:r>
            <w:r>
              <w:rPr/>
              <w:t xml:space="preserve">Hiç gece gökyüzüne baktınız mı? 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</w:tabs>
              <w:ind w:left="0" w:hanging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Sizce yıldızlar sadece gece mi görülebilir?” vb. sorularını sora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Her çocuk fon kartonunda istediği bir yere parmak izini basa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Parmak baskısına göz, burun ve ağız çizil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Fon kartonuna yıldız kümelerini belirtecek şekilde beyaz suluboya ile şekiller çizil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Yapılan gökyüzü resimleri panoda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160147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Fon Kartonu, Suluboya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ece- Gündüz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Gökyüzünde hangi cisimler va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ıldızları neden sadece gece görebilir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Gökyüzü resmimizi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n çok kimin resmini beğendini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Resmi yaparken eğlendini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GECE GÜNDÜZ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sz w:val="24"/>
          <w:szCs w:val="24"/>
        </w:rPr>
        <w:t xml:space="preserve">(Büyük Grup Etkinliği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Algıladıklarını hatırlar. (</w:t>
            </w:r>
            <w:r>
              <w:rPr>
                <w:rFonts w:cs="Calibri"/>
                <w:i/>
                <w:sz w:val="18"/>
                <w:szCs w:val="18"/>
              </w:rPr>
              <w:t>Göstergeleri: Nesne/ durum/ olayı bir süre sonra yeniden söyler. Hatırladıklarını yeni durumlarda kullanı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Bir işi ya da görevi başarmak için kendini güdüle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Yetişkin yönlendirmesi olmadan bir işe başlar. Başladığı işi zamanında bitirmek için çaba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i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la “Gece Gündüz ” oyununu oyn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Çocuklar masalarda otururla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Öğretmenin gece komutu ile başlarını masaya koyarlar. Gündüz komutu ile başlarını kaldırırla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Öğretmen çocukları yandırmak için komutları üst üste veya hızlı söyle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nan çocuklar oyundan çık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istek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ece- Gündüz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Gece gündüz oyununu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Oyunumuzu oyn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Gece gözlerimiz açık olduğu halde neden göremey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1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50:00Z</dcterms:modified>
  <cp:revision>20</cp:revision>
  <dc:subject/>
  <dc:title/>
</cp:coreProperties>
</file>