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9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Heykeltıraşlar” </w:t>
      </w:r>
      <w:r>
        <w:rPr>
          <w:rFonts w:cs="Calibri"/>
          <w:bCs/>
          <w:sz w:val="24"/>
          <w:szCs w:val="24"/>
          <w:lang w:val="tr-TR" w:eastAsia="en-US"/>
        </w:rPr>
        <w:t>Oyun-Hareket (Bütünleştirilmiş 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/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Mıknatıs Neleri Çeker?” 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HEYKELTIRAŞLA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bookmarkStart w:id="0" w:name="OLE_LINK10"/>
      <w:bookmarkStart w:id="1" w:name="OLE_LINK9"/>
      <w:r>
        <w:rPr>
          <w:rFonts w:cs="Calibri"/>
          <w:bCs/>
          <w:sz w:val="24"/>
          <w:szCs w:val="24"/>
          <w:lang w:val="tr-TR" w:eastAsia="en-US"/>
        </w:rPr>
        <w:t>Oyun-Hareket (Bütünleştirilmiş Bireysel Etkinlik)</w:t>
      </w:r>
      <w:r>
        <w:rPr>
          <w:rFonts w:cs="Calibri"/>
          <w:b/>
          <w:bCs/>
          <w:sz w:val="24"/>
          <w:szCs w:val="24"/>
        </w:rPr>
        <w:tab/>
        <w:tab/>
      </w:r>
      <w:bookmarkEnd w:id="0"/>
      <w:bookmarkEnd w:id="1"/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kokusunu, yapıldığı malzemeyi, tadını, miktar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>(Göstergeleri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Jest ve mimikleri anlar. Konuşurken jest ve mimiklerini kullanı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yı başlatır. Konuşmayı sürdürür. Konuşmayı sonlandırır. Sohbete katılır.  Duygu, düşünce ve hayallerini söyle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10: Görsel materyalleri okur. 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Görsel materyalleri inceler. Görsel materyalleri açıklar. Görsel materyallerle ilgili sorular sorar. Görsel materyallerle ilgili sorulara cevap verir. Görsel materyalleri kullanarak olay, öykü gibi kompozisyonlar oluşturu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4: </w:t>
            </w:r>
            <w:r>
              <w:rPr>
                <w:rFonts w:cs="Calibri"/>
                <w:b/>
                <w:spacing w:val="-1"/>
                <w:sz w:val="18"/>
                <w:szCs w:val="18"/>
              </w:rPr>
              <w:t xml:space="preserve">Sanat eserlerinin değerini fark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 xml:space="preserve"> Sanat eserlerinde gördüklerini ve işittiklerini söyler. Sanat eserleri ile ilgili duygularını açıklar. Sanat eserlerinin korunmasına özen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Atlama ile ilgili denge hareketlerini yapar. Tek ayak üzerinde durur. Tek ayak üzerinde sıçrar. Bireysel ve eşli olarak denge hareketleri yap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toplar. Nesneleri kaptan kaba boşaltır. Nesneleri üst üste / yan yana / iç içe dizer. 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 xml:space="preserve">Malzemeleri keser, yapıştırır,  değişik şekillerde katla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çeker/ gerer. </w:t>
            </w:r>
            <w:r>
              <w:rPr>
                <w:rFonts w:cs="Calibri"/>
                <w:i/>
                <w:sz w:val="18"/>
                <w:szCs w:val="18"/>
              </w:rPr>
              <w:t>Kalemi doğru tutar, kalem kontrolünü sağlar, çizgileri istenilen nitelikte çizer. Malzemelere araç kullanarak şekil verir.)</w:t>
            </w:r>
          </w:p>
          <w:p>
            <w:pPr>
              <w:pStyle w:val="Default"/>
              <w:rPr>
                <w:rFonts w:eastAsia="HelveticaT;Arial Unicode MS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 w:eastAsia="tr-TR"/>
              </w:rPr>
              <w:t xml:space="preserve">Kazanım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/>
              </w:rPr>
              <w:t xml:space="preserve">5: Müzik ve ritim eşliğinde hareket eder.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val="tr-TR"/>
              </w:rPr>
              <w:t>(Göstergeleri: Bedenini, nesneleri, vurmalı çalgıları kullanarak ritim çalışması yapar. Basit dans adımlarını yapar.</w:t>
            </w:r>
            <w:r>
              <w:rPr>
                <w:rFonts w:eastAsia="HelveticaT;Arial Unicode MS" w:cs="Calibri" w:ascii="Calibri" w:hAnsi="Calibri"/>
                <w:i/>
                <w:color w:val="000000"/>
                <w:sz w:val="18"/>
                <w:szCs w:val="18"/>
                <w:lang w:val="tr-TR"/>
              </w:rPr>
              <w:t xml:space="preserve"> Müzik ve ritim eşliğinde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val="tr-TR"/>
              </w:rPr>
              <w:t xml:space="preserve"> dans eder</w:t>
            </w:r>
            <w:r>
              <w:rPr>
                <w:rFonts w:eastAsia="HelveticaT;Arial Unicode MS" w:cs="Calibri" w:ascii="Calibri" w:hAnsi="Calibri"/>
                <w:i/>
                <w:color w:val="000000"/>
                <w:sz w:val="18"/>
                <w:szCs w:val="18"/>
                <w:lang w:val="tr-TR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aşağıdaki bilmeceleri çocuklara yöneltir ve çocukların yanıtlaması için uygun zaman tanı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İçine odun atılır. Evimizi o ısıtır.” (Soba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Etrafı aydınlatır mum değil. Her yere ışık saçar ampul değil.” (Güneş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Möö möö diye bağırır. Herkese süt dağıtır.” (İnek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Kapaklıdır, içinde bilgi saklıdır.” (Kitap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O bizim ikinci evimiz. Her gün gelir bilgiler öğreniriz.” (Okul)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öğretmen çocuklar için hazırlamış olduğu çeşitli Türk heykeltıraşlar ve eserleriyle ilgili sunumu çocuklara izlet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ın heykellerle ilgili görüşlerini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Daha önce hiç heykel görüp görmedikleri, nerede gördükleri ve ne heykeli olduğu sorulu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serbest olarak hareket ederler-oyun oyn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Don!” dediğinde çocuklar heykel olurlar. “Başla!” dediğinde yine oyun oynarlar. Her “Don!” dediğinde çocuklar farklı bir heykel olu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n son “Don!” dediğinde öğretmen çocuklara ikişerli heykel olmalarını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dan birisi heykeltıraş diğeri ise heykel olur. Heykeltıraş olan çocuk arkadaşını istediği gibi bir heykele çevirir ve ona bir isim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üm çocuklar heykellerini tamamladıktan sonra heykelinin ismini söyleyerek o heykeli arkadaşlarına tanıt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 diğer çocukların heykeltıraş olmalarıyla devam e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69, 7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Çeşitli Türk heykeltıraşlarına ait sunumlar ve heykel fotoğraflar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eykel-Heykeltıra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iz bir heykeltıraş olsaydınız ne heykeli yapardını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kadaşınızı ne heykeli yaptını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ykel olmak nasıl bir duyg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MIKNATIS NELERİ ÇEKER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</w:t>
      </w:r>
      <w:r>
        <w:rPr>
          <w:rFonts w:cs="Calibri"/>
          <w:bCs/>
          <w:sz w:val="24"/>
          <w:szCs w:val="24"/>
          <w:lang w:val="tr-TR" w:eastAsia="en-US"/>
        </w:rPr>
        <w:t>: Fen (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</w:t>
        <w:tab/>
        <w:tab/>
        <w:tab/>
        <w:tab/>
        <w:tab/>
        <w:t xml:space="preserve">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Göstergeleri:</w:t>
            </w:r>
            <w:r>
              <w:rPr>
                <w:bCs/>
                <w:spacing w:val="-1"/>
                <w:sz w:val="18"/>
                <w:szCs w:val="18"/>
              </w:rPr>
              <w:t xml:space="preserve"> Dikkat</w:t>
            </w:r>
            <w:r>
              <w:rPr>
                <w:bCs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5: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Göstergeleri:</w:t>
            </w:r>
            <w:r>
              <w:rPr>
                <w:bCs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8: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bCs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7: 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Göstergeleri:</w:t>
            </w:r>
            <w:r>
              <w:rPr>
                <w:bCs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9: 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</w:p>
          <w:p>
            <w:pPr>
              <w:pStyle w:val="Normal"/>
              <w:spacing w:before="0" w:after="0"/>
              <w:rPr>
                <w:iCs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bCs/>
                <w:iCs/>
                <w:spacing w:val="-2"/>
                <w:sz w:val="18"/>
                <w:szCs w:val="18"/>
              </w:rPr>
              <w:t>Problemi söyler. Probleme çeşitli çözüm yolları önerir. Çözüm yollarından birini seçer. Seçtiği çözüm yolunu söyler. Çözüme ulaşamadığı zaman yeni bir çözüm yolu den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Göstergeleri: Nesneleri toplar. Nesneler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 xml:space="preserve">ipe vb. dizer. </w:t>
            </w:r>
            <w:r>
              <w:rPr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spacing w:val="4"/>
                <w:sz w:val="18"/>
                <w:szCs w:val="18"/>
              </w:rPr>
              <w:t>Nesneleri kopartır/ yırtar</w:t>
            </w:r>
            <w:r>
              <w:rPr>
                <w:spacing w:val="-2"/>
                <w:sz w:val="18"/>
                <w:szCs w:val="18"/>
              </w:rPr>
              <w:t>. Malzemelere elleriyle şekil verir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r çocuğa bir ataç ve küçük bir mıknatıs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ın mıknatıs ve ataç ile çeşitli denemeler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bir müddet mıknatısın atacı nasıl çektiği konusunda fikir edini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sınıf içerisinde dolaşarak ellerindeki mıknatısın başka hangi nesneleri çektiği, hangi nesneleri çekmediği konusunda denemeler yap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Sonra öğretmen çocuklara birer parça ip verir ve çocukların ataçları bu iplere bağlamalarını ist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ipleri atacın ucuna bağladıktan sonra ipin boşta kalan kısmını sabit bir şekilde tutarak mıknatısı ataca yaklaştırı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ir müddet, mıknatısın ipe bağlı ataç üzerindeki etkisi ince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a küçük kutular verilir ve kutuların dik bir şekilde konulmasını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ellerindeki mıknatısları kutunun üst tarafına yapıştır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utunun diğer tarafına ise ellerindeki ataçların bağlı olduğu ipin ucunu bant yardımıyla yapıştırmalarını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pin uzunluğu atacın tamamen mıknatısa değmesini engelleyecek şekilde ayar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üm bu işlemlerin ardından çocuklar mıknatıs üstte ve altta olacak şekilde etkinliklerini sürdürerek gözlemlemeye ve uygulamaya devam ederle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taç, Mıknatıs, İp, Küçük kutular, Bant, Sıvı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taç, mıknatıs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ukarı-Aşağ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izce mıknatıs atacı neden çeki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ıknatıslar başka hangi nesneleri çekti? Neden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ıknatıs sınıfımızdaki hangi nesneleri çekmedi? Neden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u mıknatıslarımızı kullanarak başka neler yapa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ListParagraphCharChar">
    <w:name w:val="List Paragraph Char Char"/>
    <w:basedOn w:val="VarsaylanParagrafYazTipi"/>
    <w:qFormat/>
    <w:rPr>
      <w:rFonts w:eastAsia="Times New Roman"/>
      <w:sz w:val="24"/>
      <w:szCs w:val="24"/>
    </w:rPr>
  </w:style>
  <w:style w:type="character" w:styleId="ListeParagrafChar">
    <w:name w:val="Liste Paragraf Char"/>
    <w:basedOn w:val="VarsaylanParagrafYazTipi"/>
    <w:qFormat/>
    <w:rPr>
      <w:sz w:val="22"/>
      <w:szCs w:val="22"/>
      <w:lang w:val="en-US" w:eastAsia="en-US"/>
    </w:rPr>
  </w:style>
  <w:style w:type="character" w:styleId="Balk3Char">
    <w:name w:val="Başlık 3 Char"/>
    <w:basedOn w:val="VarsaylanParagrafYazTipi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Balk4Char">
    <w:name w:val="Başlık 4 Char"/>
    <w:basedOn w:val="VarsaylanParagrafYazTipi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afifVurgulama">
    <w:name w:val="Hafif Vurgulama"/>
    <w:basedOn w:val="VarsaylanParagrafYazTipi"/>
    <w:qFormat/>
    <w:rPr>
      <w:i/>
      <w:iCs/>
      <w:color w:val="808080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Char">
    <w:name w:val="List Paragraph Char"/>
    <w:basedOn w:val="Normal"/>
    <w:qFormat/>
    <w:pPr>
      <w:spacing w:before="0" w:after="200"/>
      <w:ind w:left="720" w:hanging="0"/>
      <w:contextualSpacing/>
    </w:pPr>
    <w:rPr>
      <w:rFonts w:eastAsia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51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9:00Z</dcterms:modified>
  <cp:revision>31</cp:revision>
  <dc:subject/>
  <dc:title/>
</cp:coreProperties>
</file>