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 MART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Yumurta Kafa” </w:t>
      </w:r>
      <w:r>
        <w:rPr>
          <w:rFonts w:cs="Calibri"/>
          <w:bCs/>
          <w:sz w:val="24"/>
          <w:szCs w:val="24"/>
          <w:lang w:val="tr-TR" w:eastAsia="en-US"/>
        </w:rPr>
        <w:t>Fen-Sanat (Bütünleştirilmiş 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Gazete Oyunu” </w:t>
      </w:r>
      <w:r>
        <w:rPr>
          <w:rFonts w:cs="Calibri"/>
          <w:bCs/>
          <w:sz w:val="24"/>
          <w:szCs w:val="24"/>
          <w:lang w:val="tr-TR" w:eastAsia="en-US"/>
        </w:rPr>
        <w:t>Drama-Hareket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UMURTA KAF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2"/>
      <w:bookmarkStart w:id="1" w:name="OLE_LINK1"/>
      <w:r>
        <w:rPr>
          <w:rFonts w:cs="Calibri"/>
          <w:bCs/>
          <w:sz w:val="24"/>
          <w:szCs w:val="24"/>
          <w:lang w:val="tr-TR" w:eastAsia="en-US"/>
        </w:rPr>
        <w:t>Fen-Sanat (Bütünleştirilmiş Bireysel Etkinlik)</w:t>
      </w:r>
      <w:bookmarkEnd w:id="0"/>
      <w:bookmarkEnd w:id="1"/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spacing w:val="-2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tadını, dokusunu ve kullanım ama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8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Zamanla ilgili kavramları açıkl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pacing w:val="-2"/>
                <w:sz w:val="18"/>
                <w:szCs w:val="18"/>
              </w:rPr>
              <w:t xml:space="preserve"> Olayları oluş zamanına göre sıra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öğretmen çocuklara aşağıdaki bilmeceleri sorar ve çocukların bilmeceleri cevaplaması için uygun zaman tanı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Dört bacak, bir baş. Tavşan hızlı, o yavaş.” (Kaplumbağa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Taktım koluma, gittim okula.” (Okul çantası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Renkli renkli kanatlar, çiçekleri kucaklar.” (Kelebek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Dışı sarı, içi sulu.” (Limon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“</w:t>
            </w:r>
            <w:r>
              <w:rPr/>
              <w:t>Sıktım fırçaya, sürdüm dişime.” (Diş macunu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öğretmen yumurtayı kimlerin sevdiğini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ın yumurtayı neden sevdikleri ve sevmedikleri hakkında konuş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a içi boşaltılmış yumurta kabuklarını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a çok hassas davranmaları gerektiğini yoksa yumurta kabuklarının çabucak kırılabileceğini açık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a saksı toprağı ve çim tohumlar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yumurta kabuklarının içerisine bir miktar toprak ve tohum koy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aha sonra ise asetat kalemi ile yumurtanın üzerine istedikleri şekilde yüz ifadeleri çiz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Tüm çocuklar etkinliklerini tamamladıktan sonra yumurta kafalar kolinin içerisine düzgün bir biçimd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Tüm çocuklara yumurta kafalarını düzenli bir şekilde sulamaları için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Sulama işlemi esnasında çok fazla su verilmemeye özen gösterilmesi konusunda çocuklar bilgi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56, 57, 5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İçi boşaltılmış yumurta, Toprak, Çim tohumu, Asetat kalemi, Yumurta kolis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yumurtalarımızı sıksaydık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ce yumurta kafalarımız birkaç gün sonra nasıl olacakl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mlerin sürekli yeşil kalması için neler yapmalıy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GAZETE OYUNU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2" w:name="OLE_LINK4"/>
      <w:bookmarkStart w:id="3" w:name="OLE_LINK3"/>
      <w:r>
        <w:rPr>
          <w:rFonts w:cs="Calibri"/>
          <w:bCs/>
          <w:sz w:val="24"/>
          <w:szCs w:val="24"/>
          <w:lang w:val="tr-TR" w:eastAsia="en-US"/>
        </w:rPr>
        <w:t>Drama-Hareket (Bütünleştirilmiş Büyük Grup Etkinliği)</w:t>
      </w:r>
      <w:bookmarkEnd w:id="2"/>
      <w:bookmarkEnd w:id="3"/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8"/>
        <w:gridCol w:w="7407"/>
        <w:gridCol w:w="16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Bir işi ya da görevi başarmak için kendini güdüler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Engelin üzerinden atlar. Çift ayak sıçrayarak belirli mesafe ilerler. Tek ayak sıçrayarak belirli mesafe ilerler. Belirlenen mesafede yuvarlanı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Göstergeleri: Tek ayak üzerinde durur. Tek ayak üzerinde sıçr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Nesneleri toplar.  Nesneleri üst üste / yan yana dizer. Malzemeleri keser, yapıştırır. Değişik malzemeler kullanarak resim yapar. </w:t>
            </w:r>
            <w:r>
              <w:rPr>
                <w:rFonts w:cs="Calibri"/>
                <w:i/>
                <w:spacing w:val="4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spacing w:val="-3"/>
                <w:sz w:val="18"/>
                <w:szCs w:val="18"/>
              </w:rPr>
              <w:t xml:space="preserve">sıkar,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çeker/gerer. 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 Kalemi doğru tutar, kalem kontrolünü sağlar.)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 w:eastAsia="tr-TR"/>
              </w:rPr>
              <w:t>Kazanı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tr-TR"/>
              </w:rPr>
              <w:t xml:space="preserve">5: Müzik ve ritim eşliğinde hareket eder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  <w:lang w:val="tr-TR"/>
              </w:rPr>
              <w:t xml:space="preserve">(Göstergeleri: </w:t>
            </w:r>
            <w:r>
              <w:rPr>
                <w:rFonts w:eastAsia="HelveticaT;Arial Unicode MS" w:cs="Calibri" w:ascii="Calibri" w:hAnsi="Calibri"/>
                <w:i/>
                <w:color w:val="000000"/>
                <w:sz w:val="18"/>
                <w:szCs w:val="18"/>
                <w:lang w:val="tr-TR"/>
              </w:rPr>
              <w:t>Müzik ve ritim eşliğinde çeşitli hareketleri ardı ardına yapar.)</w:t>
            </w:r>
          </w:p>
          <w:p>
            <w:pPr>
              <w:pStyle w:val="Normal"/>
              <w:spacing w:before="0" w:after="0"/>
              <w:rPr>
                <w:rFonts w:ascii="Calibri" w:hAnsi="Calibri" w:eastAsia="HelveticaT;Arial Unicode MS" w:cs="Calibri"/>
                <w:b/>
                <w:b/>
                <w:i/>
                <w:i/>
                <w:color w:val="000000"/>
                <w:sz w:val="18"/>
                <w:szCs w:val="18"/>
                <w:lang w:val="tr-TR"/>
              </w:rPr>
            </w:pPr>
            <w:r>
              <w:rPr>
                <w:rFonts w:eastAsia="HelveticaT;Arial Unicode MS" w:cs="Calibri"/>
                <w:b/>
                <w:i/>
                <w:color w:val="000000"/>
                <w:sz w:val="18"/>
                <w:szCs w:val="18"/>
                <w:lang w:val="tr-TR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katlar, asar, yerleştirir.)</w:t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Öncelikle çocuklara birer parça gazete verilir ve gazeteleri incelemeleri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 gazetelerde neler gördüklerini arkadaşlarıyla payla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 gazeteleri parçalamaya ve sınıf içerisinde dağıtmaya başl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Çocuklara bol miktarda gazete kâğıdı verilir ve çocuklar bu gazete kâğıtlarını en ufak parçalara ayırıncaya kadar parçalama eylemine devam ed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dından çocuklar pandiflerini ve çoraplarını çıkararak parçalanmış gazeteler üzerinde yürüyerek oyun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Oyun oynarken de yerden gazete parçalarını alarak havaya fırla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tkinlik çocukların ilgileri doğrultusunda zenginleştirilip sürdürüle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tkinlik sonunda çocuklarla birlikte tüm gazete parçaları çöp poşetlerine dold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Bu kısım bir oyun havasında da yapılab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İstenilirse sınıf iki gruba ayrılabilir ve hangi grubun daha çok gazete toplayacağı ile ilgili bir yarışma havası verilebilir.</w:t>
            </w:r>
          </w:p>
        </w:tc>
      </w:tr>
      <w:tr>
        <w:trPr>
          <w:trHeight w:val="1581" w:hRule="atLeast"/>
        </w:trPr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azete kağıtları, Çöp poşet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 yırtılırken çıkan ses hoşunuza gidiyor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 parçalamayı neden bu kadar çok seviyors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ler havadan yağmur damlası/kar tanesi gibi düşe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leri parçaladıkltan sonra tekrar topla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azeteleri parçaladıktan sonra toplamasaydık ne olu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mdi bu parçaladığımız gazeteleri nereye atmalıyız? (Geri dönüşüm kutusuna dikkat çekilir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41:00Z</dcterms:modified>
  <cp:revision>25</cp:revision>
  <dc:subject/>
  <dc:title/>
</cp:coreProperties>
</file>