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“</w:t>
      </w:r>
      <w:r>
        <w:rPr>
          <w:rFonts w:cs="Calibri"/>
          <w:bCs/>
          <w:sz w:val="24"/>
          <w:szCs w:val="24"/>
          <w:lang w:val="tr-TR" w:eastAsia="en-US"/>
        </w:rPr>
        <w:t>Tavşan Yapalı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avşan Tazı Oyunu” Oyun - Müzik (Bütünleştirilmiş 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VŞAN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5: Dili iletişim amacıyla kullanı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 Jest ve mimikleri anlar. Konuşurken jest ve mimiklerini kullanır. Konuşmayı başlatır. Konuşmayı sürdürür. Konuşmayı sonlandırır.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Sohbete katılır.  Duygu, düşünce ve hayallerini söy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. 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. Nesneleri değişik malzemelerle bağlar.  Malzemeleri keser, yapıştırır,  değişik şekillerde kat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7, 38 ve “</w:t>
            </w:r>
            <w:r>
              <w:rPr>
                <w:b/>
              </w:rPr>
              <w:t>Kavramları Öğreniyorum</w:t>
            </w:r>
            <w:r>
              <w:rPr/>
              <w:t xml:space="preserve">” Kitabı 36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elbezi, desenli kurdeleler, ip, renkli keçeler, pamuk, makas ve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Tavşan ne ile beslen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Tavşanlara yemedikleri bir yemek yedirsek kendilerini nasıl hissederl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Tavşanlar sizce nerede yaşarlar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elbezinin içine pamuk koyarak kurdele ile üstünden bağlar ve tavşanın gövde kısmını oluş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ş tarafını da doldurup kulakları dışarıda kalacak şekilde tavşanın başını yapar. Keçeden ağız, burun, gözler yapılarak tavşan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Tamamlanan tavşanlar sınıfta uygun bir yerde sergilenir.</w:t>
            </w:r>
          </w:p>
          <w:p>
            <w:pPr>
              <w:pStyle w:val="ListeParagraf"/>
              <w:spacing w:lineRule="auto" w:line="240" w:before="0" w:after="0"/>
              <w:contextualSpacing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1129665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sz w:val="18"/>
              </w:rPr>
              <w:t>Elbezi, Desenli Kurdeleler, İp, Renkli Keçeler, Pamuk, Makas ve Yapıştırıcı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üzenli-Dağını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vşanımızı yaparken hangi malzemeleri kullandık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vşan yap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vşan hangi renktir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iç tavşan beslediniz mi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AVŞAN TAZI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- Müzik </w:t>
      </w:r>
      <w:r>
        <w:rPr>
          <w:rFonts w:cs="Calibri"/>
          <w:sz w:val="24"/>
          <w:szCs w:val="24"/>
        </w:rPr>
        <w:t xml:space="preserve">(Bütünleştirilmiş 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Nesne/ durum/ olaya dikkatini verir</w:t>
            </w:r>
            <w:r>
              <w:rPr>
                <w:rFonts w:cs="Calibri"/>
                <w:i/>
                <w:sz w:val="18"/>
                <w:szCs w:val="18"/>
              </w:rPr>
              <w:t>. 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tlama ile ilgili denge hareketlerini yapar. Tek ayak üzerinde durur. Tek ayak üzerinde sıçr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la “Tavşan Kaç” şarkısını söyler.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u hendekte bir tavşan uyuyordu, uyuyordu.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 bana baksana, yakışmıyor bu sana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 kaç, tavşan kaç tavşan kaç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u hendekte bir tavşan uyuyordu, uyuyordu.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*Var mı sana sataşan, senin ile uğraşan</w:t>
            </w:r>
          </w:p>
          <w:p>
            <w:pPr>
              <w:pStyle w:val="ListeParagraf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 kaç, tavşan kaç tavşan kaç.* (2 Defa)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la tazı tavşan oyunu oynan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 el ele tutuşarak bir daire olu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dan biri tazı olup dairenin içinde durur, bir diğeri ise tavşan olup dairenin dışındad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 tavşanı kovalar ve dairenin öbür tarafına geçmeye çalıştıkça dairedekiler kollarını alçaltarak veya yükselterek mani ol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Arada sırada çocuklar tazıyı dairenin öbür tarafına geçmeye bırakırlarsa oyun daha heyecanlı olu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 tavşanı tutunca daireye girilir ve yerlerine başkaları tazı ve tavşan olu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 çocukların istek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Tavşan, ta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Geometrik Şekil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Daire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ç - Dı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öylenen şarkı yazılarak evlere gönderilir. Çocuklarla birlikte şarkının tekrar edilmes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“</w:t>
            </w:r>
            <w:r>
              <w:rPr/>
              <w:t>Tavşan Kaç” şarkımızı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yı dairenin içinde tutmaya çalışırken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Tazı olmak güzel miyd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Dairenin içinden çıkmaya çalışırken zorlan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41:00Z</dcterms:modified>
  <cp:revision>22</cp:revision>
  <dc:subject/>
  <dc:title/>
</cp:coreProperties>
</file>