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4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Acaba Hangisini Seçsem?” </w:t>
      </w:r>
      <w:r>
        <w:rPr>
          <w:rFonts w:cs="Calibri"/>
          <w:bCs/>
          <w:sz w:val="24"/>
          <w:szCs w:val="24"/>
          <w:lang w:val="tr-TR" w:eastAsia="en-US"/>
        </w:rPr>
        <w:t>Oyun-Hareket-Okuma Yazmaya Hazırlık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Renkli Düğmeler” Okuma Yazmaya Hazırlık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ACABA HANGİSİNİ SEÇSEM?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yun-Hareket-Okuma Yazmaya Hazırlık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 xml:space="preserve">                     </w:t>
        <w:tab/>
        <w:t xml:space="preserve">                  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</w:t>
        <w:tab/>
        <w:t xml:space="preserve">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e benzeyen nesneleri göst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pacing w:val="-2"/>
                <w:sz w:val="18"/>
                <w:szCs w:val="18"/>
              </w:rPr>
              <w:t xml:space="preserve">Kazanım 6: Kendisinin ve başkalarının haklarını koru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 w:ascii="Calibri" w:hAnsi="Calibri"/>
                <w:i/>
                <w:spacing w:val="-2"/>
                <w:sz w:val="18"/>
                <w:szCs w:val="18"/>
              </w:rPr>
              <w:t>Haklarını söyler. Başkalarının hakları olduğunu söyler.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sınıfın ortasına ip vasıtasıyla iki adet daire şekli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şeklin ne olduğu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dairelerden birinin ortasına kırmızı renkteki fon kartonları, diğerine ise mavi renkte fon kartonları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bir müzik açacağını ve müzik eşliğinde hareket ed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 durduğu anda sınıfın yarısı yerdeki çemberlerden birisine kalan yarısı ise diğerinin içine girecekt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çemberler içerisine konumlandıktan sonra içerisinde renk kartları bulunan bez torbanın içerisinden öğretmen bir tane renk seç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eçtiği rengin ne olduğunu çocuklara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öğretmenin seçmiş olduğu renk kartıyla aynı renk çemberin içerisinde olan çocuklar oyundan çıkar ve dinlenmek üzere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oyun kaldığı yerden devam eder ve yine müzik durduğunda sınıfın yarısı bir çemberin içerisine diğer yarısı da ikinci çemberin içerisine gir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ekrar bir renk seçer ve seçtiği renkteki çemberde bulunanlar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ek bir çocuk kalıncaya kadar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u kazanan çocuk alkışlanır ve oyun çocukların ilgileri doğrultusunda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18, 19 ve 20. ve “</w:t>
            </w:r>
            <w:r>
              <w:rPr>
                <w:b/>
              </w:rPr>
              <w:t xml:space="preserve">Düşünme Becerileri” </w:t>
            </w:r>
            <w:r>
              <w:rPr/>
              <w:t>kitabının 5, 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İp, Mavi ve kırmızı fon kartonu, Bez torba, Kırmızı ve mavi renk kart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ırmızı-Mavi,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, 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daire şeklinde olan başka hangi nesneler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mavi renkte olan başka hangi nesneler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kırmızı renkte olan başka hangi nesnele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RENKLİ DÜĞMEL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kuma Yazmaya Hazırlı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rengine, uzunluğuna, miktarına, kullanım amaçlarına göre ayırt eder, eşleşti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uzunluğuna, miktarına, kullanım amaçlarına göre grup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yumurta kolilerini dağıtır ve çocuklar yumurta kolilerinin yumurta konulan kısımlarını, sulu/guaj boyalarındaki tüm renklerle b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bir bölüm bir renk olacak şeklide boyama işlemi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a farklı renklerden bol miktarda düğm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ellerindeki yumurta kolisinin her bölümünde bulunan renge uygun düğme bularak o bölüme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her bölüme kaçar tane düğme koyacakları konusunda yönerg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Renkli düğmeler, Yumurta kolileri, Sulu/Guaj 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rengi bulmada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başka hangi nesneleri bu etkinlik için kullana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22:00Z</dcterms:modified>
  <cp:revision>27</cp:revision>
  <dc:subject/>
  <dc:title/>
</cp:coreProperties>
</file>