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0 KAS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“</w:t>
      </w:r>
      <w:r>
        <w:rPr>
          <w:rFonts w:cs="Calibri"/>
          <w:bCs/>
          <w:sz w:val="24"/>
          <w:szCs w:val="24"/>
          <w:lang w:val="tr-TR" w:eastAsia="en-US"/>
        </w:rPr>
        <w:t>Hamurdan Örüntüler</w:t>
      </w:r>
      <w:r>
        <w:rPr>
          <w:rFonts w:cs="Calibri"/>
          <w:bCs/>
          <w:sz w:val="24"/>
          <w:szCs w:val="24"/>
        </w:rPr>
        <w:t>” Sanat   – Okuma Yazmaya Hazırlık  (</w:t>
      </w:r>
      <w:r>
        <w:rPr>
          <w:rFonts w:cs="Calibri"/>
          <w:sz w:val="24"/>
          <w:szCs w:val="24"/>
        </w:rPr>
        <w:t xml:space="preserve">Bireysel ve Küçük Grup Etkinliği)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Tavşan Yuvada” Oyun (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Calibri" w:cs="Calibri"/>
          <w:b/>
          <w:bCs/>
          <w:sz w:val="24"/>
          <w:szCs w:val="24"/>
          <w:lang w:val="en-US" w:eastAsia="en-US"/>
        </w:rPr>
        <w:t xml:space="preserve">            </w:t>
      </w:r>
      <w:r>
        <w:rPr>
          <w:rFonts w:eastAsia="Arial Unicode MS" w:cs="Calibri"/>
          <w:b/>
          <w:bCs/>
          <w:sz w:val="24"/>
          <w:szCs w:val="24"/>
          <w:lang w:val="en-US" w:eastAsia="en-US"/>
        </w:rPr>
        <w:t>Gene Değerlendirme: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HAMURDAN ÖRÜNTÜLER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Sanat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  <w:lang w:val="tr-TR" w:eastAsia="en-US"/>
        </w:rPr>
        <w:t>- Okuma Yazmaya Hazırlık</w:t>
      </w:r>
      <w:r>
        <w:rPr>
          <w:rFonts w:cs="Calibri"/>
          <w:bCs/>
          <w:sz w:val="24"/>
          <w:szCs w:val="24"/>
        </w:rPr>
        <w:t xml:space="preserve"> (</w:t>
      </w:r>
      <w:r>
        <w:rPr>
          <w:rFonts w:cs="Calibri"/>
          <w:sz w:val="24"/>
          <w:szCs w:val="24"/>
        </w:rPr>
        <w:t xml:space="preserve">Bütünleştirilmiş Küç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ni/ izlediklerini açıklar. Dinledikleri/ izledikleri hakkında yorum yapa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3: Kendini yaratıcı yollarla ifade ede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Nesneleri alışılmışın dışında kullanır. Özgün özellikler taşıyan ürünler oluşturu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. Nesneleri ipe vb. dizer.  Nesneleri değişik malzemelerle bağlar.  Nesneleri yeni şekiller oluşturacak biçimde bir araya getirir..  Malzemelere elleriyle şekil verir. Kalemi doğru tutar, kalem kontrolünü sağlar, çizgileri istenilen nitelikte çize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arak masalara otur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dondurma çubukları, gazlı kalem ve değişik renklerde oyun hamurları dağıt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dondurma çubuklarının üzerlerine belirli aralıklarla dört ya da beş tane daire çiz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hamurları ile düğme şeklinde hamurlar yapılır. İsteğe göre yıldız, ay, top vb. şeklinde de şekiller yapılab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la yapılan örüntü materyali ile gruplar kendi aralarında örüntüler yaparak etkinlik sürdürülü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pılan materyal ailelere gönderil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drawing>
                <wp:inline distT="0" distB="0" distL="0" distR="0">
                  <wp:extent cx="1317625" cy="1385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</w:rPr>
              <w:t>Dondurma Çubukları, Gazlı Kalem ve Değişik Renklerde Oyun Hamurları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Örüntü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Şekil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: Daire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Yapılan materyal ailelere gönderilir.</w:t>
            </w:r>
          </w:p>
          <w:p>
            <w:pPr>
              <w:pStyle w:val="Normal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aşka ne şekilde örüntü oluşturabiliri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Örüntü oluşturmakta zorlandınız mı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AVŞAN YUVADA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sz w:val="24"/>
          <w:szCs w:val="24"/>
        </w:rPr>
        <w:t xml:space="preserve">(Büy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ni/ izlediklerini açıklar. Dinledikleri/ izledikleri hakkında yorum yap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Bir işi ya da görevi başarmak için kendini güdül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Yetişkin yönlendirmesi olmadan bir işe başlar. Başladığı işi zamanında bitirmek için çaba gösteri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Yer değiştirm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Isınma ve soğuma hareketlerini bir rehber eşliğinde yapar. Yönergeler doğrultusunda yürür. Sekerek belirli mesafede ilerler.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la birlikte bahçeye çık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“</w:t>
            </w:r>
            <w:r>
              <w:rPr/>
              <w:t>Hiç tavşan gördünüz mü, tavşanların ne ile beslendiğini biliyor musunuz?” vb. sorularını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la birlikte “Tavşan Yuvada Oyunu” oynanı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Çocuklar halka olur. Her çocuk bulunduğu yere bir çember çizer. Çember sayısı çocuklardan 1-2 eksik olmalıdır. Çemberlerin dışına çıkılır. 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Çemberlerin çevresinde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“</w:t>
            </w:r>
            <w:r>
              <w:rPr>
                <w:i/>
                <w:color w:val="000000"/>
                <w:shd w:fill="FFFFFF" w:val="clear"/>
              </w:rPr>
              <w:t>Tavşan gezer çayırda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Kuyruğu da havada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Tavşan geldi yuvaya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 xml:space="preserve">Başladı uyumaya.” (Tamer UZUNER) </w:t>
            </w:r>
            <w:r>
              <w:rPr>
                <w:color w:val="000000"/>
                <w:shd w:fill="FFFFFF" w:val="clear"/>
              </w:rPr>
              <w:t>söyleyip el çırparak dönülür. Düdükle ya da komutla herkesin bir çembere girmesi istenir. Açıkta kalan oyundan çıka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color w:val="000000"/>
                <w:shd w:fill="FFFFFF" w:val="clear"/>
              </w:rPr>
              <w:t>Oyun çocukların istekleri doğrultusunda sürdürülü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Yuv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a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İçinde - Dışında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avşan Yuvada oyunumuzu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Oyun oynarken eğlendiniz mi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5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20:00Z</dcterms:modified>
  <cp:revision>27</cp:revision>
  <dc:subject/>
  <dc:title/>
</cp:coreProperties>
</file>