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4 KAS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Acaba Hangisini Seçsem?” </w:t>
      </w:r>
      <w:r>
        <w:rPr>
          <w:rFonts w:cs="Calibri"/>
          <w:bCs/>
          <w:sz w:val="24"/>
          <w:szCs w:val="24"/>
          <w:lang w:val="tr-TR" w:eastAsia="en-US"/>
        </w:rPr>
        <w:t>Oyun-Hareket-Okuma Yazmaya Hazırlık (Bütünleştirilmiş Büyük Grup Etkinliğ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Renkli Düğmeler” Okuma Yazmaya Hazırlık (Bireysel Etkinl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ACABA HANGİSİNİ SEÇSEM?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 Oyun-Hareket-Okuma Yazmaya Hazırlık (Bütünleştirilmiş Büyük Grup Etkinliği)</w:t>
      </w:r>
      <w:r>
        <w:rPr>
          <w:rFonts w:cs="Calibri"/>
          <w:b/>
          <w:bCs/>
          <w:sz w:val="24"/>
          <w:szCs w:val="24"/>
        </w:rPr>
        <w:tab/>
        <w:tab/>
        <w:t xml:space="preserve">                     </w:t>
        <w:tab/>
        <w:t xml:space="preserve">                   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b/>
          <w:bCs/>
          <w:sz w:val="24"/>
          <w:szCs w:val="24"/>
          <w:lang w:val="en-US" w:eastAsia="en-US"/>
        </w:rPr>
        <w:t>48-60 Ay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</w:t>
        <w:tab/>
        <w:t xml:space="preserve">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rengine, uzunluğuna, miktarına, kullanım amaçlarına ayırt eder, karşılaştırı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Nesnenin mekândaki konumunu söyler. Yönergeye uygun olarak nesneyi doğru yere yerleştiri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2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Geometrik şekilleri tanı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Gösterilen geometrik şeklin ismini söyler. Geometrik şekillere benzeyen nesneleri gösteri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AralkYok"/>
              <w:spacing w:lineRule="auto" w:line="240"/>
              <w:rPr/>
            </w:pPr>
            <w:r>
              <w:rPr>
                <w:rFonts w:cs="Calibri" w:ascii="Calibri" w:hAnsi="Calibri"/>
                <w:b/>
                <w:spacing w:val="-2"/>
                <w:sz w:val="18"/>
                <w:szCs w:val="18"/>
              </w:rPr>
              <w:t xml:space="preserve">Kazanım 6: Kendisinin ve başkalarının haklarını korur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 w:ascii="Calibri" w:hAnsi="Calibri"/>
                <w:i/>
                <w:spacing w:val="-2"/>
                <w:sz w:val="18"/>
                <w:szCs w:val="18"/>
              </w:rPr>
              <w:t>Haklarını söyler. Başkalarının hakları olduğunu söyler.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Isınma ve soğuma hareketlerini bir rehber eşliğinde yapar. Yönergeler doğrultusunda yürür, koşar. Belli bir yükseklikten atlar. Belli bir yüksekliğe zıplar. Koşarak bir engel üzerinden atlar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8" w:hanging="0"/>
              <w:rPr>
                <w:rFonts w:eastAsia="HelveticaT;Arial Unicode MS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Atlama, konma, başlama, durma ile ilgili denge hareketlerini yapar. )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ncelikle sınıfın ortasına ip vasıtasıyla iki adet daire şekli çiz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şeklin ne olduğu çocuklara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dairelerden birinin ortasına kırmızı renkteki fon kartonları, diğerine ise mavi renkte fon kartonları bırak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 bir müzik açacağını ve müzik eşliğinde hareket edecekler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üzik durduğu anda sınıfın yarısı yerdeki çemberlerden birisine kalan yarısı ise diğerinin içine girecekt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çemberler içerisine konumlandıktan sonra içerisinde renk kartları bulunan bez torbanın içerisinden öğretmen bir tane renk seç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seçtiği rengin ne olduğunu çocuklara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nın ardından öğretmenin seçmiş olduğu renk kartıyla aynı renk çemberin içerisinde olan çocuklar oyundan çıkar ve dinlenmek üzere kenara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oyun kaldığı yerden devam eder ve yine müzik durduğunda sınıfın yarısı bir çemberin içerisine diğer yarısı da ikinci çemberin içerisine gir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tekrar bir renk seçer ve seçtiği renkteki çemberde bulunanlar kenara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tek bir çocuk kalıncaya kadar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u kazanan çocuk alkışlanır ve oyun çocukların ilgileri doğrultusunda tekrar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18, 19 ve 20. ve “</w:t>
            </w:r>
            <w:r>
              <w:rPr>
                <w:b/>
              </w:rPr>
              <w:t xml:space="preserve">Düşünme Becerileri” </w:t>
            </w:r>
            <w:r>
              <w:rPr/>
              <w:t>kitabının 5, 6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İp, Mavi ve kırmızı fon kartonu, Bez torba, Kırmızı ve mavi renk kartlar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le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Kırmızı-Mavi,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Geometrik Şekille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Daire, Büyük-Küçü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ımızda daire şeklinde olan başka hangi nesneler va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ımızda mavi renkte olan başka hangi nesneler va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ımızda kırmızı renkte olan başka hangi nesneler va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RENKLİ DÜĞMELER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kuma Yazmaya Hazırlık (Bireysel Etkinlik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rengine, uzunluğuna, miktarına, kullanım amaçlarına göre ayırt eder, eşleştiri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Nesne ya da varlıkları özelliklerine göre grupl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 rengine, uzunluğuna, miktarına, kullanım amaçlarına göre grupl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rengine, uzunluğuna, miktarına, kullanım amaçlarına ayırt eder, karşılaştırı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 yumurta kolilerini dağıtır ve çocuklar yumurta kolilerinin yumurta konulan kısımlarını, sulu/guaj boyalarındaki tüm renklerle boy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er bir bölüm bir renk olacak şeklide boyama işlemi tamam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çocuklara farklı renklerden bol miktarda düğmeler v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ellerindeki yumurta kolisinin her bölümünde bulunan renge uygun düğme bularak o bölüme koy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her bölüme kaçar tane düğme koyacakları konusunda yönergeler v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k çocukların ilgi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Renkli düğmeler, Yumurta kolileri, Sulu/Guaj boya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çok hangi rengi bulmada zorlandın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ımızda başka hangi nesneleri bu etkinlik için kullanabilirdik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AralkYok">
    <w:name w:val="Aralık Yok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12:00Z</dcterms:modified>
  <cp:revision>25</cp:revision>
  <dc:subject/>
  <dc:title/>
</cp:coreProperties>
</file>