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2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       “</w:t>
      </w:r>
      <w:r>
        <w:rPr>
          <w:rFonts w:cs="Calibri"/>
          <w:bCs/>
          <w:sz w:val="24"/>
          <w:szCs w:val="24"/>
          <w:lang w:val="tr-TR" w:eastAsia="en-US"/>
        </w:rPr>
        <w:t>Ne Yapsak ki?” Oyun – Hareket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Suda Yüzen Elma” Hareket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NE YAPSAK Kİ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 – Hareket (Bütünleştirilmiş 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sz w:val="18"/>
                <w:szCs w:val="18"/>
              </w:rPr>
              <w:t>(G</w:t>
            </w:r>
            <w:r>
              <w:rPr>
                <w:rFonts w:cs="Calibri"/>
                <w:i/>
                <w:sz w:val="18"/>
                <w:szCs w:val="18"/>
              </w:rPr>
              <w:t>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uzunluğunu, miktarını ve kullanım amaçlarını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Nesnenin mekândaki konumunu söyler. Yönergeye uygun olarak nesneyi doğru yere yerleştiri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Kazanım 18:  Zamanla ilgili kavramları açık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Olayları oluş zamanına göre sıra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Konuşmayı başlatır. Konuşmayı sürdürür. Konuşmayı sonlandırır. Konuşmalarında nezaket sözcükleri kullanır. Sohbete katılır. Konuşmak için sırasını bek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(Göstergeleri: Sözel yönergeleri yerine getirir. Dinlediklerini/ izlediklerini açıkl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drama yoluyla sergi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AralkYok"/>
              <w:spacing w:lineRule="auto" w:line="2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azanım 12:  Değişik ortamlardaki kurallara uyar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Göstergeleri:</w:t>
            </w:r>
            <w:r>
              <w:rPr>
                <w:rFonts w:cs="Calibri" w:ascii="Calibri" w:hAnsi="Calibri"/>
                <w:i/>
                <w:spacing w:val="-1"/>
                <w:sz w:val="18"/>
                <w:szCs w:val="18"/>
              </w:rPr>
              <w:t xml:space="preserve"> Değişik ortamlardaki kuralların belirlenmesinde düşüncesini söyler. İstekleri ile kurallar çeliştiğinde kurallara uygun davranır.)</w:t>
            </w:r>
          </w:p>
          <w:p>
            <w:pPr>
              <w:pStyle w:val="AralkYok"/>
              <w:spacing w:lineRule="auto" w:line="240"/>
              <w:rPr>
                <w:rFonts w:ascii="Calibri" w:hAnsi="Calibri" w:cs="Calibri"/>
                <w:i/>
                <w:i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Isınma ve soğuma hareketlerini bir rehber eşliğinde yapar. Yönergeler doğrultusunda yürür, koşar. Belli bir yükseklikten atlar. Belli bir yüksekliğe zıplar. Koşarak bir engel üzerinden atla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Atlama, konma, başlama, durma ile ilgili denge hareketlerini yapar. 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: Bireysel ve eşli olarak nesneleri kontrol eder. Küçük topu tek elle yerden yuvar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Farklı boyut ve ağırlıktaki nesneleri hedefe atar.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i/>
                <w:sz w:val="18"/>
                <w:szCs w:val="18"/>
              </w:rPr>
              <w:t>(Göstergeleri: Vurmalı çalgıları kullanarak ritim çalışması yapar. Basit dans adımlarını yapar.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i/>
                <w:sz w:val="18"/>
                <w:szCs w:val="18"/>
              </w:rPr>
              <w:t xml:space="preserve"> dans eder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arasından sayışmaca ile bir ebe seç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el ele tutuşarak sınıf ortasında bir halka oluştur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Ebe bu halkanın ortasında duru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şağıdaki tekerleme eşliğinde çocuklar el ele tutuşarak halka etrafında dönerle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ab/>
              <w:tab/>
            </w:r>
            <w:r>
              <w:rPr>
                <w:i/>
              </w:rPr>
              <w:t>Ne yapsak ki, ne yapsak ki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Sen söylesen ebe biz yapsak ki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Haydi durma söyl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Biz yapalım şöyl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Tekerleme bitiminde ebe istediği bir hayvan, nesne vb. öykünmesi yap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lkadaki çocuklar da ebenin yaptığı öykünmenin aynısını yap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ortadaki ebe arkadaşları içinden yeni bir ebe seçer ve halkaya gir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eni ebe halkanın ortasına gelir ve etkinlik baştan tekrar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çocukların ilgileri doğrultusunda tekrar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siyah bir poşetin içerisine balonlar koyar ve halkadaki çocuklara poşetin içindekinin ne olduğunu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tahminlerinin ardından çocukların ellerini sırasıyla poşetin içerisine sokmalarını ve bu sefer de poşetin içerisine bakmadan dokunarak tahminde bulun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birer balon verilir ve şişir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lonunu şişiren çocuğun balonu bir ip yardımıyla ayağına bağlanır ve ayak ile balon arasında yaklaşık 30-35 cm’lik bir mesafe bırak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sırada çocukların hareket etmeleri ve hareket ederken de kendi balonlarını koruyarak arkadaşlarının balonlarının üzerine basıp patlatmaya çalışmaları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lonu patlayan çocuk dinlenmesi için kenara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son balonu kalan çocuk alkı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sınıfın ortasına bir ip çekilerek sınıf ikiye bölün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ın bir köşesine yaz resmi, diğer köşesine de kış resmi kon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zın havanın sıcak olduğu, kışın ise havanın soğuk olduğu çocuklara hatırl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hızlı şekilde “sıcak” ve “soğuk” şeklinde yönergeler vererek çocukların sınıf içerisinde uygun şekilde konumlanmalarını sağ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ilgileri doğrultusunda etkinlik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13. 14. ve 15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Palon, İp, Yaz ve kıs resm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imlerin balonlarını patlatt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in balonunuzu kim patlatt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zın başka neler yapar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ışın başka neler yaparı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SUDA YÜZEN ELMA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Hareket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9: 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Problemi söyler. Probleme çeşitli çözüm yolları önerir. Çözüm yollarından birini seçer. Seçtiği çözüm yolunu söyler. Çözüme ulaşamadığı zaman yeni bir çözüm yolu den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AralkYok"/>
              <w:spacing w:lineRule="auto" w:line="2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azanım 12:  Değişik ortamlardaki kurallara uyar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Göstergeleri:</w:t>
            </w:r>
            <w:r>
              <w:rPr>
                <w:rFonts w:cs="Calibri" w:ascii="Calibri" w:hAnsi="Calibri"/>
                <w:i/>
                <w:spacing w:val="-1"/>
                <w:sz w:val="18"/>
                <w:szCs w:val="18"/>
              </w:rPr>
              <w:t xml:space="preserve"> Değişik ortamlardaki kuralların belirlenmesinde düşüncesini söyler. İstekleri ile kurallar çeliştiğinde kurallara uygun davranır.)</w:t>
            </w:r>
          </w:p>
          <w:p>
            <w:pPr>
              <w:pStyle w:val="AralkYok"/>
              <w:spacing w:lineRule="auto" w:line="2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azanım 15: Kendine güvenir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Göstergeleri: Grup önünde kendini ifade eder.)</w:t>
            </w:r>
          </w:p>
          <w:p>
            <w:pPr>
              <w:pStyle w:val="AralkYok"/>
              <w:spacing w:lineRule="auto" w:line="24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: Bireysel ve eşli olarak nesneleri kontrol eder. Küçük topu tek elle yerden yuvar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Farklı boyut ve ağırlıktaki nesneleri hedefe ata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birer tane kap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u kapların içerisi su ile dold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çocuklara birer adet elma verir ve elmayı suya koyduklarında ne olacağı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elmalar suya bırakılır ve elmaların suda yüzdükleri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 ellerini arkalarında sabit şekilde tutarlar ve kafalarını kabın içerisine sokarak suda yüzmekte olan elmayı dişleriyle ısırarak yakalama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llerini kullanmamaları konusunda öğretmen çocukları uya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işleri ile elmaları ısırarak yakalayan çocuklar tebrik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n olarak bu suların içerisinde yüzebilecek başka hangi nesnelerin olduğu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sınıf içerisinde uygun materyaller kullanarak çocukların denemeler yapmalarına fırsat v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Elma, Kap, S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üzme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uyun içinde yüzen elmayı ısırmaya çalışırken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uyu yutmamak için ne yaptını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AralkYok">
    <w:name w:val="Aralık Yok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21:00Z</dcterms:modified>
  <cp:revision>28</cp:revision>
  <dc:subject/>
  <dc:title/>
</cp:coreProperties>
</file>