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 22 KAS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Kompost (Doğal Gübre) Yapalım” Fen (Büyük Grup Etkinliğ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Sayı Tamamlama” Matematik (Küçük Grup Etkinliğ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KOMPOST (DOĞAL GÜBRE) YAPALIM</w:t>
      </w:r>
    </w:p>
    <w:p>
      <w:pPr>
        <w:pStyle w:val="Normal"/>
        <w:spacing w:before="0" w:after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Fen (Büyük Grup Etkinliği)</w:t>
      </w:r>
      <w:r>
        <w:rPr>
          <w:rFonts w:cs="Calibri"/>
          <w:b/>
          <w:bCs/>
          <w:sz w:val="24"/>
          <w:szCs w:val="24"/>
          <w:lang w:val="tr-TR" w:eastAsia="en-US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</w:t>
        <w:tab/>
        <w:tab/>
        <w:tab/>
        <w:tab/>
        <w:t xml:space="preserve">        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bCs/>
          <w:sz w:val="24"/>
          <w:szCs w:val="24"/>
          <w:lang w:val="tr-TR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ab/>
        <w:tab/>
        <w:tab/>
        <w:t xml:space="preserve">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n ipuçlarını söyler. İpuçlarını birleştirerek tahminini söyle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rengini, şeklini,  sesini, kokusunu, miktarını ve kullanım ama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7: 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8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Zamanla ilgili kavramları açık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2"/>
                <w:sz w:val="18"/>
                <w:szCs w:val="18"/>
              </w:rPr>
              <w:t xml:space="preserve"> Zaman ile ilgili kavramları anlamına uygun şekilde açıkla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HelveticaT;Arial Unicode MS" w:cs="Calibri"/>
                <w:b/>
                <w:b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sz w:val="18"/>
                <w:szCs w:val="18"/>
              </w:rPr>
              <w:t>Özbakım Becerile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pacing w:val="-1"/>
                <w:sz w:val="18"/>
                <w:szCs w:val="18"/>
              </w:rPr>
              <w:t>Kazanım 3: Yaşam alanlarında gerekli düzenlemeleri yapar.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(Göstergeleri: Ev/okuldaki eşyaları temiz ve özenli kullanır. Ev/okuldaki eşyaları toplar, katlar, asar, yerleştirir.)</w:t>
            </w:r>
          </w:p>
          <w:p>
            <w:pPr>
              <w:pStyle w:val="Normal"/>
              <w:tabs>
                <w:tab w:val="clear" w:pos="720"/>
                <w:tab w:val="left" w:pos="1171" w:leader="none"/>
              </w:tabs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Kazanım 8: Sağlığı ile ilgili önlemler alır.</w:t>
            </w:r>
            <w:r>
              <w:rPr>
                <w:rFonts w:cs="Calibri"/>
                <w:iCs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>(Göstergeleri: Sağlığını korumak için yapması gerekenleri söyler. Sağlığına dikkat etmediğinde ortaya çıkabilecek sonuçları açıklar. Sağlığını korumak için gerekenleri yap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yemek tabaklarında kalan artıkları birkaç gün üst üste top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ma bu artıkların içerisinde et ve et ürünlerinin, süt ve süt ürünlerinin ve de yağlı gıdaların olmamasına dikka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topladığı artıkları bir kavanozun içerisine koy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iyecek artıklarının üzerine bir miktar gübre kon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Üzerine ise toprak konulur ve toprak hafif şekilde su ile nemlend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kavanozun ağzı kapatılır ve sınıfın uygun bir köşesine gözlem için yerleş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arışım haftada bir ters çevrileb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rkaç ayın sonunda kavanozun içerisindeki yiyecek parçalarının kaybolduğu gözlemlenecekt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alışmanın sonunda çocuklarla kavanozdaki yiyecek artıklarının nereye kaybolduğu hakkında konuş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avanozdaki bütün yiyecek artıkları toprak rengine dönüştükten sonra kavanoz aç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kavanozdan elde edilen kompost yani doğal gübre biraz daha toprakla karıştırılır ve bir saksıya dökülerek içine ekim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ynı şekilde başka bir saksıya normal bir toprak ile ekim yapılır ve iki toprak arasındaki verimlilik farkı gözlem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24, 25 ve 26. sayfaları tamam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Dikkat Algı Var</w:t>
            </w:r>
            <w:r>
              <w:rPr/>
              <w:t>” kitabının 7,8. sayfalarındaki alıştırmalar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Cam Şişe, Bahçe Toprağı, Gübre, Yiyecek Atıkları, Su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ompost, Gübr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süreçte neler gözlemledi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iyecek artıkları toprağa nasıl karışmış olabilir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SAYI TAMAMLAMA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Matematik (Küçük Grup Etkinliği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</w:t>
        <w:tab/>
        <w:tab/>
        <w:tab/>
        <w:t xml:space="preserve">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Belirtilen sayı kadar nesneyi gösterir. Saydığı nesnelerin kaç tane olduğunu söyler. Sıra bildiren sayıyı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kları birebir eşleştirir. Nesne/ varlıkları rengine, şekline, büyüklüğüne, uzunluğuna, sesine, miktarına göre ayırt eder, eşleştirir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Nesneleri kaptan kaba boşaltır.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Nesneleri ipe vb. dizer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değişik malzemelerle bağlar.  </w:t>
            </w:r>
            <w:r>
              <w:rPr>
                <w:rFonts w:cs="Calibri"/>
                <w:i/>
                <w:sz w:val="18"/>
                <w:szCs w:val="18"/>
              </w:rPr>
              <w:t>Nesneleri yeni şekiller oluşturacak biçimde bir araya getirir. Malzemeleri keser, yapıştırır değişik şekillerde katlar.  Değişik malzemeler kullanarak resim yapar. Nesneleri kopartır/yırtar.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 xml:space="preserve"> Nesneleri 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sıkar. </w:t>
            </w:r>
            <w:r>
              <w:rPr>
                <w:rFonts w:cs="Calibri"/>
                <w:i/>
                <w:sz w:val="18"/>
                <w:szCs w:val="18"/>
              </w:rPr>
              <w:t>Nesneleri çeker, gerer.  Malzemelere elleriyle şekil verir. Kalemi doğru tutar, kalem kontrolünü sağlar, çizgileri istenilen nitelikte çize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öncelikle eva süngerleri kemer delgeci ile delerek aşağıdaki resimde görüldüğü gibi bir matematik materyali oluştur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 2’şerli gruplara ayrılır ve her iki çocuğa bir tane matematik materyali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İkişer kişiden oluşan gruplar yan yana otururlar ve ortada duran renkli raptiyeler ile materyaldeki rakamın belirttiği sayıda raptiyeyi deliklere yerleştiri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yanlarındaki arkadaşlarıyla değiştirerek yeni sayıdaki materyali yerleştiri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değişiklik döngüsü bütün çocuklar tüm rakamları eşleştirene kadar sürdürülür.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45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979420" cy="182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9420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Eva, Renkli Raptiyeler, Kemer Delgec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Sayıla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1-10 Arası Rak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Rakamları hızlı bir şekilde tamamlarken neler hissett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17:00Z</dcterms:modified>
  <cp:revision>25</cp:revision>
  <dc:subject/>
  <dc:title/>
</cp:coreProperties>
</file>