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firstLine="720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Yukarı mı? Aşağı mı?</w:t>
      </w:r>
      <w:r>
        <w:rPr>
          <w:rFonts w:cs="Calibri"/>
          <w:bCs/>
          <w:sz w:val="24"/>
          <w:szCs w:val="24"/>
        </w:rPr>
        <w:t>”  Oyun (</w:t>
      </w:r>
      <w:r>
        <w:rPr>
          <w:rFonts w:cs="Calibri"/>
          <w:sz w:val="24"/>
          <w:szCs w:val="24"/>
        </w:rPr>
        <w:t xml:space="preserve">Büyük Grup Etkinliği)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Civciv Yapalım” Sanat 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YUKARI MI? AŞAĞI MI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 Algıladıklarını hatırlar. 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Nesne/ durum/ olayı bir süre sonra yeniden söyler.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, koş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15. sayfası ve “</w:t>
            </w:r>
            <w:r>
              <w:rPr>
                <w:b/>
              </w:rPr>
              <w:t>Zekâ Küpü</w:t>
            </w:r>
            <w:r>
              <w:rPr/>
              <w:t>” kitabı 10, 11, 12 sayfalar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: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Yüksek yüksek yukarıd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lçak alçak aşağıd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Yukarı dersem yukarıya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Aşağı dersem aşağıya” (Tamer Uzuner) tekerlemesini söyleyerek oyunu başl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in yukarı komutuyla çocuklar ayağa kalkar, öğretmenin aşağı komutu ile çömelir veya eğili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nan çocuklar oyundan çıkart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kazananı belli olunca çocukların istekleri doğrultusunda oyun tekrar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– Mekân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şağı- Yukar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şağı yukarı oyunumuzda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u oynaken şaşır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İVCİV YAPALI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ipe vb. dizer. Nesneleri eni şekiller oluşturacak biçimde bir araya getirir. Malzemeleri keser, yapıştırır. Nesneleri kopartır/ yırtar. Malzemelere elleriyle şekil ve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ğa birer kozalak v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zalakları diledikleri renklerde boy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zalaklara renkli kâğıtlardan burun, kapak veya yün iplikten göz, tüllerden ise saç yapılarak civciv oluşturulur.</w:t>
            </w:r>
          </w:p>
          <w:p>
            <w:pPr>
              <w:pStyle w:val="ListeParagraf"/>
              <w:spacing w:lineRule="auto" w:line="240" w:before="0" w:after="0"/>
              <w:ind w:left="785" w:hanging="0"/>
              <w:contextualSpacing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1794510" cy="1341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Kozalak, Tül, Renkli kâğıt, Yapıştırıc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ivciv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zalaktan civciv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Civcivlerimiz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Civcivlerimiz sevimli oldular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3:59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2:00Z</dcterms:modified>
  <cp:revision>31</cp:revision>
  <dc:subject/>
  <dc:title/>
</cp:coreProperties>
</file>