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9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oğanımın Kökleri” Fen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Çöpşiş Rakamlar” Matematik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OĞANIMIN KÖKLERİ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</w:t>
        <w:tab/>
        <w:tab/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1: Nesneleri ölçer. </w:t>
            </w:r>
            <w:r>
              <w:rPr>
                <w:rFonts w:cs="Calibri"/>
                <w:i/>
                <w:sz w:val="18"/>
                <w:szCs w:val="18"/>
              </w:rPr>
              <w:t>(Göstergeleri: Ölçme sonucunu tahmin eder. Standart olmayan birimlerle ölç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kaptan kaba boşaltı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Nesneleri ipe vb. dize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Değişik malzemeler kullanarak resim yapar. Nesneleri kopartır/yırtar.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. </w:t>
            </w:r>
            <w:r>
              <w:rPr>
                <w:rFonts w:cs="Calibri"/>
                <w:i/>
                <w:sz w:val="18"/>
                <w:szCs w:val="18"/>
              </w:rPr>
              <w:t>Nesneleri çeker, gerer.  Malzemelere elleriyle şekil verir. Kalemi doğru tutar, kalem kontrolünü sağlar, çizgileri istenilen nitelikte çizer.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la bitkilerin nasıl beslendikleri hakkınd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tkilerin kökleri ile ilgili fotoğraflar veya videolar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birer bardak veya kavanoz verilerek içlerine bir miktar su doldur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ğanların tam ortasından olacak şekilde çöpşişler batırılır ve karşılıklı uz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rtasından çöp geçirilmiş olan soğanlar, alt uçları suyun üzerinde kalacak biçimde, içleri su dolu olan bardaklara kökleri suya değmeyecek şekild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oğanın köklenmesi ile ilgili gözlemler yapılmaya ba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ğanın suya değmemesine rağmen nasıl köklendiği, köklerin nasıl bir yol izlediği ve nereye doğru büyüdükleri hakkında tart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27, 28, 29 ve 30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ikkat Algı Var</w:t>
            </w:r>
            <w:r>
              <w:rPr/>
              <w:t>” kitabının 9, 10. sayfalarındaki alıştır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Bardak veya Kavanoz, Soğan, Su, Çöpşiş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ök, Saç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ökler neden önemli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kökler olmasa bitkiler nasıl beslen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z nasıl besleniyoruz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0"/>
          <w:szCs w:val="20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ÇÖPŞİŞ RAKAML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Cs/>
          <w:sz w:val="24"/>
          <w:szCs w:val="24"/>
          <w:lang w:val="tr-TR" w:eastAsia="en-US"/>
        </w:rPr>
      </w:pPr>
      <w:r>
        <w:rPr>
          <w:rFonts w:eastAsia="Times New Roman" w:cs="Calibri"/>
          <w:bCs/>
          <w:sz w:val="24"/>
          <w:szCs w:val="24"/>
          <w:lang w:val="tr-TR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uzunluğuna, sesine, miktarına göre ayırt eder, eşleştiri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kaptan kaba boşaltı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Nesneleri ipe vb. dize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Değişik malzemeler kullanarak resim yapar. Nesneleri kopartır/yırtar.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. </w:t>
            </w:r>
            <w:r>
              <w:rPr>
                <w:rFonts w:cs="Calibri"/>
                <w:i/>
                <w:sz w:val="18"/>
                <w:szCs w:val="18"/>
              </w:rPr>
              <w:t>Nesneleri çeker, gerer.  Malzemelere elleriyle şekil verir. Kalemi doğru tutar, kalem kontrolünü sağlar, çizgileri istenilen nitelikte çiz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tuvalet kâğıdı rulolarının üzerine rakamlar yazar ve sırayla uygun bir şekilde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ir kutunun içerisine de bol miktarda çöpşiş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sırası ile gelir ve istedikleri bir rakamın içerisine uygun sayıda çöpşişi sayarak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ğun seçtiği rakam ve içine koyduğu çöpşiş tekrar kontrol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tümü yapana kadar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Çöpşiş, Tuvalet Kağıdı Rulo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rak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rakamı eşleştirmek iste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şarılı olduğunuzda ne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9:00Z</dcterms:modified>
  <cp:revision>29</cp:revision>
  <dc:subject/>
  <dc:title/>
</cp:coreProperties>
</file>