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16 KASIM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Örüntü</w:t>
      </w:r>
      <w:r>
        <w:rPr>
          <w:rFonts w:cs="Calibri"/>
          <w:bCs/>
          <w:sz w:val="24"/>
          <w:szCs w:val="24"/>
        </w:rPr>
        <w:t xml:space="preserve">”  Matematik – Okuma Yazmaya Hazırlık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Meyve Parmak” Türkçe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ÖRÜNTÜ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Matematik 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Göstergeleri: Nesnenin mekândaki konumunu söyler. Yönergeye uygun olarak nesneyi doğru yere yerleştirir. Mekânda konum alı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kaptan kaba boşaltır. Nesneleri ipe vb. dizer.  Nesneleri değişik malzemelerle bağlar.  Nesneleri yeni şekiller oluşturacak biçimde bir araya getirir.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HelveticaT;Arial Unicode MS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16, 17. sayfaları “</w:t>
            </w:r>
            <w:r>
              <w:rPr>
                <w:b/>
              </w:rPr>
              <w:t>Kavramları Öğreniyorum</w:t>
            </w:r>
            <w:r>
              <w:rPr/>
              <w:t>” 17. sayfası yönergeler doğrultusunda yap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yarım ay şeklinde sandalyelelerine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yarım ayın ortasına bir çocuk masası koy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sanın üzerine değişik renkte kapaklar koy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oyulan kapaklar ile öğretmen bir örüntü yaparak çocuklara göst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ikinci bir örüntü yaparak yarıda bırakır ve çocuklardan istekli olanların örüntüyü tamamlamas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devam ettirilir.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Renkli şişe kapağ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Örüntü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oş - Dolu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rüntü oluşturmak hoşunuza git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pakları kullanarak ne tür örüntüler oluştura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rüntü oluştururken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EYVE PARMAK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Türkçe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ni/ izlediklerini açıklar. Dinledikleri/ izledikleri hakkında yorum yap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Yer değiştirm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Isınma ve soğuma hareketlerini bir rehber eşliğinde yapar. Yönergeler doğrultusunda yürü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Sağlığı ile ilgili önlemler alır. </w:t>
            </w:r>
            <w:r>
              <w:rPr>
                <w:rFonts w:cs="Calibri"/>
                <w:i/>
                <w:sz w:val="18"/>
                <w:szCs w:val="18"/>
              </w:rPr>
              <w:t>Göstergeleri: Sağlığını korumak için yapması gerekenleri söy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“Meyve Parmak” oyununu oyn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yve Parmak oyunu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</w:rPr>
            </w:pPr>
            <w:r>
              <w:rPr>
                <w:i/>
                <w:color w:val="333333"/>
                <w:shd w:fill="FFFFFF" w:val="clear"/>
              </w:rPr>
              <w:t>Bahçemizde bir kiraz ağacı var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Sonbaharda yaprakları dökülür (eller aşağı doğru sallan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Her taraf yaprakla dolar (yerler gösterilir.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ış gelince, kar yağar, soğuktan donar (üşüme hareketi yapılır.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İlkbaharda dalları yeşerir, çiçekleri açar (eller açılır, kapan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Yaz gelince ağacımız kirazla dolar (iki elle daire çizili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irazları toplarım (toplama hareketi yapılır)</w:t>
            </w:r>
            <w:r>
              <w:rPr>
                <w:i/>
                <w:color w:val="333333"/>
              </w:rPr>
              <w:br/>
            </w:r>
            <w:r>
              <w:rPr>
                <w:i/>
                <w:color w:val="333333"/>
                <w:shd w:fill="FFFFFF" w:val="clear"/>
              </w:rPr>
              <w:t>Kulağıma küpe yaparım. (kulağa takılır)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vsim meyvelerinden bir meyve salatası yapılarak çocuklar ile birlikte yen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eyv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irazlar hangi mevsimde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zın başka hangi meyveler olu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Meyve tabağımızı beğ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0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1:15:00Z</dcterms:modified>
  <cp:revision>24</cp:revision>
  <dc:subject/>
  <dc:title/>
</cp:coreProperties>
</file>