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YARIM </w:t>
      </w:r>
      <w:r>
        <w:rPr>
          <w:rFonts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contextualSpacing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cs="Calibri"/>
          <w:bCs/>
          <w:sz w:val="24"/>
          <w:szCs w:val="24"/>
          <w:lang w:val="en-US" w:eastAsia="en-US"/>
        </w:rPr>
        <w:t>24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t xml:space="preserve">             “</w:t>
      </w:r>
      <w:r>
        <w:rPr>
          <w:rFonts w:cs="Calibri"/>
          <w:sz w:val="24"/>
          <w:szCs w:val="24"/>
          <w:lang w:val="en-US" w:eastAsia="en-US"/>
        </w:rPr>
        <w:t xml:space="preserve">Öğretmenimi Severim Çiçeklere Bezerim” </w:t>
      </w:r>
      <w:r>
        <w:rPr>
          <w:rFonts w:cs="Calibri"/>
          <w:bCs/>
          <w:sz w:val="24"/>
          <w:szCs w:val="24"/>
        </w:rPr>
        <w:t>Sanat-Türkçe (Bütünleştirilmiş Bireysel Etkinlik)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tr-TR"/>
        </w:rPr>
        <w:t xml:space="preserve">            “</w:t>
      </w:r>
      <w:r>
        <w:rPr>
          <w:rFonts w:cs="Calibri"/>
          <w:sz w:val="24"/>
          <w:szCs w:val="24"/>
          <w:lang w:val="en-US" w:eastAsia="tr-TR"/>
        </w:rPr>
        <w:t>Küçük Tasarımcılar”</w:t>
      </w:r>
      <w:r>
        <w:rPr>
          <w:rFonts w:cs="Calibri"/>
          <w:bCs/>
          <w:sz w:val="24"/>
          <w:szCs w:val="24"/>
        </w:rPr>
        <w:t xml:space="preserve"> Türkçe-Sanat (Bütünleştirilmiş 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Günü Değerlendir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Eve Gidiş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Değerlendirme: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ÖĞRETMENİMİ SEVERİM ÇİÇEKLERE BEZERİM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Sanat-Türkçe  (Bütünleştirilmiş Bireysel Etkinlik)</w:t>
      </w:r>
      <w:r>
        <w:rPr>
          <w:rFonts w:cs="Calibri"/>
          <w:b/>
          <w:bCs/>
          <w:sz w:val="24"/>
          <w:szCs w:val="24"/>
        </w:rPr>
        <w:tab/>
        <w:tab/>
        <w:t xml:space="preserve">                                                                                           </w:t>
        <w:tab/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zanım 3</w:t>
            </w: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>. Algıladıklarını hatırlar.</w:t>
            </w:r>
            <w:r>
              <w:rPr>
                <w:rFonts w:cs="Calibri"/>
                <w:sz w:val="18"/>
                <w:szCs w:val="18"/>
                <w:lang w:val="tr-TR" w:eastAsia="tr-TR"/>
              </w:rPr>
              <w:t xml:space="preserve"> Göstergeleri: Hatırladıklarını yeni durumlarda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zanım 22.</w:t>
            </w: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 xml:space="preserve"> Atatürk’ün Türk toplumu için önemini açıklar. Göstergeleri:</w:t>
            </w:r>
            <w:r>
              <w:rPr>
                <w:rFonts w:cs="Calibri"/>
                <w:sz w:val="18"/>
                <w:szCs w:val="18"/>
                <w:lang w:val="tr-TR" w:eastAsia="tr-TR"/>
              </w:rPr>
              <w:t xml:space="preserve"> Atatürk’ün getirdiği yenilikler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Sosyal ve Duygusal Geliş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zanım 15.</w:t>
            </w: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 xml:space="preserve"> Kendine güvenir.(</w:t>
            </w:r>
            <w:r>
              <w:rPr>
                <w:rFonts w:cs="Calibri"/>
                <w:sz w:val="18"/>
                <w:szCs w:val="18"/>
                <w:lang w:val="tr-TR" w:eastAsia="tr-TR"/>
              </w:rPr>
              <w:t>Göstergeleri: Grup önünde kendini ifade ed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zanım 4.</w:t>
            </w: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 xml:space="preserve"> Küçük kas kullanımı gerektiren hareketleri yapar.(</w:t>
            </w:r>
            <w:r>
              <w:rPr>
                <w:rFonts w:cs="Calibri"/>
                <w:sz w:val="18"/>
                <w:szCs w:val="18"/>
                <w:lang w:val="tr-TR" w:eastAsia="tr-TR"/>
              </w:rPr>
              <w:t>Göstergeleri: Değişik malzemeler kullanarak resim yapar. Malzemeleri keser katlar yapıştırır.)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çocukları masalara alır. Çocuklara okulda bulunan öğretmenler için bir kart hazırlayacaklarını söyle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Fon kartonundan dikdörtgen çiçek ve kalp modelleri çizilerek kesilmesi için hazırlanmışt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rehberliğinde kartonlar kesilerek dikdörtgen şeklinde hazırlanan kartın üst kısmına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; “Şimdi sizlerle öğretmenlerimiz için bir resim yapalım ve kartın içersine yapıştıralım” 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Resimler tamamlandıktan sonra çocuklar resimlerini öğretmen ve arkadaşlarına anlat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resimleri kartların içersine yapıştırır. Not yazdırmak isteyenlerin notları yaz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zırlanan kartlarla okulda bulunan öğretmenler ziyaret edilir ve kartlar verilir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cs="Calibri"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750060" cy="1234440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lik mesleği ile ilgili sorular sorulur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’’</w:t>
            </w:r>
            <w:r>
              <w:rPr/>
              <w:t xml:space="preserve">Sizler öğretmen olsaydınız neler yapmak isterdin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Ne öğretmeni olmak isterdin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Annesi ya da babası öğretmen olan var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Öğretmen olmak için ne yapmanız gerek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duygu ve düşüncelerini arkadaşlarına açıklamalarına fırsatlar verilir. Bilmeceler sorulur, cevaplar için çeşitli ipuçları ver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  <w:szCs w:val="18"/>
                <w:lang w:val="tr-TR" w:eastAsia="tr-TR"/>
              </w:rPr>
              <w:t xml:space="preserve">Bilgidir ışıktır                                             Kitaplardan öğrenir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  <w:szCs w:val="18"/>
                <w:lang w:val="tr-TR" w:eastAsia="tr-TR"/>
              </w:rPr>
              <w:t>Çocukla barışıktır.                                     Çocuklara öğretir (öğretmen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  <w:szCs w:val="18"/>
                <w:lang w:val="tr-TR" w:eastAsia="tr-TR"/>
              </w:rPr>
              <w:t>Çalışmaktan usanm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  <w:szCs w:val="18"/>
                <w:lang w:val="tr-TR" w:eastAsia="tr-TR"/>
              </w:rPr>
              <w:t xml:space="preserve">Demir gibi paslanmaz </w:t>
            </w: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>(Öğretmen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>
                <w:rFonts w:cs="Calibri"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Fon kartonu, Makas, Yapıştırıc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b/>
                <w:b/>
              </w:rPr>
            </w:pPr>
            <w:r>
              <w:rPr/>
              <w:t>Ailelerden çocuklarıyla öğretmenin önemi hakkında sohbet etmeleri istenir. Sohbet etmeleri istenir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    </w:t>
            </w: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olmasaydı neler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ldaki öğretmenler siz kartları verdiğinizde ne hissetmiş olabil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artları verirken siz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Resim yaparken ne düşündünü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 xml:space="preserve">KÜÇÜK TASARIMCILAR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 -Sanat (Bütünleştirilmiş Bireysel Etkinlik)</w:t>
      </w:r>
      <w:r>
        <w:rPr>
          <w:rFonts w:cs="Calibri"/>
          <w:bCs/>
          <w:sz w:val="24"/>
          <w:szCs w:val="24"/>
          <w:lang w:val="tr-TR" w:eastAsia="en-US"/>
        </w:rPr>
        <w:tab/>
        <w:tab/>
        <w:tab/>
        <w:tab/>
        <w:tab/>
        <w:tab/>
        <w:tab/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azanım 4:</w:t>
            </w:r>
            <w:r>
              <w:rPr>
                <w:rFonts w:cs="Calibri"/>
                <w:bCs/>
                <w:i/>
                <w:sz w:val="18"/>
                <w:szCs w:val="18"/>
              </w:rPr>
              <w:t>Konuşurken dil bilgisi yapılarını kullanır.(Göstergeleri: (Cümle kurarken isim ve fiil kullanır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azanım 5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 xml:space="preserve">: </w:t>
            </w:r>
            <w:r>
              <w:rPr>
                <w:rFonts w:cs="Calibri"/>
                <w:bCs/>
                <w:i/>
                <w:sz w:val="18"/>
                <w:szCs w:val="18"/>
              </w:rPr>
              <w:t>Dili iletişim amacıyla kullanır.(Göstergeleri: Sohbete katılır. Konuşmak için sırasını bekler. Duygu ve düşüncelerini hayallerini söyler)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osyal Duygusal Gelişim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zanım 10:</w:t>
            </w:r>
            <w:r>
              <w:rPr>
                <w:rFonts w:cs="Calibri"/>
                <w:bCs/>
                <w:i/>
                <w:sz w:val="18"/>
                <w:szCs w:val="18"/>
              </w:rPr>
              <w:t>Sorumluluklarını yerine getirir.(Göstergeleri: (Sorumluluk almaya istekli olduğunu gösterir. Üstlendiği sorumluluğu yerine getirir)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i: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.  </w:t>
            </w:r>
            <w:r>
              <w:rPr>
                <w:rFonts w:cs="Calibri"/>
                <w:i/>
                <w:sz w:val="18"/>
                <w:szCs w:val="18"/>
              </w:rPr>
              <w:t>Nesneleri yeni şekiller oluşturacak biçimde bir araya getirir. Malzemeleri keser, yapıştırır değişik şekillerde katlar.  Malzemelere elleriyle şekil verir. Kalemi doğru tutar, kalem kontrolünü sağlar, çizgileri istenilen nitelikte çiz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vram 5: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Müzik ve ritim eşliğinde hareket eder.</w:t>
            </w:r>
            <w:r>
              <w:rPr>
                <w:rFonts w:cs="Calibri"/>
                <w:bCs/>
                <w:i/>
                <w:sz w:val="18"/>
                <w:szCs w:val="18"/>
              </w:rPr>
              <w:t xml:space="preserve"> Göstergeleri: (Müzik ve ritim eşliğinde dans eder)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b/>
                <w:b/>
              </w:rPr>
            </w:pPr>
            <w:r>
              <w:rPr/>
              <w:t>Öğretmen “Öğretmenim” adlı şiiri çocuklarla bölüm bölüm tekrar ederek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b/>
                <w:b/>
              </w:rPr>
            </w:pPr>
            <w:r>
              <w:rPr/>
              <w:t>Şiiri kendi başına söylemeleri için çocuklar cesaretlend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b/>
                <w:b/>
              </w:rPr>
            </w:pPr>
            <w:r>
              <w:rPr/>
              <w:t>Çocuklara ritim aletleri dağıtılır. Şiir ritim aletleri eşliğinde, çocuklarla birlikte söylenir. Çocuklardan müzik aletlerinin çıkardıklarına benzer sesler çıkar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ğretmenim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Öğretmenim canım benim canım benim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Seni ben pek çok pek çok severim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Sen bir ana, sen bir baba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Her şey oldun artık bana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Okut öğret ve nihayet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Yurda yarar bir insan et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masalara alınır. Hamurlar çocukların isteklerine göre masalara dağı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“Şimdi kendinizi bir tasarımcı olarak düşünün ve bir hediye tasarlayın” der. Çocukların ne tasarladıkları sorulup tek tek din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hamurlardan öğretmenlerine tasarladıkları hediyeleri yaparla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val="tr-TR" w:eastAsia="tr-TR"/>
              </w:rPr>
              <w:t>Müzik çalar, Cd, Ritim aletler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>Tasarım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rFonts w:cs="Calibri"/>
                <w:bCs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öğretmenin önemi hakkında sohbet et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Ailemle Faaliyet Yapıyorum</w:t>
            </w:r>
            <w:r>
              <w:rPr/>
              <w:t>” kitabının 13. 14. sayfalarındaki alıştırmaları çocuklarına rehberlik ederek yap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ler önemli midir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olmasaydı neler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ndiğiniz şiiri hatırlıyor mus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murlarla yaptığınız tasarımı anlatır mısını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39:00Z</dcterms:modified>
  <cp:revision>35</cp:revision>
  <dc:subject/>
  <dc:title/>
</cp:coreProperties>
</file>