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0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Hamurdan Örüntüler</w:t>
      </w:r>
      <w:r>
        <w:rPr>
          <w:rFonts w:cs="Calibri"/>
          <w:bCs/>
          <w:sz w:val="24"/>
          <w:szCs w:val="24"/>
        </w:rPr>
        <w:t>” Sanat   – Okuma Yazmaya Hazırlık  (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Tavşan Yuvada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/>
          <w:b/>
          <w:bCs/>
          <w:sz w:val="24"/>
          <w:szCs w:val="24"/>
          <w:lang w:val="en-US" w:eastAsia="en-US"/>
        </w:rPr>
        <w:t xml:space="preserve">            </w:t>
      </w:r>
      <w:r>
        <w:rPr>
          <w:rFonts w:eastAsia="Arial Unicode MS" w:cs="Calibri"/>
          <w:b/>
          <w:bCs/>
          <w:sz w:val="24"/>
          <w:szCs w:val="24"/>
          <w:lang w:val="en-US" w:eastAsia="en-US"/>
        </w:rPr>
        <w:t>Gene Değerlendirme: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AMURDAN ÖRÜNTÜLE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ütünleştirilmiş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açıklar. Dinledikleri/ izledikleri hakkında yorum yap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Nesneleri alışılmışın dışında kullanır. Özgün özellikler taşıyan ürünler oluşturu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Nesneleri ipe vb. dizer.  Nesneleri değişik malzemelerle bağlar.  Nesneleri yeni şekiller oluşturacak biçimde bir araya getirir..  Malzemelere elleriyle şekil verir. Kalemi doğru tutar, kalem kontrolünü sağlar, çizgileri istenilen nitelikte çiz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dondurma çubukları, gazlı kalem ve değişik renklerde oyun hamurları dağı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dondurma çubuklarının üzerlerine belirli aralıklarla dört ya da beş tane daire çiz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hamurları ile düğme şeklinde hamurlar yapılır. İsteğe göre yıldız, ay, top vb. şeklinde de şekiller yapılab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yapılan örüntü materyali ile gruplar kendi aralarında örüntüler yaparak etkinlik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materyal ailelere gönderil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drawing>
                <wp:inline distT="0" distB="0" distL="0" distR="0">
                  <wp:extent cx="1317625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</w:rPr>
              <w:t>Dondurma Çubukları, Gazlı Kalem ve Değişik Renklerde Oyun Hamurları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rüntü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Şekil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: Dair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Yapılan materyal ailelere gönderilir.</w:t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şka ne şekilde örüntü oluşturabilir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rüntü oluşturmakta zorlan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AVŞAN YUVADA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açıklar. Dinledikleri/ izledikleri hakkında yorum yap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Bir işi ya da görevi başarmak için kendini güdül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Yetişkin yönlendirmesi olmadan bir işe başlar. Başladığı işi zamanında bitirmek için çaba göster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. Sekerek belirli mesafede ilerle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>Hiç tavşan gördünüz mü, tavşanların ne ile beslendiğini biliyor musunuz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“Tavşan Yuvada Oyunu” oynan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Çocuklar halka olur. Her çocuk bulunduğu yere bir çember çizer. Çember sayısı çocuklardan 1-2 eksik olmalıdır. Çemberlerin dışına çıkılır. 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Çemberlerin çevresinde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“</w:t>
            </w:r>
            <w:r>
              <w:rPr>
                <w:i/>
                <w:color w:val="000000"/>
                <w:shd w:fill="FFFFFF" w:val="clear"/>
              </w:rPr>
              <w:t>Tavşan gezer çayırda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Kuyruğu da havada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Tavşan geldi yuvaya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Başladı uyumaya.” (Tamer UZUNER) </w:t>
            </w:r>
            <w:r>
              <w:rPr>
                <w:color w:val="000000"/>
                <w:shd w:fill="FFFFFF" w:val="clear"/>
              </w:rPr>
              <w:t>söyleyip el çırparak dönülür. Düdükle ya da komutla herkesin bir çembere girmesi istenir. Açıkta kalan oyundan çıka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color w:val="000000"/>
                <w:shd w:fill="FFFFFF" w:val="clear"/>
              </w:rPr>
              <w:t>Oyun çocukların istekleri doğrultusunda sürdürül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uv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a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çinde - Dışınd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vşan Yuvada 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 oynarken eğlen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41:00Z</dcterms:modified>
  <cp:revision>29</cp:revision>
  <dc:subject/>
  <dc:title/>
</cp:coreProperties>
</file>