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7 KAS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Yanardağ Nasıl Patlar?” Fen (Büyük Grup Etkinliğ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Tuzakları Geçelim” Hareket (Büyük Grup Etkinliğ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YANARDAĞ NASIL PATLAR?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Büyük Grup Etkinliği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</w:t>
        <w:tab/>
        <w:tab/>
        <w:tab/>
        <w:tab/>
        <w:t xml:space="preserve">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5: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sesini, kullanım amaçlarını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9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Problem durumlarına çözüm üreti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>Problemi söyler. Probleme çeşitli çözüm yolları önerir. 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Dinledikleri/ izlediklerinin</w:t>
            </w:r>
            <w:r>
              <w:rPr>
                <w:rFonts w:cs="Calibri"/>
                <w:b/>
                <w:sz w:val="18"/>
                <w:szCs w:val="18"/>
              </w:rPr>
              <w:t xml:space="preserve"> anlamını kav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el yönergeleri yerine getirir. Dinlediklerini/ izlediklerini açıklar. Dinledikleri/ izledikleri hakkında yorum yapa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Başkalarıyla sorunlarını çözer. </w:t>
            </w:r>
            <w:r>
              <w:rPr>
                <w:rFonts w:cs="Calibri"/>
                <w:i/>
                <w:sz w:val="18"/>
                <w:szCs w:val="18"/>
              </w:rPr>
              <w:t>(Göstergeleri: Başkaları ile sorunlarını onlarla konuşarak çözer. Arkadaşlarıyla sorunlarını çözemediği zamanlarda yetişkinlerden yardım ister. Gerekli zamanlarda uzlaşmacı davran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 kaptan kaba boşaltır. Nesneleri üst üste / yan yana dizer. Malzemeleri yapıştırır. Değişik malzemeler kullanarak resim yapar.  -)Malzemeleri kopartır, yırtar. Malzemelere elleriyle şekil veri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bakım Becerile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Bedeniyle ilgili temizlik kurallarını uygul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 xml:space="preserve">Saçını tarar, dişini fırçalar, elini, yüzünü yıkar, </w:t>
            </w:r>
            <w:r>
              <w:rPr>
                <w:rFonts w:cs="Calibri"/>
                <w:i/>
                <w:sz w:val="18"/>
                <w:szCs w:val="18"/>
              </w:rPr>
              <w:t>tuvalet gereksinimine yönelik işleri yap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yanardağ hakkında neler bildikleri üzerinde konuş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a yanardağ ile ilgili bir resim veya video gösterilerek yanardağların nasıl oluştukları hakkında çocuklara kısa bir bilgi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öğretmen çocuklara hep birlikte bir yanardağ yapacak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la birlikte kum ve su karıştırılarak çamur haline ge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bir kabın ortasına soda şişesi konulur ve etrafı çamurlarla kaplanarak bir yanardağ görüntüsü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hayvan ve ağaç maketleri dağın eteklerine yerleş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 yanardağın içerisinden çıkan lavların hangi renkte olduğunu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rının ardından yanardağ bozulmamasına dikkat edilerek soda şişesi aç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ğzı açılan soda şişesinin içerisine kırmızı renkteki gıda boyası dök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eline limon tuzunu alır ve elindeki bu limon tuzunu soda şişesinin içerisine döktüğünde neler olacağı hakkında çocuklara sorular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bir paket limon tuzunu hızlı bir biçimde soda şişesinin içerisine boşalt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meydana gelen değişimler çocuklarla birlikte gözlem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ucit’in Bilim Kitabı</w:t>
            </w:r>
            <w:r>
              <w:rPr/>
              <w:t>” 8. 9. ve 10. sayfalar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Soda,  Limon tuzu, Kırmızı gıda boyası, Toprak, Su, Hayvan ve ağaç maketleri, Geniş düz bir kap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Yanardağ, Lav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le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Kırmızı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Limon tuzunu soda şişesine döktüğümüzde hangi renk bir sıvı çıkt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ptığımız deneyde akan lavlar hayvanlar ve ağaçlara ulaştı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durumda lavlar hayvanlar ve ağaçları tehlikeye sokar mı? Nede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yvanların, ağaçların ve insanların yanardağlardan zarar görmemesi için neler yapılması gereki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  <w:lang w:val="tr-TR" w:eastAsia="en-US"/>
        </w:rPr>
      </w:pPr>
      <w:r>
        <w:rPr>
          <w:rFonts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TUZAKLARI GEÇELİ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Hareket (Büyük Grup Etkinliği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</w:t>
        <w:tab/>
        <w:tab/>
        <w:t xml:space="preserve">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Nesnenin mekândaki konumunu söyler. Yönergeye uygun olarak nesneyi doğru yere yerleştiri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Kazanım 18:  Zamanla ilgili kavramları açık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  <w:t xml:space="preserve"> Olayları oluş zamanına göre sırala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AralkYok"/>
              <w:spacing w:lineRule="auto" w:line="2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azanım 8: Farklılıklara saygı gösterir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Göstergeleri: Kendisinin farklı özellikleri </w:t>
            </w:r>
            <w:r>
              <w:rPr>
                <w:rFonts w:cs="Calibri" w:ascii="Calibri" w:hAnsi="Calibri"/>
                <w:i/>
                <w:spacing w:val="-1"/>
                <w:sz w:val="18"/>
                <w:szCs w:val="18"/>
              </w:rPr>
              <w:t>olduğunu söyler. İnsanların farklı özellikleri olduğunu söyler. )</w:t>
            </w:r>
          </w:p>
          <w:p>
            <w:pPr>
              <w:pStyle w:val="AralkYok"/>
              <w:spacing w:lineRule="auto" w:line="240"/>
              <w:rPr>
                <w:rFonts w:ascii="Calibri" w:hAnsi="Calibri" w:cs="Calibri"/>
                <w:i/>
                <w:i/>
                <w:spacing w:val="-13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pacing w:val="-13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Isınma ve soğuma hareketlerini bir rehber eşliğinde yapar. Yönergeler doğrultusunda yürür, koşar. Belli bir yükseklikten atlar. Belli bir yüksekliğe zıplar. Koşarak bir engel üzerinden atlar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18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Atlama, konma, başlama, durma ile ilgili denge hareketlerini yapar. 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farklı renklerde kurdeleleri çocuklara göste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kurdeleleri kullanarak neler yapabileceklerini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rının ardından öğretmen bu kurdeleleri kullanarak sınıf içerisinde her yerde tuzaklar oluştur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urdeleler sınıfın bir ucundan diğer ucuna, çocukların boyları dikkate alınarak çek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üm kurdeleler ile sınıf içerisinde kurdele yolu oluştu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 sınıf içerisindeki kurdeleler arasında istedikleri şekilde dola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ın tümü sınıfın bir köşesinde top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rası ile zaman tutularak çocuklar sınıfın bir ucundan diğer ucuna, kurdeleler arasından adımlar atarak geçmeye çalış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ütün çocukların zamanları bir kâğıda veya tahtaya no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en hızlı şekilde karşıya geçen öğrenci alkı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veya serbest hareket çocukların ilgileri doğrultusunda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urdeleler altından sürünerek de etkinlik farklı bir şekilde gerçekleştirilebilir.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454" w:hanging="0"/>
              <w:jc w:val="center"/>
              <w:rPr>
                <w:rFonts w:ascii="Calibri" w:hAnsi="Calibri" w:cs="Calibri"/>
                <w:lang w:val="tr-TR" w:eastAsia="tr-TR"/>
              </w:rPr>
            </w:pPr>
            <w:r>
              <w:rPr>
                <w:rFonts w:cs="Calibri" w:ascii="Calibri" w:hAnsi="Calibri"/>
                <w:lang w:val="tr-TR" w:eastAsia="tr-TR"/>
              </w:rPr>
              <w:drawing>
                <wp:inline distT="0" distB="0" distL="0" distR="0">
                  <wp:extent cx="2466975" cy="184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84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Kurdele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Yüksek-Alçak, Altında-Üstünd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urdeleler üzerinden geçe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urdeleler altından geçerken zorlandınız m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AralkYok">
    <w:name w:val="Aralık Yok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12:00Z</dcterms:modified>
  <cp:revision>27</cp:revision>
  <dc:subject/>
  <dc:title/>
</cp:coreProperties>
</file>