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firstLine="720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/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Yukarı mı? Aşağı mı?</w:t>
      </w:r>
      <w:r>
        <w:rPr>
          <w:rFonts w:cs="Calibri"/>
          <w:bCs/>
          <w:sz w:val="24"/>
          <w:szCs w:val="24"/>
        </w:rPr>
        <w:t>”  Oyun (</w:t>
      </w:r>
      <w:r>
        <w:rPr>
          <w:rFonts w:cs="Calibri"/>
          <w:sz w:val="24"/>
          <w:szCs w:val="24"/>
        </w:rPr>
        <w:t xml:space="preserve">Büyük Grup Etkinliği) </w:t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Civciv Yapalım”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YUKARI MI? AŞAĞI MI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Nesne/ durum/ olayı bir süre sonra yeniden söyl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15. sayfası ve “</w:t>
            </w:r>
            <w:r>
              <w:rPr>
                <w:b/>
              </w:rPr>
              <w:t>Zekâ Küpü</w:t>
            </w:r>
            <w:r>
              <w:rPr/>
              <w:t>” kitabı 10, 11, 12 sayfalar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Yüksek yüksek yukarıd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lçak alçak aşağıd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Yukarı dersem yukarıy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şağı dersem aşağıya” (Tamer Uzuner) tekerlemesini söyleyerek oyunu baş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yukarı komutuyla çocuklar ayağa kalkar, öğretmenin aşağı komutu ile çömelir veya eğil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nan çocuklar oyundan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kazananı belli olunca çocukların istekleri doğrultusunda oyun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– Mekân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şağı- Yukar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şağı yukarı oyunumuz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u oynaken şaşır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İVCİV YAPALI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a birer kozalak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zalakları diledikleri renklerde boy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zalaklara renkli kâğıtlardan burun, kapak veya yün iplikten göz, tüllerden ise saç yapılarak civciv oluşturulur.</w:t>
            </w:r>
          </w:p>
          <w:p>
            <w:pPr>
              <w:pStyle w:val="ListeParagraf"/>
              <w:spacing w:lineRule="auto" w:line="240" w:before="0" w:after="0"/>
              <w:ind w:left="785" w:hanging="0"/>
              <w:contextualSpacing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794510" cy="1341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ozalak, Tül, Renkli kâğıt, Yapıştırıc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ivciv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zalaktan civciv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Civcivlerimiz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Civcivlerimiz sevimli oldular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5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21:00Z</dcterms:modified>
  <cp:revision>33</cp:revision>
  <dc:subject/>
  <dc:title/>
</cp:coreProperties>
</file>