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8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Sayı ve Rakamlar</w:t>
      </w:r>
      <w:r>
        <w:rPr>
          <w:rFonts w:cs="Calibri"/>
          <w:bCs/>
          <w:sz w:val="24"/>
          <w:szCs w:val="24"/>
        </w:rPr>
        <w:t xml:space="preserve">”  Oyun  – Okuma Yazmaya Hazırlık  (Bütünleştirilmiş 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oncuk Kutusu” Sanat – Oyun- Matematik  (Bütünleştirilmiş 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>SAYI VE RAKAML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ve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Dinledikleri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/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zledikleri ile ilgili sorular sorar. Dinledikleri/ izledikleri ile ilgili sorulara cevap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Isınma ve soğuma hareketlerini bir rehber eşliğinde yapar. Yönergeler doğrultusunda yürür, koşa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11, 12, 13, 14. sayfaları “</w:t>
            </w:r>
            <w:r>
              <w:rPr>
                <w:b/>
              </w:rPr>
              <w:t>Zekâ Küpü</w:t>
            </w:r>
            <w:r>
              <w:rPr/>
              <w:t>” kitabı 13, 14, 15 sayfalar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le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: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Adım attım gitti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Sayı kadar gitti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Adımları bitirdi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Herkesi geçtim” (Tamer Uzuner) tekerlemesi söylenerek iki çocuk seç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iki çocuğun önüne bir başlangıç ve tahminen 3 metre ileriye bir bitiş çizgisi çiz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iki çocuğun yerine izleyici çocuklardan herhangi iki çocuk bir sayı söy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olan çocuklar söylenen sayı kadar adım atarak ile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iş çizgisine ilk olarak gelen çocuk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lgisi doğrultusunda devam etti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Yön mekân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: Başlangıç- Biti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ekerlememizi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oynarken heyecanlandınız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ONCUK KUTUSU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– Oyun- Matematik </w:t>
      </w:r>
      <w:r>
        <w:rPr>
          <w:rFonts w:cs="Calibri"/>
          <w:sz w:val="24"/>
          <w:szCs w:val="24"/>
        </w:rPr>
        <w:t xml:space="preserve">(Bütünleştirilmiş 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rengine, uzunluğuna, miktarına, kullanım amaçlarına göre ayırt eder, eşleştiri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rengine, uzunluğuna, miktarına, kullanım amaçlarına göre grup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mayı başlatır. Konuşmayı sürdürür. Konuşmayı sonlandırır. Sohbete katılır.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Konuşmak için sırasını bek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 Malzemeleri keser, yapıştırır. Nesneleri kopartır/ yırtar. Malzemelere elleriyle şekil ve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kibrit kutuları, makas, kâğıt, yapıştırıcı, boncuk, boya kalemi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kibrit kutularının en güzel şekilde kaplanması söy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ın kibrit kutularının üzerine tahta kalemiyle rakamlar yaz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kutularında yazan sayı kadar boncuk koy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halka şeklinde yere otur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Boncuk boncuk nered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nimkisi dered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utu açtı ağzını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aşladı dökülmeye.” (Tamer Uzuner) tekerlemesi ile oyuna ba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bir gönüllü seçilerek boncuklar kavanoza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tan 3 tane rakamlı kibrit kutusuna istenilen miktarda boncuk koymas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tkinlik istekli çocuklarla sürdürülü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ibrit kutusu,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kas, Kâğıt, Yapıştırıcı, Boncuk, Boya kalem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5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ibrit kutularını süsleme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larla oynadığımız oyunda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Her kutuda kaç tane boncuk vard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2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34:00Z</dcterms:modified>
  <cp:revision>39</cp:revision>
  <dc:subject/>
  <dc:title/>
</cp:coreProperties>
</file>