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9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Soğanımın Kökleri” Fen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Çöpşiş Rakamlar” Matematik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SOĞANIMIN KÖKLERİ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ireysel Etkinlik)</w:t>
      </w:r>
      <w:r>
        <w:rPr>
          <w:rFonts w:cs="Calibri"/>
          <w:bCs/>
          <w:sz w:val="24"/>
          <w:szCs w:val="24"/>
        </w:rPr>
        <w:tab/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</w:t>
        <w:tab/>
        <w:tab/>
        <w:t xml:space="preserve">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rengini, şeklini,  sesini, kokusunu, miktarını ve kullanım amaçlarını söyler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1: Nesneleri ölçer. </w:t>
            </w:r>
            <w:r>
              <w:rPr>
                <w:rFonts w:cs="Calibri"/>
                <w:i/>
                <w:sz w:val="18"/>
                <w:szCs w:val="18"/>
              </w:rPr>
              <w:t>(Göstergeleri: Ölçme sonucunu tahmin eder. Standart olmayan birimlerle ölç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Bir işi ya da görevi başarmak için kendini güdüler. </w:t>
            </w:r>
            <w:r>
              <w:rPr>
                <w:rFonts w:cs="Calibri"/>
                <w:i/>
                <w:sz w:val="18"/>
                <w:szCs w:val="18"/>
              </w:rPr>
              <w:t>(Göstergeleri: Yetişkin yönlendirmesi olmadan bir işe başlar. Başladığı işi zamanında bitirmek için çaba gösteri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0: Sorumluluklarını yerine getirir. </w:t>
            </w:r>
            <w:r>
              <w:rPr>
                <w:rFonts w:cs="Calibri"/>
                <w:i/>
                <w:sz w:val="18"/>
                <w:szCs w:val="18"/>
              </w:rPr>
              <w:t>(Göstergeleri: Sorumluluk almaya istekli olduğunu gösterir. Üstlendiği sorumluluğu yerine getir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Nesneleri kaptan kaba boşaltı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Nesneleri ipe vb. dizer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değişik malzemelerle bağlar. 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Değişik malzemeler kullanarak resim yapar. Nesneleri kopartır/yırtar.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 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. </w:t>
            </w:r>
            <w:r>
              <w:rPr>
                <w:rFonts w:cs="Calibri"/>
                <w:i/>
                <w:sz w:val="18"/>
                <w:szCs w:val="18"/>
              </w:rPr>
              <w:t>Nesneleri çeker, gerer.  Malzemelere elleriyle şekil verir. Kalemi doğru tutar, kalem kontrolünü sağlar, çizgileri istenilen nitelikte çizer.)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çocuklarla bitkilerin nasıl beslendikleri hakkınd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itkilerin kökleri ile ilgili fotoğraflar veya videolar göst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birer bardak veya kavanoz verilerek içlerine bir miktar su doldur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ğanların tam ortasından olacak şekilde çöpşişler batırılır ve karşılıklı uz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rtasından çöp geçirilmiş olan soğanlar, alt uçları suyun üzerinde kalacak biçimde, içleri su dolu olan bardaklara kökleri suya değmeyecek şekild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soğanın köklenmesi ile ilgili gözlemler yapılmaya ba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ğanın suya değmemesine rağmen nasıl köklendiği, köklerin nasıl bir yol izlediği ve nereye doğru büyüdükleri hakkında tartışmalar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27, 28, 29 ve 30. sayfaları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ikkat Algı Var</w:t>
            </w:r>
            <w:r>
              <w:rPr/>
              <w:t>” kitabının 9, 10. sayfalarındaki alıştır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Bardak veya Kavanoz, Soğan, Su, Çöpşiş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ök, Saç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ökler neden önemli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kökler olmasa bitkiler nasıl beslen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z nasıl besleniyoru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0"/>
          <w:szCs w:val="20"/>
          <w:lang w:val="tr-TR" w:eastAsia="en-US"/>
        </w:rPr>
        <w:t xml:space="preserve"> </w:t>
      </w:r>
      <w:r>
        <w:rPr>
          <w:rFonts w:cs="Calibri"/>
          <w:b/>
          <w:sz w:val="24"/>
          <w:szCs w:val="24"/>
          <w:lang w:val="tr-TR" w:eastAsia="en-US"/>
        </w:rPr>
        <w:t>ÇÖPŞİŞ RAKAMLAR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 (Bireysel Etkinlik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Cs/>
          <w:sz w:val="24"/>
          <w:szCs w:val="24"/>
          <w:lang w:val="tr-TR" w:eastAsia="en-US"/>
        </w:rPr>
      </w:pPr>
      <w:r>
        <w:rPr>
          <w:rFonts w:eastAsia="Times New Roman" w:cs="Calibri"/>
          <w:bCs/>
          <w:sz w:val="24"/>
          <w:szCs w:val="24"/>
          <w:lang w:val="tr-TR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birebir eşleştirir. Nesne/ varlıkları rengine, şekline, büyüklüğüne, uzunluğuna, sesine, miktarına göre ayırt eder, eşleştir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Nesneleri kaptan kaba boşaltı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Nesneleri ipe vb. dizer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değişik malzemelerle bağlar. 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Değişik malzemeler kullanarak resim yapar. Nesneleri kopartır/yırtar.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 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. </w:t>
            </w:r>
            <w:r>
              <w:rPr>
                <w:rFonts w:cs="Calibri"/>
                <w:i/>
                <w:sz w:val="18"/>
                <w:szCs w:val="18"/>
              </w:rPr>
              <w:t>Nesneleri çeker, gerer.  Malzemelere elleriyle şekil verir. Kalemi doğru tutar, kalem kontrolünü sağlar, çizgileri istenilen nitelikte çize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tuvalet kâğıdı rulolarının üzerine rakamlar yazar ve sırayla uygun bir şekilde yerleş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ir kutunun içerisine de bol miktarda çöpşiş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sırası ile gelir ve istedikleri bir rakamın içerisine uygun sayıda çöpşişi sayarak yerleş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ğun seçtiği rakam ve içine koyduğu çöpşiş tekrar kontrol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çocukların tümü yapana kadar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Çöpşiş, Tuvalet Kağıdı Rulos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l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10 arası rak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rakamı eşleştirmek iste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şarılı olduğunuzda ne hissett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40:00Z</dcterms:modified>
  <cp:revision>31</cp:revision>
  <dc:subject/>
  <dc:title/>
</cp:coreProperties>
</file>