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7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nardağ Nasıl Patlar?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uzakları Geçelim” Hareket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NARDAĞ NASIL PATLA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Başkalarıyla sorunlarını çözer. </w:t>
            </w:r>
            <w:r>
              <w:rPr>
                <w:rFonts w:cs="Calibri"/>
                <w:i/>
                <w:sz w:val="18"/>
                <w:szCs w:val="18"/>
              </w:rPr>
              <w:t>(Göstergeleri: Başkaları ile sorunlarını onlarla konuşarak çözer. Arkadaşlarıyla sorunlarını çözemediği zamanlarda yetişkinlerden yardım ister. Gerekli zamanlarda uzlaşmacı davr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Bedeniyle ilgili temizlik kurallarını uygu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Saçını tarar, dişini fırçalar, elini, yüzünü yıkar, </w:t>
            </w:r>
            <w:r>
              <w:rPr>
                <w:rFonts w:cs="Calibri"/>
                <w:i/>
                <w:sz w:val="18"/>
                <w:szCs w:val="18"/>
              </w:rPr>
              <w:t>tuvalet gereksinimine yönelik iş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yanardağ hakkında neler bildikleri üzerinde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yanardağ ile ilgili bir resim veya video gösterilerek yanardağların nasıl oluştukları hakkında çocuklara kısa bir bilg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hep birlikte bir yanardağ yapaca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kum ve su karıştırılarak çamur haline ge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kabın ortasına soda şişesi konulur ve etrafı çamurlarla kaplanarak bir yanardağ görüntüsü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hayvan ve ağaç maketleri dağın etekler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yanardağın içerisinden çıkan lavların hangi renkte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yanardağ bozulmamasına dikkat edilerek soda şişesi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zı açılan soda şişesinin içerisine kırmızı renkteki gıda boyası dök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eline limon tuzunu alır ve elindeki bu limon tuzunu soda şişesinin içerisine döktüğünde neler olacağı hakkında çocuklara sorular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ir paket limon tuzunu hızlı bir biçimde soda şişesinin içerisine boşal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meydana gelen değişimler çocuklarla birlikte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8. 9. ve 10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Soda,  Limon tuzu, Kırmızı gıda boyası, Toprak, Su, Hayvan ve ağaç maketleri, Geniş düz bir ka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nardağ, Lav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ırmızı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imon tuzunu soda şişesine döktüğümüzde hangi renk bir sıvı çıkt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mız deneyde akan lavlar hayvanlar ve ağaçlara ulaştı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durumda lavlar hayvanlar ve ağaçları tehlikeye sokar m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yvanların, ağaçların ve insanların yanardağlardan zarar görmemesi için neler yapılması gerek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UZAKLARI GEÇEL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Hareket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8: Farklılıklara saygı gösteri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Göstergeleri: Kendisinin farklı özellikleri 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>olduğunu söyler. İnsanların farklı özellikleri olduğunu söyler. 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pacing w:val="-13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pacing w:val="-1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farklı renklerde kurdeleleri çocuklara göst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urdeleleri kullanarak neler yapabilece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öğretmen bu kurdeleleri kullanarak sınıf içerisinde her yerde tuzaklar oluşt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sınıfın bir ucundan diğer ucuna, çocukların boyları dikkate alınarak çek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kurdeleler ile sınıf içerisinde kurdele yolu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sınıf içerisindeki kurdeleler arasında istedikleri şekilde do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tümü sınıfın bir köşesinde top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rası ile zaman tutularak çocuklar sınıfın bir ucundan diğer ucuna, kurdeleler arasından adımlar atarak geç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çocukların zamanları bir kâğıda veya tahtaya no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en hızlı şekilde karşıya geçen öğrenci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veya serbest hareket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altından sürünerek de etkinlik farklı bir şekilde gerçekleştirilebili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  <w:lang w:val="tr-TR" w:eastAsia="tr-TR"/>
              </w:rPr>
            </w:pPr>
            <w:r>
              <w:rPr>
                <w:rFonts w:cs="Calibri" w:ascii="Calibri" w:hAnsi="Calibri"/>
                <w:lang w:val="tr-TR" w:eastAsia="tr-TR"/>
              </w:rPr>
              <w:drawing>
                <wp:inline distT="0" distB="0" distL="0" distR="0">
                  <wp:extent cx="2466975" cy="184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Kurdel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üksek-Alçak, Altında-Üstünd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üzerinden geç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altından geçerken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34:00Z</dcterms:modified>
  <cp:revision>29</cp:revision>
  <dc:subject/>
  <dc:title/>
</cp:coreProperties>
</file>