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  <w:lang w:val="tr-TR" w:eastAsia="en-US"/>
        </w:rPr>
        <w:t xml:space="preserve">     “</w:t>
      </w:r>
      <w:r>
        <w:rPr>
          <w:rFonts w:cs="Calibri"/>
          <w:bCs/>
          <w:sz w:val="24"/>
          <w:szCs w:val="24"/>
          <w:lang w:val="tr-TR" w:eastAsia="en-US"/>
        </w:rPr>
        <w:t>Ne Yapsak ki?” Oyun – Hareket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uda Yüzen Elma” Hareket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NE YAPSAK Kİ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– Hareket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sz w:val="18"/>
                <w:szCs w:val="18"/>
              </w:rPr>
              <w:t>(G</w:t>
            </w:r>
            <w:r>
              <w:rPr>
                <w:rFonts w:cs="Calibri"/>
                <w:i/>
                <w:sz w:val="18"/>
                <w:szCs w:val="18"/>
              </w:rPr>
              <w:t>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Kazanım 18:  Zamanla ilgili kavramları açık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Konuşmalarında nezaket sözcükleri kullanır. Sohbete katılır. Konuşmak için sırasını bek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(Göstergeleri: Sözel yönergeleri yerine getirir. Dinlediklerini/ izlediklerini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2:  Değişik ortamlardaki kurallara uya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İstekleri ile kurallar çeliştiğinde kurallara uygun davranır.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Atlama, konma, başlama, dur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i/>
                <w:sz w:val="18"/>
                <w:szCs w:val="18"/>
              </w:rPr>
              <w:t>(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arasından sayışmaca ile bir ebe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el ele tutuşarak sınıf ortasında bir halka oluştur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be bu halkanın ortasında duru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şağıdaki tekerleme eşliğinde çocuklar el ele tutuşarak halka etrafında dönerle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ab/>
              <w:tab/>
            </w:r>
            <w:r>
              <w:rPr>
                <w:i/>
              </w:rPr>
              <w:t>Ne yapsak ki, ne yapsak k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Sen söylesen ebe biz yapsak k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Haydi durma söy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Biz yapalım şöyle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Tekerleme bitiminde ebe istediği bir hayvan, nesne vb. öykünmesi yap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lkadaki çocuklar da ebenin yaptığı öykünmenin aynısını yap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ortadaki ebe arkadaşları içinden yeni bir ebe seçer ve halkaya gir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ni ebe halkanın ortasına gelir ve etkinlik baştan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tekrar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siyah bir poşetin içerisine balonlar koyar ve halkadaki çocuklara poşetin içindekinin ne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tahminlerinin ardından çocukların ellerini sırasıyla poşetin içerisine sokmalarını ve bu sefer de poşetin içerisine bakmadan dokunarak tahminde bulun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birer balon verilir ve şiş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nu şişiren çocuğun balonu bir ip yardımıyla ayağına bağlanır ve ayak ile balon arasında yaklaşık 30-35 cm’lik bir mesafe bırak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sırada çocukların hareket etmeleri ve hareket ederken de kendi balonlarını koruyarak arkadaşlarının balonlarının üzerine basıp patlatmaya çalış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lonu patlayan çocuk dinlenmesi için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son balonu kalan çocuk alkı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ın ortasına bir ip çekilerek sınıf ikiye bölün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n bir köşesine yaz resmi, diğer köşesine de kış resmi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zın havanın sıcak olduğu, kışın ise havanın soğuk olduğu çocuklara hatırl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hızlı şekilde “sıcak” ve “soğuk” şeklinde yönergeler vererek çocukların sınıf içerisinde uygun şekilde konumlanmalarını sağ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etkinlik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13. 14. ve 1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Palon, İp, Yaz ve kıs resm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imlerin balonlarını patlatt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in balonunuzu kim patlatt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zın başka neler yapar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şın başka neler yapar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SUDA YÜZEN ELMA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Hareket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9: 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2:  Değişik ortamlardaki kurallara uya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18"/>
                <w:szCs w:val="18"/>
              </w:rPr>
              <w:t xml:space="preserve"> Değişik ortamlardaki kuralların belirlenmesinde düşüncesini söyler. İstekleri ile kurallar çeliştiğinde kurallara uygun davranır.)</w:t>
            </w:r>
          </w:p>
          <w:p>
            <w:pPr>
              <w:pStyle w:val="AralkYok"/>
              <w:spacing w:lineRule="auto" w:line="2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azanım 15: Kendine güvenir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Göstergeleri: Grup önünde kendini ifade eder.)</w:t>
            </w:r>
          </w:p>
          <w:p>
            <w:pPr>
              <w:pStyle w:val="AralkYok"/>
              <w:spacing w:lineRule="auto" w:line="24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: Bireysel ve eşli olarak nesneleri kontrol eder. Küçük topu tek elle yerden yuvar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Farklı boyut ve ağırlıktaki nesneleri hedefe ata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>Nesneleri kopartır/ yırtar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a birer tane kap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kapların içerisi su ile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birer adet elma verir ve elmayı suya koyduklarında ne olaca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malar suya bırakılır ve elmaların suda yüzdükleri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ellerini arkalarında sabit şekilde tutarlar ve kafalarını kabın içerisine sokarak suda yüzmekte olan elmayı dişleriyle ısırarak yakalama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lerini kullanmamaları konusunda öğretmen çocukları uya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şleri ile elmaları ısırarak yakalayan çocuklar tebr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bu suların içerisinde yüzebilecek başka hangi nesnelerin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sınıf içerisinde uygun materyaller kullanarak çocukların denemeler yapmalarına fırsat v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Elma, Kap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zme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un içinde yüzen elmayı ısırmaya çalışı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yu yutmamak için ne yapt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1:00Z</dcterms:modified>
  <cp:revision>26</cp:revision>
  <dc:subject/>
  <dc:title/>
</cp:coreProperties>
</file>