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17 KAS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     “</w:t>
      </w:r>
      <w:r>
        <w:rPr>
          <w:rFonts w:cs="Calibri"/>
          <w:bCs/>
          <w:sz w:val="24"/>
          <w:szCs w:val="24"/>
        </w:rPr>
        <w:t>Toprak Altı Gözlem”  Türkçe-Fen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/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Bal Kovanı” Sanat (Küç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TOPRAK ALTI GÖZLE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Türkçe-Fen 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77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rengini, şeklini,  sesini, kokusunu, miktarını ve kullanım amaçlarını söyler.)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pacing w:val="-1"/>
                <w:sz w:val="18"/>
                <w:szCs w:val="18"/>
              </w:rPr>
              <w:t>Di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i/>
                <w:spacing w:val="-1"/>
                <w:sz w:val="18"/>
                <w:szCs w:val="18"/>
              </w:rPr>
              <w:t xml:space="preserve">5: Dili iletişim amacıyla kullanı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Konuşmalarında nezaket sözcüklerini kullanır. Sohbete katılır. Konuşmak için sırasını bek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6: Sözcük dağarcığını geli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3"/>
                <w:sz w:val="18"/>
                <w:szCs w:val="18"/>
              </w:rPr>
              <w:t xml:space="preserve"> Dinlediklerinde yeni olan sözcükleri fark eder ve sözcüklerin anlamlarını sorar.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cükleri hatırlar ve sözcüklerin anlamını söyler.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Dinlediklerinin/ izlediklerinin anlamını kavrar. </w:t>
            </w:r>
            <w:r>
              <w:rPr>
                <w:rFonts w:cs="Calibri"/>
                <w:i/>
                <w:sz w:val="18"/>
                <w:szCs w:val="18"/>
              </w:rPr>
              <w:t>(Göstergeleri: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resim, müzik, drama, şiir, öykü gibi çeşitli yollarla sergiler. 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Sorumluluklarını yerine getirir. </w:t>
            </w:r>
            <w:r>
              <w:rPr>
                <w:rFonts w:cs="Calibri"/>
                <w:i/>
                <w:sz w:val="18"/>
                <w:szCs w:val="18"/>
              </w:rPr>
              <w:t>(Göstergeleri: Sorumluluk almaya istekli olduğunu gösterir. Üstlendiği sorumluluğu yerine getiri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b/>
                <w:bCs/>
                <w:sz w:val="18"/>
                <w:szCs w:val="18"/>
              </w:rPr>
              <w:tab/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, sınıfın duvarlarına toprak altında yaşayan hayvanlarla ilgili resimler as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“</w:t>
            </w:r>
            <w:r>
              <w:rPr/>
              <w:t xml:space="preserve">Toprağın altında neler vardı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Bitkilerin kökleri yerin altında olabilir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Toprakta hayvanlar yaşar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Yerin altına inen araçlar olur mu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Yerin altında gezinti yapabilir miyiz? şeklinde sorular sorarak çocukların düşüncelerini din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oprağın altında yaşayan hayvanlarla ilgili görseller çocuklara gösterilir. Bitkilerin köklerinin toprağın altında olduğu ve bitkilerin topraktan beslendiği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Toprak altı gözlem evi yapmak için dikdörtgen bir fanus hazırlanır. Çocuklarla birlikte fanusun içerisine taşlar, kurumuş dal, yaprak ve toprak yerleştirilir. Fanusun üst kısmına köklü bir bitki dikil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ellerine büyüteçler verilerek fanusta bulunan toprak ve bitkinin kökleri incelenir.</w:t>
            </w:r>
          </w:p>
          <w:p>
            <w:pPr>
              <w:pStyle w:val="Hatice"/>
              <w:ind w:left="50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87575" cy="1494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7575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Ben Farklıyım</w:t>
            </w:r>
            <w:r>
              <w:rPr/>
              <w:t>” kitabının 4. sayfasındaki çalışma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Öğretmen çocuklardan üç tanesini yanına alır. Çocukların görebileceği şekilde seçtiği çocukları önce aynı yöne bakacak şekilde daha sonra içlerinden birinin yönünü değiştirerek oturtur. Çocuklardan farklı yöne bakan arkadaşlarını bulmaları isten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Düşünme Becerileri</w:t>
            </w:r>
            <w:r>
              <w:rPr/>
              <w:t xml:space="preserve"> ” kitabının 7-8-9. sayfalarındaki çalışmalar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/>
              <w:t>Toprak” Adlı şiir öğretmen rehberliğinde çocuklarla söylenir.</w:t>
            </w:r>
          </w:p>
          <w:p>
            <w:pPr>
              <w:pStyle w:val="Hatice"/>
              <w:ind w:left="502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oprak demişler sana</w:t>
            </w:r>
          </w:p>
          <w:p>
            <w:pPr>
              <w:pStyle w:val="Hatice"/>
              <w:ind w:left="502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Besler büyütürsün bitkileri</w:t>
            </w:r>
          </w:p>
          <w:p>
            <w:pPr>
              <w:pStyle w:val="Hatice"/>
              <w:ind w:left="502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İçinde barındırırsın çeşit çeşit hayvanları</w:t>
            </w:r>
          </w:p>
          <w:p>
            <w:pPr>
              <w:pStyle w:val="Hatice"/>
              <w:ind w:left="502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Gözle göremeyiz</w:t>
            </w:r>
          </w:p>
          <w:p>
            <w:pPr>
              <w:pStyle w:val="Hatice"/>
              <w:ind w:left="502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Ama biraz araştırırsak</w:t>
            </w:r>
          </w:p>
          <w:p>
            <w:pPr>
              <w:pStyle w:val="Hatice"/>
              <w:ind w:left="502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Hele bir de toprak altı araştırma aracı yaparsak</w:t>
            </w:r>
          </w:p>
          <w:p>
            <w:pPr>
              <w:pStyle w:val="Hatice"/>
              <w:ind w:left="502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aha yakından tanırız seni</w:t>
            </w:r>
          </w:p>
          <w:p>
            <w:pPr>
              <w:pStyle w:val="Hatice"/>
              <w:ind w:left="502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oprak demişler sana</w:t>
            </w:r>
          </w:p>
          <w:p>
            <w:pPr>
              <w:pStyle w:val="Hatice"/>
              <w:ind w:left="502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üm insanlık minnettar sana</w:t>
            </w:r>
          </w:p>
          <w:p>
            <w:pPr>
              <w:pStyle w:val="Hatice"/>
              <w:ind w:left="50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Meral Y. AKYOL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Fanus, Taş, Kurumuş dal, Toprak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Fanus, Gözlem, Büyüteç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Zıtlık;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Canlı-cansız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çocuklarıyla bir çiçek dikmeleri ve okula göndermeleri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oprak altında neler vardı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oprak altında hayvanlar yaşar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oprak altını nasıl gözler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oprak altındaki canlıları neden göremiyoru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Fanusu yaparken ne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oprak altını gören bir araç yapsan nasıl olur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oprak altını büyüteçle incelerken ne hissett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BAL KOVANI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  <w:lang w:val="tr-TR" w:eastAsia="en-US"/>
        </w:rPr>
        <w:t xml:space="preserve">Etkinlik Çeşidi: Sanat </w:t>
      </w:r>
      <w:r>
        <w:rPr>
          <w:rFonts w:cs="Calibri"/>
          <w:b/>
          <w:bCs/>
          <w:sz w:val="18"/>
          <w:szCs w:val="18"/>
        </w:rPr>
        <w:t xml:space="preserve">(Küçük Grup Etkinliği)  </w:t>
        <w:tab/>
        <w:t xml:space="preserve">                                                                    </w:t>
        <w:tab/>
        <w:tab/>
        <w:tab/>
        <w:tab/>
        <w:tab/>
        <w:tab/>
        <w:t xml:space="preserve">     </w:t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Yaş Grubu: </w:t>
      </w:r>
      <w:r>
        <w:rPr>
          <w:rFonts w:eastAsia="Times New Roman" w:cs="Calibri"/>
          <w:b/>
          <w:bCs/>
          <w:sz w:val="18"/>
          <w:szCs w:val="18"/>
          <w:lang w:val="en-US" w:eastAsia="en-US"/>
        </w:rPr>
        <w:t>48-60 Ay</w:t>
      </w:r>
      <w:r>
        <w:rPr>
          <w:rFonts w:cs="Calibri"/>
          <w:b/>
          <w:bCs/>
          <w:sz w:val="18"/>
          <w:szCs w:val="18"/>
        </w:rPr>
        <w:tab/>
        <w:tab/>
      </w:r>
      <w:r>
        <w:rPr>
          <w:rFonts w:cs="Calibri"/>
          <w:b/>
          <w:bCs/>
          <w:sz w:val="18"/>
          <w:szCs w:val="18"/>
          <w:lang w:val="tr-TR" w:eastAsia="en-US"/>
        </w:rPr>
        <w:t xml:space="preserve">                                                               </w:t>
        <w:tab/>
        <w:t xml:space="preserve">    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sz w:val="18"/>
                <w:szCs w:val="18"/>
              </w:rPr>
              <w:t xml:space="preserve">Göstergeleri: Dikkat edilmesi gereken nesne/ durum/ olaya odaklanı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5: Nesne ya da varlıkları gözlemler. </w:t>
            </w:r>
            <w:r>
              <w:rPr>
                <w:rFonts w:cs="Calibri"/>
                <w:sz w:val="18"/>
                <w:szCs w:val="18"/>
              </w:rPr>
              <w:t>Göstergeleri: Nesne/ varlığın adını, rengini, sesini, kullanım amaçların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 Dinlediklerini/ izlediklerini açıkla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östergeleri: Duygu, düşünce ve hayallerini özgün yollarla ifade eder. Özgün özellikler taşıyan ürünler oluşturu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  Malzemeleri yapıştırır. Malzemelere elleriyle şekil veri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ocuklar küçük gruplara ay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Her bir gruba birer balon verilerek şişir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Fırça ile balonların dışı tutkallanarak balonlara gazete kâğıtları yapışt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Gazete kâğıtlarının dışı arı kovanı şeklinde boy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“</w:t>
            </w:r>
            <w:r>
              <w:rPr/>
              <w:t xml:space="preserve">Arıkovanı gördünüz mü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 xml:space="preserve">Eşek arılarının yuvası kovan, peki ya tavukların yuvası neresid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Sizce arılar ne yer?” vb. soruları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ürpriz yumurta kutularına kâğıttan kanatlar kesilerek yapışt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Yapılan arılar misina veya ip ile arı kovanına tuttu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Yapılan etkinlik mobil olarak sergi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Balon, Sulu boya fırçası, Tutkal, Gazete kağıdı, Oyuncak yumur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Arıkovanı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Hazırlanan mobiller evlere gönder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Ailemle Faaliyet Yapıyorum</w:t>
            </w:r>
            <w:r>
              <w:rPr/>
              <w:t>” kitabının 11. 12. sayfalarındaki alıştırmaları çocuklarına rehberlik ederek yapmaları istenir.</w:t>
            </w:r>
          </w:p>
          <w:p>
            <w:pPr>
              <w:pStyle w:val="Normal"/>
              <w:spacing w:before="0" w:after="200"/>
              <w:ind w:left="360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Arıkovanı yaparken eğlendiniz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Arı yapmak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Yakından arı kovanı gördünüz mü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Aranızda hiç bal yemeyen var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 xml:space="preserve">Bütün arılar bal yapar mı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15:00Z</dcterms:modified>
  <cp:revision>69</cp:revision>
  <dc:subject/>
  <dc:title/>
</cp:coreProperties>
</file>