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UYUM  GÜNLÜK EĞİTİM AKIŞI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 EYLÜL 2016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/>
      </w:pPr>
      <w:r>
        <w:rPr>
          <w:rFonts w:eastAsia="Times New Roman" w:cs="Calibri"/>
          <w:sz w:val="24"/>
          <w:szCs w:val="24"/>
          <w:lang w:val="en-US" w:eastAsia="en-US"/>
        </w:rPr>
        <w:t>“</w:t>
      </w:r>
      <w:r>
        <w:rPr>
          <w:rFonts w:eastAsia="Times New Roman" w:cs="Calibri"/>
          <w:sz w:val="24"/>
          <w:szCs w:val="24"/>
          <w:lang w:val="en-US" w:eastAsia="en-US"/>
        </w:rPr>
        <w:t xml:space="preserve">Topu At Tut” </w:t>
      </w:r>
      <w:r>
        <w:rPr>
          <w:rFonts w:cs="Calibri"/>
          <w:bCs/>
          <w:sz w:val="24"/>
          <w:szCs w:val="24"/>
        </w:rPr>
        <w:t>Oyun  (Büyük Grup Etkinliği)</w:t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lang w:val="tr-TR" w:eastAsia="en-US"/>
        </w:rPr>
      </w:pPr>
      <w:r>
        <w:rPr>
          <w:rFonts w:eastAsia="Arial Unicode MS" w:cs="Calibri"/>
          <w:b/>
          <w:bCs/>
          <w:sz w:val="24"/>
          <w:szCs w:val="24"/>
          <w:lang w:val="tr-TR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OPU AT TUT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Oyun  (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</w:t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val="en-US" w:eastAsia="en-US"/>
        </w:rPr>
      </w:pPr>
      <w:r>
        <w:rPr>
          <w:rFonts w:eastAsia="Times New Roman" w:cs="Calibri"/>
          <w:sz w:val="18"/>
          <w:szCs w:val="18"/>
          <w:lang w:val="en-US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504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5: Dili iletişim amacıyla kullanı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Konuşmayı başlatır. Konuşmayı sürdürür.  Sohbete katıl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osyal ve Duygusal Gelişim</w:t>
            </w:r>
          </w:p>
          <w:p>
            <w:pPr>
              <w:pStyle w:val="Normal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1: Kendisine ait özellikleri tanıtır. (</w:t>
            </w:r>
            <w:r>
              <w:rPr>
                <w:rFonts w:cs="Calibri"/>
                <w:sz w:val="18"/>
                <w:szCs w:val="18"/>
              </w:rPr>
              <w:t>Göstergeleri: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Adını, soyadını, fiziksel özelliklerini söyler.)</w:t>
            </w:r>
          </w:p>
          <w:p>
            <w:pPr>
              <w:pStyle w:val="Normal"/>
              <w:rPr>
                <w:rFonts w:cs="Calibri"/>
                <w:spacing w:val="-2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3: Kendini yaratıcı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(Göstergeleri: Duygu, düşünce ve hayallerini özgün yollarla ifade eder. Özgün özellikler taşıyan ürünler oluşturu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Ağırlığını bir noktadan diğerine aktarır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Atlama, konma ile ilgili denge hareketlerini yapar. 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left="-18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3: Nesne kontrolü gerektiren hareketleri yapar.(</w:t>
            </w:r>
            <w:r>
              <w:rPr>
                <w:rFonts w:cs="Calibri"/>
                <w:i/>
                <w:sz w:val="18"/>
                <w:szCs w:val="18"/>
              </w:rPr>
              <w:t>Göstergeleri: Bireysel ve eşli olarak denge hareketleri yapar. Farklı boyut ve ağırlıktaki nesneleri hedefe atar.)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 ve velileri sınıfa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Velilere bir süre çocuklarıyla sınıfta kalabilecekleri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balonlar hediye 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balonları şişirir ve bir süre balonlarla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velileri sınıfın orta yerine daire şeklinde alır. Çocuklar bu süre içerisinde oyunu izlemeleri için minderlere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Öğretmen oyunu kısaca anlatır ve oyunu başlat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 xml:space="preserve">Öğretmen elindeki küçük yumuşak bir topu ilk önce kendi ismini söyleyerek, karşısındaki veliye topu at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Veliler bu şekilde isimlerini söyleyerek topu birbirlerine atar ve çocuklar onları iz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Velilerden sonra çocuklarla tanışma oyunu oyn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 xml:space="preserve">Çocuk da kendi ismini söyler ve başka bir çocuğa topu ata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>
                <w:shd w:fill="FFFFFF" w:val="clear"/>
              </w:rPr>
              <w:t>Oyun bu şekilde devam eder. (İstenirse oyun tekrar oynanabilir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Top” adlı şiir öğretmen rehberliğinde çocuklarla söy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Attım, tuttum, yakalad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Yerde yuvarlad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azen yalnız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Bazen hep birlikte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Zıplattım da zıplattım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Kocaman yuvarl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>
                <w:i/>
                <w:i/>
              </w:rPr>
            </w:pPr>
            <w:r>
              <w:rPr>
                <w:i/>
              </w:rPr>
              <w:t>Eğlendirir bizi toparlak mı toparlak</w:t>
            </w:r>
          </w:p>
          <w:p>
            <w:pPr>
              <w:pStyle w:val="AmlcaocukPlan"/>
              <w:numPr>
                <w:ilvl w:val="0"/>
                <w:numId w:val="0"/>
              </w:numPr>
              <w:ind w:left="720" w:hanging="0"/>
              <w:rPr/>
            </w:pPr>
            <w:r>
              <w:rPr>
                <w:rFonts w:eastAsia="Calibri"/>
              </w:rPr>
              <w:t xml:space="preserve">                         </w:t>
            </w:r>
            <w:r>
              <w:rPr/>
              <w:t>Meral Y. AKYOL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To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spacing w:before="0" w:after="200"/>
              <w:ind w:left="947" w:hanging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    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ki arkadaşlarınızdan hangilerinin ismini öğrend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eğlenceli miyd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09:41:00Z</dcterms:modified>
  <cp:revision>42</cp:revision>
  <dc:subject/>
  <dc:title/>
</cp:coreProperties>
</file>