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bCs/>
          <w:sz w:val="24"/>
          <w:szCs w:val="24"/>
          <w:lang w:val="en-US" w:eastAsia="en-US"/>
        </w:rPr>
        <w:t>28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before="0" w:after="0"/>
        <w:ind w:left="360" w:firstLine="360"/>
        <w:rPr>
          <w:rFonts w:cs="Calibri"/>
          <w:bCs/>
          <w:sz w:val="24"/>
          <w:szCs w:val="24"/>
          <w:lang w:val="tr-TR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Hangisi Canlı Hangisi Cansız?” Drama-Oyun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Boyanmayan Şeker” Fen (Küç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HANGİSİ CANLI HANGİSİ CANSIZ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Drama-Oyun (Bütünleştirilmiş 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rengini, büyüklüğünü, uzunluğunu, kullanım amaçlarını, miktarını ayırt eder, karşılaştı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5: Dili iletişim amacıyla kullan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Konuşma sırasında göz teması kurar. Konuşmayı başlatır. Konuşmayı sürdürür. Konuşmayı sonlandırı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>Sohbete katılır. Konuşmak için sırasını bek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2: Değişik ortamlardaki kurallara u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 xml:space="preserve"> Değişim ortamlardaki kuralların belirlenmesinde düşüncesini söyler. Kuralların gerekli olduğunu söyler. İstekleri ile kurallar çeliştiğinde kurallara uygun davranır. Nezaket kurallarına uyar. 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Isınma ve soğuma hareketlerini bir rehber eşliğinde yapar. Yönergeler doğrultusunda yürür. Yönergeler doğrultusunda koşar. 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alka şeklinde yere ot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irisine bahçıvan, bir diğerine ise köpek rolü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ıvan bahçede dolaşıp çiçekleri sularken köpek de bahçede dola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hçıvan köpeğin yanına gelir ve “Çiçekleri ezmezsen çok sevinirim.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öpek de: “Eğer beni yakalayabilir ve yaptığım hareketleri yaparsan çiçekleri ezmem.” 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öpek kaçar ve bahçıvan da onun yaptığı hareketleri taklit ederek köpeği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bahçemizdeki canlı ve cansız nesnelerin neler olduğunu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oynuna canlı veya cansız nesnelerin bulunduğu kartlar as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birbirlerinin boynundaki nesneleri incelemeleri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alka biçiminde bir araya gelirler ve bir ebe s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halkanın içerisine gelir ve çocukların boyunlarındaki resimler ters çevrilerek sırtlarına ge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halka biçiminde oyun oyn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Dur” dediğinde ebe kimin önündeyse o arkadaşının sırtındaki kartta yer alan nesne ile ilgili sorular sorar. “Canlı mı cansız mı?” “Nesi var?” vb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be arkadaşına sorduğu sorular neticesinde o nesnenin ne olduğu konusunda tahminde bulun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Üç tahmin hakkı vardır ve doğru tahmin ederse o çocuk ebe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Oyun bittikten sonra öğretmen çocukların olduğu yerde yere yatmalarını ve gözlerini kapatmalarını ist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çok sevdikleri birisinden bir hediye kutusu aldık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 kutuyu incelemelerini, kutuyu sallamalarını ve çıkardığı sesi dinle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utuyu açmalarını ve içine bak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da gözlerini aç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3, 4, ve 5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Canlı ve cansız nesnelerin bulunduğu kartlar, Müzi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Canlı-cansız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anlı ve cansız varlıklara ait albümlerin incelenmesi isten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diye paketi kimden gel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asıl bir ses çıkarıyor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İçinden ne çıkt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OYANMAYAN ŞEKER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 Fen (Küç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                  </w:t>
        <w:tab/>
        <w:tab/>
        <w:tab/>
        <w:t xml:space="preserve"> 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ab/>
        <w:tab/>
        <w:t xml:space="preserve">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4: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5: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sesini,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Bireysel ve eşli olarak denge hareketleri yapar. Farklı boyut ve ağırlıktaki nesneleri hedefe at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Nesneleri toplar. Nesneleri kaptan kaba boşaltır. Nesneleri üst üste / yan yana dizer. Malzemeleri yapıştırır. Değişik malzemeler kullanarak resim yapar.  -)Malzemeleri kopartır, yırtar. Malzemelere elleriyle şekil veri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öncelikle çocukları küçük gruplara ay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her gruba yayvan bir kap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sürahinin içerisine su konulur ve gıda boyası ele alınarak çocuklara bu gıda boyasının sürahinin içerisine dökülmesi ile neler olacağı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rahatlıkla görebileceği bir konumda sürahinin içerisine gıda boyası dökülür ve boyaların su içersindeki hareketlilikleri dikkatli bir şekilde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kaplarına bir miktar kırmızı su dökülür ve çocuklara küp şekerler dağ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u küp şekerleri kırmızı suların üzerine koyduklarında neler olabileceği hakkında sorular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ellerindeki küp şekerleri tabakların üzerine koyarlar ve renkli suyun şekerin üzerindeki hareketini gözlem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şekerin üzerine yeni bir tane daha küp şeker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Üst üste birkaç kat küp şeker konularak sıvının şeker üzerindeki ilerleyişi ve bu ilerlemenin nedenleri hakkında çocuklarla sohbet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“Bu şekerlerin altına küçük bir boyutta poşet koysak acaba ne olur?” diye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küçük parça poşetler verilir ve bunu suyun üzerine koymaları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poşetin üzerine küp şekerler ilkinde olduğu gibi d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ekerlerde bir değişim olup olmadığı gözlem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Neden şekerin renginin değişmediği çocuklara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Farklı materyaller kullanılarak da sıvının ilerleyip ilerlemediği gözleml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Küp şeker, Yayvan kap, Su, Kırmızı gıda boyası, Poşet, Sürah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Renkle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aşka hangi materyallerde renkli sıvımız böyle ilerleye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uda hangi renk gıda boyası kullanıldı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4:00Z</dcterms:modified>
  <cp:revision>25</cp:revision>
  <dc:subject/>
  <dc:title/>
</cp:coreProperties>
</file>