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30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Rengarenk Sulu Boyam” Türkçe- Sanat (</w:t>
      </w:r>
      <w:r>
        <w:rPr>
          <w:rFonts w:cs="Calibri"/>
          <w:sz w:val="24"/>
          <w:szCs w:val="24"/>
        </w:rPr>
        <w:t xml:space="preserve">Bütünleştirilmiş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ir Gün Okula Giderken” Oyun-Müzik (</w:t>
      </w:r>
      <w:r>
        <w:rPr>
          <w:rFonts w:cs="Calibri"/>
          <w:sz w:val="24"/>
          <w:szCs w:val="24"/>
        </w:rPr>
        <w:t xml:space="preserve">Bütünleştirilmiş Büyük Grup Etkinliği)  </w:t>
      </w:r>
      <w:r>
        <w:rPr>
          <w:rFonts w:cs="Calibri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RENGÂRENK SULU BOYAM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 Sanat (</w:t>
      </w:r>
      <w:r>
        <w:rPr>
          <w:rFonts w:cs="Calibri"/>
          <w:sz w:val="24"/>
          <w:szCs w:val="24"/>
        </w:rPr>
        <w:t xml:space="preserve">Bütünleştirilmiş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</w:t>
            </w: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ilişsel Gelişim Alanı 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1:Nesne/ durum/ olaya dikkatini verir</w:t>
            </w:r>
            <w:r>
              <w:rPr>
                <w:rFonts w:cs="Calibri"/>
                <w:bCs/>
                <w:spacing w:val="-2"/>
                <w:sz w:val="18"/>
                <w:szCs w:val="18"/>
              </w:rPr>
              <w:t xml:space="preserve"> 8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>Göstergeleri:Dikkatini çeken nesne/ durum/ olaya yönelik sorular sor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 Algıladıklarını hatır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ı bir süre sonra yeniden söyler. 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Sosyal Ve  Duygusal Gelişim Alanı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spacing w:val="-1"/>
                <w:sz w:val="18"/>
                <w:szCs w:val="18"/>
              </w:rPr>
              <w:t>Bir olay ya da durumla ilgili olarak başkalarının duygularını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östergeleri: Kendi ülkesinin kültürüne ait özellikleri söyler. 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bCs/>
                <w:iCs/>
                <w:spacing w:val="-2"/>
                <w:sz w:val="18"/>
                <w:szCs w:val="18"/>
              </w:rPr>
              <w:t xml:space="preserve">Dil Gelişim Alanı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drama yoluy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Motor Gelişim Alanı: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Vurmalı çalgıları kullanarak ritim çalışması yapar. Basit dans adımlarını yapa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pacing w:val="-14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pacing w:val="-14"/>
                <w:sz w:val="18"/>
                <w:szCs w:val="18"/>
              </w:rPr>
            </w:pPr>
            <w:r>
              <w:rPr>
                <w:rFonts w:cs="Calibri"/>
                <w:b/>
                <w:spacing w:val="-14"/>
                <w:sz w:val="18"/>
                <w:szCs w:val="18"/>
              </w:rPr>
              <w:t>Öz</w:t>
            </w:r>
            <w:r>
              <w:rPr>
                <w:rFonts w:eastAsia="HelveticaT;Arial Unicode MS" w:cs="Calibri"/>
                <w:b/>
                <w:sz w:val="18"/>
                <w:szCs w:val="18"/>
              </w:rPr>
              <w:t>bakım  Beceriler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>2: Giyinme ile ilgili işleri yapa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Giysilerini giyer, çıkarır.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Düğme açar/ kapar, ayakkabı bağcıklarını çözer/ bağla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rFonts w:eastAsia="Times New Roman" w:cs="Calibri"/>
                <w:b/>
                <w:b/>
                <w:bCs w:val="false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 w:val="false"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boyunlarına kolyeler takarak karşılar. Taktığı kolyelerin her birinin bir merkezi temsil ettiği ve merkezlerde uygun yerlerde durması gerektiği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merkeze girerken boyunlarına takabileceklerini, merkezden ayrılırken öğrenme merkezindeki uygun yere asmaları gerektiğini söyler. Bu şekilde öğrenme merkezlerinde oyun oynamak için uygun mu? Değil mi? Anlayabileceğimiz söy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ın bir duvarına graf ya da beyaz renk fon kartonu yapıştırılır ya da yere ser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âğıtlara okul resmi önceden çizilip hazırlanmışt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 xml:space="preserve">Öğretmen;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“</w:t>
            </w:r>
            <w:r>
              <w:rPr/>
              <w:t xml:space="preserve">Daha önce sulu boya kullanan var mı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Sulu boya fırçası nasıl olu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Sulu boyayı kullanmak için suya ihtiyaç var mıdır? gibi sorular sorarak çocukların fikirleri din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ulu boyanın nasıl kullanılacağı çocuklara anlatıl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Duvara asılan okul resmi gruplara ayrılan çocuklar tarafından boyanı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“Haydi, şimdi de okulun bahçesine istediğimiz resmi çizebiliriz” der. Çocuklar okul bahçesine istedikleri resmi çizer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izilen resimlerin ne olduğunu sorup kâğıdın üzerine yazar. Yapılan çalışma sınıf panosunda sergilen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rehberliğinde  “</w:t>
            </w:r>
            <w:r>
              <w:rPr>
                <w:i/>
              </w:rPr>
              <w:t>Okulum</w:t>
            </w:r>
            <w:r>
              <w:rPr/>
              <w:t>” adlı tekerleme söylenir. Çocuklar, bireysel olarak söylemeleri için cesaretlendirilir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k ok okulum,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kulumda mutluyum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Öğretmen gelince,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inleriz sessizce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Fıkır fıkır oynarız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ynamaya doymayız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kul bizim yuvamız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Yuvamızda çoşarız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Tekerleme birkaç defa söylenerek çocuklarla birlikte tekrar edili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Zeka</w:t>
            </w:r>
            <w:r>
              <w:rPr/>
              <w:t xml:space="preserve"> </w:t>
            </w:r>
            <w:r>
              <w:rPr>
                <w:b/>
              </w:rPr>
              <w:t>Küpü</w:t>
            </w:r>
            <w:r>
              <w:rPr/>
              <w:t>” kitabı 3. sayfası yönergeler doğrultusunda tamamlanır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ulu boya, Graf kağıt, Fırç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ulu boya, Graf kağıt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ilelere  çocuğunun okula uyum sağlamasıyla ilgili bilgilendirici yazılar gönderilir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tkinlik sonunda çocuklara aşağıdaki türlerde sorular yöneltilebilir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nme merkezine girmeden ne yapmalısını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Kolyeler nerde durmalı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Merkezden çıkarken kolyeyi ne yapmalısını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ulu boyayla resim yapmak eğlenceli mi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ulu boya yaparken neden su kullanıyor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Okul bahçesine ne çizd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862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BİRGÜN OKULA GİDERKEN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Oyun –Müzik  (Bütünleştirilmiş Büyük Grup Etkinliği)</w:t>
      </w:r>
      <w:r>
        <w:rPr>
          <w:rFonts w:cs="Calibri"/>
          <w:bCs/>
          <w:sz w:val="24"/>
          <w:szCs w:val="24"/>
          <w:lang w:val="tr-TR" w:eastAsia="en-US"/>
        </w:rPr>
        <w:tab/>
        <w:tab/>
        <w:tab/>
        <w:tab/>
        <w:tab/>
        <w:tab/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 xml:space="preserve">                                                                         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ZANIMLAR VE GÖSTERGELER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Bilişsel Gelişim Alanı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n özelliklerini karşılaştırır.( 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kların uzunluğunu ayırt eder, karşılaştırı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l Gelişim Alanı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>5. Dili iletişim amacıyla kullanır. (</w:t>
            </w:r>
            <w:r>
              <w:rPr>
                <w:rFonts w:cs="Calibri"/>
                <w:i/>
                <w:sz w:val="18"/>
                <w:szCs w:val="18"/>
              </w:rPr>
              <w:t xml:space="preserve">Göstergeleri: 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>Konuşmayı başlatır. Konuşmayı sürdürür. Konuşmayı sonlandırır. Sohbete katılır. Konuşmak için sırasını bek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. Görsel materyalleri okur. </w:t>
            </w:r>
            <w:r>
              <w:rPr>
                <w:rFonts w:cs="Calibri"/>
                <w:i/>
                <w:sz w:val="18"/>
                <w:szCs w:val="18"/>
              </w:rPr>
              <w:t>(Göstergeleri: Görsel materyalleri inceler. Görsel materyalleri açıklar. Görsel materyallerle ilgili sorular sorar. Görsel materyallerle ilgili sorulara cevap veri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osyal Ve Duygusal Gelişim Alanı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8: Farklılıklara saygı gösterir</w:t>
            </w:r>
            <w:r>
              <w:rPr>
                <w:rFonts w:cs="Calibri"/>
                <w:sz w:val="18"/>
                <w:szCs w:val="18"/>
              </w:rPr>
              <w:t>. (</w:t>
            </w:r>
            <w:r>
              <w:rPr>
                <w:rFonts w:cs="Calibri"/>
                <w:i/>
                <w:sz w:val="18"/>
                <w:szCs w:val="18"/>
              </w:rPr>
              <w:t>Göstergeleri: Kendisinin farklı özellikleri olduğunu söyler. İnsanların farklı özellikleri olduğunu söyler. 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spacing w:val="-2"/>
                <w:sz w:val="18"/>
                <w:szCs w:val="18"/>
              </w:rPr>
              <w:t>Farklı kültürel özellikleri açıkla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Kendi ülkesinin kültürüne ait özellikleri söyler. </w:t>
            </w:r>
            <w:r>
              <w:rPr>
                <w:rFonts w:cs="Calibri"/>
                <w:i/>
                <w:sz w:val="18"/>
                <w:szCs w:val="18"/>
              </w:rPr>
              <w:t>Kendi ülkesinin kültürü ile diğer kültürlerin benzer ve farklı özelliklerini söyler. Farklı ülkelerin kendine özgü kültürel özellikleri olduğunu söy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ÖĞRENME SÜREC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Öğretmen çocukları bahçeye çıkarır. Bahçede şarkı söyleyeceklerini ve şarkıya uygun hareket edeceklerini söyler.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“</w:t>
            </w:r>
            <w:r>
              <w:rPr>
                <w:i/>
              </w:rPr>
              <w:t>Bir gün okula giderken</w:t>
            </w:r>
            <w:r>
              <w:rPr/>
              <w:t>” adlı şarkının ilk kıtasını kızlar, ikinci kıtasını erkekler, üçüncü kıtasını kızlar ve erkekler, dördüncü kıtayı öğretmen rehberliğinde çocuklar, öğretmeni taklit ederek şarkının sözlerini söyler ve uygun hareketler yapa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Bir gün okula giderken</w:t>
              <w:tab/>
              <w:tab/>
              <w:tab/>
              <w:tab/>
              <w:t xml:space="preserve">Bir gün okula giderken 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Her şeye dikkat ederken</w:t>
              <w:tab/>
              <w:tab/>
              <w:tab/>
              <w:tab/>
              <w:t>Her şeye dikkat ederken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Önde süslü bir hanım</w:t>
              <w:tab/>
              <w:tab/>
              <w:tab/>
              <w:tab/>
              <w:t xml:space="preserve">Bir asker sert bakarak     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Yürüdü adım adım</w:t>
              <w:tab/>
              <w:tab/>
              <w:tab/>
              <w:tab/>
              <w:tab/>
              <w:t>Geçti selam çakarak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Lay lay lay lay</w:t>
              <w:tab/>
              <w:tab/>
              <w:tab/>
              <w:tab/>
              <w:tab/>
              <w:t>Rap rap rap rap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Kızlar kolunda çantaları yürürler.)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ab/>
              <w:tab/>
            </w:r>
            <w:r>
              <w:rPr>
                <w:rFonts w:cs="Calibri" w:ascii="Calibri" w:hAnsi="Calibri"/>
                <w:i/>
                <w:sz w:val="18"/>
                <w:szCs w:val="18"/>
              </w:rPr>
              <w:t>(Erkekler asker olur, selam vererek yürür.)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ab/>
              <w:t xml:space="preserve">         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Bir gün okula giderken</w:t>
              <w:tab/>
              <w:tab/>
              <w:tab/>
              <w:tab/>
              <w:t>Bir gün okula giderken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Her şeye dikkat ederken</w:t>
              <w:tab/>
              <w:tab/>
              <w:tab/>
              <w:tab/>
              <w:t>Her şeye dikkat ederken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Önde bir ihtiyarcık</w:t>
              <w:tab/>
              <w:tab/>
              <w:tab/>
              <w:tab/>
              <w:tab/>
              <w:t>Borazanlı atlılar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Yürüdü yavaşçacık</w:t>
              <w:tab/>
              <w:tab/>
              <w:tab/>
              <w:tab/>
              <w:tab/>
              <w:t>Tozu dumana kattılar</w:t>
            </w:r>
          </w:p>
          <w:p>
            <w:pPr>
              <w:pStyle w:val="SON"/>
              <w:tabs>
                <w:tab w:val="clear" w:pos="284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6237"/>
                <w:tab w:val="clear" w:pos="6521"/>
                <w:tab w:val="clear" w:pos="6804"/>
              </w:tabs>
              <w:spacing w:lineRule="atLeast" w:line="0" w:before="0" w:after="0"/>
              <w:jc w:val="left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Hım hım hım hım</w:t>
              <w:tab/>
              <w:tab/>
              <w:tab/>
              <w:tab/>
              <w:tab/>
              <w:t>Dıgıdık dıgıdık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(Kızlar ve erkekler  ihtiyar taklidi yaparak yürür.)</w:t>
            </w:r>
            <w:r>
              <w:rPr>
                <w:rFonts w:cs="Calibri"/>
                <w:bCs/>
                <w:i/>
                <w:sz w:val="18"/>
                <w:szCs w:val="18"/>
              </w:rPr>
              <w:tab/>
              <w:t xml:space="preserve">    </w:t>
            </w:r>
            <w:r>
              <w:rPr>
                <w:rFonts w:cs="Calibri"/>
                <w:i/>
                <w:sz w:val="18"/>
                <w:szCs w:val="18"/>
              </w:rPr>
              <w:t>(Öğrenciler öğretmen rehberliğinde yürürler</w:t>
            </w:r>
            <w:r>
              <w:rPr>
                <w:rFonts w:cs="Calibri"/>
                <w:sz w:val="18"/>
                <w:szCs w:val="18"/>
              </w:rPr>
              <w:t>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“</w:t>
            </w:r>
            <w:r>
              <w:rPr>
                <w:rFonts w:cs="Calibri"/>
                <w:b/>
                <w:sz w:val="18"/>
                <w:szCs w:val="18"/>
              </w:rPr>
              <w:t>Çizgi Boyama Dünyası</w:t>
            </w:r>
            <w:r>
              <w:rPr>
                <w:rFonts w:cs="Calibri"/>
                <w:sz w:val="18"/>
                <w:szCs w:val="18"/>
              </w:rPr>
              <w:t>” kitabı 3. 4. ve 5 sayfaları yönergeler doğrultusunda yapılarak çalışma sayfaları tamamlanı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özcükle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Asker, süslü hanım, İhtiyar, Borozan, Atlı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avramlar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AİLE KATILIMI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ilelere çocuğunun okula uyum sağlamasıyla ilgili bilgilendirici yazılar gönderilir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b/>
                <w:bCs/>
                <w:sz w:val="18"/>
                <w:szCs w:val="18"/>
              </w:rPr>
              <w:t>DEĞERLENDİRME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>Etkinlik sonunda çocuklara aşağıdaki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Bahçede oynadığımız oyunun adı neydi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Asker gibi yürürken ne hissetiniz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üslü hanım ne demek?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İhtiyarcık ne deme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center"/>
      <w:outlineLvl w:val="3"/>
    </w:pPr>
    <w:rPr>
      <w:rFonts w:ascii="Times New Roman" w:hAnsi="Times New Roman" w:eastAsia="Batang;바탕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Balk4Char">
    <w:name w:val="Başlık 4 Char"/>
    <w:qFormat/>
    <w:rPr>
      <w:rFonts w:ascii="Times New Roman" w:hAnsi="Times New Roman" w:eastAsia="Batang;바탕" w:cs="Times New Roman"/>
      <w:b/>
      <w:bCs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til3">
    <w:name w:val="Stil3"/>
    <w:basedOn w:val="Normal"/>
    <w:qFormat/>
    <w:pPr>
      <w:spacing w:lineRule="atLeast" w:line="0" w:before="0" w:after="0"/>
      <w:ind w:left="57" w:firstLine="170"/>
      <w:jc w:val="both"/>
    </w:pPr>
    <w:rPr>
      <w:rFonts w:ascii="Verdana" w:hAnsi="Verdana" w:eastAsia="Batang;바탕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4:00Z</dcterms:modified>
  <cp:revision>72</cp:revision>
  <dc:subject/>
  <dc:title/>
</cp:coreProperties>
</file>