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anışma ” </w:t>
      </w:r>
      <w:r>
        <w:rPr>
          <w:rFonts w:cs="Calibri"/>
          <w:bCs/>
          <w:sz w:val="24"/>
          <w:szCs w:val="24"/>
        </w:rPr>
        <w:t>Oyun- Müzik</w:t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bCs/>
          <w:sz w:val="24"/>
          <w:szCs w:val="24"/>
        </w:rPr>
        <w:t>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10065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bCs/>
          <w:sz w:val="24"/>
          <w:szCs w:val="24"/>
          <w:lang w:val="tr-TR" w:eastAsia="tr-TR"/>
        </w:rPr>
      </w:pPr>
      <w:r>
        <w:rPr>
          <w:rFonts w:eastAsia="Times New Roman" w:cs="Calibri"/>
          <w:b/>
          <w:bCs/>
          <w:sz w:val="24"/>
          <w:szCs w:val="24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NIŞM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- Müzik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</w:t>
        <w:tab/>
        <w:tab/>
        <w:t xml:space="preserve">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i yapıştırır. Değişik malzemeler kullanarak resim yapar. Malzemeleri kopartır, yırtar. Malzemelere elleriyle şekil v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Senin adın ne” adlı şarkılı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 öğretmenle birlikte halka olurlar. Bir çocuk halkanın ortasında durur. Şarkılı bir şekilde soru sorulur. Şarkılı bir şekild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Sonra kendisinin yerine geçmesi için bir arkadaşını seçer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Mehmet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ilelerden çocuklarıyla bir hikaye kitabı almaları ve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5:00Z</dcterms:modified>
  <cp:revision>50</cp:revision>
  <dc:subject/>
  <dc:title/>
</cp:coreProperties>
</file>