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1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umağı At Tut ” </w:t>
      </w:r>
      <w:r>
        <w:rPr>
          <w:rFonts w:cs="Calibri"/>
          <w:bCs/>
          <w:sz w:val="24"/>
          <w:szCs w:val="24"/>
        </w:rPr>
        <w:t>Oyun-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>Genel Değerlendirme: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YUMAĞI AT TUT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Oyun (Bütünleştirilmiş 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Kazanım 13:Günlük yaşamda kullanılan sembolleri tanır.(</w:t>
            </w:r>
            <w:r>
              <w:rPr>
                <w:rFonts w:cs="Calibri"/>
                <w:i/>
                <w:iCs/>
                <w:sz w:val="18"/>
                <w:szCs w:val="18"/>
              </w:rPr>
              <w:t>Göstergeleri: Verilen açıklamaya uygun sembolü gösterir. Gösterilen sembolün anlam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 (</w:t>
            </w:r>
            <w:r>
              <w:rPr>
                <w:rFonts w:cs="Calibri"/>
                <w:i/>
                <w:sz w:val="18"/>
                <w:szCs w:val="18"/>
              </w:rPr>
              <w:t>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Sosyal Duygusal Gelişim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Kendisine ait özellikleri tanıtı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malzemeler kullanarak resim yapar. Malzemelere elleriyle şekil veri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kapıda karşı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salar pastel boyalar ve oyun hamurlarıyla hazırlanmıştır. Çocuklar istedikleri masalara yönlendirilir. Yapılan çalışmalar birlikte değer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anne/baba ve çocuklarla birlikte oyun oynanacağ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Anne/babalar, çocuklar ve öğretmen daire şeklinde otururlar.</w:t>
              <w:br/>
              <w:t>Önce öğretmen adını ve soyadını söyler, sonra elindeki ip yumağının ucunu tutarak, yumağı anne/babalardan birine at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Yumağı alan kişi, ipi işaret parmağına dolayarak kendi adını ve çocuğunun adını söyleyerek yumağı başka bir anne/babaya atar. Böylece tüm anne/babalar kendilerini ve çocuklarını gruba tanıt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rStyle w:val="Appleconvertedspace"/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Çocuklara yumağın oluşturduğu şeklin neye benzediği sorulur.</w:t>
              <w:br/>
              <w:t>Benzettikleri şekillerle ilgili sohbet edilir.</w:t>
              <w:br/>
              <w:t>Yumak toplanır. Çocuklar da yumakla aynı oyunu oynayarak kendi ad ve soyadları ile anne babalarının adlarını söyl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En kalabalık ve en tenha aileler ile eşit sayıda bireyi olan aileler belirlenir. Çocuklar yumağı toplar, etkinlik tamamlanır.</w:t>
            </w:r>
            <w:r>
              <w:rPr>
                <w:rStyle w:val="Appleconvertedspace"/>
                <w:bCs/>
                <w:color w:val="000000"/>
                <w:shd w:fill="FFFFFF" w:val="clear"/>
              </w:rPr>
              <w:t> 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color w:val="000000"/>
                <w:shd w:fill="FFFFFF" w:val="clear"/>
              </w:rPr>
              <w:t>“</w:t>
            </w:r>
            <w:r>
              <w:rPr>
                <w:i/>
                <w:color w:val="000000"/>
                <w:shd w:fill="FFFFFF" w:val="clear"/>
              </w:rPr>
              <w:t>Yumak”</w:t>
            </w:r>
            <w:r>
              <w:rPr>
                <w:color w:val="000000"/>
                <w:shd w:fill="FFFFFF" w:val="clear"/>
              </w:rPr>
              <w:t xml:space="preserve"> adlı şiir öğretmen rehberliğinde çocuklarla söylenir. Bireysel olarak söylemek isteyen çocuklar cesaretlendiril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Annemin can sıkıntıs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Kedimin oyun arkadaşı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abaannem atkı örer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Anneannem kaz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ugün oyun arkadaş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ir topak yum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          </w:t>
            </w:r>
            <w:r>
              <w:rPr>
                <w:i/>
              </w:rPr>
              <w:t>Meral Y. AKYOL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Yumak, Pastel boya, Oyun hamur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Yumak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ilgili sınıfta yaptıkları çalışmalar hakkında sohbet et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astel boyalarla çizdiğiniz resimde ne anlatmak iste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hamurlarıyla oynamak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tkinliğinde ne hissettinİ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önce böyle bir oyun oynamış mıyd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2:00Z</dcterms:modified>
  <cp:revision>51</cp:revision>
  <dc:subject/>
  <dc:title/>
</cp:coreProperties>
</file>