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AKA KARTINI TAK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Oyun (Bütünleştirilmiş Büyük Grup Etkinliği)</w:t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kapıda çocukları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imleri yazılı olan kartlar,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Öğretmen oyunu kısaca anlatır ve oyunu başlatır. Öğretmen müzik açar. Ardından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Müzik başladığında ise "Hoşça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Öğretmen çocukları gözlemler. Karalama döneminde olanlar tespit edilir. Notlar alı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n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5:00Z</dcterms:modified>
  <cp:revision>44</cp:revision>
  <dc:subject/>
  <dc:title/>
</cp:coreProperties>
</file>