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opu At Tut” </w:t>
      </w:r>
      <w:r>
        <w:rPr>
          <w:rFonts w:cs="Calibri"/>
          <w:bCs/>
          <w:sz w:val="24"/>
          <w:szCs w:val="24"/>
        </w:rPr>
        <w:t>Oyun  (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OPU AT TU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 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</w:t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Kendisine ait özellikleri tanıtır. (</w:t>
            </w:r>
            <w:r>
              <w:rPr>
                <w:rFonts w:cs="Calibri"/>
                <w:sz w:val="18"/>
                <w:szCs w:val="18"/>
              </w:rPr>
              <w:t>Göstergeleri: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ve velileri sınıfa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Velilere bir süre çocuklarıyla sınıfta kalabil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alonlar hediye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balonları şişirir ve bir süre balonlarla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velileri sınıfın orta yerine daire şeklinde alır. Çocuklar bu süre içerisinde oyunu izlemeleri için minderlere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oyunu kısaca anlatır ve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Öğretmen elindeki küçük yumuşak bir topu ilk önce kendi ismini söyleyerek, karşısındaki veliye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 bu şekilde isimlerini söyleyerek topu birbirlerine atar ve çocuklar onları iz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den sonra çocuklarla tanışma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Çocuk da kendi ismini söyler ve başka bir çocuğa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Oyun bu şekilde devam eder. (İstenirse oyun tekrar oynanabili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Top” adlı şiir öğretmen rehberliğinde çocuklarla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ttım, tuttum, yaka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Yerde yuvar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yalnız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hep birlikte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Zıplattım da zıplatt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Kocaman yuv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Eğlendirir bizi toparlak mı top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To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947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5:00Z</dcterms:modified>
  <cp:revision>40</cp:revision>
  <dc:subject/>
  <dc:title/>
</cp:coreProperties>
</file>