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3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/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>Kural Kartları ” Türkçe-</w:t>
      </w:r>
      <w:r>
        <w:rPr>
          <w:rFonts w:cs="Calibri"/>
          <w:bCs/>
          <w:sz w:val="24"/>
          <w:szCs w:val="24"/>
        </w:rPr>
        <w:t>Sanat 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Arial Unicode MS" w:cs="Calibri"/>
          <w:b/>
          <w:b/>
          <w:bCs/>
          <w:sz w:val="24"/>
          <w:szCs w:val="24"/>
          <w:lang w:val="tr-TR" w:eastAsia="en-US"/>
        </w:rPr>
      </w:pPr>
      <w:r>
        <w:rPr>
          <w:rFonts w:eastAsia="Arial Unicode MS"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KURAL KARTLARI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Türkçe-Sanat  (Bütünleştirilmiş Büyük Grup Etkinliği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</w:t>
        <w:tab/>
        <w:tab/>
        <w:tab/>
        <w:t xml:space="preserve">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bCs/>
          <w:sz w:val="18"/>
          <w:szCs w:val="18"/>
          <w:lang w:val="en-US" w:eastAsia="en-US"/>
        </w:rPr>
        <w:t xml:space="preserve">                                                                                                 </w:t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3392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9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Problem durumlarına çözüm üreti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>Problemi söyler. Probleme çeşitli çözüm yolları önerir.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yı başlatır. Konuşmayı sürdürür.  Sohbete katılır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ve Duygusal Gelişim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: 6 Kendisinin başkalarının haklarını korur. </w:t>
            </w:r>
            <w:r>
              <w:rPr>
                <w:rFonts w:cs="Calibri"/>
                <w:i/>
                <w:sz w:val="18"/>
                <w:szCs w:val="18"/>
              </w:rPr>
              <w:t>(Göstergeleri: Haklarını söyler. Başkalarının hakları olduğunu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 bakım Beceriler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i/>
                <w:spacing w:val="-3"/>
                <w:sz w:val="18"/>
                <w:szCs w:val="18"/>
              </w:rPr>
              <w:t xml:space="preserve">2: Giyinme ile ilgili işleri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Giysilerini çıkarır, giye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Yaşam alanlarında gerekli düzenlemeler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Ev ve okuldaki eşyaları toplar, asar, yerleştiri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Günlük yaşam becerileri için gerekli araç ve gereçleri kullanır. </w:t>
            </w:r>
            <w:r>
              <w:rPr>
                <w:rFonts w:cs="Calibri"/>
                <w:i/>
                <w:sz w:val="18"/>
                <w:szCs w:val="18"/>
              </w:rPr>
              <w:t>(Göstergeleri: Beslenme sırasında uygun araç ve gereçleri kullanır. Çevre temizliği için uygun araç gereçleri kullanı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spacing w:before="0" w:after="0"/>
              <w:ind w:left="720" w:hanging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/>
              <w:t>Öğretmen elindeki kartlarla çocukları kapıda karşılar. Sınıfta uyulması gereken kuralları anlatan kartlar çocuklara dağıtılır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“</w:t>
            </w:r>
            <w:r>
              <w:rPr>
                <w:color w:val="000000"/>
                <w:shd w:fill="FFFFFF" w:val="clear"/>
              </w:rPr>
              <w:t xml:space="preserve">Kartlar bize ne anlatmak istiyor olabil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 xml:space="preserve">   </w:t>
            </w:r>
            <w:r>
              <w:rPr>
                <w:color w:val="000000"/>
                <w:shd w:fill="FFFFFF" w:val="clear"/>
              </w:rPr>
              <w:t xml:space="preserve">Daha önce böyle kartlar görmüş müydünü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 xml:space="preserve">   </w:t>
            </w:r>
            <w:r>
              <w:rPr>
                <w:color w:val="000000"/>
                <w:shd w:fill="FFFFFF" w:val="clear"/>
              </w:rPr>
              <w:t xml:space="preserve">Resimleri dikkatlice incelediniz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 xml:space="preserve">   </w:t>
            </w:r>
            <w:r>
              <w:rPr>
                <w:color w:val="000000"/>
                <w:shd w:fill="FFFFFF" w:val="clear"/>
              </w:rPr>
              <w:t xml:space="preserve">Resimlerde ne dikkatinizi çekt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  <w:color w:val="000000"/>
                <w:shd w:fill="FFFFFF" w:val="clear"/>
              </w:rPr>
              <w:t xml:space="preserve">   </w:t>
            </w:r>
            <w:r>
              <w:rPr>
                <w:color w:val="000000"/>
                <w:shd w:fill="FFFFFF" w:val="clear"/>
              </w:rPr>
              <w:t>Kartlardaki resmi anlatabilir misiniz?” şeklinde sorular sorup çocukların fikirlerini din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Çocuklar masalara alınır. Boya kalemleri dağıtıl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Çocukların resimleri boyaması konusunda rehberlik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Resimler boyandıktan sonra çocukların da fikirleri alınarak resimler sınıfın duvarlarına asılır.</w:t>
            </w:r>
          </w:p>
          <w:p>
            <w:pPr>
              <w:pStyle w:val="Normal"/>
              <w:spacing w:before="0" w:after="0"/>
              <w:ind w:left="720" w:hanging="0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rFonts w:eastAsia="Calibri" w:cs="Calibri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rFonts w:eastAsia="Calibri"/>
                <w:color w:val="000000"/>
                <w:shd w:fill="FFFFFF" w:val="clear"/>
                <w:lang w:val="en-US" w:eastAsia="en-US"/>
              </w:rPr>
            </w:pPr>
            <w:r>
              <w:rPr>
                <w:rFonts w:eastAsia="Calibri"/>
                <w:color w:val="000000"/>
                <w:shd w:fill="FFFFFF" w:val="clear"/>
                <w:lang w:val="en-US" w:eastAsia="en-US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Kural kartları, Boya kalemler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Kura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ilelere sınıf kurallarıyla ilgili bilgilendirici notlar gönderilir. Çocuklarına okumalar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ural kartlarını boyamak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a girerken ve çıkarken ne denilmel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emekten sonra neden ellerimizi yıkamalıy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nme merkezlerinde zaman geçirmek için ne yapmalıy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e haber vermeden sınıftan ayrılmak doğru m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cakları oynadıktan sonra toplamalı mıy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yüksek sesle konuşursak ne olu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46:00Z</dcterms:modified>
  <cp:revision>47</cp:revision>
  <dc:subject/>
  <dc:title/>
</cp:coreProperties>
</file>