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0 ARALIK 2016</w:t>
      </w:r>
      <w:r>
        <w:rPr>
          <w:rFonts w:eastAsia="Times New Roman" w:cs="Calibri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Yolun Sonunda Ne Var?” </w:t>
      </w:r>
      <w:r>
        <w:rPr>
          <w:rFonts w:cs="Calibri"/>
          <w:bCs/>
          <w:sz w:val="24"/>
          <w:szCs w:val="24"/>
          <w:lang w:val="tr-TR" w:eastAsia="en-US"/>
        </w:rPr>
        <w:t>Oyun – Hareket (Bütünleştirilmiş Büyük Grup Etkinliği)</w:t>
      </w:r>
    </w:p>
    <w:p>
      <w:pPr>
        <w:pStyle w:val="Normal"/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  <w:lang w:val="tr-TR" w:eastAsia="en-US"/>
        </w:rPr>
        <w:t>8 Kollu Ahtapotum</w:t>
      </w:r>
      <w:r>
        <w:rPr>
          <w:rFonts w:cs="Calibri"/>
          <w:bCs/>
          <w:sz w:val="24"/>
          <w:szCs w:val="24"/>
        </w:rPr>
        <w:t xml:space="preserve">” Sanat  – Okuma Yazmaya Hazırlık  (Bütünleştirilmiş </w:t>
      </w:r>
      <w:r>
        <w:rPr>
          <w:rFonts w:cs="Calibri"/>
          <w:sz w:val="24"/>
          <w:szCs w:val="24"/>
        </w:rPr>
        <w:t xml:space="preserve">Bireysel ve Küçük Grup Etkinliği)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YOLUN SONUNDA NE VAR?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Oyun – Hareket (Bütünleştirilmiş Büyük Grup Etkinliği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Nesne / varlıkları birebir eşleştirir.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kları rengine, dokusuna, şekline, yapıldığı malzemeye, tadına ve kullanım amaçlarına göre ayırt eder, eşleştirir. Eş nesne/ varlıkları gösterir. . Nesne/ varlıkları gölgeleri ya da resimleriyle eşleştirili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>Nesne/ varlıkların rengini, büyüklüğünü, şeklini, tadını, yapıldığı malzemeyi ve kullanım amaçlarını ayırt eder, karşılaştır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Renkli bloklarla sınıf içerisinde dolambaçlı yollar yapılır ve dolambaçlı yolun sonuna da çocuklar için şekerler bırak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er çocuk sırasıyla dolambaçlı yolları geçmeye çalışır ve yolu başarıyla geçen çocuklar yolun sonundaki şekerlerden bir tanesini a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 arasından bir ebe seçilir ve onun arkasına kedi kuyruğu tak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iğer tüm çocuklara ise farekuyruğu tak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kedi ile fareler sınıf içerisinde müzik eşliğinde dola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üzik durduğu anda kedi fareleri kovalar ve birini yakalamaya çalış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edinin yakaladığı fare kedi olur ve oyun çocukların ilgileri doğrultusunda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hayvanlar ve yedikleri yiyeceklerle ilgili eşleştirme kartları çocuklara verilir ve çocukların hayvanlar ile yedikleri yiyecekleri eşleştir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insanların sağlıklı beslenmeleri için neler yemeleri gerektiği hakkında çocuklarla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34, 35, 36 ve 37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Renkli  Bloklar, Kedi ve Fare Kuyruğu Aksesuarları, Şeker, Hayvanlar ve Yiyecekleri Eşleştirme Kartılar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olambaçlı yolların sonunda şeker ile karşılaştığınızda ne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X hayvanı en çok ne yemeyi seve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 hayvanı en çok ne yemeyi seve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 en çok ne yemeyi seversin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8 KOLLU AHTAPOTUM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Sanat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  <w:lang w:val="tr-TR" w:eastAsia="en-US"/>
        </w:rPr>
        <w:t>- Okuma Yazmaya Hazırlık</w:t>
      </w:r>
      <w:r>
        <w:rPr>
          <w:rFonts w:cs="Calibri"/>
          <w:bCs/>
          <w:sz w:val="24"/>
          <w:szCs w:val="24"/>
        </w:rPr>
        <w:t xml:space="preserve"> (Bütünleştirilmiş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Bireysel ve Küç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/ izlediklerini açıkl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 /izledikleri ile ilgili sorulara cevap verir. Dinlediklerini/ izlediklerini resim, müzik, drama, şiir, öykü gibi çeşitli yollarla sergile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 xml:space="preserve">Göstergeleri: Duygu, düşünce ve hayallerini özgün yollarla ifade ede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.  Nesneleri yeni şekiller oluşturacak biçimde bir araya getirir. Malzemeleri keser, yapıştırır,  değişik şekillerde katlar. Değişik malzemeler kullanarak resim yapar. Malzemelere elleriyle şekil verir. Malzemelere araç kullanarak şekil verir. Nesneleri kopartır/ yırta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Çocuklar küçük gruplara ayrılarak masalara oturur. Öğretmen sınıfın duvarlarına değişik ahtapot resimleri yapıştırır.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Öğretmen masalara, köpük bardak, yapıştırıcı, guaj boya, oynar göz, krapon kağıtları, makas ve yapıştırıcı dağıtır.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Öğretmen çocuklara;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       </w:t>
            </w:r>
            <w:r>
              <w:rPr>
                <w:sz w:val="18"/>
              </w:rPr>
              <w:t>“</w:t>
            </w:r>
            <w:r>
              <w:rPr>
                <w:sz w:val="18"/>
              </w:rPr>
              <w:t>Çocuklar bu malzemeler ile denizlerde yaşayan ve 8 kollu hangi hayvanı yapabiliriz?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        </w:t>
            </w:r>
            <w:r>
              <w:rPr>
                <w:sz w:val="18"/>
              </w:rPr>
              <w:t>Ahtapotlar sizce neden 8 ayaklıdır?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        </w:t>
            </w:r>
            <w:r>
              <w:rPr>
                <w:sz w:val="18"/>
              </w:rPr>
              <w:t>Bizim 8 ayağımız olsa nasıl olurdu?” vb. soruları sorar.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Çocukların etkinliği esnasında projeksiyoın aleti yardımı ile bilgisayardan deniz canlıları belgeseli açılır.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Çocuklar guaj boya ile pet bardakları istedikleri renklerle boyarlar, krapon kağıtlarından ahtapot ayakları için şeritler keserler.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 xml:space="preserve">Kesilen şeritler bardakların iç kismına gelecek şekilde yapıştırılır. 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Oynargöz ve burunları takılarak ahtapot tamamlanır.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Tamamlanan ahtapotlar sınıfta uygun bir yerde sergilenir.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/>
              <w:drawing>
                <wp:inline distT="0" distB="0" distL="0" distR="0">
                  <wp:extent cx="1379220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4741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öpük Bardak, Yapıştırıcı, Guaj boya, Oynar göz, Krapon Kağırları, Makas ve Yapıştırıcı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htapot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ikta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z-Çok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8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tapotlar nerede yaşar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8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tapotlar ne ile beslenir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8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ha önce ahtapot resmi gördünüz mü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8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tapot etkinlinliğimizi beğendiniz mi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22:00Z</dcterms:modified>
  <cp:revision>29</cp:revision>
  <dc:subject/>
  <dc:title/>
</cp:coreProperties>
</file>