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ARALI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Bitki Ölçücüler</w:t>
      </w:r>
      <w:r>
        <w:rPr>
          <w:rFonts w:cs="Calibri"/>
          <w:bCs/>
          <w:sz w:val="24"/>
          <w:szCs w:val="24"/>
        </w:rPr>
        <w:t xml:space="preserve">” Sanat  – Fen- Okuma Yazmaya Hazırlık  (Bütünleştiriliş 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Minder Kapmaca” Oyun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BİTKİ ÖLÇÜCÜLER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Sanat - Fen - Okuma Yazmaya Hazırlık</w:t>
      </w:r>
      <w:r>
        <w:rPr>
          <w:rFonts w:cs="Calibri"/>
          <w:b/>
          <w:bCs/>
          <w:sz w:val="24"/>
          <w:szCs w:val="24"/>
        </w:rPr>
        <w:t xml:space="preserve"> (Bütünleştirilmiş Bireysel ve Küçük Grup Etkinliği)  </w:t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 xml:space="preserve">48-60 Ay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</w:t>
        <w:tab/>
        <w:t xml:space="preserve">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n rengini, büyüklüğünü, şeklini, tadını, yapıldığı malzemeyi ve kullanım amaçlarını ayırt eder, karşılaştırı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9: Nesne ya da varlıkları özelliklerine göre sırala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büyüklüklerine göre sıra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ni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 /izledikleri ile ilgili sorulara cevap veri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üst üste / yan yana / iç içe dizer.  Nesneleri yeni şekiller oluşturacak biçimde bir araya geti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25, 26 ve “</w:t>
            </w:r>
            <w:r>
              <w:rPr>
                <w:b/>
              </w:rPr>
              <w:t>Zekâ Küpü</w:t>
            </w:r>
            <w:r>
              <w:rPr/>
              <w:t>” kitabı 24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bahçeye çıkılarak uzun saplı ve kısa saplı bitkilerden top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sınıfta uygun yerlere oturt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gruplara kraft kâğıdı ve yapıştırıcı v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topladıkları bitkileri boy sırasına göre kâğıda yapıştır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her kraft kâğıdının kenarına hazırlamış olduğu 50 cm yi gösterir ölçü kâğıdını yapıştır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her yapıştırdıkları bitkinin kaç cm olduğunu yanlarına yaza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“Kâğıdınızdaki en uzun bitki kaç cm, en kısa bitki kaç cm, bu bitkilerden daha uzun bitki gördünüz mü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etkinlikler panoda sergi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raft Kağıtları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Boyu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Uzun -kıs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ütün bitkilerin boyları aynı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uzun bitkiyi kim toplad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kısa bitkiyi kim toplad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tkileri ölçmek güzel miyd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Biz boyumuzu ne ile ölçe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İNDER KAPMACA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Cs/>
          <w:sz w:val="24"/>
          <w:szCs w:val="24"/>
          <w:lang w:val="tr-TR" w:eastAsia="en-US"/>
        </w:rPr>
      </w:pPr>
      <w:r>
        <w:rPr>
          <w:rFonts w:eastAsia="Times New Roman" w:cs="Calibri"/>
          <w:bCs/>
          <w:sz w:val="24"/>
          <w:szCs w:val="24"/>
          <w:lang w:val="tr-TR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 Göstergeleri: Sözel yönergeleri yerine getirir. Dinledikler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. Grup önünde kendini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Yönergeler doğrultusunda yürür, koşar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ınıftaki minderler daire şeklinde dizili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k bir mindere geç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biri sayışma ile ebe olarak seç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olan çocuğun komutuyla çocuklar yer değiştiri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minderlerin arasında sürekli yer değiştirirlerken ebe olan çocuk da bir minder kap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lgis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i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ikt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Ağır- Hafif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da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beye yakalanmadan yer değiştirmek eğlenceli miyd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9:5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50:00Z</dcterms:modified>
  <cp:revision>26</cp:revision>
  <dc:subject/>
  <dc:title/>
</cp:coreProperties>
</file>