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 xml:space="preserve">12 ARALIK 2016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Hangisi Sıcak? Hangisi Soğuk?” Fen (Bireysel Etkinlik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 xml:space="preserve">Blok Eşleştirme” </w:t>
      </w:r>
      <w:r>
        <w:rPr>
          <w:rFonts w:cs="Calibri"/>
          <w:bCs/>
          <w:sz w:val="24"/>
          <w:szCs w:val="24"/>
          <w:lang w:val="tr-TR" w:eastAsia="en-US"/>
        </w:rPr>
        <w:t>Matematik-Okuma Yazmaya Hazırlık (Bütünleştirilmiş Bireysel Etkinlik)</w:t>
      </w:r>
      <w:r>
        <w:rPr>
          <w:rFonts w:cs="Calibri"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HANGİSİ SICAK? HANGİSİ SOĞUK?                    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Fen (Bireysel Etkinlik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</w:t>
        <w:tab/>
        <w:tab/>
        <w:tab/>
        <w:t xml:space="preserve">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>Nesne/ varlıkların rengini, büyüklüğünü, şeklini, tadını, yapıldığı malzemeyi ve kullanım amaçlarını ayırt eder, karşılaştırır.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color w:val="000000"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Bir olay ya da durumla ilgili olumlu/ olumsuz duygularını uygun yollarla göste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Göstergeleri: Olumlu/ olumsuz duygularını olumlu sözel ifadeler kullanarak açıklar. Olumsuz duygularını olumlu davranışlarla gösteri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a ne zaman üşüdüklerini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ne zaman terlediklerini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a sıcak ve soğuk olan yerler, nesneler, vb.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cağı mı yoksa soğuğu mu daha çok sevdikleri ve nedenleri üzerinde sohbet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bir kaba soğuk su, bir başka kaba sıcak su (çocuklara zarar vermeyecek derecede sıcak) ve bir başka kaba da ılık su koy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sıra ile çocukların sağ ellerindeki bir parmaklarını sıcak suya, sol ellerindeki bir parmaklarını ise soğuk suya sokmaları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 sağ ellerinde ve sol ellerinde hissettikleri duyular sorulur ve nedenleri üzerinde konuş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ın her iki parmaklarını da ılık olan suya sokmaları ve hangisini soğuk, hangisini sıcak hissettikleri ve nedenleri üzerinde konuş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erhaba Matematik</w:t>
            </w:r>
            <w:r>
              <w:rPr/>
              <w:t>” kitabının 31, 32 ve 33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Kap, Ilık, Soğuk ve Sıcak Su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Duyu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Sıcak-Soğu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er iki elinizi de aynı suyun içine soktunuz ama neden biri sıcak diğer soğuk hissediyo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0"/>
          <w:szCs w:val="20"/>
          <w:lang w:val="tr-TR" w:eastAsia="en-US"/>
        </w:rPr>
        <w:t xml:space="preserve"> </w:t>
      </w:r>
      <w:r>
        <w:rPr>
          <w:rFonts w:cs="Calibri"/>
          <w:b/>
          <w:sz w:val="24"/>
          <w:szCs w:val="24"/>
          <w:lang w:val="tr-TR" w:eastAsia="en-US"/>
        </w:rPr>
        <w:t>BLOK EŞLEŞTİRME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Matematik-Okuma Yazmaya Hazırlık (Bütünleştirilmiş Bireysel Etkinlik)</w:t>
      </w:r>
      <w:r>
        <w:rPr>
          <w:rFonts w:cs="Calibri"/>
          <w:bCs/>
          <w:sz w:val="24"/>
          <w:szCs w:val="24"/>
        </w:rPr>
        <w:tab/>
        <w:tab/>
      </w:r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Algıladıklarını hatır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Nesne/ durum/ olayı bir süre sonra yeniden söyler. Eklenen ya da eksilen nesneleri söyler. Hatırladıklarını yeni durumlarda kullanı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6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: Nesne ya da varlıkları özelliklerine göre eşleşti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Nesne / varlıkları birebir eşleştirir.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Nesne/ varlıkları rengine, dokusuna, şekline, yapıldığı malzemeye, tadına ve kullanım amaçlarına göre ayırt eder, eşleştirir. Eş nesne/ varlıkları gösterir. . Nesne/ varlıkları gölgeleri ya da resimleriyle eşleştirili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2: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Geometrik şekilleri tanı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 xml:space="preserve"> Gösterilen geometrik şeklin ismini söyler. Geometrik şekillerin özelliklerini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bookmarkStart w:id="0" w:name="OLE_LINK25"/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Nesne kontrolü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ireysel ve eşli olarak nesneleri kontrol eder. Küçük top ile omuz üzerinden atış yapar. Atılan topu elleri ile tutar. Koşarak duran topa ayakla vurur. Küçük topu tek elle yerden yuvarlar</w:t>
            </w:r>
            <w:r>
              <w:rPr>
                <w:rFonts w:cs="Calibri"/>
                <w:b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Raket/ sopa ile sabit topa vurur. Topu olduğu yerde ritmik olarak sektirir. Farklı boyut ve ağırlıktaki nesneleri hedefe atar.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Nesneleri kaldırır. Nesneleri taşı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18"/>
                <w:szCs w:val="18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. Nesneleri kopartır/ yırtar. Nesneleri toplar. Nesneleri kaptan kaba boşaltır.)</w:t>
            </w:r>
            <w:bookmarkEnd w:id="0"/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öncelikle sınıfın ortasına büyük bir graft kâğıdını serer ve yere sabit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tahta bloklardaki tüm şekilleri alarak o şekilleri graft kâğıdı üzerinde dağınık bir biçimde etrafından kalem ile geçerek çiz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çizimlere sınıftaki farklı materyaller de katılab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 graft kâğıdının etrafına toplanır ve kâğıdın üzerinde gördükleri gölgeler ile etraftaki ahşap blokları veya sınıf içerisindeki diğer materyalleri eşleştiri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tkinlik çocukların ilgileri doğrultusunda sürdürülü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Tahta bloklar, Graft kağıd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n çok hangi materyali/bloğu eşleştirirken zorlandınız? Neden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18:00Z</dcterms:modified>
  <cp:revision>24</cp:revision>
  <dc:subject/>
  <dc:title/>
</cp:coreProperties>
</file>