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 xml:space="preserve">12 ARALIK 2016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Hangisi Sıcak? Hangisi Soğuk?” Fen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Blok Eşleştirme” </w:t>
      </w:r>
      <w:r>
        <w:rPr>
          <w:rFonts w:cs="Calibri"/>
          <w:bCs/>
          <w:sz w:val="24"/>
          <w:szCs w:val="24"/>
          <w:lang w:val="tr-TR" w:eastAsia="en-US"/>
        </w:rPr>
        <w:t>Matematik-Okuma Yazmaya Hazırlık (Bütünleştirilmiş Bireysel Etkinlik)</w:t>
      </w: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HANGİSİ SICAK? HANGİSİ SOĞUK?                   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 xml:space="preserve">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>Nesne/ varlıkların rengini, büyüklüğünü, şeklini, tadını, yapıldığı malzemeyi ve kullanım amaçlarını ayırt eder, karşılaştırır.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Bir olay ya da durumla ilgili olumlu/ olumsuz duygularını uygun yollarla göst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Göstergeleri: Olumlu/ olumsuz duygularını olumlu sözel ifadeler kullanarak açıklar. Olumsuz duygularını olumlu davranışlarla göst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ne zaman üşüdükler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ne zaman terledikler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sıcak ve soğuk olan yerler, nesneler, vb.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cağı mı yoksa soğuğu mu daha çok sevdikleri ve nedenleri üzerinde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bir kaba soğuk su, bir başka kaba sıcak su (çocuklara zarar vermeyecek derecede sıcak) ve bir başka kaba da ılık su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ıra ile çocukların sağ ellerindeki bir parmaklarını sıcak suya, sol ellerindeki bir parmaklarını ise soğuk suya sok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sağ ellerinde ve sol ellerinde hissettikleri duyular sorulur ve nedenleri üzerinde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ın her iki parmaklarını da ılık olan suya sokmaları ve hangisini soğuk, hangisini sıcak hissettikleri ve nedenleri üzerinde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31, 32 ve 33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Kap, Ilık, Soğuk ve Sıcak 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ıcak-Soğu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iki elinizi de aynı suyun içine soktunuz ama neden biri sıcak diğer soğuk hissedi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0"/>
          <w:szCs w:val="20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BLOK EŞLEŞTİRME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-Okuma Yazmaya Hazırlık (Bütünleştirilmiş Bireysel Etkinlik)</w:t>
      </w:r>
      <w:r>
        <w:rPr>
          <w:rFonts w:cs="Calibri"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Nesne / varlıkları birebir eşleştirir.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Gösterilen geometrik şeklin ismini söyler. Geometrik şekillerin özelliklerini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bookmarkStart w:id="0" w:name="OLE_LINK25"/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Nesneleri kaldırır. Nesneleri taş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  <w:bookmarkEnd w:id="0"/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öncelikle sınıfın ortasına büyük bir graft kâğıdını serer ve yere sabit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tahta bloklardaki tüm şekilleri alarak o şekilleri graft kâğıdı üzerinde dağınık bir biçimde etrafından kalem ile geçerek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çizimlere sınıftaki farklı materyaller de katılab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graft kâğıdının etrafına toplanır ve kâğıdın üzerinde gördükleri gölgeler ile etraftaki ahşap blokları veya sınıf içerisindeki diğer materyalleri eşleştir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Tahta bloklar, Graft kağıd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materyali/bloğu eşleştirirken zorlandınız? Neden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47:00Z</dcterms:modified>
  <cp:revision>22</cp:revision>
  <dc:subject/>
  <dc:title/>
</cp:coreProperties>
</file>