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Gözlerimi Kaparım” Hareket (Küçük Grup Etkinliği)</w:t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aş Oyunu” Matematik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GÖZLERİMİ KAPAR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Hareket (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pacing w:val="-2"/>
                <w:sz w:val="18"/>
                <w:szCs w:val="18"/>
              </w:rPr>
              <w:t>Kazanım 8: Farklılıklara saygı gösterir.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(Göstergeleri: İnsanların farklı özellikleri olduğunu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 içerisinde çocuklar ikişerli gruplara ayr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sınıf içerisinde ahşap bloklarla ve büyüklü küçüklü oyuncak materyallerle bir yol haz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çocuklar sırasıyla eş oldukları arkadaşlarını bu yolda yürüt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ürürken hiçbir şeye çarpmamaya ve üzerine basmamaya dikkat eder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dan birisi gözlerini kapatır ve diğeri de arkadaşının elinden tutarak bu yoldan geçir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çocuklar bu işlemi gerçekleştirir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diğer çocuklar gözlerini kapatır ve bu sefer de diğer arkadaşları eşlerini aynı yolda dolaştır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çocuklar bu süreci tamamladıktan sonra bu sefer de fiziksel temas olmadan aynı işlem yapılmaya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dan bir tanesi gözlerini kapat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ş olduğu arkadaşı ona dokunmadan yalnızca sözel yönergeler vererek arkadaşını dolaştır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rn: İki adım ileri, bir adım sağa vb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çocuklara bu süreci tamamla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8, 39 ve 4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loklar ve Çeşitli 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aşamada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örme engelliler neler hissediyor ola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AŞ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ncelikle çocuklara bez veya boş kâğıtlar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a taşlar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ezi önlerine açarlar. Öğretmen, bir rakam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in söylemiş olduğu sayı kadar taş alıp boş kağıdın kenarlarına dize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ireysel olarak bir müddet oyunlarını sürdürü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ikişerli gruplara ayr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karşılıklı olarak oturur ve bezlerini önlerine aça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ezlerinin üzerine öğretmenin söylediği sayı kadar taşı dize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tkinlik çocukların ilgileri doğrultusunda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lang w:val="tr-TR" w:eastAsia="tr-TR"/>
              </w:rPr>
            </w:pPr>
            <w:r>
              <w:rPr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oş Kağıt veya Bez, Taş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sayıda taş yerleştirirken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ınızın ve kendinizin taşlarının toplam sayısı neyd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4:00Z</dcterms:modified>
  <cp:revision>33</cp:revision>
  <dc:subject/>
  <dc:title/>
</cp:coreProperties>
</file>