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8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Gözlerimi Kaparım” Hareket (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aş Oyunu” Matemati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ÖZLERİMİ KAPAR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pacing w:val="-2"/>
                <w:sz w:val="18"/>
                <w:szCs w:val="18"/>
              </w:rPr>
              <w:t>Kazanım 8: Farklılıklara saygı gösterir.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(Göstergeleri: İnsanların farklı özellikleri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000000"/>
                <w:spacing w:val="-14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 içerisinde çocuklar ikişerli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 içerisinde ahşap bloklarla ve büyüklü küçüklü oyuncak materyallerle bir yol haz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çocuklar sırasıyla eş oldukları arkadaşlarını bu yolda yürüt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ürürken hiçbir şeye çarpmamaya ve üzerine basmamaya dikkat ede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birisi gözlerini kapatır ve diğeri de arkadaşının elinden tutarak bu yoldan geçi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 bu işlemi gerçekleştirirl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diğer çocuklar gözlerini kapatır ve bu sefer de diğer arkadaşları eşlerini aynı yolda dolaştır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 bu süreci tamamladıktan sonra bu sefer de fiziksel temas olmadan aynı işlem yapılmaya çalış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dan bir tanesi gözlerini kapat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ş olduğu arkadaşı ona dokunmadan yalnızca sözel yönergeler vererek arkadaşını dolaştır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rn: İki adım ileri, bir adım sağa vb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Tüm çocuklara bu süreci tamaml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8, 39 ve 4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loklar ve Çeşitli 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aşamad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Görme engelliler neler hissediyor ol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AŞ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ncelikle çocuklara bez veya boş kâğıt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a taşlar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ezi önlerine açarlar. Öğretmen, bir rakam söy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in söylemiş olduğu sayı kadar taş alıp boş kağıdın kenarlarına dize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bireysel olarak bir müddet oyunlarını sürdürü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ikişerli gruplara ayrıl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karşılıklı olarak oturur ve bezlerini önlerine aça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/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ezlerinin üzerine öğretmenin söylediği sayı kadar taşı dizerle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lang w:val="tr-TR" w:eastAsia="tr-TR"/>
              </w:rPr>
            </w:pPr>
            <w:r>
              <w:rPr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oş Kağıt veya Bez, Taş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En çok hangi sayıda taş yerleştirirken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kadaşınızın ve kendinizin taşlarının toplam sayısı ney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15:00Z</dcterms:modified>
  <cp:revision>31</cp:revision>
  <dc:subject/>
  <dc:title/>
</cp:coreProperties>
</file>