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30 ARALIK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            “</w:t>
      </w:r>
      <w:r>
        <w:rPr>
          <w:rFonts w:cs="Calibri"/>
          <w:bCs/>
          <w:sz w:val="24"/>
          <w:szCs w:val="24"/>
        </w:rPr>
        <w:t>Köpekbalığı Maskesi” Türkçe-Sanat-Müzik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Calibri" w:cs="Calibri"/>
          <w:sz w:val="24"/>
          <w:szCs w:val="24"/>
          <w:lang w:val="en-US" w:eastAsia="tr-TR"/>
        </w:rPr>
        <w:t xml:space="preserve">            </w:t>
      </w:r>
      <w:r>
        <w:rPr>
          <w:rFonts w:eastAsia="Times New Roman" w:cs="Calibri"/>
          <w:sz w:val="24"/>
          <w:szCs w:val="24"/>
          <w:lang w:val="en-US" w:eastAsia="tr-TR"/>
        </w:rPr>
        <w:t>“</w:t>
      </w:r>
      <w:r>
        <w:rPr>
          <w:rFonts w:eastAsia="Times New Roman" w:cs="Calibri"/>
          <w:sz w:val="24"/>
          <w:szCs w:val="24"/>
          <w:lang w:val="tr-TR" w:eastAsia="tr-TR"/>
        </w:rPr>
        <w:t xml:space="preserve">Bir Hafta Yedi Gün” </w:t>
      </w:r>
      <w:r>
        <w:rPr>
          <w:bCs/>
          <w:sz w:val="24"/>
          <w:szCs w:val="24"/>
        </w:rPr>
        <w:t xml:space="preserve">Müzik-Türkçe   </w:t>
      </w:r>
      <w:r>
        <w:rPr>
          <w:rFonts w:cs="Calibri"/>
          <w:bCs/>
          <w:sz w:val="24"/>
          <w:szCs w:val="24"/>
        </w:rPr>
        <w:t>(Bütünleştirilmiş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Büyük Grup Etkinliği)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KÖPEKBALIĞI MASKESİ</w:t>
      </w:r>
    </w:p>
    <w:p>
      <w:pPr>
        <w:pStyle w:val="Normal"/>
        <w:spacing w:before="0" w:after="0"/>
        <w:rPr>
          <w:rFonts w:cs="Calibri"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</w:rPr>
        <w:t>Türkçe-Sanat-Müzik  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  <w:r>
        <w:rPr>
          <w:rFonts w:cs="Calibri"/>
          <w:bCs/>
          <w:sz w:val="24"/>
          <w:szCs w:val="24"/>
          <w:lang w:val="tr-TR" w:eastAsia="en-US"/>
        </w:rPr>
        <w:t xml:space="preserve">    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                                                               </w:t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889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8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Zamanla ilgili kavramları açıkl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2"/>
                <w:sz w:val="18"/>
                <w:szCs w:val="18"/>
              </w:rPr>
              <w:t xml:space="preserve"> Olayları oluş zamanına göre sıralar. Zaman ile ilgili kavramları anlamına uygun şekilde açıklar. Zaman bildiren araçların işlevlerini açıkla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Di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spacing w:val="-3"/>
                <w:sz w:val="18"/>
                <w:szCs w:val="18"/>
              </w:rPr>
              <w:t xml:space="preserve">6: Sözcük dağarcığını gelişti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3"/>
                <w:sz w:val="18"/>
                <w:szCs w:val="18"/>
              </w:rPr>
              <w:t xml:space="preserve"> Dinlediklerinde yeni olan sözcükleri fark eder ve sözcüklerin anlamlarını sorar.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 Sözcükleri hatırlar ve sözcüklerin anlamını söyler.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7: Dinlediklerinin/ izlediklerinin anlamını kavrar. </w:t>
            </w:r>
            <w:r>
              <w:rPr>
                <w:rFonts w:cs="Calibri"/>
                <w:i/>
                <w:sz w:val="18"/>
                <w:szCs w:val="18"/>
              </w:rPr>
              <w:t>(Göstergeleri: Dinlediklerini/ izlediklerini açıklar. Dinledikleri/ izledikleri hakkında yorum yapa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3: Kendini yaratıcı yollarla ifade ed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>Duygu, düşünce ve hayallerini özgün yollarla ifade eder. Nesneleri alışılmışın dışında kullanır. Özgün özellikler taşıyan ürünler oluşturur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>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 xml:space="preserve">Motor Gelişim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Malzemelere elleriyle şekil verir</w:t>
            </w:r>
            <w:r>
              <w:rPr>
                <w:rFonts w:cs="Calibri"/>
                <w:i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sz w:val="18"/>
                <w:szCs w:val="18"/>
              </w:rPr>
              <w:t>. Nesneleri kopartır/ yırta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çocukları köpekbalığı maskesi takarak karşıl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çocukları minderlere alır ve “</w:t>
            </w:r>
            <w:r>
              <w:rPr>
                <w:b/>
              </w:rPr>
              <w:t>Ben farklıyım</w:t>
            </w:r>
            <w:r>
              <w:rPr/>
              <w:t>” kitabının 14. sayfası çalış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Hikâyenin ardından öğretmen;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“</w:t>
            </w:r>
            <w:r>
              <w:rPr/>
              <w:t xml:space="preserve">Hangi durumlarda seviniri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Neler bizi üze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Hangi durumlarda şaşırırı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Nelerden korkarız?” şeklinde sorular sorarak çocukların fikirleri alın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maskeyi gördüklerinde neler hissettiklerini sor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kunan hikâyeyi tamamlama çalışması yapılı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227"/>
              <w:rPr/>
            </w:pPr>
            <w:r>
              <w:rPr/>
              <w:drawing>
                <wp:inline distT="0" distB="0" distL="0" distR="0">
                  <wp:extent cx="1381125" cy="1276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 masalara alınır. Köpekbalığı yapmak için hazırlanan kartonlar ve makaslar dağıtılır. Öğretmen rehberliğinde kesme çalışması yapılarak köpekbalıkları tamamlanı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drawing>
                <wp:inline distT="0" distB="0" distL="0" distR="0">
                  <wp:extent cx="1791970" cy="9505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97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çeşitli bilmeceler sorar. Çocukların bilmesi için ipuçları ver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  <w:color w:val="282827"/>
              </w:rPr>
            </w:pPr>
            <w:r>
              <w:rPr>
                <w:i/>
                <w:color w:val="282827"/>
              </w:rPr>
              <w:t>Birçok çeşidi var/ Hamsi palamut istavrit/Balina yunus mezgit</w:t>
              <w:br/>
              <w:t>Pulları ve yüzgeçleri/ Bizden farklıdır bu özellikleri.(balık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  <w:color w:val="282827"/>
              </w:rPr>
            </w:pPr>
            <w:r>
              <w:rPr>
                <w:color w:val="282827"/>
              </w:rPr>
              <w:br/>
            </w:r>
            <w:r>
              <w:rPr>
                <w:i/>
                <w:color w:val="282827"/>
              </w:rPr>
              <w:t>Denizde, gölde, nehirde, akvaryumda yaşar/Hamsi palamut istavrit çeşitleri var</w:t>
              <w:br/>
              <w:t>Soframızda yer alır, yanına salata da ne güzel yakışır ( balık)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 “</w:t>
            </w:r>
            <w:r>
              <w:rPr>
                <w:i/>
              </w:rPr>
              <w:t>Mutlu Olmalısın</w:t>
            </w:r>
            <w:r>
              <w:rPr/>
              <w:t xml:space="preserve">” şiirini farklı nakaratlarda öğrencilerle söyler.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Görevini yapmışsan mutlu olmalısın</w:t>
              <w:br/>
              <w:t>Bugün çalışmışsan mutlu olmalısın</w:t>
              <w:br/>
              <w:t xml:space="preserve">Büyüklere saygın varsa mutlu olmalısın </w:t>
              <w:br/>
              <w:t xml:space="preserve">Küçüklere sevgin varsa mutlu olmalısın. </w:t>
              <w:br/>
              <w:t xml:space="preserve">Kötülüğü yenmişsen mutlu olmalısın </w:t>
              <w:br/>
              <w:t xml:space="preserve">İyiliği sevmişsen mutlu olmalısın </w:t>
              <w:br/>
              <w:t xml:space="preserve">Büyüklere saygın varsa mutlu olmalısın </w:t>
              <w:br/>
              <w:t>Küçüklere sevgin varsa mutlu olmalısın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“</w:t>
            </w:r>
            <w:r>
              <w:rPr>
                <w:b/>
              </w:rPr>
              <w:t>Düşünme Becerileri</w:t>
            </w:r>
            <w:r>
              <w:rPr/>
              <w:t>” kitabından 20, 21, 22 sayfalarındaki çalışmalar yapılır.</w:t>
            </w:r>
          </w:p>
          <w:p>
            <w:pPr>
              <w:pStyle w:val="Normal"/>
              <w:tabs>
                <w:tab w:val="clear" w:pos="720"/>
                <w:tab w:val="left" w:pos="2280" w:leader="none"/>
              </w:tabs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n kartonu, Makas, Yapıştırıcı, Maske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Balık, Köpekbalığı, Mezgit, İstavrit, Palamut, Yunus, Hamsi, Akvaryum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Mutlu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Üzgün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Kızgın 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orkmuş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Zıtlık; Sağlıklı-sağlıksız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ilelerden çocuklarıyla konuşarak mutlu oldukları bir olayı anlatmaları ve not almaları istenir. Notların okula gönderilmesi belirtil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Köpekbalığı maskesini ilk gördüğünüzde ne hissettiniz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Köpekbalıkları nerede yaşar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Hiç köpek balığı gördünüz mü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Köpek balıkları nasıl ses çıkarır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Köpekbalıklarıyla ilgili resimleri keserken ne hissettiniz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Gördüğün balık çeşitleri hangiler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Balıkları nerelerde görebilir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BİR HAFTA YEDİ GÜN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bCs/>
          <w:sz w:val="24"/>
          <w:szCs w:val="24"/>
        </w:rPr>
        <w:t>Müzik- Türkçe   (</w:t>
      </w:r>
      <w:r>
        <w:rPr>
          <w:rFonts w:cs="Calibri"/>
          <w:bCs/>
          <w:sz w:val="24"/>
          <w:szCs w:val="24"/>
        </w:rPr>
        <w:t>Bütünleştirilmiş Büyük  Grup Etkinliği</w:t>
      </w:r>
      <w:r>
        <w:rPr>
          <w:bCs/>
          <w:sz w:val="24"/>
          <w:szCs w:val="24"/>
        </w:rPr>
        <w:t>)</w:t>
      </w:r>
      <w:r>
        <w:rPr>
          <w:rFonts w:cs="Calibri"/>
          <w:bCs/>
          <w:sz w:val="24"/>
          <w:szCs w:val="24"/>
          <w:lang w:val="tr-TR" w:eastAsia="en-US"/>
        </w:rPr>
        <w:t xml:space="preserve"> </w:t>
        <w:tab/>
        <w:tab/>
        <w:tab/>
        <w:tab/>
        <w:tab/>
        <w:tab/>
        <w:tab/>
        <w:tab/>
        <w:t xml:space="preserve">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lineRule="auto" w:line="240" w:before="0" w:after="0"/>
        <w:rPr>
          <w:rFonts w:eastAsia="Calibri" w:cs="Calibri"/>
          <w:bCs/>
          <w:sz w:val="24"/>
          <w:szCs w:val="24"/>
          <w:lang w:val="tr-TR" w:eastAsia="en-US"/>
        </w:rPr>
      </w:pPr>
      <w:r>
        <w:rPr>
          <w:rFonts w:eastAsia="Calibri" w:cs="Calibri"/>
          <w:bCs/>
          <w:sz w:val="24"/>
          <w:szCs w:val="24"/>
          <w:lang w:val="tr-TR" w:eastAsia="en-US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3"/>
        <w:gridCol w:w="7353"/>
      </w:tblGrid>
      <w:tr>
        <w:trPr/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color w:val="000000"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2"/>
                <w:sz w:val="18"/>
                <w:szCs w:val="18"/>
              </w:rPr>
              <w:t xml:space="preserve"> Bir olayın olası nedenlerini söyler. Bir olayın olası sonuçlarını söyler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8: </w:t>
            </w:r>
            <w:r>
              <w:rPr>
                <w:rFonts w:cs="Calibri"/>
                <w:b/>
                <w:bCs/>
                <w:color w:val="000000"/>
                <w:spacing w:val="-2"/>
                <w:sz w:val="18"/>
                <w:szCs w:val="18"/>
              </w:rPr>
              <w:t xml:space="preserve">Zamanla ilgili kavramları açık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2"/>
                <w:sz w:val="18"/>
                <w:szCs w:val="18"/>
              </w:rPr>
              <w:t xml:space="preserve"> Olayları oluş zamanına göre sıralar. Zaman ile ilgili kavramları anlamına uygun şekilde açıklar. Zaman bildiren araçların işlevlerini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il Gelişimi: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7: Dinlediklerinin/ izlediklerinin anlamını kavrar.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Sözel yönergeleri yerine getirir. Dinledikleri/ izlediklerini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8: Dinlediklerini/ izlediklerini çeşitli yollarla ifade ed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Dinledikleri/ izledikleri ile ilgili sorular sorar. Dinledikleri /izledikleri ile ilgili sorulara cevap veri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11: Okuma farkındalığı gösterir. </w:t>
            </w:r>
            <w:r>
              <w:rPr>
                <w:rFonts w:cs="Calibri"/>
                <w:i/>
                <w:sz w:val="18"/>
                <w:szCs w:val="18"/>
              </w:rPr>
              <w:t>(</w:t>
            </w:r>
            <w:r>
              <w:rPr>
                <w:rFonts w:cs="Calibri"/>
                <w:sz w:val="18"/>
                <w:szCs w:val="18"/>
              </w:rPr>
              <w:t>Gö</w:t>
            </w:r>
            <w:r>
              <w:rPr>
                <w:rFonts w:cs="Calibri"/>
                <w:i/>
                <w:sz w:val="18"/>
                <w:szCs w:val="18"/>
              </w:rPr>
              <w:t>stergeleri: Çevresinde bulunan yazılı materyaller hakkında konuşur. Okumanın günlük yaşamdaki önemini açıkla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Motor Gelişimi: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5: Müzik ve ritim eşliğinde hareket eder.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asit dans adımlarını yapar. Müzik ve ritim eşliğinde dans eder. Müzik ve ritim eşliğinde çeşitli hareketleri ardı ardına yap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18"/>
                <w:szCs w:val="18"/>
                <w:lang w:val="tr-TR" w:eastAsia="tr-TR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Öğretmen sınıfa haftanın günlerini gösteren bir tablo asa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“</w:t>
            </w:r>
            <w:r>
              <w:rPr/>
              <w:t xml:space="preserve">Bir haftada kaç gün vardı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Haftanın hangi günleri okula geliri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Hangi günler tatildi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En çok sevdiğiniz gün hangisidir?” şeklinde sorular sorularak çocukların fikirleri alın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Ardından aşağıdaki şiir belirli bir ritim eşliğinde çocuklarla birlikte söyleni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çocuklara ritim aletlerini dağıtır ve şiir ritim tutularak hep birlikte söy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Haftanın günleri yedidir yedi</w:t>
              <w:tab/>
              <w:tab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Yedidir sayın bakın yedidir</w:t>
              <w:tab/>
              <w:tab/>
              <w:tab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Sayın bakın yedidir yedi</w:t>
              <w:tab/>
              <w:tab/>
              <w:tab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Pazartesi ders var, okullar başlar</w:t>
              <w:tab/>
              <w:tab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Okullar şıngır mıngır okullar</w:t>
              <w:tab/>
              <w:tab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Şıngır mıngır okullar başlar</w:t>
              <w:tab/>
              <w:tab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Salıya var beş ders, çalışsın herkes</w:t>
              <w:tab/>
              <w:tab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Çalışsın haydi de haydi çalışsın</w:t>
              <w:tab/>
              <w:tab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Haydi de haydi çalışsın herkes</w:t>
              <w:tab/>
              <w:tab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Çarşamba geç kalma uykuya dalma</w:t>
              <w:tab/>
              <w:tab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Uykuya mışıl mışıl uykuya</w:t>
              <w:tab/>
              <w:tab/>
              <w:tab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i/>
              </w:rPr>
              <w:t>Mışıl mışıl uykuya dalma</w:t>
              <w:tab/>
              <w:tab/>
              <w:tab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i/>
              </w:rPr>
              <w:t>Perşembe güler yüzlü Perşembe günü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i/>
              </w:rPr>
              <w:t>Perşembe güler yüzlü perşemb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i/>
              </w:rPr>
              <w:t>Güler yüzlü Perşembe günü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Bu gelen cumadır derslerin sonu</w:t>
              <w:tab/>
              <w:tab/>
              <w:tab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i/>
              </w:rPr>
              <w:t>Derslerin haydi de haydi derslerin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i/>
              </w:rPr>
              <w:t>Haydi de haydi derslerin sonu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i/>
              </w:rPr>
              <w:t>Hoş geldin cumartesi dinlendir bizi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i/>
              </w:rPr>
              <w:t>Dinlendir haydi de haydi dinlendi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i/>
              </w:rPr>
              <w:t>Haydi de haydi dinlendir bizi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i/>
              </w:rPr>
              <w:t>Pazara tail var çocuklar oyna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i/>
              </w:rPr>
              <w:t>Çocuklar haydi de haydi çocukla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20"/>
                <w:szCs w:val="20"/>
              </w:rPr>
            </w:pPr>
            <w:r>
              <w:rPr>
                <w:i/>
              </w:rPr>
              <w:t>Haydi de haydi çocuklar oynar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Haftanın günleri tablosu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Hafta, Gün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Sayı:7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ilelerden haftanın günleriyle ilgili çocuklarıyla sohbet etmeleri ve takvim üzerine konuşmaları ist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Bir haftada kaç gün vardır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Günlerin isimleri nelerdir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Tatil günleri hangisidir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Günlerin ismini sen koysan ne olurdu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ence tatil günleri hangisi olmalı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Günlerin isimlerine başka nelere verilebili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0:40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15:00Z</dcterms:modified>
  <cp:revision>31</cp:revision>
  <dc:subject/>
  <dc:title/>
</cp:coreProperties>
</file>