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ARALIK 2016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Yolun Sonunda Ne Var?”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8 Kollu Ahtapotu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OLUN SONUNDA NE VA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nkli bloklarla sınıf içerisinde dolambaçlı yollar yapılır ve dolambaçlı yolun sonuna da çocuklar için şekerler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çocuk sırasıyla dolambaçlı yolları geçmeye çalışır ve yolu başarıyla geçen çocuklar yolun sonundaki şekerlerden bir tanesin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arasından bir ebe seçilir ve onun arkasına kedi kuyruğu t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tüm çocuklara ise farekuyruğu t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edi ile fareler sınıf içerisinde müzik eşliğinde do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 durduğu anda kedi fareleri kovalar ve birin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dinin yakaladığı fare kedi olur ve 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hayvanlar ve yedikleri yiyeceklerle ilgili eşleştirme kartları çocuklara verilir ve çocukların hayvanlar ile yedikleri yiyecekleri eşleşt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insanların sağlıklı beslenmeleri için neler yemeleri gerektiğ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4, 35, 36 ve 37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enkli  Bloklar, Kedi ve Fare Kuyruğu Aksesuarları, Şeker, Hayvanlar ve Yiyecekleri Eşleştirme Kartı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olambaçlı yolların sonunda şeker ile karşılaştığınızda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X hayvanı en çok ne yemeyi seve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 hayvanı en çok ne yemeyi seve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en çok ne yemeyi seversin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8 KOLLU AHTAPOTU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 /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Göstergeleri: Duygu, düşünce ve hayallerini özgün yollarla ifade ede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 Nesneleri yeni şekiller oluşturacak biçimde bir araya getirir. Malzemeleri keser, yapıştırır,  değişik şekillerde katlar. Değişik malzemeler kullanarak resim yap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küçük gruplara ayrılarak masalara oturur. Öğretmen sınıfın duvarlarına değişik ahtapot resimleri yapıştır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masalara, köpük bardak, yapıştırıcı, guaj boya, oynar göz, krapon kağıtları, makas ve yapıştırıcı dağıt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</w:t>
            </w:r>
            <w:r>
              <w:rPr>
                <w:sz w:val="18"/>
              </w:rPr>
              <w:t>“</w:t>
            </w:r>
            <w:r>
              <w:rPr>
                <w:sz w:val="18"/>
              </w:rPr>
              <w:t>Çocuklar bu malzemeler ile denizlerde yaşayan ve 8 kollu hangi hayvanı yapabiliriz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</w:t>
            </w:r>
            <w:r>
              <w:rPr>
                <w:sz w:val="18"/>
              </w:rPr>
              <w:t>Ahtapotlar sizce neden 8 ayaklıdır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</w:t>
            </w:r>
            <w:r>
              <w:rPr>
                <w:sz w:val="18"/>
              </w:rPr>
              <w:t>Bizim 8 ayağımız olsa nasıl olurdu?” vb. soruları sora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ın etkinliği esnasında projeksiyoın aleti yardımı ile bilgisayardan deniz canlıları belgeseli açıl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Çocuklar guaj boya ile pet bardakları istedikleri renklerle boyarlar, krapon kağıtlarından ahtapot ayakları için şeritler keserle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Kesilen şeritler bardakların iç kismına gelecek şekilde yapıştırılır. 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Oynargöz ve burunları takılarak ahtapot tamamlan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Tamamlanan ahtapotlar sınıfta uygun bir yerde sergileni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37922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474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öpük Bardak, Yapıştırıcı, Guaj boya, Oynar göz, Krapon Kağırları, Makas ve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htapo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z-Ço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lar nerede yaşa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lar ne ile besleni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ahtapot resmi gördünüz mü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tapot etkinlinliğimizi beğendiniz mi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9:00Z</dcterms:modified>
  <cp:revision>27</cp:revision>
  <dc:subject/>
  <dc:title/>
</cp:coreProperties>
</file>