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ARALI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Evimin Bölümleri” Türkçe-Oyun (</w:t>
      </w:r>
      <w:r>
        <w:rPr>
          <w:rFonts w:cs="Calibri"/>
          <w:sz w:val="24"/>
          <w:szCs w:val="24"/>
        </w:rPr>
        <w:t>Bütünleştirilmiş Bireysel ve 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Hepsi Eder 10 Parmak” </w:t>
      </w:r>
      <w:r>
        <w:rPr>
          <w:bCs/>
          <w:sz w:val="24"/>
          <w:szCs w:val="24"/>
        </w:rPr>
        <w:t xml:space="preserve">Müzik 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EVİMİN BÖLÜMLERİ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Oyun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70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sz w:val="18"/>
                <w:szCs w:val="18"/>
              </w:rPr>
              <w:t>(Göstergeleri: . Grup önünde kendini ifade ed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ÖĞRENME SÜRECİ</w:t>
            </w:r>
            <w:r>
              <w:rPr>
                <w:rFonts w:cs="Verdana" w:ascii="Verdana" w:hAnsi="Verdana"/>
                <w:b/>
              </w:rPr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ın duvarlarına evin bölümlerini gösteren görselleri as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vimizde bulunan bölümler neler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emek nerede piş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Dinlendiğimiz ve oturduğumuz oda hangisi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Vücudumuzun temizlemek için evin hangi bölümünü kullanır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Uyumak için evlerde bir oda var mıdır? Neresidir? şeklinde sorular sorularak çocukların bildiklerini söylemes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görselleri kullanarak evin tüm bölümlerini ve ne amaçla kullanıldığını çocuklara anlat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72402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76400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Evim” adlı şiir öğretmen rehberliğinde söylenir. Çocuklardan bireysel söylemek isteyenlere fırsat v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Kapı pencere duvar</w:t>
              <w:br/>
              <w:tab/>
              <w:tab/>
              <w:t>Herkesin bir evi var</w:t>
              <w:br/>
              <w:tab/>
              <w:tab/>
              <w:t>Bizimki tek katlı</w:t>
              <w:br/>
              <w:tab/>
              <w:tab/>
              <w:t>Kutu gibi pek tatlı</w:t>
              <w:br/>
              <w:tab/>
              <w:tab/>
              <w:t>Orda doğdum büyüdüm</w:t>
              <w:br/>
              <w:tab/>
              <w:tab/>
              <w:t>Emekledim yürüdüm</w:t>
              <w:br/>
              <w:tab/>
              <w:tab/>
              <w:t>Kışın soğuktan kardan</w:t>
              <w:br/>
              <w:tab/>
              <w:tab/>
              <w:t>Yazın korur sıcaktan</w:t>
              <w:br/>
              <w:tab/>
              <w:tab/>
              <w:t>Şu sokaktan gelinir</w:t>
              <w:br/>
              <w:tab/>
              <w:tab/>
              <w:t>Hemen kolay bulunur</w:t>
              <w:br/>
              <w:tab/>
              <w:tab/>
              <w:t>Adresi alın yine</w:t>
              <w:br/>
              <w:tab/>
              <w:tab/>
              <w:t>Buyurun gelin bizler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>” kitabından 11, 12 sayfalarındaki çal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çocukları masalara alır. Masaya 4 tane nesne yerleştir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masada duran nesneleri incelemesi sağlanır. Nesneleri sayma çalışması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masada duran nesnelerin üzerini örter ve içinden bir tanesini alır. Örtüyü açtıktan sonra çocuklardan birine hangi nesnenin olmadığı sorulur. Bilen alkışla ödül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stek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ikkat Algı Var</w:t>
            </w:r>
            <w:r>
              <w:rPr/>
              <w:t>” kitabından 17, 18 sayfalar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Evin bölümleriyle ilgili görse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v, Mutfak, Banyo, Yatak odası, Oturma odas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yı;4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Velilerden çocuklarıyla evin bölümlerini gezerek kulanım amaçları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380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lerde hangi bölümler vard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utfakta neler yapıl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nyo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lerde banyo olmasa vücudumuzun temizliğini nasıl yapard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utfak olmasa yemek nerde pişer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sneler kaybolduğunda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iri hatırlıyor musunuz? Söylemek ister m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mizlemek için neler kullanıl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ler temizlenmezse neler olu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leri de çamaşır makinesinde yıkayabilir miy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HEPSİ EDER 10 PARMA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sz w:val="18"/>
                <w:szCs w:val="18"/>
              </w:rPr>
              <w:t>(Göstergeleri:</w:t>
            </w:r>
            <w:r>
              <w:rPr>
                <w:rFonts w:cs="Calibri"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Göstergeleri: Basit dans adımlarını yapar.</w:t>
            </w:r>
            <w:r>
              <w:rPr>
                <w:rFonts w:eastAsia="HelveticaT;Arial Unicode MS" w:cs="Calibri"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sz w:val="18"/>
                <w:szCs w:val="18"/>
              </w:rPr>
              <w:t xml:space="preserve"> dans eder.</w:t>
            </w:r>
            <w:r>
              <w:rPr>
                <w:rFonts w:eastAsia="HelveticaT;Arial Unicode MS" w:cs="Calibri"/>
                <w:sz w:val="18"/>
                <w:szCs w:val="18"/>
              </w:rPr>
              <w:t xml:space="preserve"> Müzik ve ritim eşliğinde çeşitli hareketleri ardı ardına yapar.)</w:t>
              <w:br/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şarkıyı söyleyerek çocukların dikkatini çeker. Şarkı müzik çalardan di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Sağ elimde 5 par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ol elimde 5 parm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ay bak say b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1,2,3,4,5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Hepsi eder 10 parm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İnanmazsan say da b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Say bak say b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1,2,3,4,5,6,7,8,9,10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şarkıyı söylerken hareketlerini de yap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n sağ ellerine yıldız sol ellerine daire çizer. Yıldız olan elin sağ; daire olan elin sol olduğu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şarkıyı bölüm bölüm söyleyip çocuklarla tekrar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Sağ elimizde kaç, sol elimizde kaç parmak v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Her iki elimizde toplam kaç parmak olur? şeklinde sorular sorup sohbet ortamı oluşt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arkının sözlerine uygun harek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steğine göre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Cd, Müzik ça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ıldız, 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Yön: </w:t>
            </w:r>
            <w:r>
              <w:rPr>
                <w:bCs/>
                <w:sz w:val="18"/>
                <w:szCs w:val="18"/>
              </w:rPr>
              <w:t>Sağ-so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ay</w:t>
            </w:r>
            <w:r>
              <w:rPr>
                <w:bCs/>
                <w:sz w:val="18"/>
                <w:szCs w:val="18"/>
              </w:rPr>
              <w:t>ı;1-10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>Şekil;</w:t>
            </w:r>
            <w:r>
              <w:rPr>
                <w:bCs/>
                <w:sz w:val="18"/>
                <w:szCs w:val="18"/>
              </w:rPr>
              <w:t xml:space="preserve"> Dair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ritmik sayma çalışması yapmas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ğ elimizde kaç parmak v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l elimizde kaç parmak v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yılarla ilgili siz de şarkı söylemek ister m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yıları nerelerde görebili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yılar olmasa nasıl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yı saymak için neleri kullanabili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akamlardan hangisini tanıyor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akamlar hareket edebilir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2:00Z</dcterms:modified>
  <cp:revision>64</cp:revision>
  <dc:subject/>
  <dc:title/>
</cp:coreProperties>
</file>