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0 ARALI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Köpekbalığı Maskesi” Türkçe-Sanat-Müzi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Bir Hafta Yedi Gün” </w:t>
      </w:r>
      <w:r>
        <w:rPr>
          <w:bCs/>
          <w:sz w:val="24"/>
          <w:szCs w:val="24"/>
        </w:rPr>
        <w:t xml:space="preserve">Müzik-Türkçe   </w:t>
      </w:r>
      <w:r>
        <w:rPr>
          <w:rFonts w:cs="Calibri"/>
          <w:bCs/>
          <w:sz w:val="24"/>
          <w:szCs w:val="24"/>
        </w:rPr>
        <w:t>(Bütünleştirilmiş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KÖPEKBALIĞI MASKESİ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-Müzik 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88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Motor Gelişim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Nesneleri kopartır/ yırt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köpekbalığı maskesi takarak karşı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inderlere alır ve “</w:t>
            </w:r>
            <w:r>
              <w:rPr>
                <w:b/>
              </w:rPr>
              <w:t>Ben farklıyım</w:t>
            </w:r>
            <w:r>
              <w:rPr/>
              <w:t>” kitabının 14. sayfası çalış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ikâyenin ardından öğretmen;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 xml:space="preserve">Hangi durumlarda sevin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Neler bizi üz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Hangi durumlarda şaşırır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Nelerden korkarız?” şeklinde sorular sorarak çocukların fikirleri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maskeyi gördüklerinde neler hissettiklerini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kunan hikâyeyi tamamlama çalışması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drawing>
                <wp:inline distT="0" distB="0" distL="0" distR="0">
                  <wp:extent cx="1381125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masalara alınır. Köpekbalığı yapmak için hazırlanan kartonlar ve makaslar dağıtılır. Öğretmen rehberliğinde kesme çalışması yapılarak köpekbalıkları tamaml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791970" cy="950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eşitli bilmeceler sorar. Çocukların bilmesi için ipuçları ver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color w:val="282827"/>
              </w:rPr>
            </w:pPr>
            <w:r>
              <w:rPr>
                <w:i/>
                <w:color w:val="282827"/>
              </w:rPr>
              <w:t>Birçok çeşidi var/ Hamsi palamut istavrit/Balina yunus mezgit</w:t>
              <w:br/>
              <w:t>Pulları ve yüzgeçleri/ Bizden farklıdır bu özellikleri.(balık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color w:val="282827"/>
              </w:rPr>
            </w:pPr>
            <w:r>
              <w:rPr>
                <w:color w:val="282827"/>
              </w:rPr>
              <w:br/>
            </w:r>
            <w:r>
              <w:rPr>
                <w:i/>
                <w:color w:val="282827"/>
              </w:rPr>
              <w:t>Denizde, gölde, nehirde, akvaryumda yaşar/Hamsi palamut istavrit çeşitleri var</w:t>
              <w:br/>
              <w:t>Soframızda yer alır, yanına salata da ne güzel yakışır ( balık)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 “</w:t>
            </w:r>
            <w:r>
              <w:rPr>
                <w:i/>
              </w:rPr>
              <w:t>Mutlu Olmalısın</w:t>
            </w:r>
            <w:r>
              <w:rPr/>
              <w:t xml:space="preserve">” şiirini farklı nakaratlarda öğrencilerle söyle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Görevini yapmışsan mutlu olmalısın</w:t>
              <w:br/>
              <w:t>Bugün çalışmışsan mutlu olmalısın</w:t>
              <w:br/>
              <w:t xml:space="preserve">Büyüklere saygın varsa mutlu olmalısın </w:t>
              <w:br/>
              <w:t xml:space="preserve">Küçüklere sevgin varsa mutlu olmalısın. </w:t>
              <w:br/>
              <w:t xml:space="preserve">Kötülüğü yenmişsen mutlu olmalısın </w:t>
              <w:br/>
              <w:t xml:space="preserve">İyiliği sevmişsen mutlu olmalısın </w:t>
              <w:br/>
              <w:t xml:space="preserve">Büyüklere saygın varsa mutlu olmalısın </w:t>
              <w:br/>
              <w:t>Küçüklere sevgin varsa mutlu olmalısın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dan 20, 21, 22 sayfalarındaki çalışmalar yapılır.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, Yapıştırıcı, Maske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alık, Köpekbalığı, Mezgit, İstavrit, Palamut, Yunus, Hamsi, Akvaryu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ut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Üzg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ızgın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orkmu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ıtlık; Sağlıklı-sağlıksı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çocuklarıyla konuşarak mutlu oldukları bir olayı anlatmaları ve not almaları istenir. Notların okula gönderilmesi belirt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ekbalığı maskesini ilk gördüğünüzde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ekbalıkları nerede yaşa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iç köpek balığı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ek balıkları nasıl ses çıkarı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ekbalıklarıyla ilgili resimleri keserken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ördüğün balık çeşitleri hangiler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lıkları nerelerde göre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İR HAFTA YEDİ GÜN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- Türkçe   (</w:t>
      </w:r>
      <w:r>
        <w:rPr>
          <w:rFonts w:cs="Calibri"/>
          <w:bCs/>
          <w:sz w:val="24"/>
          <w:szCs w:val="24"/>
        </w:rPr>
        <w:t>Bütünleştirilmiş Büyük 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Calibri"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tr-TR" w:eastAsia="en-US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11: Okuma farkındalığı gösterir.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Gö</w:t>
            </w:r>
            <w:r>
              <w:rPr>
                <w:rFonts w:cs="Calibri"/>
                <w:i/>
                <w:sz w:val="18"/>
                <w:szCs w:val="18"/>
              </w:rPr>
              <w:t>stergeleri: Çevresinde bulunan yazılı materyaller hakkında konuşur. Okumanın günlük yaşamdaki önemini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sınıfa haftanın günlerini gösteren bir tablo as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Bir haftada kaç gün v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Haftanın hangi günleri okula ge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Hangi günler tatil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 çok sevdiğiniz gün hangisidir?” şeklinde sorular sorularak çocukların fikirleri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rdından aşağıdaki şiir belirli bir ritim eşliğinde çocuklarla birlikte söylen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a ritim aletlerini dağıtır ve şiir ritim tutularak hep birlikte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Haftanın günleri yedidir yedi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Yedidir sayın bakın yedidir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Sayın bakın yedidir yedi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Pazartesi ders var, okullar başlar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Okullar şıngır mıngır okullar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Şıngır mıngır okullar başlar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Salıya var beş ders, çalışsın herkes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Çalışsın haydi de haydi çalışsın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Haydi de haydi çalışsın herkes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Çarşamba geç kalma uykuya dalma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Uykuya mışıl mışıl uykuya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>Mışıl mışıl uykuya dalma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Perşembe güler yüzlü Perşembe günü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Perşembe güler yüzlü perşemb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Güler yüzlü Perşembe günü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Bu gelen cumadır derslerin sonu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Derslerin haydi de haydi derslerin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Haydi de haydi derslerin sonu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Hoş geldin cumartesi dinlendir biz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Dinlendir haydi de haydi dinlendi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Haydi de haydi dinlendir biz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Pazara tail var çocuklar oyn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Çocuklar haydi de haydi çocuk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0"/>
                <w:szCs w:val="20"/>
              </w:rPr>
            </w:pPr>
            <w:r>
              <w:rPr>
                <w:i/>
              </w:rPr>
              <w:t>Haydi de haydi çocuklar oynar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Haftanın günleri tablos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fta, G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yı:7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haftanın günleriyle ilgili çocuklarıyla sohbet etmeleri ve takvim üzerine konuş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ir haftada kaç gün vardı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ünlerin isimleri nelerdi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atil günleri hangisidi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ünlerin ismini sen koysan ne olurd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ence tatil günleri hangisi olmal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ünlerin isimlerine başka nelere verile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0:4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4:00Z</dcterms:modified>
  <cp:revision>33</cp:revision>
  <dc:subject/>
  <dc:title/>
</cp:coreProperties>
</file>