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>7 ARALIK 2016</w:t>
      </w:r>
      <w:r>
        <w:rPr>
          <w:rFonts w:eastAsia="Times New Roman" w:cs="Calibri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Meyve Salatası” Fen (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Helikopter” Sanat-Fen (Bütünleştirilmiş 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MEYVE SALATASI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Nesne / varlıkları birebir eşleştirir.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evsime uygun olan meyveler sınıfa getirilir ve bu meyvelerin isimleri çocuklara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bu meyvelerin nerede yetiştiği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bir ağacın meyve verene kadar hangi aşamalardan geçtiği ile ilgili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meyve ortadan ikiye kesilir ve içerisindeki çekirdekler ince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eyvelerden birinin çekirdeği çıkartılır ve tüm olan meyve ile yan yana konularak küçük bir çekirdekten kocaman bir ağacın çıkması ve o ağacın da yeniden meyve vermesi süreci ile ilgili olarak çocukların fikirleri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her bir meyvenin çekirdeği çıkartılır ve çocukların çekirdekler ile meyveleri eşleştir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eyvelerin görüntülerinin ardından tek tek kokuları ince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meyvenin hangi konularda faydalı olacağı konusunda çocuklara bilgiler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tüm meyveler güzelce yıkanır ve meyvelerin yıkanmadan yenmemesi gerektiği ve bunun nedenleri ile ilgili olarak çocuklar bilgilendirilir ve çocukların fikirleri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da yıkanan meyveler soyularak küçük parçalar haline ge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eyve salatası yapılarak çocuklarla birlikte y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24. 25. ve 26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evsim Meyve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Boyu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üyük-Küçü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 bir meyve ağacı olsaydınız, hangisi olmak isterdiniz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meyveyi seviyorsunuz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hiç meyve yemezsek ne olu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Calibri" w:cs="Calibri"/>
          <w:b/>
          <w:sz w:val="24"/>
          <w:szCs w:val="24"/>
          <w:lang w:val="tr-TR" w:eastAsia="tr-TR"/>
        </w:rPr>
        <w:t xml:space="preserve"> </w:t>
      </w:r>
      <w:r>
        <w:rPr>
          <w:rFonts w:eastAsia="Times New Roman" w:cs="Calibri"/>
          <w:b/>
          <w:sz w:val="24"/>
          <w:szCs w:val="24"/>
          <w:lang w:val="tr-TR" w:eastAsia="tr-TR"/>
        </w:rPr>
        <w:t>HELİKOPTER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Sanat-Fen (Bütünleştirilmiş 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9: 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Nesneleri kaldırır. Nesneleri taş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helikopterlerin havada nasıl uçtuklarını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dönen bir pervanenin ne işe yaradığını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ması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pervanenin dönerken göremediğimiz havanın içinde dolaştığını ve onu hareket ettirdiğini açık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bir helikopter yapacaklarını söyler ve yumurta kolilerinden altlı üstlü olacak şekilde birer parça çocuklara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ın bu iki parçalı oval şekli tamamla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fon kartonlarından pervaneyi hatırlatan bir şekil kesilir ve yumurta kolisinin üzerine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sandalyelerin veya masaların üzerine çıkarak yapmış oldukları helikopterleri serbest düşüş için aşağı doğru bırakırla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drawing>
                <wp:inline distT="0" distB="0" distL="0" distR="0">
                  <wp:extent cx="2896870" cy="2103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Yumurta Kolisi, Fon Kartonu, Yapıştırıcı, Makas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likopterinizi beğendiniz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erçek bir helikopteriniz olsa nerelere gitmek isterd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46:00Z</dcterms:modified>
  <cp:revision>24</cp:revision>
  <dc:subject/>
  <dc:title/>
</cp:coreProperties>
</file>