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İM AYI EĞİTİM PLANI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b/>
          <w:sz w:val="22"/>
          <w:szCs w:val="22"/>
        </w:rPr>
        <w:t xml:space="preserve">Okul Adı                    :                                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arih                          :  </w:t>
      </w:r>
    </w:p>
    <w:p>
      <w:pPr>
        <w:pStyle w:val="Normal"/>
        <w:ind w:hanging="14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aş Grubu (Ay)        : 48-60 Ay</w:t>
      </w:r>
    </w:p>
    <w:p>
      <w:pPr>
        <w:pStyle w:val="Normal"/>
        <w:ind w:hanging="14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Öğretmen Adı         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2419"/>
      </w:tblGrid>
      <w:tr>
        <w:trPr>
          <w:trHeight w:val="221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Kİ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KİM</w:t>
            </w:r>
          </w:p>
        </w:tc>
        <w:tc>
          <w:tcPr>
            <w:tcW w:w="12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ZANIMLAR VE GÖSTERGELERİ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BİLİŞSEL GELİŞİM ALAN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1:Nesne/ durum/ olaya dikkatini verir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bCs/>
                <w:i/>
                <w:spacing w:val="-1"/>
                <w:sz w:val="22"/>
                <w:szCs w:val="22"/>
              </w:rPr>
              <w:t xml:space="preserve"> Dikkat</w:t>
            </w:r>
            <w:r>
              <w:rPr>
                <w:rFonts w:cs="Calibri" w:ascii="Calibri" w:hAnsi="Calibri"/>
                <w:bCs/>
                <w:i/>
                <w:spacing w:val="-2"/>
                <w:sz w:val="22"/>
                <w:szCs w:val="22"/>
              </w:rPr>
              <w:t xml:space="preserve"> edilmesi gereken nesne/ durum/ olaya odaklanır. Dikkatini çeken nesne/ durum/ olaya yönelik sorular sora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3:  Algıladıklarını hatırlar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bCs/>
                <w:i/>
                <w:spacing w:val="-2"/>
                <w:sz w:val="22"/>
                <w:szCs w:val="22"/>
              </w:rPr>
              <w:t xml:space="preserve"> Nesne/ durum/ olayı bir süre sonra yeniden söyler.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4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Nesneleri saya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İleriye/ geriye doğru birer birer ritmik sayar. Belirtilen sayı kadar nesneyi gösterir. Saydığı nesnelerin kaç tane olduğunu söyle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5: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Nesne ya da varlıkları gözlemler. 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G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östergeleri:</w:t>
            </w:r>
            <w:r>
              <w:rPr>
                <w:rFonts w:cs="Calibri" w:ascii="Calibri" w:hAnsi="Calibri"/>
                <w:bCs/>
                <w:i/>
                <w:iCs/>
                <w:spacing w:val="-1"/>
                <w:sz w:val="22"/>
                <w:szCs w:val="22"/>
              </w:rPr>
              <w:t xml:space="preserve"> Nesne/ varlığın adını, rengini, uzunluğunu, miktarını ve kullanım amaçlarını söyle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zanım 7: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 Nesne ya da varlıkları özelliklerine göre gruplar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östergeleri: </w:t>
            </w:r>
            <w:r>
              <w:rPr>
                <w:rFonts w:cs="Calibri" w:ascii="Calibri" w:hAnsi="Calibri"/>
                <w:bCs/>
                <w:i/>
                <w:iCs/>
                <w:spacing w:val="-1"/>
                <w:sz w:val="22"/>
                <w:szCs w:val="22"/>
              </w:rPr>
              <w:t>Nesne/ varlıkları rengine, uzunluğuna, miktarına, kullanım amaçlarına göre grupla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8: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Nesne ya da varlıkların özelliklerini karşılaştırır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östergeleri: </w:t>
            </w:r>
            <w:r>
              <w:rPr>
                <w:rFonts w:cs="Calibri" w:ascii="Calibri" w:hAnsi="Calibri"/>
                <w:bCs/>
                <w:i/>
                <w:iCs/>
                <w:spacing w:val="-1"/>
                <w:sz w:val="22"/>
                <w:szCs w:val="22"/>
              </w:rPr>
              <w:t>Nesne/ varlıkların rengine, uzunluğuna, miktarına, kullanım amaçlarına ayırt eder, karşılaştırır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Cs/>
                <w:spacing w:val="-1"/>
                <w:sz w:val="22"/>
                <w:szCs w:val="22"/>
              </w:rPr>
              <w:t>Kazanım 9: Nesne ya da varlıkları özelliklerine göre sıralar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bCs/>
                <w:iCs/>
                <w:spacing w:val="-1"/>
                <w:sz w:val="22"/>
                <w:szCs w:val="22"/>
              </w:rPr>
              <w:t xml:space="preserve"> Nesne/ varlıkları büyüklüklerine göre sırala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17: 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Neden-sonuç ilişkisi kurar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2"/>
                <w:szCs w:val="22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19: 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Problem durumlarına çözüm üreti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östergeleri: 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2"/>
                <w:szCs w:val="22"/>
              </w:rPr>
              <w:t>Problemi söyler. Probleme çeşitli çözüm yolları önerir. Çözüm yollarından birini seçer. Seçtiği çözüm yolunu söyler. Çözüme ulaşamadığı zaman yeni bir çözüm yolu dene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21: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Atatürk’ü tanır. </w:t>
            </w:r>
          </w:p>
          <w:p>
            <w:pPr>
              <w:pStyle w:val="Normal"/>
              <w:rPr>
                <w:rFonts w:ascii="Calibri" w:hAnsi="Calibri" w:cs="Calibri"/>
                <w:i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G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östergeleri:</w:t>
            </w:r>
            <w:r>
              <w:rPr>
                <w:rFonts w:cs="Calibri" w:ascii="Calibri" w:hAnsi="Calibri"/>
                <w:i/>
                <w:iCs/>
                <w:spacing w:val="-2"/>
                <w:sz w:val="22"/>
                <w:szCs w:val="22"/>
              </w:rPr>
              <w:t xml:space="preserve"> Atatürk’ün hayatıyla ilgili belli başlı olguları söyler. Atatürk’ün kişisel özelliklerini söyle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22: </w:t>
            </w: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 xml:space="preserve">Atatürk’ün Türk toplumu için önemini açıklar. 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2"/>
                <w:szCs w:val="22"/>
              </w:rPr>
              <w:t xml:space="preserve"> Atatürk’ün değerli bir insan olduğunu söyler. Atatürk'ün getirdiği yenilikleri söyler. Atatürk’ün getirdiği yeniliklerin önemini söyler.)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pacing w:val="-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iCs/>
                <w:spacing w:val="-2"/>
                <w:sz w:val="22"/>
                <w:szCs w:val="22"/>
                <w:u w:val="single"/>
              </w:rPr>
              <w:t xml:space="preserve">DİL GELİŞİM ALAN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pacing w:val="-2"/>
                <w:sz w:val="22"/>
                <w:szCs w:val="22"/>
              </w:rPr>
              <w:t>Kazanım 1: Sesleri ayırt ed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pacing w:val="-2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Cs/>
                <w:i/>
                <w:iCs/>
                <w:spacing w:val="-2"/>
                <w:sz w:val="22"/>
                <w:szCs w:val="22"/>
              </w:rPr>
              <w:t>Göstergeleri: Verilen sese benzer sesler çıkarı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5: Dili iletişim amacıyla kullanı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östergeleri: 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Konuşmayı başlatır. Konuşmayı sürdürür. Konuşmayı sonlandırır. Konuşmalarında nezaket sözcükleri kullanır. Sohbete katılır. Konuşmak için sırasını bekler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Cs/>
                <w:spacing w:val="-1"/>
                <w:sz w:val="22"/>
                <w:szCs w:val="22"/>
              </w:rPr>
              <w:t>Kazanım 7: Dinlediklerinin/ izlediklerinin anlamını kavrar.</w:t>
            </w:r>
            <w:r>
              <w:rPr>
                <w:rFonts w:cs="Calibri" w:ascii="Calibri" w:hAnsi="Calibri"/>
                <w:iCs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>(Göstergeleri: Sözel yönergeleri yerine getirir. Dinlediklerini/ izlediklerini açıkla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8: Dinlediklerini/ izlediklerini çeşitli yollarla ifade ede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i/>
                <w:iCs/>
                <w:spacing w:val="-1"/>
                <w:sz w:val="22"/>
                <w:szCs w:val="22"/>
              </w:rPr>
              <w:t xml:space="preserve"> Dinledikleri/ izledikleri ile ilgili sorular sorar. Dinledikleri/ izledikleri ile ilgili sorulara cevap verir. Dinlediklerini/ izlediklerini başkalarına anlatır. Dinlediklerini/ izlediklerini drama yoluyla sergiler.)</w:t>
            </w:r>
          </w:p>
          <w:p>
            <w:pPr>
              <w:pStyle w:val="AralkYok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zanım 10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örsel materyalleri okur.  </w:t>
            </w:r>
          </w:p>
          <w:p>
            <w:pPr>
              <w:pStyle w:val="AralkYok"/>
              <w:rPr>
                <w:rFonts w:ascii="Calibri" w:hAnsi="Calibri" w:cs="Calibri"/>
                <w:i/>
                <w:i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Görsel materyalleri inceler. Görsel materyalleri açıklar. Görsel materyallerle ilgili sorular sorar.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pacing w:val="-1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sz w:val="22"/>
                <w:szCs w:val="22"/>
                <w:u w:val="single"/>
              </w:rPr>
              <w:t xml:space="preserve">MOTOR GELİŞİM ALANI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 Isınma ve soğuma hareketlerini bir rehber eşliğinde yapar. Yönergeler doğrultusunda yürür, koşar. Belli bir yükseklikten atlar. Belli bir yüksekliğe zıplar. Koşarak bir engel üzerinden atlar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2: Denge hareketleri yapar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-18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Atlama, konma, başlama, durma ile ilgili denge hareketlerini yapar. 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3: Nesne kontrolü gerektiren hareketleri yapar.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 : Bireysel ve eşli olarak nesneleri kontrol eder. Küçük topu tek elle yerden yuvarlar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Farklı boyut ve ağırlıktaki nesneleri hedefe atar.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4: Küçük kas kullanımı gerektiren hareketleri yapa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 Nesneleri toplar. Nesneleri</w:t>
            </w:r>
            <w:r>
              <w:rPr>
                <w:rFonts w:cs="Calibri" w:ascii="Calibri" w:hAnsi="Calibri"/>
                <w:i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pacing w:val="-2"/>
                <w:sz w:val="22"/>
                <w:szCs w:val="22"/>
              </w:rPr>
              <w:t xml:space="preserve">ipe vb. dizer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Nesneleri yeni şekiller oluşturacak biçimde bir araya getirir. Malzemeleri keser, yapıştırır. </w:t>
            </w:r>
            <w:r>
              <w:rPr>
                <w:rFonts w:cs="Calibri" w:ascii="Calibri" w:hAnsi="Calibri"/>
                <w:i/>
                <w:spacing w:val="4"/>
                <w:sz w:val="22"/>
                <w:szCs w:val="22"/>
              </w:rPr>
              <w:t>Nesneleri kopartır/ yırtar</w:t>
            </w:r>
            <w:r>
              <w:rPr>
                <w:rFonts w:cs="Calibri" w:ascii="Calibri" w:hAnsi="Calibri"/>
                <w:i/>
                <w:spacing w:val="-2"/>
                <w:sz w:val="22"/>
                <w:szCs w:val="22"/>
              </w:rPr>
              <w:t>. Malzemelere elleriyle şekil verir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5: Müzik ve ritim eşliğinde hareket eder. </w:t>
            </w:r>
          </w:p>
          <w:p>
            <w:pPr>
              <w:pStyle w:val="Normal"/>
              <w:rPr>
                <w:rFonts w:ascii="Calibri" w:hAnsi="Calibri" w:eastAsia="HelveticaT;Arial Unicode MS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 Vurmalı çalgıları kullanarak ritim çalışması yapar. Basit dans adımlarını yapar.</w:t>
            </w:r>
            <w:r>
              <w:rPr>
                <w:rFonts w:eastAsia="HelveticaT;Arial Unicode MS" w:cs="Calibri" w:ascii="Calibri" w:hAnsi="Calibri"/>
                <w:i/>
                <w:sz w:val="22"/>
                <w:szCs w:val="22"/>
              </w:rPr>
              <w:t xml:space="preserve"> Müzik ve ritim eşliğinde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dans eder</w:t>
            </w:r>
            <w:r>
              <w:rPr>
                <w:rFonts w:eastAsia="HelveticaT;Arial Unicode MS" w:cs="Calibri" w:ascii="Calibri" w:hAnsi="Calibri"/>
                <w:i/>
                <w:sz w:val="22"/>
                <w:szCs w:val="22"/>
              </w:rPr>
              <w:t>.)</w:t>
            </w:r>
          </w:p>
          <w:p>
            <w:pPr>
              <w:pStyle w:val="Normal"/>
              <w:rPr>
                <w:rFonts w:ascii="Calibri" w:hAnsi="Calibri" w:eastAsia="HelveticaT;Arial Unicode MS" w:cs="Calibri"/>
                <w:i/>
                <w:i/>
                <w:sz w:val="22"/>
                <w:szCs w:val="22"/>
              </w:rPr>
            </w:pPr>
            <w:r>
              <w:rPr>
                <w:rFonts w:eastAsia="HelveticaT;Arial Unicode MS"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HelveticaT;Arial Unicode MS" w:cs="Calibri" w:ascii="Calibri" w:hAnsi="Calibri"/>
                <w:b/>
                <w:sz w:val="22"/>
                <w:szCs w:val="22"/>
                <w:u w:val="single"/>
              </w:rPr>
              <w:t>SOSYAL ve  DUYGUSAL GELİŞİM ALA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1: Kendisine ait özellikleri tanıtır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östergeleri:</w:t>
            </w:r>
            <w:r>
              <w:rPr>
                <w:rFonts w:cs="Calibri" w:ascii="Calibri" w:hAnsi="Calibri"/>
                <w:i/>
                <w:spacing w:val="-2"/>
                <w:sz w:val="22"/>
                <w:szCs w:val="22"/>
              </w:rPr>
              <w:t xml:space="preserve"> Adını, soyadını, fiziksel özelliklerini söyle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2:Ailesiyle ilgili özellikleri tanıtı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 Anne ve babasının adını, soyadını, mesleğini vb. söyler. Anne ve babasının saç rengi, boyu, göz rengi gibi fiziksel özelliklerini söyler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3: Kendini yaratıcı yollarla ifade ede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 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4: </w:t>
            </w:r>
            <w:r>
              <w:rPr>
                <w:rFonts w:cs="Calibri" w:ascii="Calibri" w:hAnsi="Calibri"/>
                <w:b/>
                <w:spacing w:val="-1"/>
                <w:sz w:val="22"/>
                <w:szCs w:val="22"/>
              </w:rPr>
              <w:t xml:space="preserve">Bir olay ya da durumla ilgili olarak başkalarının duygularını açıkla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östergeleri: </w:t>
            </w:r>
            <w:r>
              <w:rPr>
                <w:rFonts w:cs="Calibri" w:ascii="Calibri" w:hAnsi="Calibri"/>
                <w:i/>
                <w:spacing w:val="-1"/>
                <w:sz w:val="22"/>
                <w:szCs w:val="22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AralkYok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  <w:t xml:space="preserve">Kazanım 6: Kendisinin ve başkalarının haklarını korur. </w:t>
            </w:r>
          </w:p>
          <w:p>
            <w:pPr>
              <w:pStyle w:val="AralkYok"/>
              <w:rPr>
                <w:rFonts w:ascii="Calibri" w:hAnsi="Calibri" w:cs="Calibri"/>
                <w:i/>
                <w:i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östergeleri: </w:t>
            </w:r>
            <w:r>
              <w:rPr>
                <w:rFonts w:cs="Calibri" w:ascii="Calibri" w:hAnsi="Calibri"/>
                <w:i/>
                <w:spacing w:val="-2"/>
                <w:sz w:val="22"/>
                <w:szCs w:val="22"/>
              </w:rPr>
              <w:t>Haklarını söyler. Başkalarının hakları olduğunu söyler.)</w:t>
            </w:r>
          </w:p>
          <w:p>
            <w:pPr>
              <w:pStyle w:val="AralkYok"/>
              <w:rPr>
                <w:rFonts w:ascii="Calibri" w:hAnsi="Calibri" w:cs="Calibri"/>
                <w:b/>
                <w:b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  <w:t xml:space="preserve">Kazanım 9: Farklı kültürel özellikleri açıklar. </w:t>
            </w:r>
          </w:p>
          <w:p>
            <w:pPr>
              <w:pStyle w:val="AralkYok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i/>
                <w:spacing w:val="-2"/>
                <w:sz w:val="22"/>
                <w:szCs w:val="22"/>
              </w:rPr>
              <w:t xml:space="preserve"> Kendi ülkesinin kültürüne ait özellikleri söyler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Kendi ülkesinin kültürü ile diğer kültürlerin benzer ve farklı özelliklerini söyler. )</w:t>
            </w:r>
          </w:p>
          <w:p>
            <w:pPr>
              <w:pStyle w:val="AralkYok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11:  Atatürk ile ilgili etkinliklerde sorumluluk alır. </w:t>
            </w:r>
          </w:p>
          <w:p>
            <w:pPr>
              <w:pStyle w:val="AralkYok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 Atatürk ile ilgili etkinliklere katılır.)</w:t>
            </w:r>
          </w:p>
          <w:p>
            <w:pPr>
              <w:pStyle w:val="AralkYok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12:  Değişik ortamlardaki kurallara uyar. </w:t>
            </w:r>
          </w:p>
          <w:p>
            <w:pPr>
              <w:pStyle w:val="AralkYok"/>
              <w:rPr>
                <w:rFonts w:ascii="Calibri" w:hAnsi="Calibri" w:cs="Calibri"/>
                <w:i/>
                <w:i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i/>
                <w:spacing w:val="-1"/>
                <w:sz w:val="22"/>
                <w:szCs w:val="22"/>
              </w:rPr>
              <w:t xml:space="preserve"> Değişik ortamlardaki kuralların belirlenmesinde düşüncesini söyler. İstekleri ile kurallar çeliştiğinde kurallara uygun davranır.)</w:t>
            </w:r>
          </w:p>
          <w:p>
            <w:pPr>
              <w:pStyle w:val="AralkYok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15: Kendine güvenir. </w:t>
            </w:r>
          </w:p>
          <w:p>
            <w:pPr>
              <w:pStyle w:val="AralkYok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 Grup önünde kendini ifade eder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ÖZBAKIM BECERİLER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</w:t>
            </w:r>
            <w:r>
              <w:rPr>
                <w:rFonts w:cs="Calibri" w:ascii="Calibri" w:hAnsi="Calibri"/>
                <w:b/>
                <w:spacing w:val="-3"/>
                <w:sz w:val="22"/>
                <w:szCs w:val="22"/>
              </w:rPr>
              <w:t xml:space="preserve">2: Giyinme ile ilgili işleri yapa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östergeleri: Giysilerini giyer, çıkarır. </w:t>
            </w:r>
            <w:r>
              <w:rPr>
                <w:rFonts w:cs="Calibri" w:ascii="Calibri" w:hAnsi="Calibri"/>
                <w:i/>
                <w:spacing w:val="-1"/>
                <w:sz w:val="22"/>
                <w:szCs w:val="22"/>
              </w:rPr>
              <w:t>Düğme açar/ kapar.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3: Yaşam alanlarında gerekli düzenlemeler yapa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östergeleri: </w:t>
            </w:r>
            <w:r>
              <w:rPr>
                <w:rFonts w:cs="Calibri" w:ascii="Calibri" w:hAnsi="Calibri"/>
                <w:i/>
                <w:spacing w:val="-1"/>
                <w:sz w:val="22"/>
                <w:szCs w:val="22"/>
              </w:rPr>
              <w:t>Ev ve okuldaki eşyaları temiz ve özenle kullanır, toplar, asar, yerleştirir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</w:t>
            </w: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  <w:t xml:space="preserve">4: Yeterli ve dengeli besleni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Göstergeleri: </w:t>
            </w:r>
            <w:r>
              <w:rPr>
                <w:rFonts w:cs="Calibri" w:ascii="Calibri" w:hAnsi="Calibri"/>
                <w:i/>
                <w:spacing w:val="-1"/>
                <w:sz w:val="22"/>
                <w:szCs w:val="22"/>
              </w:rPr>
              <w:t>Yiyecek ve içecekleri yeterli miktarda yer/ içer. Öğün zamanlarında yemek yemeye çaba gösterir.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</w:t>
            </w: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  <w:t>6:Günlük yaşam becerileri için gerekli araç ve gereçleri kullanır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 Beslenme sırasında uygun araç ve gereçleri kullanır.Beden temizliği ile ilgili malzemeleri kullanır.Çevre temizliği ile ilgili araç gereçleri kullanır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</w:t>
            </w:r>
            <w:r>
              <w:rPr>
                <w:rFonts w:cs="Calibri" w:ascii="Calibri" w:hAnsi="Calibri"/>
                <w:b/>
                <w:spacing w:val="-2"/>
                <w:sz w:val="22"/>
                <w:szCs w:val="22"/>
              </w:rPr>
              <w:t xml:space="preserve">7: Kendini tehlikelerden ve kazalardan korur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Göstergeleri:</w:t>
            </w:r>
            <w:r>
              <w:rPr>
                <w:rFonts w:cs="Calibri" w:ascii="Calibri" w:hAnsi="Calibri"/>
                <w:i/>
                <w:spacing w:val="-1"/>
                <w:sz w:val="22"/>
                <w:szCs w:val="22"/>
              </w:rPr>
              <w:t xml:space="preserve"> Tehlikeli olan durumları söyler</w:t>
            </w:r>
            <w:r>
              <w:rPr>
                <w:rFonts w:cs="Calibri" w:ascii="Calibri" w:hAnsi="Calibri"/>
                <w:i/>
                <w:spacing w:val="-2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emel güvenlik kurallarını bilir. Tehlikeli olan durumlardan, kişilerden, alışkanlıklardan uzak durur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1796" w:leader="none"/>
          <w:tab w:val="right" w:pos="14002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51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1"/>
      </w:tblGrid>
      <w:tr>
        <w:trPr>
          <w:trHeight w:val="8242" w:hRule="atLeast"/>
        </w:trPr>
        <w:tc>
          <w:tcPr>
            <w:tcW w:w="15171" w:type="dxa"/>
            <w:tcBorders/>
          </w:tcPr>
          <w:p>
            <w:pPr>
              <w:pStyle w:val="Normal"/>
              <w:tabs>
                <w:tab w:val="clear" w:pos="709"/>
                <w:tab w:val="left" w:pos="11796" w:leader="none"/>
                <w:tab w:val="right" w:pos="1400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70815</wp:posOffset>
                      </wp:positionV>
                      <wp:extent cx="9538335" cy="69081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8335" cy="6908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77"/>
                                    <w:gridCol w:w="2629"/>
                                    <w:gridCol w:w="2126"/>
                                    <w:gridCol w:w="8789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14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EKİ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KAVRAMLA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Boyut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: Geniş-Dar, Büyük-Küçü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Renkler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: Kırmızı, Mavi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ıtlık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: Yarım- Bütün, Aynı-Farklı-Benzer, Sağlıklı - Sağlıksız, Başlangıç Biti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iktar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: Boş- dol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Geometrik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Şekil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: Daire, Çe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ama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: Önce-Sonr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Yö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– Mekânda Konum: Aşağı- Yukarı, Yakın-Uza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Say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>:1,2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3" w:hRule="atLeast"/>
                                    </w:trPr>
                                    <w:tc>
                                      <w:tcPr>
                                        <w:tcW w:w="14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44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4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BELİRLİ GÜN VE HAFTA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LAN GEZİLER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İLE KATILI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62" w:hRule="atLeast"/>
                                    </w:trPr>
                                    <w:tc>
                                      <w:tcPr>
                                        <w:tcW w:w="14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11796" w:leader="none"/>
                                            <w:tab w:val="right" w:pos="14002" w:leader="none"/>
                                          </w:tabs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Hayvanları Koruma Günü(4 Ekim)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Dünya Çocuk Günü(Ekim ayının ilk pazartesi)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Kızılay Haftası(29 Ekim-4 Kasım)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umhuriyet Bayramı(29 Ekim)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Kurban Bayramı (4-7 Eki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Hayvanat Bahçesine gezi düzenl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Kızılay Yetkilileri okula davet edili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8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ilelerden evde besledikleri hayvan varsa sınıfa getirme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abaanneler, dedeler okula davet edilir. Temsili kurban bayramı ziyaretleri canlandırılı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ilelerle dışarıda yemekli toplantılar yapılı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Cumhuriyet Bayramı kutlamasına gidil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İletişim defteri aracılığı ile günlük kazanımlarla ilgili pekiştirmek adına çalışmalar gönderil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ilelere evde çocuğun özbakım becerilerini geliştirici çalışmalar ‘Davranış Takip Formu’  gönderil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Aileden evde bulunan kırmızı ve sarı renge, daire ve kare şekline benzeyen nesnelerle ilgili sohbet etmeleri istenir. 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ilelerden Gazete ve kitaplardan Atatürk resimleri kesilip Atatürk albümü oluşturmaları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ilelerden kurban bayramının önemi hakkında çocuklarıyla sohbet etme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ilelerden çocuklarıyla evcil hayvanlarla ilgili sohbet etme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ilelerden farklı ülke insanlarının fotoğraflarını incelemeleri ve sohbet etme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ilelerden Kızılay Derneğinin yaptığı çalışmalar hakkında çocuklarıyla sohbet etme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ilemle Faaliyet Yapıyorum” kitabının 3- 4-5-6  -7-8-9-10-11 Sayfasındaki alıştırmayı çocuklarına rehberlik ederek yapmaları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Ailelerden çocuklarıyla evde bulunan daire ve çember şekline benzeyen nesneleri bulmaları ve resmini çizmeleri istenir.</w:t>
                                        </w:r>
                                      </w:p>
                                      <w:p>
                                        <w:pPr>
                                          <w:pStyle w:val="AmlcaocukPlan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ind w:left="227" w:hanging="227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Okulda söylenen şarkının sözleri yazılarak ailelere gönderilir. Ailelerden çocuklarıyla tekrar etmeleri istenir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6" w:hRule="atLeast"/>
                                    </w:trPr>
                                    <w:tc>
                                      <w:tcPr>
                                        <w:tcW w:w="15021" w:type="dxa"/>
                                        <w:gridSpan w:val="4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634" w:leader="none"/>
                                            <w:tab w:val="left" w:pos="1777" w:leader="none"/>
                                          </w:tabs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DEĞERLENDİR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Çocuklar açısından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rogram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çısından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Öğretmen açısından;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1.05pt;height:543.95pt;mso-wrap-distance-left:0pt;mso-wrap-distance-right:7.05pt;mso-wrap-distance-top:0pt;mso-wrap-distance-bottom:0pt;margin-top:-13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77"/>
                              <w:gridCol w:w="2629"/>
                              <w:gridCol w:w="2126"/>
                              <w:gridCol w:w="8789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4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EKİM</w:t>
                                  </w:r>
                                </w:p>
                              </w:tc>
                              <w:tc>
                                <w:tcPr>
                                  <w:tcW w:w="1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KAVRAML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Boyut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: Geniş-Dar, Büyük-Küçük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Renkle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: Kırmızı, Mav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Zıtlı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: Yarım- Bütün, Aynı-Farklı-Benzer, Sağlıklı - Sağlıksız, Başlangıç Biti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Miktar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: Boş- dol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Geometrik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Şekil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: Daire, Çemb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Zama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: Önce-Sonr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Yö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– Mekânda Konum: Aşağı- Yukarı, Yakın-Uz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ayı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:1,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BELİRLİ GÜN VE HAFTALA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ALAN GEZİLERİ</w:t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AİLE KATILI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2" w:hRule="atLeast"/>
                              </w:trPr>
                              <w:tc>
                                <w:tcPr>
                                  <w:tcW w:w="14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96" w:leader="none"/>
                                      <w:tab w:val="right" w:pos="14002" w:leader="none"/>
                                    </w:tabs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yvanları Koruma Günü(4 Ekim)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ünya Çocuk Günü(Ekim ayının ilk pazartesi)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ızılay Haftası(29 Ekim-4 Kasım)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mhuriyet Bayramı(29 Ekim)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urban Bayramı (4-7 Ekim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ayvanat Bahçesine gezi düzenl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ızılay Yetkilileri okula davet edil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lelerden evde besledikleri hayvan varsa sınıfa getirme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abaanneler, dedeler okula davet edilir. Temsili kurban bayramı ziyaretleri canlandırılı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lelerle dışarıda yemekli toplantılar yapılı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mhuriyet Bayramı kutlamasına gidil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İletişim defteri aracılığı ile günlük kazanımlarla ilgili pekiştirmek adına çalışmalar gönderil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lelere evde çocuğun özbakım becerilerini geliştirici çalışmalar ‘Davranış Takip Formu’  gönderil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ileden evde bulunan kırmızı ve sarı renge, daire ve kare şekline benzeyen nesnelerle ilgili sohbet etmeleri istenir. 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lelerden Gazete ve kitaplardan Atatürk resimleri kesilip Atatürk albümü oluşturmaları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lelerden kurban bayramının önemi hakkında çocuklarıyla sohbet etme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lelerden çocuklarıyla evcil hayvanlarla ilgili sohbet etme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lelerden farklı ülke insanlarının fotoğraflarını incelemeleri ve sohbet etme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lelerden Kızılay Derneğinin yaptığı çalışmalar hakkında çocuklarıyla sohbet etme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lemle Faaliyet Yapıyorum” kitabının 3- 4-5-6  -7-8-9-10-11 Sayfasındaki alıştırmayı çocuklarına rehberlik ederek yapmaları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ilelerden çocuklarıyla evde bulunan daire ve çember şekline benzeyen nesneleri bulmaları ve resmini çizmeleri istenir.</w:t>
                                  </w:r>
                                </w:p>
                                <w:p>
                                  <w:pPr>
                                    <w:pStyle w:val="AmlcaocukPlan"/>
                                    <w:numPr>
                                      <w:ilvl w:val="0"/>
                                      <w:numId w:val="1"/>
                                    </w:numPr>
                                    <w:ind w:left="227" w:hanging="227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kulda söylenen şarkının sözleri yazılarak ailelere gönderilir. Ailelerden çocuklarıyla tekrar etmeleri isten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15021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634" w:leader="none"/>
                                      <w:tab w:val="left" w:pos="1777" w:leader="none"/>
                                    </w:tabs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DEĞERLENDİR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Çocuklar açısından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Program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açısından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Öğretmen açısından;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1796" w:leader="none"/>
                <w:tab w:val="right" w:pos="14002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Öğretmen İmza                                                                                                                                                                                                                                                 Okul Müdürü İm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11796" w:leader="none"/>
          <w:tab w:val="right" w:pos="1400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432" w:top="488" w:footer="706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175</wp:posOffset>
          </wp:positionV>
          <wp:extent cx="952500" cy="476250"/>
          <wp:effectExtent l="0" t="0" r="0" b="0"/>
          <wp:wrapTight wrapText="bothSides">
            <wp:wrapPolygon edited="0">
              <wp:start x="-214" y="0"/>
              <wp:lineTo x="-214" y="21165"/>
              <wp:lineTo x="21600" y="21165"/>
              <wp:lineTo x="21600" y="0"/>
              <wp:lineTo x="-214" y="0"/>
            </wp:wrapPolygon>
          </wp:wrapTight>
          <wp:docPr id="2" name="Resi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esi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ralkYok">
    <w:name w:val="Aralık Yok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09"/>
        <w:tab w:val="left" w:pos="0" w:leader="dot"/>
        <w:tab w:val="left" w:pos="227" w:leader="none"/>
        <w:tab w:val="left" w:pos="284" w:leader="none"/>
      </w:tabs>
      <w:spacing w:lineRule="auto" w:line="240"/>
      <w:ind w:left="227" w:hanging="227"/>
      <w:jc w:val="left"/>
    </w:pPr>
    <w:rPr>
      <w:rFonts w:ascii="Calibri" w:hAnsi="Calibri" w:cs="Calibri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5:29:00Z</dcterms:created>
  <dc:creator>Gelengül Haktanır, Prof.Dr.</dc:creator>
  <dc:description/>
  <cp:keywords/>
  <dc:language>en-US</dc:language>
  <cp:lastModifiedBy>mcan</cp:lastModifiedBy>
  <cp:lastPrinted>2012-07-03T11:51:00Z</cp:lastPrinted>
  <dcterms:modified xsi:type="dcterms:W3CDTF">2015-09-01T11:44:00Z</dcterms:modified>
  <cp:revision>33</cp:revision>
  <dc:subject/>
  <dc:title>MEB OÖE Programı (2012) Aylık Eğitim Planı Formatı</dc:title>
</cp:coreProperties>
</file>