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RALIK AYI EĞİTİM PLANI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b/>
          <w:sz w:val="20"/>
          <w:szCs w:val="20"/>
        </w:rPr>
        <w:t xml:space="preserve">Okul Adı                    : …………...     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arih                          :  …./…./…..</w:t>
      </w:r>
    </w:p>
    <w:p>
      <w:pPr>
        <w:pStyle w:val="Normal"/>
        <w:ind w:hanging="14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Yaş Grubu (Ay)        : ……………</w:t>
      </w:r>
    </w:p>
    <w:p>
      <w:pPr>
        <w:pStyle w:val="Normal"/>
        <w:ind w:hanging="14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Öğretmen Adı           : ……………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2419"/>
      </w:tblGrid>
      <w:tr>
        <w:trPr>
          <w:trHeight w:val="219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Y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ALI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AL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RALI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BİLİŞSEL GELİŞİM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1: Nesne/ durum/ olaya dikkatini veri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bCs/>
                <w:i/>
                <w:color w:val="000000"/>
                <w:spacing w:val="-1"/>
                <w:sz w:val="20"/>
                <w:szCs w:val="20"/>
              </w:rPr>
              <w:t xml:space="preserve"> Dikkat</w:t>
            </w:r>
            <w:r>
              <w:rPr>
                <w:rFonts w:cs="Calibri" w:ascii="Calibri" w:hAnsi="Calibri"/>
                <w:bCs/>
                <w:i/>
                <w:color w:val="000000"/>
                <w:spacing w:val="-2"/>
                <w:sz w:val="20"/>
                <w:szCs w:val="20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2: Nesne/ durum/ olayla ilgili tahminde bulun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bCs/>
                <w:i/>
                <w:spacing w:val="-2"/>
                <w:sz w:val="20"/>
                <w:szCs w:val="20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3: Algıladıklarını hatırl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bCs/>
                <w:i/>
                <w:color w:val="000000"/>
                <w:spacing w:val="-2"/>
                <w:sz w:val="20"/>
                <w:szCs w:val="20"/>
              </w:rPr>
              <w:t xml:space="preserve"> Nesne/ durum/ olayı bir süre sonra yeniden söyler. Eklenen ya da eksilen nesneleri söyler. Hatırladıklarını yeni durumlarda kullanı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4: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esneleri say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5: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gözlemle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azanım 6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0"/>
                <w:szCs w:val="20"/>
              </w:rPr>
              <w:t xml:space="preserve">: Nesne ya da varlıkları özelliklerine göre eşleştiri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 Nesne / varlıkları birebir eşleştirir.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kları rengine, dokusuna, şekline, yapıldığı malzemeye, tadına ve kullanım amaçlarına göre ayırt eder, eşleştirir. Eş nesne/ varlıkları gösterir. . Nesne/ varlıkları gölgeleri ya da resimleriyle eşleştirili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7: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 özelliklerine göre grupl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>Nesne/ varlıkları rengine, şekline, dokusuna, yapıldığı malzemeye, tadına ve kullanım amaçlarına göre grupla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8: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0"/>
                <w:szCs w:val="20"/>
              </w:rPr>
              <w:t xml:space="preserve">Nesne ya da varlıkların özelliklerini karşılaştırı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>Nesne/ varlıkların rengini, büyüklüğünü, şeklini, tadını, yapıldığı malzemeyi ve kullanım amaçlarını ayırt eder, karşılaştırı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9: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Nesne ya da varlıkları özelliklerine göre sıral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 varlıkları büyüklüklerine göre sırala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10: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0"/>
                <w:szCs w:val="20"/>
              </w:rPr>
              <w:t xml:space="preserve">Mekânda konumla ilgili yönergeleri uygul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i/>
                <w:iCs/>
                <w:color w:val="000000"/>
                <w:spacing w:val="-1"/>
                <w:sz w:val="20"/>
                <w:szCs w:val="20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11: Nesneleri ölçer.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Cs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östergeleri: Ölçme sonucunu tahmin eder. Standart olmayan birimlerle ölçer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12: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Geometrik şekilleri tanı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Gösterilen geometrik şeklin ismini söyler. Geometrik şekillerin özelliklerini söyle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14: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snelerle örüntü oluşturu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Modele bakarak nesnelerle örüntü oluşturur. </w:t>
            </w: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20"/>
                <w:szCs w:val="20"/>
              </w:rPr>
              <w:t>En çok üç öğeden oluşan örüntüdeki kuralı söyler. Bir örüntüde eksik bırakılan öğeyi söyler, tamamlar. Nesnelerle özgün bir örüntü oluşturu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17: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0"/>
                <w:szCs w:val="20"/>
              </w:rPr>
              <w:t xml:space="preserve">Neden-sonuç ilişkisi kur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pacing w:val="-2"/>
                <w:sz w:val="20"/>
                <w:szCs w:val="20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18: </w:t>
            </w: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0"/>
                <w:szCs w:val="20"/>
              </w:rPr>
              <w:t xml:space="preserve">Zamanla ilgili kavramları açıkl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20"/>
                <w:szCs w:val="20"/>
              </w:rPr>
              <w:t xml:space="preserve"> Olayları oluş zamanına göre sıralar. Zaman ile ilgili kavramları anlamına uygun şekilde açıklar. Zaman bildiren araçların işlevlerini açıklar.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19: Problem durumlarına çözüm üretir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Problemi söyler. Probleme çeşitli çözüm yolları önerir. Çözüm yollarından birini seçer. Probleme yaratıcı çözüm yolları önerir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22: </w:t>
            </w:r>
            <w:r>
              <w:rPr>
                <w:rFonts w:cs="Calibri" w:ascii="Calibri" w:hAnsi="Calibri"/>
                <w:b/>
                <w:bCs/>
                <w:spacing w:val="-2"/>
                <w:sz w:val="20"/>
                <w:szCs w:val="20"/>
              </w:rPr>
              <w:t xml:space="preserve">Atatürk’ün Türk toplumu için önemini açıklar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östergeleri:</w:t>
            </w:r>
            <w:r>
              <w:rPr>
                <w:rFonts w:cs="Calibri" w:ascii="Calibri" w:hAnsi="Calibri"/>
                <w:bCs/>
                <w:iCs/>
                <w:spacing w:val="-2"/>
                <w:sz w:val="20"/>
                <w:szCs w:val="20"/>
              </w:rPr>
              <w:t xml:space="preserve"> Atatürk’ün değerli bir insan olduğunu söyler. Atatürk'ün getirdiği yenilikleri söyler. Atatürk’ün getirdiği yeniliklerin önemini söyler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iCs/>
                <w:color w:val="000000"/>
                <w:spacing w:val="-2"/>
                <w:sz w:val="20"/>
                <w:szCs w:val="20"/>
                <w:u w:val="single"/>
              </w:rPr>
              <w:t>DİL GELİŞİMİ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3: Söz dizimi kurallarına göre cümle kur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z w:val="20"/>
                <w:szCs w:val="20"/>
              </w:rPr>
              <w:t xml:space="preserve">  Cümlelerinde öğeleri doğru kullanır.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Cs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4: Konuşurken dilbilgisi yapılarını kullanır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Cümle kurarken isim, zamir, fiil, sıfat, bağlaç ve çoğul ifadeler kullanı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0"/>
                <w:szCs w:val="20"/>
              </w:rPr>
              <w:t xml:space="preserve">5: Dili iletişim amacıyla kullanı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color w:val="000000"/>
                <w:spacing w:val="-14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i/>
                <w:iCs/>
                <w:color w:val="000000"/>
                <w:spacing w:val="-1"/>
                <w:sz w:val="20"/>
                <w:szCs w:val="20"/>
              </w:rPr>
              <w:t xml:space="preserve"> Sohbete katılır. Konuşmak için sırasını bekler. Duygu, düşünce ve hayallerini söyler</w:t>
            </w:r>
            <w:r>
              <w:rPr>
                <w:rFonts w:cs="Calibri" w:ascii="Calibri" w:hAnsi="Calibri"/>
                <w:i/>
                <w:color w:val="000000"/>
                <w:spacing w:val="-14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 w:ascii="Calibri" w:hAnsi="Calibri"/>
                <w:b/>
                <w:color w:val="000000"/>
                <w:spacing w:val="-3"/>
                <w:sz w:val="20"/>
                <w:szCs w:val="20"/>
              </w:rPr>
              <w:t xml:space="preserve">6: Sözcük dağarcığını geliştiri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 Yeni öğrendiği sözcükleri anlamlarına uygun olarak kullanır.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pacing w:val="-3"/>
                <w:sz w:val="20"/>
                <w:szCs w:val="20"/>
              </w:rPr>
              <w:t xml:space="preserve"> Zıt anlamlı sözcükleri kullanı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azanım 7: Dinlediklerinin/ izlediklerinin anlamını kavrar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0"/>
                <w:szCs w:val="20"/>
              </w:rPr>
              <w:t xml:space="preserve">8: Dinlediklerini/ izlediklerini çeşitli yollarla ifade ede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i/>
                <w:iCs/>
                <w:color w:val="000000"/>
                <w:spacing w:val="-1"/>
                <w:sz w:val="20"/>
                <w:szCs w:val="20"/>
              </w:rPr>
              <w:t xml:space="preserve"> Dinledikleri/ izledikleri ile ilgili sorular sorar. Dinledikleri /izledikleri ile ilgili sorulara cevap verir. Dinlediklerini/ izlediklerini resim, müzik, drama, şiir, öykü gibi çeşitli yollarla sergiler.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2"/>
                <w:sz w:val="20"/>
                <w:szCs w:val="20"/>
              </w:rPr>
              <w:t>Kazanım 10: Görsel materyalleri okur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pacing w:val="-2"/>
                <w:sz w:val="20"/>
                <w:szCs w:val="20"/>
              </w:rPr>
              <w:t>(Göstergeleri: 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</w:rPr>
              <w:t>Kazanım 12: Yazı farkındalığı gösterir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Göstergeleri: Duygu ve düşüncelerini bir yetişkine yazdırır. Yazının günlük yaşamdaki önemini açıklar. Yazının yönünü gösteri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spacing w:val="-3"/>
                <w:sz w:val="20"/>
                <w:szCs w:val="20"/>
                <w:u w:val="single"/>
              </w:rPr>
              <w:t xml:space="preserve">MOTOR GELİŞİ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76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Raket/ sopa ile sabit topa vurur. Topu olduğu yerde ritmik olarak sektirir. Farklı boyut ve ağırlıktaki nesneleri hedefe atar.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esneleri kaldırır. Nesneleri taşı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4: Küçük kas kullanımı gerektiren hareketleri yapar.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(Göstergeleri: Nesneleri üst üste / yan yana / iç içe dizer. Nesneleri </w:t>
            </w:r>
            <w:r>
              <w:rPr>
                <w:rFonts w:cs="Calibri" w:ascii="Calibri" w:hAnsi="Calibri"/>
                <w:i/>
                <w:color w:val="000000"/>
                <w:spacing w:val="-3"/>
                <w:sz w:val="20"/>
                <w:szCs w:val="20"/>
              </w:rPr>
              <w:t xml:space="preserve">takar, çıkarır, </w:t>
            </w: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  <w:t xml:space="preserve">ipe vb. dizer.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Nesneleri </w:t>
            </w: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  <w:t xml:space="preserve">değişik malzemelerle bağlar, takar, çıkarır. 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  <w:t>Malzemelere elleriyle şekil verir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  <w:t>Malzemelere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araç kullanarak </w:t>
            </w: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  <w:t>şekil verir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. Nesneleri kopartır/ yırtar. Nesneleri toplar. Nesneleri kaptan kaba boşaltı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azanım 5: Müzik ve ritim eşliğinde hareket eder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Göstergeleri: Basit dans adımlarını yapar. Müzik ve ritim eşliğinde dans eder. Müzik ve ritim eşliğinde çeşitli hareketleri ardı ardına yapa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 xml:space="preserve">SOSYAL ve DUYGUSAL GELİŞİM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1: Kendisine ait özellikleri tanıtı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i/>
                <w:spacing w:val="-2"/>
                <w:sz w:val="20"/>
                <w:szCs w:val="20"/>
              </w:rPr>
              <w:t xml:space="preserve"> Adını, soyadını, yaşını, fiziksel özelliklerini ve duyuşsal özelliklerini söyler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zanım 3: Kendini</w:t>
            </w:r>
            <w:r>
              <w:rPr>
                <w:rFonts w:cs="Calibri" w:ascii="Calibri" w:hAnsi="Calibri"/>
                <w:b/>
                <w:spacing w:val="-14"/>
                <w:sz w:val="20"/>
                <w:szCs w:val="20"/>
              </w:rPr>
              <w:t xml:space="preserve"> yaratıcı yollarla ifade eder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4: </w:t>
            </w:r>
            <w:r>
              <w:rPr>
                <w:rFonts w:cs="Calibri" w:ascii="Calibri" w:hAnsi="Calibri"/>
                <w:b/>
                <w:spacing w:val="-1"/>
                <w:sz w:val="20"/>
                <w:szCs w:val="20"/>
              </w:rPr>
              <w:t xml:space="preserve">Bir olay ya da durumla ilgili olarak başkalarının duygularını açıklar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Başkalarının duygularını söyler.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pacing w:val="-1"/>
                <w:sz w:val="20"/>
                <w:szCs w:val="20"/>
              </w:rPr>
              <w:t xml:space="preserve">Kazanım 5: Bir olay ya da durumla ilgili olumlu/ olumsuz duygularını uygun yollarla gösterir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pacing w:val="-1"/>
                <w:sz w:val="20"/>
                <w:szCs w:val="20"/>
              </w:rPr>
              <w:t>(Göstergeleri: Olumlu/ olumsuz duygularını olumlu sözel ifadeler kullanarak açıklar. Olumlu/ olumsuz duygularını olumlu davranışlarla gösterir.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Kazanım </w:t>
            </w:r>
            <w:r>
              <w:rPr>
                <w:rFonts w:cs="Calibri" w:ascii="Calibri" w:hAnsi="Calibri"/>
                <w:b/>
                <w:color w:val="000000"/>
                <w:spacing w:val="-2"/>
                <w:sz w:val="20"/>
                <w:szCs w:val="20"/>
              </w:rPr>
              <w:t xml:space="preserve">6: Kendisinin ve başkalarının haklarını korur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(Göstergeleri: </w:t>
            </w: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  <w:t>Haklarını söyler. Başkalarının hakları olduğunu söyler. Haksızlığa uğradığında neler yapabileceğini söyler. Başkalarının haklarını korumak için ne yapması gerektiğini söyler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7: Bir işi ya da görevi başarmak için kendini güdüle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Yetişkin yönlendirmesi olmadan bir işe başlar. Başladığı işi zamanında bitirmek için çaba gösterir.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zanım 8: Farklılıklara saygı gösteri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Göstergeleri: Kendisinin farklı özellikleri olduğunu söyler. İnsanların farklı özellikleri </w:t>
            </w:r>
            <w:r>
              <w:rPr>
                <w:rFonts w:cs="Calibri" w:ascii="Calibri" w:hAnsi="Calibri"/>
                <w:sz w:val="20"/>
                <w:szCs w:val="20"/>
              </w:rPr>
              <w:t>olduğunu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söyler. Etkinliklerde farklı özellikteki çocuklarla birlikte yer alır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10: Sorumluluklarını yerine getirir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11: Atatürk ile ilgili etkinliklerde sorumluluk alır.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Atatürk ile ilgili etkinliklere katılır. Atatürk ile ilgili duygu ve düşüncelerini farklı etkinliklerle ifade eder.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12: Değişik ortamlardaki kurallara uyar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</w:t>
            </w:r>
            <w:r>
              <w:rPr>
                <w:rFonts w:cs="Calibri" w:ascii="Calibri" w:hAnsi="Calibri"/>
                <w:i/>
                <w:spacing w:val="-1"/>
                <w:sz w:val="20"/>
                <w:szCs w:val="20"/>
              </w:rPr>
              <w:t xml:space="preserve"> Değişik ortamlardaki kuralların belirlenmesinde düşüncesini söyler.  Kuralların gerekli olduğunu söyler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Kazanım 13: </w:t>
            </w: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Estetik değerleri korur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Göstergeleri: Çevresinde gördüğü güzel ve rahatsız edici durumları söyler. Çevresini farklı biçimlerde düzenler. </w:t>
            </w:r>
            <w:r>
              <w:rPr>
                <w:rFonts w:cs="Calibri" w:ascii="Calibri" w:hAnsi="Calibri"/>
                <w:i/>
                <w:spacing w:val="-2"/>
                <w:sz w:val="20"/>
                <w:szCs w:val="20"/>
              </w:rPr>
              <w:t>Çevredeki güzelliklere değer veri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single"/>
              </w:rPr>
              <w:t>ÖZBAKIM BECERİLERİ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azanım 3: Yaşam alanlarında gerekli düzenlemeler yapar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Ev/ okuldaki eşyaları toplar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zanım 8:Sağlığı ile ilgili önlemler alır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Göstergeleri: Sağlığını korumak için yapması gerekenleri söyler. Sağlığına dikkat etmediğinde ortaya çıkabilecek sonuçları açıklar.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3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96" w:leader="none"/>
          <w:tab w:val="right" w:pos="14002" w:leader="none"/>
        </w:tabs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14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3"/>
      </w:tblGrid>
      <w:tr>
        <w:trPr>
          <w:trHeight w:val="8242" w:hRule="atLeast"/>
        </w:trPr>
        <w:tc>
          <w:tcPr>
            <w:tcW w:w="14643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0815</wp:posOffset>
                      </wp:positionV>
                      <wp:extent cx="9110345" cy="71107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0345" cy="7110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77"/>
                                    <w:gridCol w:w="4188"/>
                                    <w:gridCol w:w="2706"/>
                                    <w:gridCol w:w="5976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14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RAL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7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AVRAML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Zıtlık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: Temiz-Kirli, Aynı-Farklı-Benzer, Ters–Düz, Sağlıklı-Sağlıksız, Yeni-Esk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Boyut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: Büyük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Küçük, Şişkin-Sönük, Uzun-Kıs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Geometrik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Şekil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: Üçgen, Kenar, Köş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Say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: 1-10 Arası Sayıl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uyu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: Sıcak-Soğuk-Ilı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iktar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: Az-Çok, Yarım-Ta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Yö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ekanda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Konu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: Altında-Ortasında-Üstünde, Alt-Orta-Üst, İçinde-Dışınd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uygu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: Mutlu, Üzgün, Kızgın,Korkmu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14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7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14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BELİRLİ GÜN VE HAFTA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0" w:hanging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LAN GEZİLER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İLE KATILI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8" w:hRule="atLeast"/>
                                    </w:trPr>
                                    <w:tc>
                                      <w:tcPr>
                                        <w:tcW w:w="14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İnsan Hakları ve Demokrasi Haftası  (10 Aralık gününü içine alan hafta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Tutum, Yatırım ve Türk Malları Haftası (12-18 Aralı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Yeni Yıl (31 Aralı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Alış-veriş merkezine gez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Yakın çevrede bulanan markete gez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lere evde çocuğun özbakım becerilerini geliştirici çalışmalar ‘Davranış Takip Formu’  gönderil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İletişim defteri aracılığı ile günlük kazanımlarla ilgili pekiştirmek adına çalışmalar gönderil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lere çocuklarıyla “İnsan Hakları ve Demokrasi Haftasıyla” ilgili sohbet et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utum Yatırım Türk Malları Haftasıyla” ilgili sohbet etmeleri ve Türkiye’de üretilen ürünleri alma konusunda çocuğunu özendirmes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Mavi, yeşil, kırmızı, sarı renklerde daire üçgen, kare, dikdörtgen kesmeleri ve bunlarla çalışma yapmaları istenir. rengi tanımayla ilgili çalışmalar gönderil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Portfolyo dosyası paylaşım günleri düzenl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Yeni yıl- Eski yıl kavramıyla ilgili çocuklarında bilinç uyandırmak için etraftaki değişikleri çocuklarıyla gözlem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nnelerle akşam toplantısı düzenlenebil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 Eğitimi İhtiyaç belirleme formu dikkate alınarak aile eğimleri düzenl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mle Faaliyet Yapıyorum” kitabının 19-20-21-22-23-25-26-27 Sayfasındaki alıştırmayı çocuklarına rehberlik ederek yapmaları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Çalışmalar tamamlandıktan sonra okula gönder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lerden çevrelerinde bulunan ağaçların yapraklarını toplamaları ve aynı cins olanları gruplama çalışması yapmaları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lerden çocuklarıyla etraflarında gördükleri üçgen şekline benzeyen şekilleri bulmaları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lilerden çocuklarıyla evin bölümlerini gezerek kulanım amaçları hakkında sohbet et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lerden çocuklarıyla sütün faydaları hakkında sohbet etmeleri istenir. İneklerden sütün nasıl çıkarıldığıyla ilgili araştırmalar yapmaları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lerden çocuklarıyla bütün, yarı ve çeyreği anlamayla ilgili çalışmalar yapmaları ve yaptıkları çalışmaları not ederek okula gönder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Ailelerden çocuklarıyla konuşarak mutlu oldukları bir olayı anlatmaları ve not almaları istenir. Notların okula gönderilmesi belirtil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227" w:hanging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0" w:hRule="atLeast"/>
                                    </w:trPr>
                                    <w:tc>
                                      <w:tcPr>
                                        <w:tcW w:w="14347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77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77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77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EĞERLENDİR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777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Çocuklar açısından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Progra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açısından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Öğretmen açısından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17.35pt;height:559.9pt;mso-wrap-distance-left:0pt;mso-wrap-distance-right:7.05pt;mso-wrap-distance-top:0pt;mso-wrap-distance-bottom:0pt;margin-top:-13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7"/>
                              <w:gridCol w:w="4188"/>
                              <w:gridCol w:w="2706"/>
                              <w:gridCol w:w="5976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4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96" w:leader="none"/>
                                      <w:tab w:val="right" w:pos="14002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ARALI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KAVRAML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Zıtlı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Temiz-Kirli, Aynı-Farklı-Benzer, Ters–Düz, Sağlıklı-Sağlıksız, Yeni-Esk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Boyu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Büyü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üçük, Şişkin-Sönük, Uzun-Kı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Geometri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Şeki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Üçgen, Kenar, Köş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Sayı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1-10 Arası Sayıl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uy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Sıcak-Soğuk-Ilı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ikta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Az-Çok, Yarım-Ta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Yö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ekanda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Konum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Altında-Ortasında-Üstünde, Alt-Orta-Üst, İçinde-Dışın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uygu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: Mutlu, Üzgün, Kızgın,Korkmu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96" w:leader="none"/>
                                      <w:tab w:val="right" w:pos="14002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1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96" w:leader="none"/>
                                      <w:tab w:val="right" w:pos="14002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BELİRLİ GÜN VE HAFTALAR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ALAN GEZİLERİ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AİLE KATILI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8" w:hRule="atLeast"/>
                              </w:trPr>
                              <w:tc>
                                <w:tcPr>
                                  <w:tcW w:w="1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96" w:leader="none"/>
                                      <w:tab w:val="right" w:pos="14002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İnsan Hakları ve Demokrasi Haftası  (10 Aralık gününü içine alan haft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utum, Yatırım ve Türk Malları Haftası (12-18 Aralık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Yeni Yıl (31 Aralık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lış-veriş merkezine gez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Yakın çevrede bulanan markete gezi</w:t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lere evde çocuğun özbakım becerilerini geliştirici çalışmalar ‘Davranış Takip Formu’  gönderil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İletişim defteri aracılığı ile günlük kazanımlarla ilgili pekiştirmek adına çalışmalar gönderil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lere çocuklarıyla “İnsan Hakları ve Demokrasi Haftasıyla” ilgili sohbet et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utum Yatırım Türk Malları Haftasıyla” ilgili sohbet etmeleri ve Türkiye’de üretilen ürünleri alma konusunda çocuğunu özendirmes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vi, yeşil, kırmızı, sarı renklerde daire üçgen, kare, dikdörtgen kesmeleri ve bunlarla çalışma yapmaları istenir. rengi tanımayla ilgili çalışmalar gönderil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rtfolyo dosyası paylaşım günleri düzenl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eni yıl- Eski yıl kavramıyla ilgili çocuklarında bilinç uyandırmak için etraftaki değişikleri çocuklarıyla gözlem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nnelerle akşam toplantısı düzenlenebil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 Eğitimi İhtiyaç belirleme formu dikkate alınarak aile eğimleri düzenl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mle Faaliyet Yapıyorum” kitabının 19-20-21-22-23-25-26-27 Sayfasındaki alıştırmayı çocuklarına rehberlik ederek yapmaları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Çalışmalar tamamlandıktan sonra okula gönder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lerden çevrelerinde bulunan ağaçların yapraklarını toplamaları ve aynı cins olanları gruplama çalışması yapmaları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lerden çocuklarıyla etraflarında gördükleri üçgen şekline benzeyen şekilleri bulmaları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lilerden çocuklarıyla evin bölümlerini gezerek kulanım amaçları hakkında sohbet et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lerden çocuklarıyla sütün faydaları hakkında sohbet etmeleri istenir. İneklerden sütün nasıl çıkarıldığıyla ilgili araştırmalar yapmaları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lerden çocuklarıyla bütün, yarı ve çeyreği anlamayla ilgili çalışmalar yapmaları ve yaptıkları çalışmaları not ederek okula gönder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ilelerden çocuklarıyla konuşarak mutlu oldukları bir olayı anlatmaları ve not almaları istenir. Notların okula gönderilmesi belirtil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0"/>
                                    </w:numPr>
                                    <w:ind w:left="22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1434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7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7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7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77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Çocuklar açısından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Program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açısından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Öğretmen açısından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432" w:top="488" w:footer="706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175</wp:posOffset>
          </wp:positionV>
          <wp:extent cx="952500" cy="476250"/>
          <wp:effectExtent l="0" t="0" r="0" b="0"/>
          <wp:wrapTight wrapText="bothSides">
            <wp:wrapPolygon edited="0">
              <wp:start x="-214" y="0"/>
              <wp:lineTo x="-214" y="21165"/>
              <wp:lineTo x="21600" y="21165"/>
              <wp:lineTo x="21600" y="0"/>
              <wp:lineTo x="-214" y="0"/>
            </wp:wrapPolygon>
          </wp:wrapTight>
          <wp:docPr id="2" name="Resi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HafifVurgulama">
    <w:name w:val="Hafif Vurgulam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08"/>
        <w:tab w:val="left" w:pos="0" w:leader="dot"/>
        <w:tab w:val="left" w:pos="227" w:leader="none"/>
        <w:tab w:val="left" w:pos="284" w:leader="none"/>
      </w:tabs>
      <w:ind w:left="227" w:hanging="227"/>
    </w:pPr>
    <w:rPr>
      <w:rFonts w:ascii="Calibri" w:hAnsi="Calibri" w:cs="Calibri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2:29:00Z</dcterms:created>
  <dc:creator>Gelengül Haktanır, Prof.Dr.</dc:creator>
  <dc:description/>
  <cp:keywords/>
  <dc:language>en-US</dc:language>
  <cp:lastModifiedBy>mcan</cp:lastModifiedBy>
  <cp:lastPrinted>2013-10-08T12:30:00Z</cp:lastPrinted>
  <dcterms:modified xsi:type="dcterms:W3CDTF">2015-09-30T11:29:00Z</dcterms:modified>
  <cp:revision>25</cp:revision>
  <dc:subject/>
  <dc:title>MEB OÖE Programı (2012) Aylık Eğitim Planı Formatı</dc:title>
</cp:coreProperties>
</file>